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b/>
          <w:b/>
          <w:i/>
          <w:i/>
          <w:sz w:val="44"/>
          <w:szCs w:val="44"/>
          <w:u w:val="single"/>
          <w:ins w:id="0" w:author="Sergei" w:date="2002-09-26T20:24:00Z"/>
        </w:rPr>
      </w:pPr>
      <w:r>
        <w:rPr>
          <w:b/>
          <w:i/>
          <w:sz w:val="44"/>
          <w:szCs w:val="44"/>
          <w:u w:val="single"/>
        </w:rPr>
        <w:t>Неврологический осмотр новорожденных.</w:t>
      </w:r>
    </w:p>
    <w:p>
      <w:pPr>
        <w:pStyle w:val="Heading1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НЕОНАТОЛОГИЯ. (ШАБАЛОВ).</w:t>
      </w:r>
    </w:p>
    <w:p>
      <w:pPr>
        <w:pStyle w:val="Heading1"/>
        <w:jc w:val="center"/>
        <w:rPr>
          <w:sz w:val="22"/>
          <w:szCs w:val="22"/>
          <w:ins w:id="2" w:author="Sergei" w:date="2002-09-26T20:24:00Z"/>
        </w:rPr>
      </w:pPr>
      <w:ins w:id="1" w:author="Sergei" w:date="2002-09-26T20:24:00Z">
        <w:r>
          <w:rPr>
            <w:sz w:val="22"/>
            <w:szCs w:val="22"/>
          </w:rPr>
        </w:r>
      </w:ins>
    </w:p>
    <w:p>
      <w:pPr>
        <w:pStyle w:val="Normal"/>
        <w:spacing w:before="0" w:after="120"/>
        <w:rPr>
          <w:vanish/>
          <w:sz w:val="22"/>
          <w:szCs w:val="22"/>
          <w:del w:id="4" w:author="Sergei" w:date="2002-09-26T20:24:00Z"/>
        </w:rPr>
      </w:pPr>
      <w:del w:id="3" w:author="Sergei" w:date="2002-09-26T20:24:00Z">
        <w:r>
          <w:rPr>
            <w:vanish/>
            <w:sz w:val="22"/>
            <w:szCs w:val="22"/>
          </w:rPr>
        </w:r>
      </w:del>
    </w:p>
    <w:p>
      <w:pPr>
        <w:pStyle w:val="Normal"/>
        <w:spacing w:before="0" w:after="120"/>
        <w:jc w:val="center"/>
        <w:rPr>
          <w:b/>
          <w:b/>
          <w:vanish/>
          <w:sz w:val="44"/>
          <w:szCs w:val="44"/>
          <w:u w:val="single"/>
          <w:del w:id="6" w:author="Sergei" w:date="2002-09-26T20:24:00Z"/>
        </w:rPr>
      </w:pPr>
      <w:del w:id="5" w:author="Sergei" w:date="2002-09-26T20:24:00Z">
        <w:r>
          <w:rPr>
            <w:b/>
            <w:vanish/>
            <w:sz w:val="44"/>
            <w:szCs w:val="44"/>
            <w:u w:val="single"/>
          </w:rPr>
        </w:r>
      </w:del>
    </w:p>
    <w:p>
      <w:pPr>
        <w:pStyle w:val="Normal"/>
        <w:spacing w:before="0" w:after="120"/>
        <w:rPr>
          <w:ins w:id="8" w:author="Sergei" w:date="2002-09-26T20:24:00Z"/>
        </w:rPr>
      </w:pPr>
      <w:del w:id="7" w:author="Sergei" w:date="2002-09-26T20:24:00Z">
        <w:r>
          <w:rPr>
            <w:b/>
          </w:rPr>
          <w:tab/>
        </w:r>
      </w:del>
      <w:r>
        <w:rPr>
          <w:b/>
        </w:rPr>
        <w:t>Неврологический осмотр</w:t>
      </w:r>
      <w:r>
        <w:rPr/>
        <w:t xml:space="preserve"> новорожденного ребенка должен начинаться со стандартизации условий осмотра, так как неадекватная температура помещения, характер освещения влияют на получаемые рефлексы, реакции и др. Осмотр осуществляется при оптимальной температуре палаты около 24—26°С после 2—З — минутной адаптации ребенка в развернутом виде. При низкой температуре более вероятно получить реакцию повышения мышечного тонуса и тремор, при высокой — мышечную гипотонию. Освещение должно быть симметричным относительно новорожденного, поскольку свет, падающий с одной стороны, вызывает сужение зрачка и глазной щели на стороне освещения. При осмотре необходимо, чтобы голова ребенка находилась в сагитальной плоскости, так как в силу асимметричного шейно-тонического рефлекса на стороне поворота головы отмечаются снижение мышечного тонуса, а на противоположной — повышение.</w:t>
      </w:r>
    </w:p>
    <w:p>
      <w:pPr>
        <w:pStyle w:val="Normal"/>
        <w:spacing w:before="0" w:after="120"/>
        <w:rPr>
          <w:vanish/>
          <w:del w:id="10" w:author="Sergei" w:date="2002-09-26T20:24:00Z"/>
        </w:rPr>
      </w:pPr>
      <w:del w:id="9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2" w:author="Sergei" w:date="2002-09-26T20:24:00Z"/>
        </w:rPr>
      </w:pPr>
      <w:del w:id="11" w:author="Sergei" w:date="2002-09-26T20:24:00Z">
        <w:r>
          <w:rPr/>
          <w:tab/>
        </w:r>
      </w:del>
      <w:r>
        <w:rPr/>
        <w:t>Необходимо также учитывать время, прошедшее с момента последнего кормления, так как после насыщении ребенок расслаблен у него может быть снижен мышечный тонус и ряд рефлексов и реакций, а перед кормлением новорожденный может находиться в состоянии относительной гипогликемии, ведущей к беспокойству, тремору и повышению мышечного тонуса. Далее целесообразно определить состояние, в котором находится новорожденный, так как одни и те же показатели рефлексов и реакций могут быть физиологичными для одного состояния ребенка и патологичными для другого. По Х. Прехтлу и Д. Й. Бейнтема (1964) различают следующие СОСТОЯНИЯ, новорожденного:</w:t>
      </w:r>
    </w:p>
    <w:p>
      <w:pPr>
        <w:pStyle w:val="Normal"/>
        <w:spacing w:before="0" w:after="120"/>
        <w:rPr>
          <w:vanish/>
          <w:del w:id="14" w:author="Sergei" w:date="2002-09-26T20:24:00Z"/>
        </w:rPr>
      </w:pPr>
      <w:del w:id="1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7" w:author="Sergei" w:date="2002-09-26T20:24:00Z"/>
        </w:rPr>
      </w:pPr>
      <w:r>
        <w:rPr/>
        <w:t>1.</w:t>
      </w:r>
      <w:del w:id="15" w:author="Sergei" w:date="2002-09-26T20:24:00Z">
        <w:r>
          <w:rPr/>
          <w:delText xml:space="preserve"> </w:delText>
        </w:r>
      </w:del>
      <w:ins w:id="16" w:author="Sergei" w:date="2002-09-26T20:24:00Z">
        <w:r>
          <w:rPr/>
          <w:tab/>
        </w:r>
      </w:ins>
      <w:r>
        <w:rPr/>
        <w:t>Глаза закрыты, дыхание равномерное движений нет.</w:t>
      </w:r>
    </w:p>
    <w:p>
      <w:pPr>
        <w:pStyle w:val="Normal"/>
        <w:spacing w:before="0" w:after="120"/>
        <w:rPr>
          <w:vanish/>
          <w:del w:id="19" w:author="Sergei" w:date="2002-09-26T20:24:00Z"/>
        </w:rPr>
      </w:pPr>
      <w:del w:id="18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/>
      </w:pPr>
      <w:r>
        <w:rPr/>
        <w:t>2.</w:t>
      </w:r>
      <w:del w:id="20" w:author="Sergei" w:date="2002-09-26T20:24:00Z">
        <w:r>
          <w:rPr/>
          <w:delText xml:space="preserve"> </w:delText>
        </w:r>
      </w:del>
      <w:ins w:id="21" w:author="Sergei" w:date="2002-09-26T20:24:00Z">
        <w:r>
          <w:rPr/>
          <w:tab/>
        </w:r>
      </w:ins>
      <w:r>
        <w:rPr/>
        <w:t>Глаза закрыты, дыхание неравномерное значительных движений нет.</w:t>
      </w:r>
    </w:p>
    <w:p>
      <w:pPr>
        <w:pStyle w:val="List"/>
        <w:rPr>
          <w:vanish/>
          <w:lang w:val="en-US"/>
          <w:del w:id="23" w:author="Sergei" w:date="2002-09-26T20:24:00Z"/>
        </w:rPr>
      </w:pPr>
      <w:del w:id="22" w:author="Sergei" w:date="2002-09-26T20:24:00Z">
        <w:r>
          <w:rPr>
            <w:vanish/>
            <w:lang w:val="en-US"/>
          </w:rPr>
        </w:r>
      </w:del>
    </w:p>
    <w:p>
      <w:pPr>
        <w:pStyle w:val="List"/>
        <w:spacing w:before="0" w:after="120"/>
        <w:rPr>
          <w:ins w:id="24" w:author="Sergei" w:date="2002-09-26T20:24:00Z"/>
        </w:rPr>
      </w:pPr>
      <w:r>
        <w:rPr/>
        <w:t>З.  Глаза открыты, значительных движений нет.</w:t>
      </w:r>
    </w:p>
    <w:p>
      <w:pPr>
        <w:pStyle w:val="Normal"/>
        <w:spacing w:before="0" w:after="120"/>
        <w:rPr>
          <w:vanish/>
          <w:lang w:val="en-US"/>
          <w:del w:id="26" w:author="Sergei" w:date="2002-09-26T20:24:00Z"/>
        </w:rPr>
      </w:pPr>
      <w:del w:id="25" w:author="Sergei" w:date="2002-09-26T20:24:00Z">
        <w:r>
          <w:rPr>
            <w:vanish/>
            <w:lang w:val="en-US"/>
          </w:rPr>
        </w:r>
      </w:del>
    </w:p>
    <w:p>
      <w:pPr>
        <w:pStyle w:val="Normal"/>
        <w:spacing w:before="0" w:after="0"/>
        <w:rPr>
          <w:ins w:id="28" w:author="Sergei" w:date="2002-09-26T20:24:00Z"/>
        </w:rPr>
      </w:pPr>
      <w:r>
        <w:rPr/>
        <w:t xml:space="preserve">4. </w:t>
      </w:r>
      <w:del w:id="27" w:author="Sergei" w:date="2002-09-26T20:24:00Z">
        <w:r>
          <w:rPr/>
          <w:delText xml:space="preserve"> </w:delText>
        </w:r>
      </w:del>
      <w:r>
        <w:rPr/>
        <w:t>Глаза открыты, постоянные заметные движения, крика нет.</w:t>
      </w:r>
    </w:p>
    <w:p>
      <w:pPr>
        <w:pStyle w:val="Normal"/>
        <w:spacing w:before="0" w:after="120"/>
        <w:rPr>
          <w:vanish/>
          <w:del w:id="30" w:author="Sergei" w:date="2002-09-26T20:24:00Z"/>
        </w:rPr>
      </w:pPr>
      <w:del w:id="29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33" w:author="Sergei" w:date="2002-09-26T20:24:00Z"/>
        </w:rPr>
      </w:pPr>
      <w:r>
        <w:rPr/>
        <w:t>5.</w:t>
      </w:r>
      <w:del w:id="31" w:author="Sergei" w:date="2002-09-26T20:24:00Z">
        <w:r>
          <w:rPr/>
          <w:delText xml:space="preserve"> </w:delText>
        </w:r>
      </w:del>
      <w:ins w:id="32" w:author="Sergei" w:date="2002-09-26T20:24:00Z">
        <w:r>
          <w:rPr/>
          <w:tab/>
        </w:r>
      </w:ins>
      <w:r>
        <w:rPr/>
        <w:t>Глаза открыты или закрыты, крик или возбужденное состояние.</w:t>
      </w:r>
    </w:p>
    <w:p>
      <w:pPr>
        <w:pStyle w:val="Normal"/>
        <w:spacing w:before="0" w:after="120"/>
        <w:rPr>
          <w:vanish/>
          <w:del w:id="35" w:author="Sergei" w:date="2002-09-26T20:24:00Z"/>
        </w:rPr>
      </w:pPr>
      <w:del w:id="34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38" w:author="Sergei" w:date="2002-09-26T20:24:00Z"/>
        </w:rPr>
      </w:pPr>
      <w:r>
        <w:rPr/>
        <w:t>6.</w:t>
      </w:r>
      <w:del w:id="36" w:author="Sergei" w:date="2002-09-26T20:24:00Z">
        <w:r>
          <w:rPr/>
          <w:delText xml:space="preserve"> </w:delText>
        </w:r>
      </w:del>
      <w:ins w:id="37" w:author="Sergei" w:date="2002-09-26T20:24:00Z">
        <w:r>
          <w:rPr/>
          <w:tab/>
        </w:r>
      </w:ins>
      <w:r>
        <w:rPr/>
        <w:t>Любое другое состояние (описать, в т.ч. — кома).</w:t>
      </w:r>
    </w:p>
    <w:p>
      <w:pPr>
        <w:pStyle w:val="Normal"/>
        <w:spacing w:before="0" w:after="120"/>
        <w:rPr>
          <w:vanish/>
          <w:del w:id="40" w:author="Sergei" w:date="2002-09-26T20:24:00Z"/>
        </w:rPr>
      </w:pPr>
      <w:del w:id="39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41" w:author="Sergei" w:date="2002-09-26T20:24:00Z"/>
        </w:rPr>
      </w:pPr>
      <w:r>
        <w:rPr/>
        <w:t>Оптимальным для осмотра является состояние 4.</w:t>
      </w:r>
    </w:p>
    <w:p>
      <w:pPr>
        <w:pStyle w:val="Normal"/>
        <w:spacing w:before="0" w:after="120"/>
        <w:rPr>
          <w:vanish/>
          <w:del w:id="43" w:author="Sergei" w:date="2002-09-26T20:24:00Z"/>
        </w:rPr>
      </w:pPr>
      <w:del w:id="42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45" w:author="Sergei" w:date="2002-09-26T20:24:00Z"/>
        </w:rPr>
      </w:pPr>
      <w:del w:id="44" w:author="Sergei" w:date="2002-09-26T20:24:00Z">
        <w:r>
          <w:rPr/>
          <w:tab/>
        </w:r>
      </w:del>
      <w:r>
        <w:rPr/>
        <w:t>Коммуникабельность новорожденного как основной показатель общей активности (раздражители) оценивается по реакции неудовольствия при наличии дискомфорта (насильственное пробуждение, голод, мокрые пеленки и т.д.) и скорости успокоения при устранении раздражающих факторов.</w:t>
      </w:r>
    </w:p>
    <w:p>
      <w:pPr>
        <w:pStyle w:val="Normal"/>
        <w:spacing w:before="0" w:after="120"/>
        <w:rPr>
          <w:vanish/>
          <w:del w:id="47" w:author="Sergei" w:date="2002-09-26T20:24:00Z"/>
        </w:rPr>
      </w:pPr>
      <w:del w:id="46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49" w:author="Sergei" w:date="2002-09-26T20:24:00Z"/>
        </w:rPr>
      </w:pPr>
      <w:del w:id="48" w:author="Sergei" w:date="2002-09-26T20:24:00Z">
        <w:r>
          <w:rPr/>
          <w:tab/>
        </w:r>
      </w:del>
      <w:r>
        <w:rPr/>
        <w:t>Существенное значение в определении коммуникабельности поведения новорожденного имеют взаимодействие ребенка и исследователя и поэтому велика роль не только нижеописанных реакций новорожденного, но и настойчивость в их получении. В ответ на световой раздражитель ребенок смыкает веки (если глаза открыты) или жмурится (если глаза открыты). У некоторых новорожденных отмечается фиксация взгляда на яркий предмет, а иногда даже слежение. При слуховом раздражении у новорожденного может возникнуть закрывание глаз (</w:t>
      </w:r>
      <w:r>
        <w:rPr>
          <w:i/>
        </w:rPr>
        <w:t>кохлеопальпебральный рефлекс</w:t>
      </w:r>
      <w:r>
        <w:rPr/>
        <w:t>) или сужение зрачка (</w:t>
      </w:r>
      <w:r>
        <w:rPr>
          <w:i/>
        </w:rPr>
        <w:t>кохлеопупиллярный рефлекс</w:t>
      </w:r>
      <w:r>
        <w:rPr/>
        <w:t xml:space="preserve">). В ряде случаев возникает генерализованная </w:t>
      </w:r>
      <w:r>
        <w:rPr>
          <w:lang w:val="en-US"/>
        </w:rPr>
        <w:t>st</w:t>
      </w:r>
      <w:r>
        <w:rPr/>
        <w:t>аг</w:t>
      </w:r>
      <w:r>
        <w:rPr>
          <w:lang w:val="en-US"/>
        </w:rPr>
        <w:t>tle</w:t>
      </w:r>
      <w:r>
        <w:rPr/>
        <w:t xml:space="preserve"> — реакция (см. ниже), элементом которой может быть </w:t>
      </w:r>
      <w:r>
        <w:rPr>
          <w:b/>
        </w:rPr>
        <w:t>рефлекс Моро</w:t>
      </w:r>
      <w:r>
        <w:rPr/>
        <w:t>. Для оценки коммуникабельности ребенка важна разница слуховой и зрительной реакций на одушевленные (лицо и голос исследователя) и неодушевленные (искусственные и естественные источники света, трещотка, звонок, хлопок) раздражители. Наличие поискового, ладонно-ротового, хватательных рефлексов и рефлекса Бабинского (см. ниже) свидетельствует о наличии тактильной чувствительности.</w:t>
      </w:r>
    </w:p>
    <w:p>
      <w:pPr>
        <w:pStyle w:val="Normal"/>
        <w:spacing w:before="0" w:after="120"/>
        <w:rPr>
          <w:vanish/>
          <w:del w:id="51" w:author="Sergei" w:date="2002-09-26T20:24:00Z"/>
        </w:rPr>
      </w:pPr>
      <w:del w:id="5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53" w:author="Sergei" w:date="2002-09-26T20:24:00Z"/>
        </w:rPr>
      </w:pPr>
      <w:del w:id="52" w:author="Sergei" w:date="2002-09-26T20:24:00Z">
        <w:r>
          <w:rPr/>
          <w:tab/>
        </w:r>
      </w:del>
      <w:r>
        <w:rPr/>
        <w:t>Покалывание ребенка иглой вызывает нахмуривание бровей, сжимание глаз, наморщивание носогубной борозды, открытие рта, надувание губ, растягивание рта, напряжение языка, дрожание подбородка, крик, а также двигательную реакцию: флексия с аддукцией конечностей. Болевая реакция возникает через несколько секунд после нанесения раздражения, что обусловлено медленной проводимостью по нервам новорожденного в силу недостаточной миелинизации.</w:t>
      </w:r>
    </w:p>
    <w:p>
      <w:pPr>
        <w:pStyle w:val="Normal"/>
        <w:spacing w:before="0" w:after="120"/>
        <w:rPr>
          <w:vanish/>
          <w:del w:id="55" w:author="Sergei" w:date="2002-09-26T20:24:00Z"/>
        </w:rPr>
      </w:pPr>
      <w:del w:id="54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57" w:author="Sergei" w:date="2002-09-26T20:24:00Z"/>
        </w:rPr>
      </w:pPr>
      <w:del w:id="56" w:author="Sergei" w:date="2002-09-26T20:24:00Z">
        <w:r>
          <w:rPr/>
          <w:tab/>
        </w:r>
      </w:del>
      <w:r>
        <w:rPr/>
        <w:t>Снижение перечисленных реакций может являться либо признаком угнетения центральной нервной системы в результате ряда соматических и неврологических заболеваний, либо поражения соответствующего анализатора. Так отсутствие реакции на боль может быть следствием наследственной сенсорной полиневропатии.</w:t>
      </w:r>
    </w:p>
    <w:p>
      <w:pPr>
        <w:pStyle w:val="Normal"/>
        <w:spacing w:before="0" w:after="120"/>
        <w:rPr>
          <w:vanish/>
          <w:del w:id="59" w:author="Sergei" w:date="2002-09-26T20:24:00Z"/>
        </w:rPr>
      </w:pPr>
      <w:del w:id="58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61" w:author="Sergei" w:date="2002-09-26T20:24:00Z"/>
        </w:rPr>
      </w:pPr>
      <w:del w:id="60" w:author="Sergei" w:date="2002-09-26T20:24:00Z">
        <w:r>
          <w:rPr/>
          <w:tab/>
        </w:r>
      </w:del>
      <w:r>
        <w:rPr/>
        <w:t xml:space="preserve">Среди признаков общей активности ребенка необходимо отметить </w:t>
      </w:r>
      <w:r>
        <w:rPr>
          <w:i/>
        </w:rPr>
        <w:t>спонтанную двигательную активность</w:t>
      </w:r>
      <w:r>
        <w:rPr/>
        <w:t>. Ее оценка достаточно субъективна и зависит от опыта врача, объективизация же возможна лишь при анализе видеозаписи активности в течение суток. Обычно с движения заключаются в периодическом сгибании и разгибании ног, их перекресте, отталкивании от опоры; движения рук на уровне груди в локтевых и лучезапястных суставах со сжатием кулаков. Наличие хоре</w:t>
      </w:r>
      <w:r>
        <w:rPr>
          <w:lang w:val="en-US"/>
        </w:rPr>
        <w:t>o</w:t>
      </w:r>
      <w:r>
        <w:rPr/>
        <w:t>атет</w:t>
      </w:r>
      <w:r>
        <w:rPr>
          <w:lang w:val="en-US"/>
        </w:rPr>
        <w:t>o</w:t>
      </w:r>
      <w:r>
        <w:rPr/>
        <w:t>идного компонента в движениях, являющегося физиологическим для новорожденных детей, свидетельствует о преобладании экстрапирамидной моторики и заключается в беспокойстве языка, растопыривании и независимых друг от друга движений пальцев.</w:t>
      </w:r>
    </w:p>
    <w:p>
      <w:pPr>
        <w:pStyle w:val="Normal"/>
        <w:spacing w:before="0" w:after="120"/>
        <w:rPr>
          <w:vanish/>
          <w:del w:id="63" w:author="Sergei" w:date="2002-09-26T20:24:00Z"/>
        </w:rPr>
      </w:pPr>
      <w:del w:id="62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65" w:author="Sergei" w:date="2002-09-26T20:24:00Z"/>
        </w:rPr>
      </w:pPr>
      <w:del w:id="64" w:author="Sergei" w:date="2002-09-26T20:24:00Z">
        <w:r>
          <w:rPr>
            <w:i/>
          </w:rPr>
          <w:tab/>
        </w:r>
      </w:del>
      <w:r>
        <w:rPr>
          <w:i/>
        </w:rPr>
        <w:t>Мимика</w:t>
      </w:r>
      <w:r>
        <w:rPr/>
        <w:t xml:space="preserve"> новорожденного достаточно богата, как правило, симметрична и заключается в сжимании глаз, нахмуривании лба, углублении носогубных складок, напряжении языка, открывании рта. Асимметрия лица возможна в первые сутки вследствие особенностей прохождения головы ребенка через родовые пути. С другой стороны, асимметрия лица может обусловлена поражением краниальной иннервации.</w:t>
      </w:r>
    </w:p>
    <w:p>
      <w:pPr>
        <w:pStyle w:val="Normal"/>
        <w:spacing w:before="0" w:after="120"/>
        <w:rPr>
          <w:vanish/>
          <w:del w:id="67" w:author="Sergei" w:date="2002-09-26T20:24:00Z"/>
        </w:rPr>
      </w:pPr>
      <w:del w:id="66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69" w:author="Sergei" w:date="2002-09-26T20:24:00Z"/>
        </w:rPr>
      </w:pPr>
      <w:del w:id="68" w:author="Sergei" w:date="2002-09-26T20:24:00Z">
        <w:r>
          <w:rPr>
            <w:i/>
          </w:rPr>
          <w:tab/>
        </w:r>
      </w:del>
      <w:r>
        <w:rPr>
          <w:i/>
        </w:rPr>
        <w:t>Движения глазных яблок</w:t>
      </w:r>
      <w:r>
        <w:rPr/>
        <w:t xml:space="preserve"> у новорожденного недостаточно координированы и толчкообразны, у ряда детей может отмечаться горизонтальный нистагм в покое, а его наличие при вращении ребенка является признаком сохранности вестибулярного аппарата. Постоянный или длительный (более 20 секунд) нистагм (горизонтальный, вертикальный, ротаторный) свидетельствует о раздражении вестибулярного аппарата вследствие гипоксически-ишемической энцефалопатии (</w:t>
      </w:r>
      <w:r>
        <w:rPr>
          <w:lang w:val="en-US"/>
        </w:rPr>
        <w:t>II</w:t>
      </w:r>
      <w:r>
        <w:rPr/>
        <w:t xml:space="preserve"> стадия), внутричерепного кровоизлияния, вертебрально-базилярной недостаточности вследствие спинальной травмы на уровне пятого (или) шестого шейного сегментов спинного мозга. Наличие преходящего сходящегося </w:t>
      </w:r>
      <w:r>
        <w:rPr>
          <w:i/>
        </w:rPr>
        <w:t>косоглазия</w:t>
      </w:r>
      <w:r>
        <w:rPr/>
        <w:t xml:space="preserve"> может быть физиологической особенностью здорового новорожденного, но требует дальнейшего динамического наблюдения. Стойкое сходящееся косоглазие с приведением одного глазного яблока свидетельствует о поражении отводящего нерва, расходящееся косоглазие свидетельствует о поражении глазодвигательного нерва и, как правило, ассоциируется с птозом на стороне поражения и расширением зрачка (</w:t>
      </w:r>
      <w:r>
        <w:rPr>
          <w:i/>
        </w:rPr>
        <w:t>мидриаз</w:t>
      </w:r>
      <w:r>
        <w:rPr/>
        <w:t>).</w:t>
      </w:r>
    </w:p>
    <w:p>
      <w:pPr>
        <w:pStyle w:val="Normal"/>
        <w:spacing w:before="0" w:after="120"/>
        <w:rPr>
          <w:vanish/>
          <w:del w:id="71" w:author="Sergei" w:date="2002-09-26T20:24:00Z"/>
        </w:rPr>
      </w:pPr>
      <w:del w:id="7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/>
          <w:i/>
          <w:ins w:id="73" w:author="Sergei" w:date="2002-09-26T20:24:00Z"/>
        </w:rPr>
      </w:pPr>
      <w:del w:id="72" w:author="Sergei" w:date="2002-09-26T20:24:00Z">
        <w:r>
          <w:rPr/>
          <w:tab/>
        </w:r>
      </w:del>
      <w:r>
        <w:rPr/>
        <w:t>В норме зрачки у новорожденного ребенка округлой формы симметричны и имеют диаметр 2—3 мм. Симметричное сужение зрачков (</w:t>
      </w:r>
      <w:r>
        <w:rPr>
          <w:i/>
        </w:rPr>
        <w:t>миоз</w:t>
      </w:r>
      <w:r>
        <w:rPr/>
        <w:t xml:space="preserve">) отмечается при </w:t>
      </w:r>
      <w:r>
        <w:rPr>
          <w:lang w:val="en-US"/>
        </w:rPr>
        <w:t>II</w:t>
      </w:r>
      <w:r>
        <w:rPr/>
        <w:t xml:space="preserve"> стадии гипоксически-ишемической энцефалопатии; односторонний миоз, ассоциирующийся с птозом и энофтальмом, являются признаками поражения спинного мозга на уровне седьмого шейного сегмента на стороне сужения зрачка (</w:t>
      </w:r>
      <w:r>
        <w:rPr>
          <w:i/>
        </w:rPr>
        <w:t>синдром Бернара-Горнера</w:t>
      </w:r>
      <w:r>
        <w:rPr/>
        <w:t xml:space="preserve">), при наличии также атаксии, тремора и миоклоний на стороне миоза можно предположить поражение покрышки мозга. Симметричный мидриаз отмечается при 1 стадии гипоксически-ишемической энцефалопатии. Односторонний мидриаз, наряду с указанным выше поражением глазодвигательного нерва, может свидетельствовать о поражении среднего мозга, а при ассоциации с птозом на стороне мидриаза и гемипарезом на противоположной формируется </w:t>
      </w:r>
      <w:r>
        <w:rPr>
          <w:i/>
        </w:rPr>
        <w:t>синдром Вебера.</w:t>
      </w:r>
    </w:p>
    <w:p>
      <w:pPr>
        <w:pStyle w:val="Normal"/>
        <w:spacing w:before="0" w:after="120"/>
        <w:rPr>
          <w:i/>
          <w:i/>
          <w:vanish/>
          <w:del w:id="75" w:author="Sergei" w:date="2002-09-26T20:24:00Z"/>
        </w:rPr>
      </w:pPr>
      <w:del w:id="74" w:author="Sergei" w:date="2002-09-26T20:24:00Z">
        <w:r>
          <w:rPr>
            <w:i/>
            <w:vanish/>
          </w:rPr>
        </w:r>
      </w:del>
    </w:p>
    <w:p>
      <w:pPr>
        <w:pStyle w:val="Normal"/>
        <w:spacing w:before="0" w:after="120"/>
        <w:rPr>
          <w:ins w:id="77" w:author="Sergei" w:date="2002-09-26T20:24:00Z"/>
        </w:rPr>
      </w:pPr>
      <w:del w:id="76" w:author="Sergei" w:date="2002-09-26T20:24:00Z">
        <w:r>
          <w:rPr/>
          <w:tab/>
        </w:r>
      </w:del>
      <w:r>
        <w:rPr/>
        <w:t>Состояния, приводящие к сужению глазной щели, описаны выше. Расширение глазной щели, ассоциирующееся со сглаженностью носогубной складки и гипомимией нижней половины лица, повышением мышечного тонуса и периостальных рефлексов на стороне расширения глазной щели и девиацией языка в противоположную сторону, свидетельствует о поражении пирамидных путей на стороне расширения, глазной щели. При расширении глазной щели с невозможностью сомкнуть веки (лагофтальм), отхождением вверх глазного яблока (</w:t>
      </w:r>
      <w:r>
        <w:rPr>
          <w:i/>
        </w:rPr>
        <w:t>феномен Белла</w:t>
      </w:r>
      <w:r>
        <w:rPr/>
        <w:t>), повышенным слезотечением или, наоборот, сухостью глаза можно говорить о периферическом поражении ]лицевого нерва или ядра. Наличие подобной симптоматики с повышением мышечного тонуса, периостальных рефлексов и гипокинезией на противоположной стороне свидетельствует о поражении среднего мозга (</w:t>
      </w:r>
      <w:r>
        <w:rPr>
          <w:i/>
        </w:rPr>
        <w:t>синдром Мийяра-Гюблера</w:t>
      </w:r>
      <w:r>
        <w:rPr/>
        <w:t>); сочетание признаков периферического пареза лицевого нерва с нарушением сосания, глотания, атрофией мышц языка, а также в ряде случаев с деформацией ушного хряща и недоразвитием нижней челюсти свидетельствует о врожденном (как правило, аутосомно-доминантном) недоразвитии ядер лицевых нервов (</w:t>
      </w:r>
      <w:r>
        <w:rPr>
          <w:i/>
        </w:rPr>
        <w:t>синдром Мебиуса</w:t>
      </w:r>
      <w:r>
        <w:rPr/>
        <w:t>)</w:t>
      </w:r>
    </w:p>
    <w:p>
      <w:pPr>
        <w:pStyle w:val="Normal"/>
        <w:spacing w:before="0" w:after="120"/>
        <w:rPr>
          <w:vanish/>
          <w:del w:id="79" w:author="Sergei" w:date="2002-09-26T20:24:00Z"/>
        </w:rPr>
      </w:pPr>
      <w:del w:id="78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81" w:author="Sergei" w:date="2002-09-26T20:24:00Z"/>
        </w:rPr>
      </w:pPr>
      <w:del w:id="80" w:author="Sergei" w:date="2002-09-26T20:24:00Z">
        <w:r>
          <w:rPr/>
          <w:tab/>
        </w:r>
      </w:del>
      <w:r>
        <w:rPr/>
        <w:t>При спонтанных движениях глазных яблок вниз или при быстром перемещении головы в пространстве между веком и радужкой появлется белая полоса склеры (</w:t>
      </w:r>
      <w:r>
        <w:rPr>
          <w:i/>
        </w:rPr>
        <w:t>симптом Грефе</w:t>
      </w:r>
      <w:r>
        <w:rPr/>
        <w:t>). Симптом Грефе может встречаться у здоровых недоношенных и незрелых детей, а также доношенных детей первых дней жизни. Этот симптом может возникать при гидроцефалии, синдроме внутричерепной гипертензии, билирубиновой энцефалопатии.</w:t>
      </w:r>
    </w:p>
    <w:p>
      <w:pPr>
        <w:pStyle w:val="Normal"/>
        <w:spacing w:before="0" w:after="120"/>
        <w:rPr>
          <w:vanish/>
          <w:del w:id="83" w:author="Sergei" w:date="2002-09-26T20:24:00Z"/>
        </w:rPr>
      </w:pPr>
      <w:del w:id="82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85" w:author="Sergei" w:date="2002-09-26T20:24:00Z"/>
        </w:rPr>
      </w:pPr>
      <w:del w:id="84" w:author="Sergei" w:date="2002-09-26T20:24:00Z">
        <w:r>
          <w:rPr/>
          <w:tab/>
        </w:r>
      </w:del>
      <w:r>
        <w:rPr/>
        <w:t xml:space="preserve">Асимметричное открывание рта при зевании и крике у ребёнка может быть признаком одностороннего поражения двигательной порции тройничного нерва. Нарушение глотания, крика и атрофия мышц языка у новорожденного могут быть связаны с поражением </w:t>
      </w:r>
      <w:r>
        <w:rPr>
          <w:i/>
        </w:rPr>
        <w:t>каудальной группы</w:t>
      </w:r>
      <w:r>
        <w:rPr/>
        <w:t xml:space="preserve"> краниальных нервов (языкоглоточного, блуждающего и подъязычного), при этом снижение глотательного рефлекса свидетельств о периферическом поражении каудальной группы нервов (</w:t>
      </w:r>
      <w:r>
        <w:rPr>
          <w:i/>
        </w:rPr>
        <w:t>бульбарный паралич</w:t>
      </w:r>
      <w:r>
        <w:rPr/>
        <w:t>), повышение — о поражении надъядерных образований (</w:t>
      </w:r>
      <w:r>
        <w:rPr>
          <w:i/>
        </w:rPr>
        <w:t>псевдобульбарный паралич</w:t>
      </w:r>
      <w:r>
        <w:rPr/>
        <w:t xml:space="preserve">). </w:t>
      </w:r>
    </w:p>
    <w:p>
      <w:pPr>
        <w:pStyle w:val="Normal"/>
        <w:spacing w:before="0" w:after="120"/>
        <w:rPr>
          <w:vanish/>
          <w:del w:id="87" w:author="Sergei" w:date="2002-09-26T20:24:00Z"/>
        </w:rPr>
      </w:pPr>
      <w:del w:id="86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89" w:author="Sergei" w:date="2002-09-26T20:24:00Z"/>
        </w:rPr>
      </w:pPr>
      <w:del w:id="88" w:author="Sergei" w:date="2002-09-26T20:24:00Z">
        <w:r>
          <w:rPr/>
          <w:tab/>
        </w:r>
      </w:del>
      <w:r>
        <w:rPr/>
        <w:t xml:space="preserve">Крик новорожденного является одним из важнейших показателей его общей активности и оценивается по интенсивности и характеру. Для здорового новорожденного характерен громкий, хорошо модулированный, эмоциональный крик. Слабый крик отмечается при всех заболеваниях как неврологических (ввутрячерепные кровоязлияния, нейроинфекции, </w:t>
      </w:r>
      <w:r>
        <w:rPr>
          <w:lang w:val="en-US"/>
        </w:rPr>
        <w:t>II</w:t>
      </w:r>
      <w:r>
        <w:rPr/>
        <w:t xml:space="preserve"> стадия гипоксически-ишемической энцефалопатии), так и соматических (сепсис, пневмония и т.д.), сопровождающихся синдромом угнетения центральной нервной системы. Раздраженный крик характерен для всех состояний как неврологических (1 стадия гипоксически-ишемической, внутричерепные кровоизлияния), так и метаболических (гипогликемия, гипокальциемия, гипомагнезиемия и т.д.), которые сопровождаются повышенной нервно-рефлекторной возбудимостью или повышением внутричерепного давления. Монотонный крик может свидетельствовать о врожденной гидроцефалии и билирубиновой энцефалопатии. “Гнусавый” оттенок крик приобретает при поражении каудальной группы краниальных нервов или надъядерных волокон снабжающих эти ядра.</w:t>
      </w:r>
    </w:p>
    <w:p>
      <w:pPr>
        <w:pStyle w:val="Normal"/>
        <w:spacing w:before="0" w:after="120"/>
        <w:rPr>
          <w:vanish/>
          <w:del w:id="91" w:author="Sergei" w:date="2002-09-26T20:24:00Z"/>
        </w:rPr>
      </w:pPr>
      <w:del w:id="9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93" w:author="Sergei" w:date="2002-09-26T20:24:00Z"/>
        </w:rPr>
      </w:pPr>
      <w:del w:id="92" w:author="Sergei" w:date="2002-09-26T20:24:00Z">
        <w:r>
          <w:rPr/>
          <w:tab/>
        </w:r>
      </w:del>
      <w:r>
        <w:rPr/>
        <w:t>Частотная характеристика крика новорожденного соответствует 400—650 Гц (то есть нотам до — соль первой октавы). Появление крика с частотой 8О0-1200 Гц с возрастающе-убывающей мелодией свидетельствует о наличии у ребёнка боли.</w:t>
      </w:r>
    </w:p>
    <w:p>
      <w:pPr>
        <w:pStyle w:val="Normal"/>
        <w:spacing w:before="0" w:after="120"/>
        <w:rPr>
          <w:vanish/>
          <w:del w:id="95" w:author="Sergei" w:date="2002-09-26T20:24:00Z"/>
        </w:rPr>
      </w:pPr>
      <w:del w:id="94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97" w:author="Sergei" w:date="2002-09-26T20:24:00Z"/>
        </w:rPr>
      </w:pPr>
      <w:del w:id="96" w:author="Sergei" w:date="2002-09-26T20:24:00Z">
        <w:r>
          <w:rPr>
            <w:i/>
          </w:rPr>
          <w:tab/>
        </w:r>
      </w:del>
      <w:r>
        <w:rPr>
          <w:i/>
        </w:rPr>
        <w:t>Тремор</w:t>
      </w:r>
      <w:r>
        <w:rPr/>
        <w:t xml:space="preserve"> определяется как периодическое колебание вокруг фиксированной оси определенной амплитуды и частоты. Он встречается почти у половины новорожденных и, наряду с флексорной мышечной гипертонией, стойкими рефлексами новорожденных и высокими периостальными рефлексами, определяет состояние </w:t>
      </w:r>
      <w:r>
        <w:rPr>
          <w:i/>
          <w:lang w:val="en-US"/>
        </w:rPr>
        <w:t>jitteriness</w:t>
      </w:r>
      <w:r>
        <w:rPr/>
        <w:t>, которое у здоровых детей обусловлёно гипернорадреналинемией, однако может быть также следствием гипергликемии, гипокальциемии, гипомагензиемии, наркотического абстинентного синдрома, сепсиса, 1 стадия гяпоксически-ишемической энцефалопатии, внутричерепного кровоизлияния. Низкоамплитудный высокочастотный тремор при крике или возбужденном состоянии новорожденного, а также некоторых стадиях сна являются физиологическим явлением. По распространенности тремор может захватывать подбородок, язык, а также конечности.</w:t>
      </w:r>
    </w:p>
    <w:p>
      <w:pPr>
        <w:pStyle w:val="Normal"/>
        <w:spacing w:before="0" w:after="120"/>
        <w:rPr>
          <w:vanish/>
          <w:del w:id="99" w:author="Sergei" w:date="2002-09-26T20:24:00Z"/>
        </w:rPr>
      </w:pPr>
      <w:del w:id="98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01" w:author="Sergei" w:date="2002-09-26T20:24:00Z"/>
        </w:rPr>
      </w:pPr>
      <w:del w:id="100" w:author="Sergei" w:date="2002-09-26T20:24:00Z">
        <w:r>
          <w:rPr>
            <w:i/>
          </w:rPr>
          <w:tab/>
        </w:r>
      </w:del>
      <w:r>
        <w:rPr>
          <w:i/>
        </w:rPr>
        <w:t>Мышечный тонус</w:t>
      </w:r>
      <w:r>
        <w:rPr/>
        <w:t xml:space="preserve"> является важнейшей характеристикой двигательной активности новорожденного. Можно говорить об </w:t>
      </w:r>
      <w:r>
        <w:rPr>
          <w:i/>
        </w:rPr>
        <w:t>активном мышечном тонусе</w:t>
      </w:r>
      <w:r>
        <w:rPr/>
        <w:t xml:space="preserve"> ребенка (поза) и </w:t>
      </w:r>
      <w:r>
        <w:rPr>
          <w:i/>
        </w:rPr>
        <w:t>пассивном</w:t>
      </w:r>
      <w:r>
        <w:rPr/>
        <w:t>, величина которого определяется при проверке подвижности в суставах. У здорового доношенного ребенка отмечается так называемая эмбриональная поза вследствие флексорного повышения тонуса (руки согнуты во всех суставах, приведены у туловищу и прижаты к грудной клетке, кисти сжаты в кулаки, большие пальцы кистей рук лежат под четырьмя остальными; ноги согнуты в суставах и отведены в бедрах, в стопах преобладает тыльное сгибание). В ряде случаев отмечаются преимущественное физиологическое повышение мышечного тонуса в руках по сравнению с ногами и экстензия шеи. Об активном мышечном тонусе новорожденного можно судить также при удержании ребенка в воздухе лицом вниз, при этом голова ребенка располагается на одной линии с туловищем, руки ребенка слегка согнуты, а ноги вытянуты.</w:t>
      </w:r>
    </w:p>
    <w:p>
      <w:pPr>
        <w:pStyle w:val="Normal"/>
        <w:spacing w:before="0" w:after="120"/>
        <w:rPr>
          <w:vanish/>
          <w:del w:id="103" w:author="Sergei" w:date="2002-09-26T20:24:00Z"/>
        </w:rPr>
      </w:pPr>
      <w:del w:id="102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05" w:author="Sergei" w:date="2002-09-26T20:24:00Z"/>
        </w:rPr>
      </w:pPr>
      <w:del w:id="104" w:author="Sergei" w:date="2002-09-26T20:24:00Z">
        <w:r>
          <w:rPr/>
          <w:tab/>
        </w:r>
      </w:del>
      <w:r>
        <w:rPr/>
        <w:t xml:space="preserve">Ориентировочными показателями нормального </w:t>
      </w:r>
      <w:r>
        <w:rPr>
          <w:i/>
        </w:rPr>
        <w:t>пассивного мышечного тонуса</w:t>
      </w:r>
      <w:r>
        <w:rPr/>
        <w:t xml:space="preserve"> являются: при движениях головы в сторону подбородок касается акромиального отростка; разгибание рук в локтевых суставах возможно до 180°, сгибание в лучезапястных суставах до 150°, отведение в сторону согнутых бедер на 75° в каждую сторону; разгибание ноги в коленном суставе при согнутом под углом 90° бедре в можно до 150°; дорсальное сгибание стоп составляет 120°. При проведении тракции новорожденного (подтягивании за запястья) при нормальном мышечном тонусе происходит незначительное разгибание локтевых суставах, после чего наступает снова повышение тонуса во флексорах с подтягиванием ребенка к рукам исследователя.</w:t>
      </w:r>
    </w:p>
    <w:p>
      <w:pPr>
        <w:pStyle w:val="Normal"/>
        <w:spacing w:before="0" w:after="120"/>
        <w:rPr>
          <w:vanish/>
          <w:del w:id="107" w:author="Sergei" w:date="2002-09-26T20:24:00Z"/>
        </w:rPr>
      </w:pPr>
      <w:del w:id="106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/>
          <w:i/>
          <w:ins w:id="109" w:author="Sergei" w:date="2002-09-26T20:24:00Z"/>
        </w:rPr>
      </w:pPr>
      <w:del w:id="108" w:author="Sergei" w:date="2002-09-26T20:24:00Z">
        <w:r>
          <w:rPr/>
          <w:tab/>
        </w:r>
      </w:del>
      <w:r>
        <w:rPr/>
        <w:t xml:space="preserve">Мышечный тонус может изменяться в зависимости от конституции и физиологического состояния ребенка. Поэтому нестойкие и незначительные изменения в мышечном тонусе не надо рассматривать как заведомо патологические. Меняющийся тонус в одной и той же группе мышц называется мышечной </w:t>
      </w:r>
      <w:r>
        <w:rPr>
          <w:i/>
        </w:rPr>
        <w:t>дистонией.</w:t>
      </w:r>
    </w:p>
    <w:p>
      <w:pPr>
        <w:pStyle w:val="Normal"/>
        <w:spacing w:before="0" w:after="120"/>
        <w:rPr>
          <w:i/>
          <w:i/>
          <w:vanish/>
          <w:del w:id="111" w:author="Sergei" w:date="2002-09-26T20:24:00Z"/>
        </w:rPr>
      </w:pPr>
      <w:del w:id="110" w:author="Sergei" w:date="2002-09-26T20:24:00Z">
        <w:r>
          <w:rPr>
            <w:i/>
            <w:vanish/>
          </w:rPr>
        </w:r>
      </w:del>
    </w:p>
    <w:p>
      <w:pPr>
        <w:pStyle w:val="Normal"/>
        <w:spacing w:before="0" w:after="120"/>
        <w:rPr>
          <w:ins w:id="112" w:author="Sergei" w:date="2002-09-26T20:24:00Z"/>
        </w:rPr>
      </w:pPr>
      <w:r>
        <w:rPr>
          <w:i/>
        </w:rPr>
        <w:t>Повышение мышечного тонуса</w:t>
      </w:r>
      <w:r>
        <w:rPr/>
        <w:t xml:space="preserve"> проявляется усилением флексорной гипертонии (в состояние подвешивания у ребенка резко согнуты руки и ноги, при тракции отсутствует фаза разгибания), угловые показатели, указанные выше, существенно снижены. Подобное повышение мышечного тонуса характерно для начальных стадий гипоксически-ишемической энцефалопатии, внутричерепных кровоизлияний. В ряде случаев происходит повышение тонуса экстензорной группы мышц, что проявляется исчезновением флексорной гипертонии, а в состоянии подвешивания лицом вниз голова ребенка запрокинута, руки разогнуты. Экстензорная гипертония максимально выражается в виде опистотонуса: голова запрокинута, ноги разогнуты и часто перекрещены. Экстензорное повышение мышечного тонуса характерно для </w:t>
      </w:r>
      <w:r>
        <w:rPr>
          <w:lang w:val="en-US"/>
        </w:rPr>
        <w:t>III</w:t>
      </w:r>
      <w:r>
        <w:rPr/>
        <w:t xml:space="preserve"> стадии гипоксически-ишемической энцефалопатии, менингитов, энцефалитов, внутричерепных кровоизлияний (особенно в заднюю черепную ямку). Для билирубиновой энцефалопатии также характерна специфическая поза ребенка с “вытянутыми” конечностями и сжатыми в кулаки кистями рук.</w:t>
      </w:r>
    </w:p>
    <w:p>
      <w:pPr>
        <w:pStyle w:val="Normal"/>
        <w:spacing w:before="0" w:after="120"/>
        <w:rPr>
          <w:vanish/>
          <w:del w:id="114" w:author="Sergei" w:date="2002-09-26T20:24:00Z"/>
        </w:rPr>
      </w:pPr>
      <w:del w:id="11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15" w:author="Sergei" w:date="2002-09-26T20:24:00Z"/>
        </w:rPr>
      </w:pPr>
      <w:r>
        <w:rPr>
          <w:i/>
        </w:rPr>
        <w:t>Снижение мышечного тонуса</w:t>
      </w:r>
      <w:r>
        <w:rPr/>
        <w:t xml:space="preserve"> может быть локальным и генерализованным.</w:t>
      </w:r>
    </w:p>
    <w:p>
      <w:pPr>
        <w:pStyle w:val="Normal"/>
        <w:spacing w:before="0" w:after="120"/>
        <w:rPr>
          <w:vanish/>
          <w:del w:id="117" w:author="Sergei" w:date="2002-09-26T20:24:00Z"/>
        </w:rPr>
      </w:pPr>
      <w:del w:id="116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18" w:author="Sergei" w:date="2002-09-26T20:24:00Z"/>
        </w:rPr>
      </w:pPr>
      <w:r>
        <w:rPr/>
        <w:t xml:space="preserve">При </w:t>
      </w:r>
      <w:r>
        <w:rPr>
          <w:i/>
        </w:rPr>
        <w:t>генерализованном</w:t>
      </w:r>
      <w:r>
        <w:rPr/>
        <w:t xml:space="preserve"> снижении мышечного тонуса отмечается специфическая поза новорожденного — поза «лягушки» (разогнутые во всех суставах конечности, бедра отведены и наружно ротированы, живот широкий и упощенный). Объем пассивных движений увеличен, при подвешивании лицом вниз голова и конечности свисают, при тракции отсутствует фаза сгибания и голова закрокидывается назад. Генерализованная гипотония может быть признаком большинства соматических и неврологических заболеваний периода новорожденности (сепсис, пневмония, синдром дыхательных расстройств, внутриутробные инфекции различной этиологии, метаболические нарушения, 11-111 стадий гипоксически-ишемической энцефалопатии, внутричерепные кровоизлияния, спинальная родовая травма, нервно-мышечные заболевания (в т.ч. болезнь Верднига-Гоффманна). Необходимо отметить, что мышечная гипотония может быть признаком индивидуальных особенностей эволюции спинного мозга (доброкачественная мышечная гипотония Уолтона) или мозжечка.</w:t>
      </w:r>
    </w:p>
    <w:p>
      <w:pPr>
        <w:pStyle w:val="Normal"/>
        <w:spacing w:before="0" w:after="120"/>
        <w:rPr>
          <w:vanish/>
          <w:del w:id="120" w:author="Sergei" w:date="2002-09-26T20:24:00Z"/>
        </w:rPr>
      </w:pPr>
      <w:del w:id="119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21" w:author="Sergei" w:date="2002-09-26T20:24:00Z"/>
        </w:rPr>
      </w:pPr>
      <w:r>
        <w:rPr>
          <w:i/>
        </w:rPr>
        <w:t>Локальная</w:t>
      </w:r>
      <w:r>
        <w:rPr/>
        <w:t xml:space="preserve"> гипотония может быть обусловлена соответствующими иннервации невральными (травматическая невропатия, плексопатия) или сегментарными нарушениями (родовая спинальная травма).</w:t>
      </w:r>
    </w:p>
    <w:p>
      <w:pPr>
        <w:pStyle w:val="Normal"/>
        <w:spacing w:before="0" w:after="120"/>
        <w:rPr>
          <w:vanish/>
          <w:del w:id="123" w:author="Sergei" w:date="2002-09-26T20:24:00Z"/>
        </w:rPr>
      </w:pPr>
      <w:del w:id="122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24" w:author="Sergei" w:date="2002-09-26T20:24:00Z"/>
        </w:rPr>
      </w:pPr>
      <w:r>
        <w:rPr/>
        <w:t xml:space="preserve">Оценка </w:t>
      </w:r>
      <w:r>
        <w:rPr>
          <w:i/>
        </w:rPr>
        <w:t>рефлекторной деятельности</w:t>
      </w:r>
      <w:r>
        <w:rPr/>
        <w:t xml:space="preserve"> осуществляется на основании не менее трехкратной проверки данного рефлекса. При сохранении амплитуды рефлекса во всех трех пробах, или незначительном снижении амплитуды в третьей рефлекс считается нормальным: при низком исходном значении амплитуды, сохраняющимся в трех пробах или прогрессивно снижающимся при повторном тестировании рефлекса, а также при необходимости повторной стимуляции для получения рефлекса, он считается сниженным. Нормальная амплитуда рефлекса при первом тестировании и последующее ее снижение или исчезновение рефлекса говорит о его истощаемости. Высокая амплитуда рефлекса или ее возрастание по мере тестирования свидетельствует о повышении рефлекса. Под зкзальтацией рефлекса понимается его спонтанное возникновение или возникновение на неадекватную стимуляцию, отсутствие угасания и включение защитных механизмов. Исследование можно сокращать по времени за счет соединения в одном приеме (маневре) проверки нескольких рефлексов (Моро и верхнего хватательного, опоры и шагового).</w:t>
      </w:r>
    </w:p>
    <w:p>
      <w:pPr>
        <w:pStyle w:val="Normal"/>
        <w:spacing w:before="0" w:after="120"/>
        <w:rPr>
          <w:vanish/>
          <w:del w:id="126" w:author="Sergei" w:date="2002-09-26T20:24:00Z"/>
        </w:rPr>
      </w:pPr>
      <w:del w:id="125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27" w:author="Sergei" w:date="2002-09-26T20:24:00Z"/>
        </w:rPr>
      </w:pPr>
      <w:r>
        <w:rPr>
          <w:i/>
        </w:rPr>
        <w:t>Периостальные (сухожильные, глубокие)</w:t>
      </w:r>
      <w:r>
        <w:rPr/>
        <w:t xml:space="preserve"> рефлексы у новорожденного ребенка достаточно лабильны, и их оценка, изолированно от других показателей малоинформативна. Наиболее регулярно вызываются коленные рефлексы, в минимальный объем исследования новорожденного можно включить изучение ахилловых, биципитальных и карпорадиальных рефлексов. Симметричное снижение или угнетение периостальных рефлексов может отмечаться при общем угнетении центральной нервной системы вследствие соматических и метаболических заболеваний новорожденных, а также при 11 и 111 стадиях гипоксически-ишемической энцефалопатии, родовой спинальной травме, наследственных нервно-мышечных заболеваниях. Асимметричное снижение или угнетение рефлексов может свидетельствовать о невральном или сегментарном спинальном поражении в соответствии с зонами иннервации.</w:t>
      </w:r>
    </w:p>
    <w:p>
      <w:pPr>
        <w:pStyle w:val="Normal"/>
        <w:spacing w:before="0" w:after="120"/>
        <w:rPr>
          <w:vanish/>
          <w:del w:id="129" w:author="Sergei" w:date="2002-09-26T20:24:00Z"/>
        </w:rPr>
      </w:pPr>
      <w:del w:id="128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/>
      </w:pPr>
      <w:r>
        <w:rPr/>
        <w:t xml:space="preserve">Симметричное повышение или экзальтация периостальных рефлексов характерны для ряда соматических и метаболических заболеваний и состояний новорожденных (например, гипогликемия, гипокальциемия и т.д.), а также при вышеописанном явлении </w:t>
      </w:r>
      <w:r>
        <w:rPr>
          <w:lang w:val="en-US"/>
        </w:rPr>
        <w:t>jitteriness</w:t>
      </w:r>
      <w:r>
        <w:rPr/>
        <w:t>, 1 стадии гипоксически-ишемической энцефалопатии, внутричерепных кровоизлияниях и других состояниях, сопровождающихся внутричерепной гипертензией. Асимметричное повышение периостальных рефлексов вместе с гипокинезией, повышением мышечного тонуса и краниальной иннервации может быть свидетельством поражения прецентральной извилины противоположного полушария головного мозга или нисходящих пирамидных путей</w:t>
      </w:r>
      <w:bookmarkStart w:id="0" w:name="РЕБ1"/>
      <w:bookmarkEnd w:id="0"/>
      <w:r>
        <w:rPr/>
        <w:t>.</w:t>
      </w:r>
    </w:p>
    <w:p>
      <w:pPr>
        <w:pStyle w:val="Normal"/>
        <w:spacing w:before="0" w:after="120"/>
        <w:rPr>
          <w:vanish/>
          <w:del w:id="131" w:author="Sergei" w:date="2002-09-26T20:24:00Z"/>
        </w:rPr>
      </w:pPr>
      <w:del w:id="13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b/>
          <w:b/>
          <w:i/>
          <w:i/>
          <w:vanish/>
          <w:u w:val="single"/>
          <w:del w:id="133" w:author="Sergei" w:date="2002-09-26T20:24:00Z"/>
        </w:rPr>
      </w:pPr>
      <w:del w:id="132" w:author="Sergei" w:date="2002-09-26T20:24:00Z">
        <w:r>
          <w:rPr>
            <w:b/>
            <w:i/>
            <w:vanish/>
            <w:u w:val="single"/>
          </w:rPr>
        </w:r>
      </w:del>
    </w:p>
    <w:p>
      <w:pPr>
        <w:pStyle w:val="Normal"/>
        <w:spacing w:before="0" w:after="120"/>
        <w:rPr>
          <w:b/>
          <w:b/>
          <w:i/>
          <w:i/>
          <w:vanish/>
          <w:u w:val="single"/>
          <w:del w:id="135" w:author="Sergei" w:date="2002-09-26T20:24:00Z"/>
        </w:rPr>
      </w:pPr>
      <w:del w:id="134" w:author="Sergei" w:date="2002-09-26T20:24:00Z">
        <w:r>
          <w:rPr>
            <w:b/>
            <w:i/>
            <w:vanish/>
            <w:u w:val="single"/>
          </w:rPr>
        </w:r>
      </w:del>
    </w:p>
    <w:p>
      <w:pPr>
        <w:pStyle w:val="Normal"/>
        <w:spacing w:before="0" w:after="120"/>
        <w:rPr>
          <w:ins w:id="136" w:author="Sergei" w:date="2002-09-26T20:24:00Z"/>
        </w:rPr>
      </w:pPr>
      <w:r>
        <w:rPr/>
        <w:t xml:space="preserve">Тестирование брюшных и кремастерных рефлексов имеют ограниченную ценность в неонатологии из-за их непостоянства по выявляемости и выраженности. </w:t>
      </w:r>
    </w:p>
    <w:p>
      <w:pPr>
        <w:pStyle w:val="Normal"/>
        <w:spacing w:before="0" w:after="120"/>
        <w:rPr>
          <w:vanish/>
          <w:del w:id="138" w:author="Sergei" w:date="2002-09-26T20:24:00Z"/>
        </w:rPr>
      </w:pPr>
      <w:del w:id="137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39" w:author="Sergei" w:date="2002-09-26T20:24:00Z"/>
        </w:rPr>
      </w:pPr>
      <w:r>
        <w:rPr/>
        <w:t xml:space="preserve">Особое значение имеет проверка рефлексов новорожденных (“первичных”,  “безусловных” рефлексов). Большинство рефлексов новорожденных, отражает эволюционную зрелость ребенка, его функциональное состояние и лишь некоторые из них имеют определенно топическое значение. В связи с их многочисленностью необходимо остановиться на наиболее информативных. При поглаживании кожи ребенка в области угла рта возникает поворот головы в сторону раздражителя </w:t>
      </w:r>
      <w:r>
        <w:rPr>
          <w:i/>
        </w:rPr>
        <w:t>(поисковый рефлекс)</w:t>
      </w:r>
      <w:r>
        <w:rPr/>
        <w:t xml:space="preserve">, при лёгком прикосновении пальцем к губам новорожденного отмечается вытягивание губ </w:t>
      </w:r>
      <w:r>
        <w:rPr>
          <w:i/>
        </w:rPr>
        <w:t>(хоботковый рефлекс)</w:t>
      </w:r>
      <w:r>
        <w:rPr/>
        <w:t xml:space="preserve">, при вкладывании соски в рот возникают сосательные движения </w:t>
      </w:r>
      <w:r>
        <w:rPr>
          <w:i/>
        </w:rPr>
        <w:t>(сосательный рефлекс)</w:t>
      </w:r>
      <w:r>
        <w:rPr/>
        <w:t>.</w:t>
      </w:r>
      <w:r>
        <w:rPr>
          <w:i/>
        </w:rPr>
        <w:t xml:space="preserve"> </w:t>
      </w:r>
      <w:r>
        <w:rPr/>
        <w:t xml:space="preserve">При надавливании на область тенара ребенок открывает рот, наклоняет голову, сгибает плечи и предплечья </w:t>
      </w:r>
      <w:r>
        <w:rPr>
          <w:i/>
        </w:rPr>
        <w:t>(ладонно-ротовой рефлекс Бабинского</w:t>
      </w:r>
      <w:r>
        <w:rPr/>
        <w:t xml:space="preserve">), при вкладывании пальцев в руку новорожденного возникает захват пальцев исследователя (верхний хватательный рефлекс), а в случае возможности приподнимания ребёнка </w:t>
      </w:r>
      <w:r>
        <w:rPr>
          <w:i/>
        </w:rPr>
        <w:t>(рефлекс Робинсона)</w:t>
      </w:r>
      <w:r>
        <w:rPr/>
        <w:t>.</w:t>
      </w:r>
    </w:p>
    <w:p>
      <w:pPr>
        <w:pStyle w:val="Normal"/>
        <w:spacing w:before="0" w:after="120"/>
        <w:rPr>
          <w:vanish/>
          <w:del w:id="141" w:author="Sergei" w:date="2002-09-26T20:24:00Z"/>
        </w:rPr>
      </w:pPr>
      <w:del w:id="14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42" w:author="Sergei" w:date="2002-09-26T20:24:00Z"/>
        </w:rPr>
      </w:pPr>
      <w:r>
        <w:rPr/>
        <w:t xml:space="preserve">Рефлекс Моро является полимодальным по способу вызывания, что обусловлено его принадлежностью к так называемой </w:t>
      </w:r>
      <w:r>
        <w:rPr>
          <w:i/>
          <w:lang w:val="en-US"/>
        </w:rPr>
        <w:t>startle</w:t>
      </w:r>
      <w:r>
        <w:rPr>
          <w:i/>
        </w:rPr>
        <w:t xml:space="preserve"> — реакции</w:t>
      </w:r>
      <w:r>
        <w:rPr/>
        <w:t xml:space="preserve"> (реакции вздрагивания) или </w:t>
      </w:r>
      <w:r>
        <w:rPr>
          <w:i/>
          <w:lang w:val="en-US"/>
        </w:rPr>
        <w:t>arousal</w:t>
      </w:r>
      <w:r>
        <w:rPr>
          <w:i/>
        </w:rPr>
        <w:t xml:space="preserve"> — реакции</w:t>
      </w:r>
      <w:r>
        <w:rPr/>
        <w:t xml:space="preserve"> (реакции пробуждения), то есть довольно сложному поведенческому акту новорожденного. Рефлекс Моро может возникать на слуховые раздражители (хлопок), тактильные и вестибулярные раздражители (похлопывание по пеленальнику, перемещение положения туловища ребенка и т.д.). В ответ на раздражение возникает отведение рук новорожденного в стороны и разжимание кистей рук (1 фаза), после чего руки возвращаются в исходное положение (II фаза).</w:t>
      </w:r>
    </w:p>
    <w:p>
      <w:pPr>
        <w:pStyle w:val="Normal"/>
        <w:spacing w:before="0" w:after="120"/>
        <w:rPr>
          <w:vanish/>
          <w:del w:id="144" w:author="Sergei" w:date="2002-09-26T20:24:00Z"/>
        </w:rPr>
      </w:pPr>
      <w:del w:id="14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/>
          <w:i/>
          <w:ins w:id="145" w:author="Sergei" w:date="2002-09-26T20:24:00Z"/>
        </w:rPr>
      </w:pPr>
      <w:r>
        <w:rPr/>
        <w:t xml:space="preserve">При раздражении кожи спины вдоль позвоночника новорожденный изгибает туловище дугой, открытой в сторону раздражения </w:t>
      </w:r>
      <w:r>
        <w:rPr>
          <w:i/>
        </w:rPr>
        <w:t>(рефлекс Галанта).</w:t>
      </w:r>
    </w:p>
    <w:p>
      <w:pPr>
        <w:pStyle w:val="Normal"/>
        <w:spacing w:before="0" w:after="120"/>
        <w:rPr>
          <w:i/>
          <w:i/>
          <w:vanish/>
          <w:del w:id="147" w:author="Sergei" w:date="2002-09-26T20:24:00Z"/>
        </w:rPr>
      </w:pPr>
      <w:del w:id="146" w:author="Sergei" w:date="2002-09-26T20:24:00Z">
        <w:r>
          <w:rPr>
            <w:i/>
            <w:vanish/>
          </w:rPr>
        </w:r>
      </w:del>
    </w:p>
    <w:p>
      <w:pPr>
        <w:pStyle w:val="Normal"/>
        <w:spacing w:before="0" w:after="120"/>
        <w:rPr>
          <w:ins w:id="149" w:author="Sergei" w:date="2002-09-26T20:24:00Z"/>
        </w:rPr>
      </w:pPr>
      <w:del w:id="148" w:author="Sergei" w:date="2002-09-26T20:24:00Z">
        <w:r>
          <w:rPr/>
          <w:tab/>
        </w:r>
      </w:del>
      <w:r>
        <w:rPr/>
        <w:t xml:space="preserve">Ребенок, поднятый под мышки, сгибает ноги во всех суставах, а поставленный на опору стоит на полусогатуых ногах </w:t>
      </w:r>
      <w:r>
        <w:rPr>
          <w:i/>
        </w:rPr>
        <w:t>(рефлекс опоры),</w:t>
      </w:r>
      <w:r>
        <w:rPr/>
        <w:t xml:space="preserve"> при наклоне ребенка вперед ребенок делает шаговые движения </w:t>
      </w:r>
      <w:r>
        <w:rPr>
          <w:i/>
        </w:rPr>
        <w:t>(шаговый рефлекс),</w:t>
      </w:r>
      <w:r>
        <w:rPr/>
        <w:t xml:space="preserve"> при этом возможно скрещивание ног в нижней трети голени.</w:t>
      </w:r>
    </w:p>
    <w:p>
      <w:pPr>
        <w:pStyle w:val="Normal"/>
        <w:spacing w:before="0" w:after="120"/>
        <w:rPr>
          <w:vanish/>
          <w:del w:id="151" w:author="Sergei" w:date="2002-09-26T20:24:00Z"/>
        </w:rPr>
      </w:pPr>
      <w:del w:id="150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52" w:author="Sergei" w:date="2002-09-26T20:24:00Z"/>
        </w:rPr>
      </w:pPr>
      <w:r>
        <w:rPr/>
        <w:t xml:space="preserve">В положении ребенка на животе при прикладывании ладоней исследователя к его стопам возникает рефлекторное отталкивание и ползание </w:t>
      </w:r>
      <w:r>
        <w:rPr>
          <w:i/>
        </w:rPr>
        <w:t>(рефлекс Бауэра)</w:t>
      </w:r>
      <w:r>
        <w:rPr/>
        <w:t>. При надавливании на подушечку стопы в области II-</w:t>
      </w:r>
      <w:r>
        <w:rPr>
          <w:lang w:val="en-US"/>
        </w:rPr>
        <w:t>III</w:t>
      </w:r>
      <w:r>
        <w:rPr/>
        <w:t xml:space="preserve"> пальцев возникает подошвенное сгибание (нижний хватательный рефлекс Веркома), при штриховом раздражении подошвы возникает  её разгибание и веерообразное расхождение пальцев </w:t>
      </w:r>
      <w:r>
        <w:rPr>
          <w:i/>
        </w:rPr>
        <w:t>(рефлекс Бабинского).</w:t>
      </w:r>
      <w:r>
        <w:rPr/>
        <w:t xml:space="preserve"> Сроки угасания основных рефлексов и реакций новорожденных по Л. О. Бадаляну с соавт. (1980) представлены на рисунке 1.</w:t>
      </w:r>
    </w:p>
    <w:p>
      <w:pPr>
        <w:pStyle w:val="Normal"/>
        <w:spacing w:before="0" w:after="120"/>
        <w:rPr>
          <w:vanish/>
          <w:del w:id="154" w:author="Sergei" w:date="2002-09-26T20:24:00Z"/>
        </w:rPr>
      </w:pPr>
      <w:del w:id="15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56" w:author="Sergei" w:date="2002-09-26T20:24:00Z"/>
        </w:rPr>
      </w:pPr>
      <w:del w:id="155" w:author="Sergei" w:date="2002-09-26T20:24:00Z">
        <w:r>
          <w:rPr/>
          <w:tab/>
        </w:r>
      </w:del>
      <w:r>
        <w:rPr/>
        <w:t>Изменение в активности рефлексов новорожденных может быть обусловлено теми же состояниями, что и изменения периостальных рефлексов. Снижение ладонно-ротового и верхнего хватательного рефлекса, а также рефлекса Робинсона могут свидетельствовать о поражении соответствующих шейных сегментов спинного мозга. Это же касается и рефлекса Моро, однако его снижение может быть обусловлено и стволовыми поражениями. Состояние рефлекса Моро является одним из основных показателей общего функционального состояния новорожденного. Другими важными показателями общего функционального состояния новорожденного служат нижний подошвенный рефлекс и рефлекс Бабинского, исчезновение которых возникает при тяжелом угнетении нервной системы. Необходимо отметить, что шаговый рефлекс и рефлекс опоры часто отсутствуют у крупных детей, рефлекс Галанта иногда появляется после 5-х суток жизни.</w:t>
      </w:r>
    </w:p>
    <w:p>
      <w:pPr>
        <w:pStyle w:val="Normal"/>
        <w:spacing w:before="0" w:after="120"/>
        <w:rPr>
          <w:vanish/>
          <w:del w:id="158" w:author="Sergei" w:date="2002-09-26T20:24:00Z"/>
        </w:rPr>
      </w:pPr>
      <w:del w:id="157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60" w:author="Sergei" w:date="2002-09-26T20:24:00Z"/>
        </w:rPr>
      </w:pPr>
      <w:del w:id="159" w:author="Sergei" w:date="2002-09-26T20:24:00Z">
        <w:r>
          <w:rPr/>
          <w:tab/>
        </w:r>
      </w:del>
      <w:r>
        <w:rPr/>
        <w:t xml:space="preserve">Своеобразие рефлекторной деятельности новорожденного ребенка является наличие </w:t>
      </w:r>
      <w:r>
        <w:rPr>
          <w:i/>
        </w:rPr>
        <w:t>специфических вестибулярных рефлексов</w:t>
      </w:r>
      <w:r>
        <w:rPr/>
        <w:t>. При наклоне головы новорожденного, лежащего на спине, повышается флексорный тонус в руках, а экстензорный — в ногах, при разгибании головы — противоположная реакция (симметричный шейнотонический рефлекс). При повороте головы ребенка в сторону происходит разгибание в руке и ноге на стороне поворота и сгибание на противоположной стороне. Наиболее выражены шейно-тонические рефлексы у детей 36—37 недели гестации и их чрезмерная выраженность у доношенного новорожденного встречается при II стадии гипоксически-ишемической энцефалопатии, билирубиновой энцефалопатии, внутричерепных кровоизлияниях.</w:t>
      </w:r>
    </w:p>
    <w:p>
      <w:pPr>
        <w:pStyle w:val="Normal"/>
        <w:spacing w:before="0" w:after="120"/>
        <w:rPr>
          <w:vanish/>
          <w:del w:id="162" w:author="Sergei" w:date="2002-09-26T20:24:00Z"/>
        </w:rPr>
      </w:pPr>
      <w:del w:id="161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64" w:author="Sergei" w:date="2002-09-26T20:24:00Z"/>
        </w:rPr>
      </w:pPr>
      <w:del w:id="163" w:author="Sergei" w:date="2002-09-26T20:24:00Z">
        <w:r>
          <w:rPr/>
          <w:tab/>
        </w:r>
      </w:del>
      <w:r>
        <w:rPr/>
        <w:t>Функцию вегетативной нервной системы у новорожденного можно оценить по балансу влияний симпатических и парасимпатических структур вегетативной нервной системы. Среди показателей вегетативной функции новорожденного ребенка иеобходимо выделить состояние зрачков, кожных покровов, уровень артериального давления, частоту  сердцебиения и дыхания, ритм и самостоятельность дыхания, перистальтику кишечника и бронхиальную секрецию.</w:t>
      </w:r>
    </w:p>
    <w:p>
      <w:pPr>
        <w:pStyle w:val="Normal"/>
        <w:spacing w:before="0" w:after="120"/>
        <w:rPr>
          <w:vanish/>
          <w:del w:id="166" w:author="Sergei" w:date="2002-09-26T20:24:00Z"/>
        </w:rPr>
      </w:pPr>
      <w:del w:id="165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68" w:author="Sergei" w:date="2002-09-26T20:24:00Z"/>
        </w:rPr>
      </w:pPr>
      <w:del w:id="167" w:author="Sergei" w:date="2002-09-26T20:24:00Z">
        <w:r>
          <w:rPr/>
          <w:tab/>
        </w:r>
      </w:del>
      <w:r>
        <w:rPr/>
        <w:t xml:space="preserve">При </w:t>
      </w:r>
      <w:r>
        <w:rPr>
          <w:i/>
        </w:rPr>
        <w:t>симпатикотонии</w:t>
      </w:r>
      <w:r>
        <w:rPr/>
        <w:t xml:space="preserve"> отмечается мидриаз, артериальная гипертензия, тахикардия, тахипноэ, “судорожное” дыхание, снижение перистальтики кишечника, скудная слюнная и бронхиальная секреция. Со стороны кожных покровов отмечается бледность и преобладание белого дермографизма.</w:t>
      </w:r>
    </w:p>
    <w:p>
      <w:pPr>
        <w:pStyle w:val="Normal"/>
        <w:spacing w:before="0" w:after="120"/>
        <w:rPr>
          <w:vanish/>
          <w:del w:id="170" w:author="Sergei" w:date="2002-09-26T20:24:00Z"/>
        </w:rPr>
      </w:pPr>
      <w:del w:id="169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72" w:author="Sergei" w:date="2002-09-26T20:24:00Z"/>
        </w:rPr>
      </w:pPr>
      <w:del w:id="171" w:author="Sergei" w:date="2002-09-26T20:24:00Z">
        <w:r>
          <w:rPr/>
          <w:tab/>
        </w:r>
      </w:del>
      <w:r>
        <w:rPr/>
        <w:t>Преобладание симпатикотонии отмечается в острую фазу ряда соматических заболеваний новорожденных (сепсис, пневмония), а также характерно для 1 стадии гипоксически-ишемической энцефалопатии, дебютов менингоэнцефалитов. В связи с гипернорадреналинемией симпатикотонические состояния сопровождаются тремором.</w:t>
      </w:r>
    </w:p>
    <w:p>
      <w:pPr>
        <w:pStyle w:val="Normal"/>
        <w:spacing w:before="0" w:after="120"/>
        <w:rPr>
          <w:vanish/>
          <w:del w:id="174" w:author="Sergei" w:date="2002-09-26T20:24:00Z"/>
        </w:rPr>
      </w:pPr>
      <w:del w:id="17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ins w:id="176" w:author="Sergei" w:date="2002-09-26T20:24:00Z"/>
        </w:rPr>
      </w:pPr>
      <w:del w:id="175" w:author="Sergei" w:date="2002-09-26T20:24:00Z">
        <w:r>
          <w:rPr/>
          <w:tab/>
        </w:r>
      </w:del>
      <w:r>
        <w:rPr/>
        <w:t xml:space="preserve">Доминирование </w:t>
      </w:r>
      <w:r>
        <w:rPr>
          <w:i/>
        </w:rPr>
        <w:t>парасимпатического</w:t>
      </w:r>
      <w:r>
        <w:rPr/>
        <w:t xml:space="preserve"> (и содружественного ему серотонинергического) тонуса проявляется миозом, артериальной гипотензией, брадикардией и брадипноэ, аритмичным дыханием с эпизодами апноэ, обильной слюнной и бронхиальной секрецией. Кожные покровы гиперемированы, дермографизм, как правило, красный. Преобладание парасимпатикотонии характерно для тяжелых (иногда, терминальных) форм соматических и неврологических заболеваний (сепсис, синдром дыхательных расстройств, менингоэнцефалит, 11 стадия гипоксически-ишемической энцефалопатии, субтенториальные кровоизлияния). Чаще в неонатологической практике отмечается неустойчивость вегетативного тонуса (синдром вегетатавной дистонии или синдром вегетативно-висцеральных дисфункций), что проявляется лабильностью диаметра зрачков, частоты и ритма сердцебиений и дыхания, меняющейся бронхиальной и слюнной секреции. Кожные покровы принимают пятнистый (“мраморный”) оттенок. Если при повороте новорожденного на бок нижняя половина туловища становится гиперемичной, верхняя — бледной (симптом “арлекина»), можно предположить незрелость вегетативной регуляции у недоношенных детей и детей с задержкой внутриутробного развития, а также синдром вегетативной дистонии у доношенных детей, что чаще встречается при внутричерепных кровоизлияниях.</w:t>
      </w:r>
    </w:p>
    <w:p>
      <w:pPr>
        <w:pStyle w:val="Normal"/>
        <w:spacing w:before="0" w:after="120"/>
        <w:rPr>
          <w:vanish/>
          <w:del w:id="178" w:author="Sergei" w:date="2002-09-26T20:24:00Z"/>
        </w:rPr>
      </w:pPr>
      <w:del w:id="177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vanish/>
          <w:del w:id="179" w:author="Sergei" w:date="2002-09-26T20:24:00Z"/>
        </w:rPr>
      </w:pPr>
      <w:r>
        <w:rPr/>
        <w:t xml:space="preserve">Необходимо отметить, что динамическое изучение состояния нервной системы здоровых новорожденных свидетельствует о наличии почти у половины детей транзиторных физиологических изменений в неврологическом статусе ребенка,. заключающихся в преходящем косоглазии или эпизодически плавающих движениях глаз, снижении реакции на осмотр, нестойком треморе и незначительном изменении амплитуды периостальных рефлексов, незначительном повышении наиболее физиолгического мьшечного тонуса, снижении рефлексов Моро, Галанта, шагового и опоры в первые четверо суток жизни при наличии соответствующей динамики: преобладание симптомов угнетения в первые сутки жизни с нарастанием угнетения на вторые сутки и наименьшими проявлениями угнетения к четвертым суткам исчезающих в конце периода новорожденности. Поэтому для отнесения того или иного отклонения в неврологическом статусе новорожденного к категории физиологических или патологических необходимы его </w:t>
      </w:r>
    </w:p>
    <w:p>
      <w:pPr>
        <w:pStyle w:val="Normal"/>
        <w:widowControl/>
        <w:bidi w:val="0"/>
        <w:spacing w:before="0" w:after="120"/>
        <w:rPr>
          <w:vanish/>
          <w:del w:id="180" w:author="Sergei" w:date="2002-09-26T20:24:00Z"/>
        </w:rPr>
      </w:pPr>
      <w:r>
        <w:rPr/>
        <w:t>оценка в связи с другими явлениями, динамическое наблюдение, а в ряде случаев использование адекватных дополнительных методов исследования.</w:t>
      </w:r>
    </w:p>
    <w:p>
      <w:pPr>
        <w:pStyle w:val="Normal"/>
        <w:spacing w:before="0" w:after="120"/>
        <w:rPr>
          <w:vanish/>
          <w:del w:id="182" w:author="Sergei" w:date="2002-09-26T20:24:00Z"/>
        </w:rPr>
      </w:pPr>
      <w:del w:id="181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vanish/>
          <w:del w:id="184" w:author="Sergei" w:date="2002-09-26T20:24:00Z"/>
        </w:rPr>
      </w:pPr>
      <w:del w:id="183" w:author="Sergei" w:date="2002-09-26T20:24:00Z">
        <w:r>
          <w:rPr>
            <w:vanish/>
          </w:rPr>
        </w:r>
      </w:del>
    </w:p>
    <w:p>
      <w:pPr>
        <w:pStyle w:val="Normal"/>
        <w:spacing w:before="0" w:after="12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8:15:00Z</dcterms:created>
  <dc:creator>Sergei Land</dc:creator>
  <dc:description/>
  <dc:language>en-US</dc:language>
  <cp:lastModifiedBy>Sergei</cp:lastModifiedBy>
  <dcterms:modified xsi:type="dcterms:W3CDTF">2002-10-05T12:37:00Z</dcterms:modified>
  <cp:revision>19</cp:revision>
  <dc:subject>неврология, неонатология</dc:subject>
  <dc:title>неврологическое обследование новорожденного.</dc:title>
</cp:coreProperties>
</file>