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очевая система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Профилактика заболеваний мочевыделительной системы. Краткая клиническая характеристика заболеваний органов мочевыделительной системы. Их профилактика и лечение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Органы мочевыделительной системы: почки, артерии и вены, лоханка, мозговая часть почки, мочевой пузырь, мочеиспускательный канал.</w:t>
      </w:r>
    </w:p>
    <w:p>
      <w:pPr>
        <w:pStyle w:val="TextBody"/>
        <w:ind w:firstLine="540"/>
        <w:jc w:val="both"/>
        <w:rPr/>
      </w:pPr>
      <w:r>
        <w:rPr>
          <w:sz w:val="28"/>
        </w:rPr>
        <w:t xml:space="preserve">Работа почки: парный орган весом 150г., главная функция которого – биологический фильтр, </w:t>
      </w:r>
      <w:r>
        <w:rPr>
          <w:sz w:val="28"/>
          <w:lang w:val="en-US"/>
        </w:rPr>
        <w:t>S=</w:t>
      </w:r>
      <w:r>
        <w:rPr>
          <w:sz w:val="28"/>
        </w:rPr>
        <w:t>6 м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почечный кровоток = 1,6 л в минуту. Кровь через аорту попадает в почки, и кровь очищается, удаляется избыток воды, лишние соли, продукты обмена. Через почки выделяются яды, токсины. Почки образуют 1б5 л воды, которая накапливается в лоханки – мочевой пузырь 300-500 мл мочи. Выделение мочи рефлексивное, у детей мочеиспускание произвольно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  <w:u w:val="single"/>
        </w:rPr>
        <w:t>Нефрит</w:t>
      </w:r>
      <w:r>
        <w:rPr>
          <w:sz w:val="28"/>
        </w:rPr>
        <w:t xml:space="preserve"> – воспалительное заболевание почек, отток мочи нарушаетс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Лечение: мочегонные средства, антибиотики.</w:t>
      </w:r>
    </w:p>
    <w:p>
      <w:pPr>
        <w:pStyle w:val="TextBody"/>
        <w:jc w:val="both"/>
        <w:rPr/>
      </w:pPr>
      <w:r>
        <w:rPr>
          <w:sz w:val="28"/>
        </w:rPr>
        <w:t xml:space="preserve">Симптомы: частое мочеиспускание, мало, появление отеков под глазами, на лице, на шее, на нижних конечностях, температура – 36-37. больной тяжело дышит, дыхание частое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 xml:space="preserve"> Больному накладывают на грудную клетку банки, горчичники, перцовку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Причина нефрита – переохлаждение, инфекционное начало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  <w:u w:val="single"/>
        </w:rPr>
        <w:t>Пиелит</w:t>
      </w:r>
      <w:r>
        <w:rPr>
          <w:sz w:val="28"/>
        </w:rPr>
        <w:t xml:space="preserve"> – воспаление лоханки почки. Боль возникает в поясничной области. Определение наличие пиелита: симптом Пастернадского: при поколачивании по почкам, боль отдается в живот. Может появиться сухость во рту, ночью человек потеет, потеря аппетита. В крови высокое содержание лейкоцитов, повышенное РОЭ, содержание эритроцитов в моч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  <w:u w:val="single"/>
        </w:rPr>
        <w:t>Пиелонефрит</w:t>
      </w:r>
      <w:r>
        <w:rPr>
          <w:sz w:val="28"/>
        </w:rPr>
        <w:t xml:space="preserve">  -   воспаление лоханки и почки. Хронический пиелонефрит: симптомы: сухой язык, озноб, </w:t>
      </w:r>
      <w:r>
        <w:rPr>
          <w:sz w:val="28"/>
          <w:lang w:val="en-US"/>
        </w:rPr>
        <w:t>t=39-40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>. Симптом Пастернадского, гнойная моч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  <w:u w:val="single"/>
        </w:rPr>
        <w:t>Пионефроз</w:t>
      </w:r>
      <w:r>
        <w:rPr>
          <w:b/>
          <w:bCs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при хроническом пиелонефрите начинается перерождение </w:t>
      </w:r>
      <w:r>
        <w:rPr>
          <w:sz w:val="28"/>
          <w:lang w:val="en-US"/>
        </w:rPr>
        <w:t xml:space="preserve"> </w:t>
      </w:r>
      <w:r>
        <w:rPr>
          <w:sz w:val="28"/>
        </w:rPr>
        <w:t>почечной ткан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Лечение: только операция, почка разрезается и вставляется дренаж, некоторое время придется ходить с кружко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  <w:u w:val="single"/>
        </w:rPr>
        <w:t>Паранефрит</w:t>
      </w:r>
      <w:r>
        <w:rPr>
          <w:sz w:val="28"/>
        </w:rPr>
        <w:t xml:space="preserve"> – гнойное воспаление жировой клетчатки почки. Проводят операцию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Камни</w:t>
      </w:r>
      <w:r>
        <w:rPr>
          <w:sz w:val="28"/>
        </w:rPr>
        <w:t xml:space="preserve"> почек, мочеточников и мочевого пузыря. Камни возникают на фоне нефрита или пиелита. Количество камней разное. Камень приобретает форму канала. Часть камней выделяются с мочей, а иногда застревают в мочеточнике – это ужасная боль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Камни определяют рентгеноскопически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Гидронефроз</w:t>
      </w:r>
      <w:r>
        <w:rPr>
          <w:sz w:val="28"/>
        </w:rPr>
        <w:t xml:space="preserve"> – осложнение хронического нейронефрита. Увеличивается давление в почке, лоханка расширяется, мозговой слой суживается, работа почки нарушается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Травма почки</w:t>
      </w:r>
      <w:r>
        <w:rPr>
          <w:sz w:val="28"/>
        </w:rPr>
        <w:t xml:space="preserve"> наступает при падении с высоты, при ударной волне, огнестрельном ранении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мптомы: сильная боль, кровотечение (моча с кровью). Если простой ушиб: необходим покой, холодное на почку. Если серьезно, то необходима операция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Цистит</w:t>
      </w:r>
      <w:r>
        <w:rPr>
          <w:sz w:val="28"/>
        </w:rPr>
        <w:t xml:space="preserve"> – воспаление мочевого пузыря. Инфекция попадает через кровяную систему из организм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чина: переохлаждение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Симптомы: боль внизу живота, частое мочеиспускание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Хронический цистит: высокая температур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Лечение: исключить из еды острое, соленое, делать ванночку теплую на ночь, теплая одежда, антибиотики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Простатит</w:t>
      </w:r>
      <w:r>
        <w:rPr>
          <w:sz w:val="28"/>
        </w:rPr>
        <w:t xml:space="preserve"> – воспаление простатической железы (окружает мочеиспускательный канал)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Симптомы: боли внизу живота, боль в момент мочеиспускания, Гнойная инфекция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Лечение: исключение острого, соленого, физиотерапевтическое лечение, воздержание, свечи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Адекома предстательной железы</w:t>
      </w:r>
      <w:r>
        <w:rPr>
          <w:sz w:val="28"/>
        </w:rPr>
        <w:t xml:space="preserve"> возникает от хронического простатит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Симптомы: частое мочеиспускание, остановка мочеиспускания. Необходима экстренная помощь в урологическом отделении, больному вставляется катетор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Эпидидемит</w:t>
      </w:r>
      <w:r>
        <w:rPr>
          <w:sz w:val="28"/>
        </w:rPr>
        <w:t xml:space="preserve"> – воспаление придатков. Если сильный гной, то удаляется придаток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Орхит</w:t>
      </w:r>
      <w:r>
        <w:rPr>
          <w:sz w:val="28"/>
        </w:rPr>
        <w:t xml:space="preserve"> – воспаление яичка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Лечение: антибиотики, физиотерапия, удаление яичк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Воспалительные процессы придатков</w:t>
      </w:r>
      <w:r>
        <w:rPr>
          <w:sz w:val="28"/>
        </w:rPr>
        <w:t>. Причины: переохлаждение, занос инфекции (от полового сношения или от внешней среды).</w:t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Киста яичника</w:t>
      </w:r>
      <w:r>
        <w:rPr>
          <w:sz w:val="28"/>
        </w:rPr>
        <w:t>. Физиотерапию нельзя делать. Наблюдение гинеколога. Если не лечить, может образоваться спаечный процесс (риск не забеременеть)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Фимоз и парафимоз</w:t>
      </w:r>
      <w:r>
        <w:rPr>
          <w:sz w:val="28"/>
        </w:rPr>
        <w:t xml:space="preserve"> – закрытие отверстия от канала. Встречается у детей при рождении. Обратиться к урологу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Водянка яичка</w:t>
      </w:r>
      <w:r>
        <w:rPr>
          <w:sz w:val="28"/>
        </w:rPr>
        <w:t xml:space="preserve"> – ткань, покрывающая яичко, и между яичком, скапливает воду, она может увеличиваться. Необходима операция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Фибраниома матки</w:t>
      </w:r>
      <w:r>
        <w:rPr>
          <w:sz w:val="28"/>
        </w:rPr>
        <w:t xml:space="preserve"> – у женщин, родить ребенка она не может.</w:t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u w:val="single"/>
        </w:rPr>
        <w:t>Рак полового члена</w:t>
      </w:r>
      <w:r>
        <w:rPr>
          <w:sz w:val="28"/>
        </w:rPr>
        <w:t xml:space="preserve"> – у мужчин.</w:t>
      </w:r>
    </w:p>
    <w:p>
      <w:pPr>
        <w:pStyle w:val="TextBody"/>
        <w:spacing w:before="0" w:after="120"/>
        <w:ind w:firstLine="708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8:58:00Z</dcterms:created>
  <dc:creator>Евгений</dc:creator>
  <dc:description/>
  <dc:language>en-US</dc:language>
  <cp:lastModifiedBy>Евгений</cp:lastModifiedBy>
  <dcterms:modified xsi:type="dcterms:W3CDTF">2000-03-02T11:09:00Z</dcterms:modified>
  <cp:revision>3</cp:revision>
  <dc:subject/>
  <dc:title>Мочевая система</dc:title>
</cp:coreProperties>
</file>