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Владимирский Государственный Университет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5"/>
        <w:rPr/>
      </w:pPr>
      <w:r>
        <w:rPr/>
        <w:t>Кафедра РТ и РС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урсовая работа: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Normal"/>
        <w:jc w:val="center"/>
        <w:rPr>
          <w:rFonts w:ascii="PalatioModernCyr;Times New Roman" w:hAnsi="PalatioModernCyr;Times New Roman" w:cs="PalatioModernCyr;Times New Roman"/>
          <w:b/>
          <w:b/>
          <w:i/>
          <w:i/>
          <w:sz w:val="52"/>
          <w:u w:val="single"/>
        </w:rPr>
      </w:pPr>
      <w:r>
        <w:rPr>
          <w:rFonts w:cs="PalatioModernCyr;Times New Roman" w:ascii="PalatioModernCyr;Times New Roman" w:hAnsi="PalatioModernCyr;Times New Roman"/>
          <w:b/>
          <w:i/>
          <w:sz w:val="52"/>
          <w:u w:val="single"/>
        </w:rPr>
      </w:r>
    </w:p>
    <w:p>
      <w:pPr>
        <w:pStyle w:val="Normal"/>
        <w:jc w:val="center"/>
        <w:rPr>
          <w:rFonts w:ascii="PalatioModernCyr;Times New Roman" w:hAnsi="PalatioModernCyr;Times New Roman" w:cs="PalatioModernCyr;Times New Roman"/>
          <w:b/>
          <w:b/>
          <w:i/>
          <w:i/>
          <w:sz w:val="48"/>
        </w:rPr>
      </w:pPr>
      <w:r>
        <w:rPr>
          <w:rFonts w:cs="PalatioModernCyr;Times New Roman" w:ascii="PalatioModernCyr;Times New Roman" w:hAnsi="PalatioModernCyr;Times New Roman"/>
          <w:b/>
          <w:i/>
          <w:sz w:val="48"/>
          <w:u w:val="single"/>
        </w:rPr>
        <w:t>«Микроволновая терапия.»</w:t>
      </w:r>
    </w:p>
    <w:p>
      <w:pPr>
        <w:pStyle w:val="Normal"/>
        <w:jc w:val="center"/>
        <w:rPr>
          <w:rFonts w:ascii="PalatioModernCyr;Times New Roman" w:hAnsi="PalatioModernCyr;Times New Roman" w:cs="PalatioModernCyr;Times New Roman"/>
          <w:b/>
          <w:b/>
          <w:i/>
          <w:i/>
          <w:sz w:val="36"/>
        </w:rPr>
      </w:pPr>
      <w:r>
        <w:rPr>
          <w:rFonts w:cs="PalatioModernCyr;Times New Roman" w:ascii="PalatioModernCyr;Times New Roman" w:hAnsi="PalatioModernCyr;Times New Roman"/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/>
      </w:pPr>
      <w:r>
        <w:rPr>
          <w:b/>
          <w:i/>
          <w:sz w:val="28"/>
        </w:rPr>
        <w:t>Выполнил:</w:t>
      </w:r>
      <w:r>
        <w:rPr>
          <w:b/>
          <w:i/>
          <w:sz w:val="32"/>
        </w:rPr>
        <w:t xml:space="preserve"> </w:t>
      </w:r>
      <w:r>
        <w:rPr>
          <w:i/>
          <w:sz w:val="28"/>
        </w:rPr>
        <w:t>ст. гр. МИД-195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i/>
          <w:sz w:val="28"/>
        </w:rPr>
        <w:t>Предеин А.Е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28"/>
        </w:rPr>
        <w:t>Проверил:</w:t>
      </w:r>
      <w:r>
        <w:rPr>
          <w:b/>
          <w:i/>
          <w:sz w:val="32"/>
        </w:rPr>
        <w:t xml:space="preserve"> </w:t>
      </w:r>
      <w:r>
        <w:rPr>
          <w:i/>
          <w:sz w:val="28"/>
        </w:rPr>
        <w:t>Жанина Т.В.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ладимир 1999 год.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лан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)Микроволновая терапия.</w:t>
      </w:r>
    </w:p>
    <w:p>
      <w:pPr>
        <w:pStyle w:val="Normal"/>
        <w:rPr/>
      </w:pPr>
      <w:r>
        <w:rPr>
          <w:b/>
          <w:sz w:val="24"/>
        </w:rPr>
        <w:tab/>
        <w:t xml:space="preserve">а) </w:t>
      </w:r>
      <w:r>
        <w:rPr>
          <w:sz w:val="24"/>
        </w:rPr>
        <w:t>Механизм действия микровол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Дециметровая терапия. </w:t>
      </w:r>
    </w:p>
    <w:p>
      <w:pPr>
        <w:pStyle w:val="Normal"/>
        <w:rPr/>
      </w:pPr>
      <w:r>
        <w:rPr>
          <w:b/>
          <w:sz w:val="24"/>
        </w:rPr>
        <w:tab/>
        <w:t xml:space="preserve">а) </w:t>
      </w:r>
      <w:r>
        <w:rPr>
          <w:sz w:val="24"/>
        </w:rPr>
        <w:t xml:space="preserve">Физиологическое и лечебное действие. </w:t>
      </w:r>
    </w:p>
    <w:p>
      <w:pPr>
        <w:pStyle w:val="Normal"/>
        <w:rPr/>
      </w:pPr>
      <w:r>
        <w:rPr>
          <w:b/>
          <w:sz w:val="24"/>
        </w:rPr>
        <w:tab/>
        <w:t xml:space="preserve">б) </w:t>
      </w:r>
      <w:r>
        <w:rPr>
          <w:sz w:val="24"/>
        </w:rPr>
        <w:t>Аппарату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в) </w:t>
      </w:r>
      <w:r>
        <w:rPr>
          <w:sz w:val="24"/>
        </w:rPr>
        <w:t>Дозиметр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г) </w:t>
      </w:r>
      <w:r>
        <w:rPr>
          <w:sz w:val="24"/>
        </w:rPr>
        <w:t>Техника проведения процеду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д) </w:t>
      </w:r>
      <w:r>
        <w:rPr>
          <w:sz w:val="24"/>
        </w:rPr>
        <w:t>Показания к ДМВ терапии.</w:t>
      </w:r>
      <w:r>
        <w:rPr>
          <w:b/>
          <w:i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 xml:space="preserve">е) </w:t>
      </w:r>
      <w:r>
        <w:rPr>
          <w:sz w:val="24"/>
        </w:rPr>
        <w:t>Противопоказ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Сантиметроволновая терапия.</w:t>
      </w:r>
    </w:p>
    <w:p>
      <w:pPr>
        <w:pStyle w:val="Normal"/>
        <w:rPr/>
      </w:pPr>
      <w:r>
        <w:rPr>
          <w:b/>
          <w:sz w:val="24"/>
        </w:rPr>
        <w:tab/>
        <w:t xml:space="preserve">а) </w:t>
      </w:r>
      <w:r>
        <w:rPr>
          <w:sz w:val="24"/>
        </w:rPr>
        <w:t>Физиологическое и лечебное действие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ab/>
        <w:t xml:space="preserve">б) </w:t>
      </w:r>
      <w:r>
        <w:rPr>
          <w:sz w:val="24"/>
        </w:rPr>
        <w:t>Аппаратура.</w:t>
      </w:r>
    </w:p>
    <w:p>
      <w:pPr>
        <w:pStyle w:val="Normal"/>
        <w:rPr/>
      </w:pPr>
      <w:r>
        <w:rPr>
          <w:b/>
          <w:sz w:val="24"/>
        </w:rPr>
        <w:tab/>
        <w:t xml:space="preserve">в) </w:t>
      </w:r>
      <w:r>
        <w:rPr>
          <w:sz w:val="24"/>
        </w:rPr>
        <w:t>Дозиметрия.</w:t>
      </w:r>
    </w:p>
    <w:p>
      <w:pPr>
        <w:pStyle w:val="Normal"/>
        <w:rPr/>
      </w:pPr>
      <w:r>
        <w:rPr>
          <w:b/>
          <w:sz w:val="24"/>
        </w:rPr>
        <w:tab/>
        <w:t xml:space="preserve">г) </w:t>
      </w:r>
      <w:r>
        <w:rPr>
          <w:sz w:val="24"/>
        </w:rPr>
        <w:t>Техника проведения процедуры.</w:t>
      </w:r>
    </w:p>
    <w:p>
      <w:pPr>
        <w:pStyle w:val="Normal"/>
        <w:rPr/>
      </w:pPr>
      <w:r>
        <w:rPr>
          <w:b/>
          <w:sz w:val="24"/>
        </w:rPr>
        <w:tab/>
        <w:t xml:space="preserve">д) </w:t>
      </w:r>
      <w:r>
        <w:rPr>
          <w:sz w:val="24"/>
        </w:rPr>
        <w:t>Показания для СМВ терапии.</w:t>
      </w:r>
    </w:p>
    <w:p>
      <w:pPr>
        <w:pStyle w:val="Normal"/>
        <w:rPr/>
      </w:pPr>
      <w:r>
        <w:rPr>
          <w:b/>
          <w:sz w:val="24"/>
        </w:rPr>
        <w:tab/>
        <w:t xml:space="preserve">е) </w:t>
      </w:r>
      <w:r>
        <w:rPr>
          <w:sz w:val="24"/>
        </w:rPr>
        <w:t>Противопоказ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ММВ-терапия.</w:t>
      </w:r>
    </w:p>
    <w:p>
      <w:pPr>
        <w:pStyle w:val="Normal"/>
        <w:rPr/>
      </w:pPr>
      <w:r>
        <w:rPr>
          <w:b/>
          <w:sz w:val="24"/>
        </w:rPr>
        <w:tab/>
        <w:t xml:space="preserve">а) </w:t>
      </w:r>
      <w:r>
        <w:rPr>
          <w:sz w:val="24"/>
        </w:rPr>
        <w:t>Меры предосторожности.</w:t>
      </w:r>
    </w:p>
    <w:p>
      <w:pPr>
        <w:pStyle w:val="Normal"/>
        <w:rPr/>
      </w:pPr>
      <w:r>
        <w:rPr>
          <w:b/>
          <w:sz w:val="24"/>
        </w:rPr>
        <w:tab/>
        <w:t xml:space="preserve">б) </w:t>
      </w:r>
      <w:r>
        <w:rPr>
          <w:sz w:val="24"/>
        </w:rPr>
        <w:t>Показания.</w:t>
      </w:r>
    </w:p>
    <w:p>
      <w:pPr>
        <w:pStyle w:val="Normal"/>
        <w:rPr/>
      </w:pPr>
      <w:r>
        <w:rPr>
          <w:b/>
          <w:sz w:val="24"/>
        </w:rPr>
        <w:tab/>
        <w:t xml:space="preserve">в) </w:t>
      </w:r>
      <w:r>
        <w:rPr>
          <w:sz w:val="24"/>
        </w:rPr>
        <w:t>Противопоказания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>5) Аппарат для ультразвуковой терапии УЗТ-1.03 У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икроволновая терап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СВЧ терапия – метод лечения, основанный на использовании энергии микроволн - электромагнитного поля сверхвысокой част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икроволны (микрорадиоволны, СВЧ- колебания) имеют длину от 1 м до 1 мм, частоту колебаний соответственно от 300 до 300 000 Мгц. В спектре электромагнитных радиоволн они занимают промежуточное место  между волнами ультравысокой частоты и инфракрасными лучами. Этим обусловлены физические свойства микроволн, характерные как для радиоволн ультравысокой частоты (способность проникать в биологические ткани), так и для инфракрасных лучей (отражение, преломление, поглощение биологическими тканям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лечебной практике используют микроволны дециметрового (0,1 – 1м) и сантиметрового (1-10 см) диапазонов и в соответствии с этим различают 2 вида СВЧ-терапии, дециметровая (ДМВ-терапия) и сантиметровая (СМВ-терапия)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u w:val="single"/>
        </w:rPr>
        <w:t>Механизм действия микроволн</w:t>
      </w:r>
      <w:r>
        <w:rPr>
          <w:b/>
          <w:sz w:val="24"/>
        </w:rPr>
        <w:t xml:space="preserve"> </w:t>
      </w:r>
      <w:r>
        <w:rPr>
          <w:sz w:val="24"/>
        </w:rPr>
        <w:t xml:space="preserve">на организм складывается из двух процессов: первичного (непосредственного влияния микроволны на ткани организма) и вторичного – возникающих в ответ на него нейрорефлекторных и нейрогуморальных реакций целостного организма. Первичное влияние проявляется в зоне локального воздействия состоит из теплового и нетеплового компонентов. Тепловой компонент проявляется нагревом тканей за счёт эндогенного тепла, которое образуется в результате трения, возникающего при движениях свободных ионов электролитов тканей и колебаний дипольных молекул вокруг своей оси в процессе ориентировки их по направлению силовых линий электромагнитного поля, а также за счёт выделения тепла молекулами воды при поглощение ими энергии микроволн. Частота колебаний поля молекул воды совпадает с частотой СВЧ-колебаний, поэтому наибольшее образование тепла происходит в тканях, содержащих значительное количество воды,- в крови, лимфе, мышцах, тканях паренхиматозных органов. Нетепловой (экстратермический, осциляторный) компонент механизма действия микроволн заключаются в различных внутримолекулярных физико-химических и электрохимических изменениях и в структурных перестройках, возникающих под влиянием энергии микроволн в сложных биоколлоидных системах (изменение осмотического давления, поверхностного напряжения, проницаемости клеточных мембран, коллоидного состояния цитоплазмы и межклеточной жидкости, ориентирование элементов крови и поляризованных ветвей белковой макромолекул в направление силовых линий электромагнитного поля, резонансное поглощение энергии колебаний отдельными макромолекулами, аминокислотами и др.). Эти изменения при адекватной дозировки СВЧ-терапии излучают функциональное состояние клеток, тканей и органов. Соотношение теплового и нетеплового компонентов в действии микроволн определяется дозировкой воздействия – при малой мощности преобладает нетепловой, а при большой мощности – тепловой компонен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сантиметровых волн характерно больше (до 60%) отражение от поверхности тела и менее глубокое (в среднем на 5 – 6 см) проникновение в ткани. Кроме того, эти волны неравномерно поглощаются различными слоями тканей, что может приводить при неадекватной дозировки к перегреву некоторых участков. Дециметровые волны более равномерно и глубоко (в среднем на 8 – 9 см) проникают в ткани, вследствие этого ДМВ-терапия применяется в лечебной практике более широ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ичное звено механизма лечебного действия микроволны состоит из непосредственного влияния поглощённой энергии на рецепторы тканей, возникновение начального рефлекса с хемо-, баро-, термо-, рецепторов в зоне облучения. Эти импульсы через нервные стволы поступают в Ц.Н.С., что обеспечивает ответную реакцию «исполнительных» органов. Образующиеся при воздействие микроволны биологически активные вещества вызывают раздражение рецепторов вне зоны воздействия (гуморальный компонент) и обуславливают общее физиологическое действие через центральные регулирующие механизмы. В лечебных дозах микроволн обладают противовоспалительным, бактериостатическим, болеутоляющим, спазматическим действием.</w:t>
      </w:r>
    </w:p>
    <w:p>
      <w:pPr>
        <w:pStyle w:val="3"/>
        <w:rPr>
          <w:sz w:val="24"/>
        </w:rPr>
      </w:pPr>
      <w:r>
        <w:rPr>
          <w:sz w:val="24"/>
        </w:rPr>
        <w:tab/>
        <w:t>СВЧ-терапия оказывает регулирующее, стимулирующее влияние на нервную эндокринную систему, обмен веществ. Под действием микроволн отмечается нормализация тонуса магистральных и периферических сосудов, активация процессов микроцирауляции (ускорение тока крови в капиллярах, их расширение), повышение оксененации крови, регуляция сосудистой проницаемости, улучшение окислительно-восстановительных процессов и трофики тканей. ДМВ-терапия, активируя адаптационно-трофические системы –симпатоадреналовую (преимущественно её симпатическое звено) способствует улучшению глюкокорнекоидной функции надпочечников и подавлению аллергических реакций, нормализации трофики синовиальной обол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МВ-терапия способствует улучшению проводимости периферических нервов, нормализации лабильности нервно-мышечного аппарата, уменьшению атрофии мышц, оказывает обезболивающее действие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 xml:space="preserve">Дециметровая терапия </w:t>
      </w:r>
      <w:r>
        <w:rPr>
          <w:b/>
          <w:sz w:val="24"/>
        </w:rPr>
        <w:t xml:space="preserve">(ДМВ-терапия) </w:t>
      </w:r>
      <w:r>
        <w:rPr>
          <w:sz w:val="24"/>
        </w:rPr>
        <w:t>– метод, при котором с лечебными целями применяют дециметровые волны длиной 69,65 и 33 см (частота электромагнитного поля 433,460 и 915 МГц соответственно). В нашей стране аппаратура работает на частоте 460 МГц, в Западной Европе – 433 МГц, в США – 915 Мг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йствие микроволн на организм имеет ряд особенностей зависящих от их физических свойств. Микроволны, как и свет, можно сконцентрировать в достаточно узкий пучок, что позволяет их локализовать на определённом участке т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ДМВ – воздействие отражение происходит в основном от кожи. В то же время толщина кожи и подкожной жировой клетчатки существенно не влияет на отражение. В результате создаются условия для более равномерного послойного поглощения энергии Э.М.П. дециметрового диапазона волн. Последнее связано с тем, что при воздействиях ДМВ отсутствуют, как правило, условия, при которых могут возникнуть стоячие волны, обусловливающие перегревание кожи и подкожной жировой клетчатки, а также «горячие точки», наблюдаемые иногда при СМВ-терапии, что является существенным преимуществом ДМВ-терапии. В среднем ДМВ проникает в ткани человека до 9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ханизмы поглощения энергии дециметровых волн сложны и полностью не изучены. Часть поглощенной энергии переходит в тепло (тепловое действие), в физико-химические («осциляторные») эффек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вичные механизмы взаимодействия ДМВ с тканями человека определяются конформационными процессами в белковых структурах клетки, в частности метахондрий, явлениями поляризации на мембранах и изменением их проницаемости, когерентным колебанием молекул, главным образом связанной воды, а также взаимодействием собственных зарядов электрически активных элементов клетки с воздействующим электромагнитным полем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взаимодействие ДМВ большая часть поглощенной энергии превращается в тепло. В живых тканях повышение температуры идёт и за счёт активизации местных обменных процессов.  Локальное воздействие ДМВ в дозах, близких и терапевтических, обычно не вызывает повышение температуры тела человека. Однако общее интенсивное воздействие может вызывать общее повышение температуры тела, вплоть до гибели с явлениями перегрева. Температура в тканях, богатых водой при действии ДМВ в дозах, близких к лечебным, может подниматься, на 4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при сравнительно небольшом увеличении температуры в подкожном жировом слое. При этом повышение температуры в облучаемых тканях с первых минут воздействия, достигая максимума 10-15 минуте, а затем прекращается. Под влиянием образовавшего в тканях тепла происходит расширение сосудов, усиливается кроваток, что ведёт к охлаждению кровью тканей и уравниванию теплопродукции и теплоотдачи. Температура тканей снижается приблизительно на 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от максимальной и становиться устойчивой в течение всей процедуры. </w:t>
      </w:r>
    </w:p>
    <w:p>
      <w:pPr>
        <w:pStyle w:val="3"/>
        <w:rPr>
          <w:sz w:val="24"/>
        </w:rPr>
      </w:pPr>
      <w:r>
        <w:rPr>
          <w:sz w:val="24"/>
        </w:rPr>
        <w:tab/>
        <w:t>Подкожная жировая клетчатка васкуляризирована слабо и охлаждающее действие крови в этой ткани проявляется незначительно. Поэтому следует избегать продолжительных и интенсивных воздействий дециметровыми волнами, которые могут привести к перегреванию подкожной жировой ткани. Нужно также принимать во внимание, что изменения центральной и периферической гемодинамики нарушают теплоотдачу и унос тепла кров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инимальной продолжительностью дециметрового воздействия до появления эффективного повышения температуры следует считать длительность процедуры от 3 до 5 минут, а максимальной – 30 минут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 xml:space="preserve">Физиологическое и лечебное действие. </w:t>
      </w:r>
      <w:r>
        <w:rPr>
          <w:sz w:val="24"/>
        </w:rPr>
        <w:t>В ответ на воздействие ДМВ в организме развиваются как общие неспецифические реакции, характерные для большинства физических факторов, так и определённые специфические процессы присущие только данному виду энергии.</w:t>
      </w:r>
    </w:p>
    <w:p>
      <w:pPr>
        <w:pStyle w:val="3"/>
        <w:rPr>
          <w:sz w:val="24"/>
        </w:rPr>
      </w:pPr>
      <w:r>
        <w:rPr>
          <w:sz w:val="24"/>
        </w:rPr>
        <w:tab/>
        <w:t>Выраженность этих реакций зависит от дозы, локализации воздействия, особенностей функционирования органов и систем больного, возраста, выраженности патологического процесса и других причин. В результате образовавшегося тепла и осциляторного эффекта в тканях активизируется местный метаболизм, микроциркуляция, изменяется содержание биологически активных веществ (листамин, серотонин и др.), уровень электрических процессов. Это ведёт к раздражению рецепторов и появлению рефлекторной афферентной импульсации. При воздействии лечебными дозами ДМВ, адекватными исходному состоянию больного, в организме устанавливается новый более высокий уровень функционирования нейрогуморальных систем, что ведёт к активизации адаптационных механизмов и повышению неспецифической резистентности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МВ-терапия усиливает кровообращение, улучшает микроциркуляцию, метаболические процессы в тканях, органах, оказывает противовоспалительный, бронхолитический, спазматический эффекты, повышает глюкокортикогедную активность организма, обладает антиаллергическим действием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Аппаратура.</w:t>
      </w:r>
      <w:r>
        <w:rPr>
          <w:b/>
          <w:sz w:val="24"/>
        </w:rPr>
        <w:t xml:space="preserve"> </w:t>
      </w:r>
      <w:r>
        <w:rPr>
          <w:sz w:val="24"/>
        </w:rPr>
        <w:t>Для проведения ДМВ-терапии отечественная промышленность выпускает аппараты: «Волна - 2», «Ромашка» и т.д.. В ФРГ выпускаются аппараты: «</w:t>
      </w:r>
      <w:r>
        <w:rPr>
          <w:sz w:val="24"/>
          <w:lang w:val="en-US"/>
        </w:rPr>
        <w:t>Sirotherm</w:t>
      </w:r>
      <w:r>
        <w:rPr>
          <w:sz w:val="24"/>
        </w:rPr>
        <w:t xml:space="preserve">» (фирма </w:t>
      </w:r>
      <w:r>
        <w:rPr>
          <w:sz w:val="24"/>
          <w:lang w:val="en-US"/>
        </w:rPr>
        <w:t>Simens</w:t>
      </w:r>
      <w:r>
        <w:rPr>
          <w:sz w:val="24"/>
        </w:rPr>
        <w:t>), “</w:t>
      </w:r>
      <w:r>
        <w:rPr>
          <w:sz w:val="24"/>
          <w:lang w:val="en-US"/>
        </w:rPr>
        <w:t>Erbotherm</w:t>
      </w:r>
      <w:r>
        <w:rPr>
          <w:sz w:val="24"/>
        </w:rPr>
        <w:t xml:space="preserve">”(фирма </w:t>
      </w:r>
      <w:r>
        <w:rPr>
          <w:sz w:val="24"/>
          <w:lang w:val="en-US"/>
        </w:rPr>
        <w:t>Erbe</w:t>
      </w:r>
      <w:r>
        <w:rPr>
          <w:sz w:val="24"/>
        </w:rPr>
        <w:t>), в Нидерландах – «</w:t>
      </w:r>
      <w:r>
        <w:rPr>
          <w:sz w:val="24"/>
          <w:lang w:val="en-US"/>
        </w:rPr>
        <w:t>DW</w:t>
      </w:r>
      <w:r>
        <w:rPr>
          <w:sz w:val="24"/>
        </w:rPr>
        <w:t xml:space="preserve">961»(фирма </w:t>
      </w:r>
      <w:r>
        <w:rPr>
          <w:sz w:val="24"/>
          <w:lang w:val="en-US"/>
        </w:rPr>
        <w:t>Philips</w:t>
      </w:r>
      <w:r>
        <w:rPr>
          <w:sz w:val="24"/>
        </w:rPr>
        <w:t xml:space="preserve">)  и др. Аппарат «Волна-2» стационарный, питается от сети переменного тока, напряжения 220 В. предназначен для проведения местных процедур ДМВ на любой участок тела больного выходит мощность 20-100 Вт. Аппарат имеет кабель, оканчивающийся вилкой для включения в сеть через розетку. Заземление аппараты выполнено по классу </w:t>
      </w:r>
      <w:r>
        <w:rPr>
          <w:sz w:val="24"/>
          <w:lang w:val="en-US"/>
        </w:rPr>
        <w:t>I</w:t>
      </w:r>
      <w:r>
        <w:rPr>
          <w:sz w:val="24"/>
        </w:rPr>
        <w:t xml:space="preserve"> и проходит через специальную заземлённую сетевую розетку. От аппарата выведен коаксиальный кабель, соединяющий магнетрон с излучателем. Аппарат комплектуется двумя излучателями – продолговатым (размером 35 * 16 см) и цилиндрическим (диаметром 15 см), которые крепятся на держателе. Продолговатый излучатель представляет собой полуволновой диполь, помещённый над экраном эллиптической форсин.  Излучатель создаёт поток энергии, направленный в сторону, противоположную экрану, с максимальной активностью в средней части. Цилиндрический излучатель представляет собой два взаимоперпендикулярных полуволновых диполя, которые укреплены над экраном конической формы. Этот излучатель создаёт узкий поток энергии, направленный вперёд, с максимальной интенсивностью в центре. Излучающая поверхность излучателей закрыта крышкой из изоляционного материала. Аппарат эксплуатируется в специальной кабине, изолированной тканью с микропров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ппарат «Ромашка» портативный (переносной), питается от сети переменного тока напряжением 220 В. Выходная мощность аппарата составляет 12 Вт. Предназначен для проведения ФМВ-терапии в детской практике. Комплектуется 4 излучателями : два керамических цилиндрических (диаметром 40*100 мм), внутриполостной керамический и прямоугольный (размером 160*120 мм). При эксплуатации аппарата экранированная кабина не требуется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Дозиметрия:</w:t>
      </w:r>
      <w:r>
        <w:rPr>
          <w:b/>
          <w:sz w:val="24"/>
        </w:rPr>
        <w:t xml:space="preserve"> </w:t>
      </w:r>
      <w:r>
        <w:rPr>
          <w:sz w:val="24"/>
        </w:rPr>
        <w:t>Воздействия ДМВ дозируются по выходной мощности и по ощущению тепла больным. При использовании аппарата «Волна-2» выходная мощность до 30 Вт( тепловая доза)- приятное тепло. При дозе 60Вт (сильнотепловая доза) больной чувствует сильное тепло. При проведение процедуры от аппарата «Ромашка» мощность 6 Вт считают слабо тепловой, 6-8 Вт  тепловой, 9-12 Вт сильнотепловой (диаметр излучателя 40 мм), продолжительность процедуры от 5 до 10-15 мин, общая длительность процедуры не более 30-35 мин, курс составляет 10-15-18 процедур проводимых ежедневно или через день . Повторный курс возможен через 3-4 месяц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Техника проведения процедур.</w:t>
      </w:r>
      <w:r>
        <w:rPr>
          <w:b/>
          <w:sz w:val="24"/>
        </w:rPr>
        <w:t xml:space="preserve"> </w:t>
      </w:r>
      <w:r>
        <w:rPr>
          <w:sz w:val="24"/>
        </w:rPr>
        <w:t>Процедуры ДМВ-терапии от аппаратов «Волна-2» и «Ромашка» проводят в положение лёжа или сидя. Перед процедурой больной снимает все имеющиеся металлические предметы во избежание ожогов и освобождает от одежды область, на которую должно оказываться воздействие. Больной занимает удобное положение. После процедуры отдохнуть 20 мин. Излучатели от аппарата «Волна-2» и прямоугольный излучатель от аппарата «Ромашка» располагают на расстоянии (воздушный   зазор) 3-4см от поверхности конси-дистанционная методика. Цилиндрический излучатель от аппарата «Ромашка» располагают непосредственно на поверхности тела больного - контактная методика. Полостной излучатель с одетым на него специальным защитным колпачком вводят вагинально или реатально, свободный конец излучателя привязывают к бедру. Излучатели дезинфицируют спиртом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 xml:space="preserve">Показания к ДМВ терапии.                                                                         </w:t>
      </w:r>
    </w:p>
    <w:p>
      <w:pPr>
        <w:pStyle w:val="TextBody"/>
        <w:ind w:firstLine="72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 xml:space="preserve">ДМВ-терапия показана при остеохондрозе шейного, грудного и пояснично-крестцового отделов позвоночника с корешковым синдромом, деформирующем остеартрозы с синовитом и без него, ревматоидном артрите с активностью 1, 2 и 3 степени, бронхиальной астме преимущественно аллергической  и инфекционно-аллергической формы, с лёгким и средним течением, при острой, затяжной и хронической пневмонии, гипертонической болезни не выше 2А стадии, реноваскулярной гипертонии после реконструктивных операций на почечных артериях (не раньше чем через 2 недели после операции), очаговом и трансмуральном инфаркте миокарда, начиная с 25-28 дня заболевания без тяжёлых осложнений в остром периоде при недостаточности кровообращения он выше 2 А степени со стенокардией напряжения и без неё при отсутствии прогностически неблагоприятных нарушений ритма и проводимости, ревматизм активностью не выше второй степени, в том числе с сочетатанным пороком митрального клапана сердца и комбинированным митрально-аортальным пороком при недостаточности кровообращения не выше первой степени и без нарушения ритма, при атеосклерозе сосудов головного мозга, язвенной болезни в фазе затухающего обострения, гастродуодените, хроническом гастрите, хроническом аднексите. 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Противопоказаниями</w:t>
      </w:r>
      <w:r>
        <w:rPr>
          <w:b/>
          <w:sz w:val="24"/>
        </w:rPr>
        <w:t xml:space="preserve"> </w:t>
      </w:r>
      <w:r>
        <w:rPr>
          <w:sz w:val="24"/>
        </w:rPr>
        <w:t>для назначения ДМВ-терапии служат острые воспалительные процессы, заболевания крови, доброкачественные и злокачественные опухолевые заболевания, беременность, наклонность к кровотечениям, недостаточность кровообращения выше 2 степени, стенокардия покоя, сердечная астма, аневризма сердца и сосудов, частые пароксизмальные нарушения ритма, тяжёлое течение хронической ишемической болезни сердца с частыми приступами стенокардии, резкое обострение всех заболеваний, язвенная болезнь со стенозом привратника и подозрением на пенетрацию, регидный антральный гастрит, металлические включения в тканях, эпилепсия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Сантиметроволновая терапия</w:t>
      </w:r>
      <w:r>
        <w:rPr>
          <w:b/>
          <w:sz w:val="24"/>
        </w:rPr>
        <w:t xml:space="preserve"> (СМВ-терапия) - </w:t>
      </w:r>
      <w:r>
        <w:rPr>
          <w:sz w:val="24"/>
        </w:rPr>
        <w:t xml:space="preserve">метод, при котором с лечебными целями применяют электромагнитные волны длиной 12,6 и 12,2 см (частота 2375 и 2450 МГц). Физические свойства СМВ определяют их действия на организм человека. При СМВ частота ЭМП близка частоте инфракрасной области оптического излучения, поэтому все физические законы, которым подчиняется свет, применимы к этому виду энергии в большей степени, чем при всех других частотах ЭМП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заимодействие СМВ со средой сопровождается поглощением, отражением, преломлением, дифракцией и интерференцией. Особенностью СМВ является большая степень отражения (от 25 до 75 %) в зависимости от толщены подкожного жирового слоя, расстояния излучения от поверхности тела.</w:t>
      </w:r>
    </w:p>
    <w:p>
      <w:pPr>
        <w:pStyle w:val="3"/>
        <w:rPr>
          <w:sz w:val="24"/>
        </w:rPr>
      </w:pPr>
      <w:r>
        <w:rPr>
          <w:sz w:val="24"/>
        </w:rPr>
        <w:tab/>
        <w:t xml:space="preserve">Другая особенность этого вида излучения состоит в возможности возникновения в живых тканях «стоячих» волн из-за отражения электромагнитной волны и наложение её на падающую волну. Вследствие этого в области, имеющий максимум электромагнитной энергии, может образоваться большое количество и вызвать перегревание вплоть до ожога тканей. Подобные условия иногда возникают в подкожном жировом слое в результате отражения СМВ на границе жир-мышца, последнее является одним из недостатков СМВ-терапии. Глубина проникновения СМВ в ткани составляет 3-5 с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тенсивность поглощения СМВ поверхностными слоями тканей человека ведёт к значительному их нагреву, более сильному, чем при ДМВ. Первичные механизмы взаимодействия с тканями человека обусловлены «осциляторными» и тепловыми компонентами действия. Температура в тканях повышается на 5 градусов С. Минимальная продолжительность воздействия на одну область 2-3 мин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Физиологическое и лечебное действие.</w:t>
      </w:r>
      <w:r>
        <w:rPr>
          <w:b/>
          <w:sz w:val="24"/>
        </w:rPr>
        <w:t xml:space="preserve"> </w:t>
      </w:r>
      <w:r>
        <w:rPr>
          <w:sz w:val="24"/>
        </w:rPr>
        <w:t>Облучение СМВ ведёт к возникновению рефлекторной и нейрогуморальной реакцией. Под его влиянием расширяются сосуды, увеличивается число функционирующих капилляров, усиливается крово – и лимфоток, оказывается противовоспалительное рассасывающее действие, повышается неспецифическое иммунологическое активность организма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Аппаратура.</w:t>
      </w:r>
      <w:r>
        <w:rPr>
          <w:b/>
          <w:sz w:val="24"/>
        </w:rPr>
        <w:t xml:space="preserve"> </w:t>
      </w:r>
      <w:r>
        <w:rPr>
          <w:sz w:val="24"/>
        </w:rPr>
        <w:t>Для проведения СМВ-терапии используют аппараты «Луч-58», «Луч-58-1» и «Луч-2». За рубежом для этого вида физиотерапии выпускают аппараты в ФРГ-«</w:t>
      </w:r>
      <w:r>
        <w:rPr>
          <w:sz w:val="24"/>
          <w:lang w:val="en-US"/>
        </w:rPr>
        <w:t>Erbotherm</w:t>
      </w:r>
      <w:r>
        <w:rPr>
          <w:sz w:val="24"/>
        </w:rPr>
        <w:t xml:space="preserve"> 12-240»(фирма </w:t>
      </w:r>
      <w:r>
        <w:rPr>
          <w:sz w:val="24"/>
          <w:lang w:val="en-US"/>
        </w:rPr>
        <w:t>Erbe</w:t>
      </w:r>
      <w:r>
        <w:rPr>
          <w:sz w:val="24"/>
        </w:rPr>
        <w:t xml:space="preserve">), </w:t>
      </w:r>
      <w:r>
        <w:rPr>
          <w:sz w:val="24"/>
          <w:lang w:val="en-US"/>
        </w:rPr>
        <w:t>Jirotherm</w:t>
      </w:r>
      <w:r>
        <w:rPr>
          <w:sz w:val="24"/>
        </w:rPr>
        <w:t xml:space="preserve"> 2450 (фирма </w:t>
      </w:r>
      <w:r>
        <w:rPr>
          <w:sz w:val="24"/>
          <w:lang w:val="en-US"/>
        </w:rPr>
        <w:t>Huttinger</w:t>
      </w:r>
      <w:r>
        <w:rPr>
          <w:sz w:val="24"/>
        </w:rPr>
        <w:t xml:space="preserve">). Отечественные аппараты настроены на частоты 2375 Гц, зарубежные – 2450 МГц. Аппараты “Луч-58” и “Луч-58-1” стационарные, питаются от сети переменного тока напряжением 220 В. Предназначены для проведения местных процедур на любой участок тела. Выходная мощность от 16 до 150 Вт. Аппарат “Луч-58-1” по защите выполнен по классу </w:t>
      </w:r>
      <w:r>
        <w:rPr>
          <w:sz w:val="24"/>
          <w:lang w:val="en-US"/>
        </w:rPr>
        <w:t>I</w:t>
      </w:r>
      <w:r>
        <w:rPr>
          <w:sz w:val="24"/>
        </w:rPr>
        <w:t>. В нём заземляющий провод и сетевой шнур помещены в один общий кабель, и заземление аппарата происходит через специальную заземлённую сетевую розетку. От обоих аппаратов выведен коаксиальный кабель, соединяющий магнетрон с излучателем. У аппарата 4 излучателя: 3 цилиндрически (диаметром 90, 110 и 140 мм) и 1 продолговатый (размером 300*90*90 мм), крепятся они на держателе. Каждый излучатель представляет собой отрезок волновода, открытого с одной стороны и закрытого с другой. Волновод возбуждается с помощью штыря, представляющего собой выступающий из конца коаксиального кабеля его центральный проводник. Излучающая поверхность излучателя закрыта крышкой из изоляционного материала. Аппараты эксплуатируются в кабинах изолированных тканью с микропров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Аппарат «Луч-2» портативный (переносной), питается от сети переменного тока напряжением 220 В. выходная мощность от 2,5 до 20 Вт. Предназначен для лечения в детской практике. Имеет 3 излучателя цилиндрических – диаметром 115 мм без керамического наполнения, диаметром 35 и 20 мм с керамическим наполнением; излучатели внутриполостные – реактивный и валенальный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Дозиметрия.</w:t>
      </w:r>
      <w:r>
        <w:rPr>
          <w:b/>
          <w:sz w:val="24"/>
        </w:rPr>
        <w:t xml:space="preserve"> </w:t>
      </w:r>
      <w:r>
        <w:rPr>
          <w:sz w:val="24"/>
        </w:rPr>
        <w:t xml:space="preserve">СМВ по выходной мощности: слаботепловая, тепловая и сильнотеплов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аппарата «Луч-58» слаботепловая – 20-30 Вт, тепловая – 35-60 Вт, сильнотепловая 65 и более Вт. </w:t>
      </w:r>
    </w:p>
    <w:p>
      <w:pPr>
        <w:pStyle w:val="3"/>
        <w:rPr>
          <w:sz w:val="24"/>
        </w:rPr>
      </w:pPr>
      <w:r>
        <w:rPr>
          <w:sz w:val="24"/>
        </w:rPr>
        <w:tab/>
        <w:t xml:space="preserve">«Луч-2»; 2-4 Вт слаботепловая, 5-7 Вт – тепловая, сильнотепловая 13-20 Вт. Обычно применяются слаботепловые и тепловые дозы. Общая длительность одной процедуры не более 30 мин, курс 8-12-14 процедур, ежедневно или через день. Повторный курс через 4-6 мес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Техника проведения процедуры.</w:t>
      </w:r>
      <w:r>
        <w:rPr>
          <w:b/>
          <w:sz w:val="24"/>
        </w:rPr>
        <w:t xml:space="preserve"> </w:t>
      </w:r>
      <w:r>
        <w:rPr>
          <w:sz w:val="24"/>
        </w:rPr>
        <w:t>Аппараты «Луч-58» и «Луч-58-1» в экранированной кабине устанавливаются так, чтобы излучатель был направлен в сторону наружной стены. Перед процедурой больной снимет все металлические предметы. После процедуры отдых 20-25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лучатели от аппаратов «Луч-58» и «Луч-58-1» располагают на расстоянии 5-6 см от кожи, а «Луч-2» контактно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Показания для СМВ терапии:</w:t>
      </w:r>
      <w:r>
        <w:rPr>
          <w:b/>
          <w:sz w:val="24"/>
        </w:rPr>
        <w:t xml:space="preserve"> </w:t>
      </w:r>
      <w:r>
        <w:rPr>
          <w:sz w:val="24"/>
        </w:rPr>
        <w:t xml:space="preserve">острые, подострые и хронические воспалительные заболевание придаточных пазух носа, среднего уха, миндалин, органов дыхания (бронхит, острая, затяжная и хроническая пневмонии), одонтогенные воспаления верхней и нижней челюсти, подострые и хронические воспалительные, травматические и дитрофические заболевания органов опоры и движения (миозит, эпикондилит, тендовагинит, межпозвонковый остеохондроз, деформирующий остеоартроз, бурсит, растяжения, ушиб), подострые и хронические заболевания половых органов (сальпингоофорит, простатит, эпидидимит), послеоперационные инфильтраты, фурункулы, гидрадениты, трофические язвы, язвенная болезнь желудка 12 перстной кишки в фазе затухающего обострения, гастродуодениты, хронический гастрит, гепатит. 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Противопоказания:</w:t>
      </w:r>
      <w:r>
        <w:rPr>
          <w:b/>
          <w:sz w:val="24"/>
        </w:rPr>
        <w:t xml:space="preserve"> </w:t>
      </w:r>
      <w:r>
        <w:rPr>
          <w:sz w:val="24"/>
        </w:rPr>
        <w:t xml:space="preserve">злокачественные новообразования, активный туберкулёз, беременность, тиреотоксикоз, системные заболевания крови, наличие в тканях металлических тел, недостаточность кровообращения выше второй степени, хроническая ишемическая болезнь сердца, инфаркт сердца и мозга, сердечная астма, аневризма сердца и сосудов, пароксизмальные нарушения ритма сердца, резкое обострение всех заболеваний органов пищеварения, язвенная болезнь со стенозом привратника и подозрением на пенетрацию, ригидный  антральный гастрит, эпилепсия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  <w:u w:val="single"/>
        </w:rPr>
        <w:t>ММВ-терапия.</w:t>
      </w:r>
    </w:p>
    <w:p>
      <w:pPr>
        <w:pStyle w:val="TextBody"/>
        <w:rPr/>
      </w:pPr>
      <w:r>
        <w:rPr>
          <w:sz w:val="24"/>
        </w:rPr>
        <w:tab/>
      </w:r>
      <w:r>
        <w:rPr>
          <w:b w:val="false"/>
          <w:sz w:val="24"/>
        </w:rPr>
        <w:t>ММВ-терапия (милиметроволновая терапия) – метод электролечения, основанный на использовании электромагнитных волн сверхвысокой частоты. Электромагнитные миллиметровые волны (ЭМ ММВ) представляют собой распространяющееся в пространстве, средах и тканях Э.М.П. СВЧ от 30 до 300 МГц, что соответствует длине волны 10-1 мм. В лечебной практике используют нетепловые интенсивности ЭМ ММВ, при которых повышение температуры тканей при локальных воздействиях не превышает 0,1</w:t>
      </w:r>
      <w:r>
        <w:rPr>
          <w:b w:val="false"/>
          <w:sz w:val="24"/>
          <w:vertAlign w:val="superscript"/>
        </w:rPr>
        <w:t>0</w:t>
      </w:r>
      <w:r>
        <w:rPr>
          <w:b w:val="false"/>
          <w:sz w:val="24"/>
        </w:rPr>
        <w:t xml:space="preserve"> С. энергия ЭМ ММВ поглощается молекулами свободной воды, водных растворов, белков, липидов, кислорода, коллагена, мембранами клеток, ДНК. Поглощение энергии ММВ кожей в три раза больше, чем СМВ и ДМ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ЭМ ММВ проникает в ткани на глубину 0,2 –0,6 мм, т.е. действует на эпидермис, сосочковый и ретикулярный слои кож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М ММВ влияют на коллагеновые волокна, расположенные в этих слоях кожи, и вызывают выделение биологически активных веществ, которые стимулируют выход гистамина из тучных клеток, это приводит к изменению проницаемости клеточных мембран.</w:t>
      </w:r>
    </w:p>
    <w:p>
      <w:pPr>
        <w:pStyle w:val="3"/>
        <w:rPr>
          <w:sz w:val="24"/>
        </w:rPr>
      </w:pPr>
      <w:r>
        <w:rPr>
          <w:sz w:val="24"/>
        </w:rPr>
        <w:tab/>
        <w:t xml:space="preserve">Клетки, молекулы, атомы и другие частицы, из которых состоят живые организмы, имеют свой спектр электромеханических колебаний в пространстве, он совпадает с диапазоном ЭМ ММВ. Эти колебания клетки используют в качестве сигналов для управления процессами обмена веществ, восстановления нарушенных функций, повышения устойчивости организма к неблагоприятным воздействиям окружающей среды. Первые сообщения о лечебном применении ЭМ ММВ были опубликованы в 1980 г. Проводили лечение больных, страдающих маниакально-депрессивным психозом. Воздействовали на область задней поверхности плеча 20 мин определённой длиной волны, через день, курс лечения 10 процедур. После 3 процедур улучшились: клиническая картина, показатели ЭЭГ, ЭКГ, артериального давления. Для КВЧ-терапии (крайневысокой частоты или ММВ-терапии) используются установки «ЯВ6-1» с длинами волн 5,6 мм и 7,1 мм (соответственно частоты 53534 и 42194). Плотность мощности облучения 10 мВт/см*см. Питание установки – от сети переменного тока частотой 50 Гц, напряжением 220 В. мощность от сети - не более 25 Вт. Установка смонтирована в блоке, который подвешивается на штативе, штатив крепится к столу, это позволяет ориентировать рупор на любую часть поверхности тела больного. </w:t>
      </w:r>
    </w:p>
    <w:p>
      <w:pPr>
        <w:pStyle w:val="3"/>
        <w:rPr>
          <w:sz w:val="24"/>
        </w:rPr>
      </w:pPr>
      <w:r>
        <w:rPr>
          <w:sz w:val="24"/>
        </w:rPr>
        <w:tab/>
        <w:t xml:space="preserve">На передней панели блока расположены: кнопочный включатель сети, индикатор включения сети, кнопочный выключатель модуляции, ручка подстройки частоты, стрелочный индикатор настройки частоты и индикации наличия необходимой величены выходной мощности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Меры предосторожности.</w:t>
      </w:r>
      <w:r>
        <w:rPr>
          <w:b/>
          <w:sz w:val="24"/>
        </w:rPr>
        <w:t xml:space="preserve"> </w:t>
      </w:r>
      <w:r>
        <w:rPr>
          <w:sz w:val="24"/>
        </w:rPr>
        <w:t>Запрещается смотреть непосредственно в рупорный облучатель установки во время её работы. Методика применения для лечения язвенной болезни желудка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Показания:</w:t>
      </w:r>
      <w:r>
        <w:rPr>
          <w:b/>
          <w:sz w:val="24"/>
        </w:rPr>
        <w:t xml:space="preserve"> </w:t>
      </w:r>
      <w:r>
        <w:rPr>
          <w:sz w:val="24"/>
        </w:rPr>
        <w:t>те же что и методика, но у больных с язвенной болезнью желудка лечение проводить только после отрицательного гистологического и цитологического ответов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Противопоказания:</w:t>
      </w:r>
      <w:r>
        <w:rPr>
          <w:b/>
          <w:sz w:val="24"/>
        </w:rPr>
        <w:t xml:space="preserve"> </w:t>
      </w:r>
      <w:r>
        <w:rPr>
          <w:sz w:val="24"/>
        </w:rPr>
        <w:t>беременность используют установку «ЯВ61»-5,6, работающую в режиме частотной модуляции. Больному облучают нижний край грудины 30 мин ежедневно: курс 10-15-20 процедур. До лечения, через 10 сеансов и в последующем через каждые 5 сеансов проводят эндоскопическое иссле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днако многие аспекты лечебного действия ЭМ ММВ ещё не разработаны и механизмы реализации терапевтических эффектов не ясны и требуют дальнейшего изучения.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Аппарат для ультразвуковой терапии УЗТ-1.03 У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Назначение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ппарат предназначен для генерирования ультразвуковых колебаний в целях воздействия ими на различные участки тела человека при лечении заболеваний в условиях медицинских учреждений (больниц, клиник и поликлиник)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</w:rPr>
      </w:pPr>
      <w:r>
        <w:rPr>
          <w:sz w:val="24"/>
        </w:rPr>
        <w:t>Аппарат применяется в урологии для лечения больных урологическими заболеваниями (хронического пиелонефрита, цистита, цисталгии, мочекаменной болезни и т.п.)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4"/>
          <w:u w:val="single"/>
        </w:rPr>
      </w:pPr>
      <w:r>
        <w:rPr>
          <w:sz w:val="24"/>
        </w:rPr>
        <w:t>Аппарат предназначен для эксплуатации при температуре окружающего воздуха от +10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 до +3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, относительной влажности до 80 % при температуре +25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Технические данные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>2.1</w:t>
      </w:r>
      <w:r>
        <w:rPr>
          <w:sz w:val="24"/>
        </w:rPr>
        <w:t xml:space="preserve"> Номинальное значение частоты ультразвуковых колебаний, генерируемых аппаратом 0,88 МГц.</w:t>
      </w:r>
    </w:p>
    <w:p>
      <w:pPr>
        <w:pStyle w:val="Normal"/>
        <w:jc w:val="both"/>
        <w:rPr/>
      </w:pPr>
      <w:r>
        <w:rPr>
          <w:sz w:val="24"/>
        </w:rPr>
        <w:tab/>
        <w:t xml:space="preserve">Отклонение частоты возбуждения от номинального значения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0,1%. Отклонение частоты возбуждения за 15 мин. Работы аппарата в непрерывном режиме генерации –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1% от номинального значения.</w:t>
      </w:r>
    </w:p>
    <w:p>
      <w:pPr>
        <w:pStyle w:val="Normal"/>
        <w:jc w:val="both"/>
        <w:rPr/>
      </w:pPr>
      <w:r>
        <w:rPr>
          <w:sz w:val="24"/>
          <w:u w:val="single"/>
        </w:rPr>
        <w:t>2.2.</w:t>
      </w:r>
      <w:r>
        <w:rPr>
          <w:sz w:val="24"/>
        </w:rPr>
        <w:t xml:space="preserve"> Эффективная площадь излучателей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u w:val="single"/>
        </w:rPr>
      </w:pPr>
      <w:r>
        <w:rPr>
          <w:sz w:val="24"/>
        </w:rPr>
        <w:t>ИУТ 0,88 -1.03 Ф – 1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u w:val="single"/>
        </w:rPr>
      </w:pPr>
      <w:r>
        <w:rPr>
          <w:sz w:val="24"/>
        </w:rPr>
        <w:t>ИУТ 0,88 -1.05 Ф – 1 с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u w:val="single"/>
        </w:rPr>
      </w:pPr>
      <w:r>
        <w:rPr>
          <w:sz w:val="24"/>
        </w:rPr>
        <w:t>ИУТ 0,88 -4.04 Ф – 4 с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u w:val="single"/>
        </w:rPr>
      </w:pPr>
      <w:r>
        <w:rPr>
          <w:sz w:val="24"/>
        </w:rPr>
        <w:t>ИУТ 0,88 -2.08 У – 2 с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u w:val="single"/>
        </w:rPr>
        <w:t>2.3.</w:t>
      </w:r>
      <w:r>
        <w:rPr>
          <w:sz w:val="24"/>
        </w:rPr>
        <w:t xml:space="preserve"> Аппарат работает в непрерывном и импульсном режимах генерации. В импульсном режиме аппарат генерирует импульсы длительностью 2,4 и 10 мс. Отклонение длительности импульса не превышает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0% от указанных знач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астота следования импульсов равна частоте питающе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ительность фронта и среза не более 5% от длительности импуль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равномерность вершины импульса не более 20%.</w:t>
      </w:r>
    </w:p>
    <w:p>
      <w:pPr>
        <w:pStyle w:val="Normal"/>
        <w:jc w:val="both"/>
        <w:rPr/>
      </w:pPr>
      <w:r>
        <w:rPr>
          <w:sz w:val="24"/>
          <w:u w:val="single"/>
        </w:rPr>
        <w:t>2.4.</w:t>
      </w:r>
      <w:r>
        <w:rPr>
          <w:sz w:val="24"/>
        </w:rPr>
        <w:t xml:space="preserve"> Аппарат работает от сети переменного тока с напряжением 220 В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0% и частотой (5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0,5) Гц, при этом максимальная мощность ультразвуковых колебаний, получаемая при работе аппарата с излучателем наибольшей эффективной площади 4 Вт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40%.   </w:t>
      </w:r>
    </w:p>
    <w:p>
      <w:pPr>
        <w:pStyle w:val="Normal"/>
        <w:jc w:val="both"/>
        <w:rPr/>
      </w:pPr>
      <w:r>
        <w:rPr>
          <w:sz w:val="24"/>
          <w:u w:val="single"/>
        </w:rPr>
        <w:t>2.5.</w:t>
      </w:r>
      <w:r>
        <w:rPr>
          <w:sz w:val="24"/>
        </w:rPr>
        <w:t xml:space="preserve"> Значения интенсивности ультразвуковых колебаний на ступенях переключателя ИНТЕНСИВНОСТЬ, 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ходятся в пределах, указанных в таблице 1.</w:t>
      </w:r>
    </w:p>
    <w:p>
      <w:pPr>
        <w:pStyle w:val="Heading6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Ступени переключ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ИНТЕНСИВНОСТЬ, ВТ/СМ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редельные знач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нтенсивности, Вт/см</w:t>
            </w:r>
            <w:r>
              <w:rPr>
                <w:b/>
                <w:i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- 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-0,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-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-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-0,08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>2.6.</w:t>
      </w:r>
      <w:r>
        <w:rPr>
          <w:sz w:val="24"/>
        </w:rPr>
        <w:t xml:space="preserve"> Время установления рабочего режима не превышает 1 мин с момента включения аппарата в сеть.</w:t>
      </w:r>
    </w:p>
    <w:p>
      <w:pPr>
        <w:pStyle w:val="Normal"/>
        <w:jc w:val="both"/>
        <w:rPr/>
      </w:pPr>
      <w:r>
        <w:rPr>
          <w:sz w:val="24"/>
          <w:u w:val="single"/>
        </w:rPr>
        <w:t>2.7.</w:t>
      </w:r>
      <w:r>
        <w:rPr>
          <w:sz w:val="24"/>
        </w:rPr>
        <w:t xml:space="preserve"> Аппарат обеспечивает работу в течении 6 ч в повторно-кратковременном режиме излучения: 15 мин работы в непрерывном режиме генерации при интенсивности  1,0 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10 мин перерыв (при отключении аппарата от питающей сети).  </w:t>
      </w:r>
    </w:p>
    <w:p>
      <w:pPr>
        <w:pStyle w:val="Normal"/>
        <w:jc w:val="both"/>
        <w:rPr/>
      </w:pPr>
      <w:r>
        <w:rPr>
          <w:sz w:val="24"/>
        </w:rPr>
        <w:tab/>
        <w:t>По окончанию работы значения интенсивности на ступенях переключателя ИНТЕНСИВНОСТЬ, 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находятся в пределах, указанных в таблице 2. </w:t>
      </w:r>
    </w:p>
    <w:p>
      <w:pPr>
        <w:pStyle w:val="Heading7"/>
        <w:rPr>
          <w:sz w:val="24"/>
          <w:lang w:val="ru-RU"/>
        </w:rPr>
      </w:pPr>
      <w:r>
        <w:rPr>
          <w:sz w:val="24"/>
          <w:lang w:val="ru-RU"/>
        </w:rPr>
        <w:t>Таблица 2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Ступени переключателя</w:t>
            </w:r>
          </w:p>
          <w:p>
            <w:pPr>
              <w:pStyle w:val="Heading7"/>
              <w:jc w:val="center"/>
              <w:rPr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ИНТЕНСИВНОСТЬ, ВТ/СМ</w:t>
            </w:r>
            <w:r>
              <w:rPr>
                <w:b/>
                <w:i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редельные значения</w:t>
            </w:r>
          </w:p>
          <w:p>
            <w:pPr>
              <w:pStyle w:val="Heading7"/>
              <w:jc w:val="center"/>
              <w:rPr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интенсивности, Вт/см</w:t>
            </w:r>
            <w:r>
              <w:rPr>
                <w:b/>
                <w:i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-1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-1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-0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-0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-0,09</w:t>
            </w:r>
          </w:p>
        </w:tc>
      </w:tr>
    </w:tbl>
    <w:p>
      <w:pPr>
        <w:pStyle w:val="Heading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>2.8.</w:t>
      </w:r>
      <w:r>
        <w:rPr>
          <w:sz w:val="24"/>
        </w:rPr>
        <w:t xml:space="preserve"> По защите от поражения электрическим током аппарат выполнен по классу 1, тип В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>
          <w:sz w:val="24"/>
          <w:u w:val="single"/>
        </w:rPr>
        <w:t>2.9.</w:t>
      </w:r>
      <w:r>
        <w:rPr>
          <w:sz w:val="24"/>
        </w:rPr>
        <w:t xml:space="preserve"> Установленная безотказная наработка – не менее 600 ч. Средняя наработка на отказ не менее 2000 ч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>
          <w:sz w:val="24"/>
          <w:u w:val="single"/>
        </w:rPr>
        <w:t>2.10.</w:t>
      </w:r>
      <w:r>
        <w:rPr>
          <w:sz w:val="24"/>
        </w:rPr>
        <w:t xml:space="preserve"> Установленный срок службы аппарата не менее 3 лет. Средний срок службы не менее 5-ти лет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>
          <w:sz w:val="24"/>
          <w:u w:val="single"/>
        </w:rPr>
        <w:t>2.11.</w:t>
      </w:r>
      <w:r>
        <w:rPr>
          <w:sz w:val="24"/>
        </w:rPr>
        <w:t xml:space="preserve"> Мощность, потребляемая аппаратом от сети, не более 50 В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>
          <w:sz w:val="24"/>
          <w:u w:val="single"/>
        </w:rPr>
        <w:t>2.12.</w:t>
      </w:r>
      <w:r>
        <w:rPr>
          <w:sz w:val="24"/>
        </w:rPr>
        <w:t xml:space="preserve"> Масса электронного блока аппарата не более 7 кг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>
          <w:sz w:val="24"/>
          <w:u w:val="single"/>
        </w:rPr>
        <w:t>2.13.</w:t>
      </w:r>
      <w:r>
        <w:rPr>
          <w:sz w:val="24"/>
        </w:rPr>
        <w:t xml:space="preserve"> Габаритные размеры электронного блока аппарата: 341*290*142 мм.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Устройство и принцип работы:</w:t>
      </w:r>
    </w:p>
    <w:p>
      <w:pPr>
        <w:pStyle w:val="Normal"/>
        <w:rPr/>
      </w:pPr>
      <w:r>
        <w:rPr>
          <w:sz w:val="24"/>
          <w:u w:val="single"/>
        </w:rPr>
        <w:t>4.1.</w:t>
      </w:r>
      <w:r>
        <w:rPr>
          <w:sz w:val="24"/>
        </w:rPr>
        <w:t xml:space="preserve"> Описание конструкции.</w:t>
      </w:r>
    </w:p>
    <w:p>
      <w:pPr>
        <w:pStyle w:val="Normal"/>
        <w:rPr>
          <w:sz w:val="24"/>
        </w:rPr>
      </w:pPr>
      <w:r>
        <w:rPr>
          <w:sz w:val="24"/>
        </w:rPr>
        <w:tab/>
        <w:t>Аппарат содержит электронный блок (рис.1) и четыре сменных излучателя.</w:t>
      </w:r>
    </w:p>
    <w:p>
      <w:pPr>
        <w:pStyle w:val="Normal"/>
        <w:rPr>
          <w:sz w:val="24"/>
        </w:rPr>
      </w:pPr>
      <w:r>
        <w:rPr>
          <w:sz w:val="24"/>
        </w:rPr>
        <w:tab/>
        <w:t>Электронный блок снабжён ручкой 1 для переноски, которая одновременно служит для установки его в рабочее положение. Корпус электронного блока выполнен из алюминиевого сплава. Внутри корпуса установлены направляющие, по которым перемещается шасси. Крепление шасси осуществляется снизу корпуса с помощью четырёх винтов.</w:t>
      </w:r>
    </w:p>
    <w:p>
      <w:pPr>
        <w:pStyle w:val="Normal"/>
        <w:rPr/>
      </w:pPr>
      <w:r>
        <w:rPr>
          <w:sz w:val="24"/>
        </w:rPr>
        <w:tab/>
        <w:t>На лицевой панели электронного блока расположены разъём ВЫХОД – 2 для подключения кабеля излучателя, индикатор выходного напряжения 3, выключатель СЕТЬ – 4, индикатор включения сети – 5, переключатели: ИЗЛУЧАТЕЛИ – 6, ИНТЕНСИВНОСТЬ, 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7, РЕЖИМ РАБОТЫ – 8, и процедурные часы – 9.</w:t>
      </w:r>
    </w:p>
    <w:p>
      <w:pPr>
        <w:pStyle w:val="Normal"/>
        <w:rPr>
          <w:sz w:val="24"/>
        </w:rPr>
      </w:pPr>
      <w:r>
        <w:rPr>
          <w:sz w:val="24"/>
        </w:rPr>
        <w:tab/>
        <w:t>На задней стенке электронного блока установлены ножки, служащие для предохранения провода сети от изгиба и крепления его и сетевой вилки 3 во время транспортирования аппарата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комплект аппарата входит футляр, в котором размещены стаканы для лекарственных и дезинфицирующих веществ и шпатель для нанесения контактирующих сред. Конструкцией футляра предусмотрены гнёзда для установки излучателей в перерывах между процедурами.               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3875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sz w:val="24"/>
          <w:u w:val="single"/>
        </w:rPr>
      </w:pPr>
      <w:r>
        <w:rPr>
          <w:sz w:val="24"/>
          <w:u w:val="single"/>
        </w:rPr>
        <w:t>Рис.1 Вид электронного блока аппарата со стороны левой панели:</w:t>
      </w:r>
    </w:p>
    <w:p>
      <w:pPr>
        <w:pStyle w:val="Style8"/>
        <w:jc w:val="both"/>
        <w:rPr/>
      </w:pPr>
      <w:r>
        <w:rPr>
          <w:sz w:val="24"/>
        </w:rPr>
        <w:t>1- ручка, 2- разъём ВЫХОД для подключения кабеля излучателя, 3- индикатор выходного напряжения, 4- выключатель СЕТЬ, 5- индикатор включения сети, 6- переключатель ИЗЛУЧАТЕЛИ, 7- переключатель ИНТЕНСИВНОСТЬ, 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8- переключатель РЕЖИМ РАБОТЫ, 9- процедурные часы. 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</w:t>
      </w:r>
    </w:p>
    <w:p>
      <w:pPr>
        <w:pStyle w:val="Style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8"/>
        <w:jc w:val="both"/>
        <w:rPr/>
      </w:pPr>
      <w:r>
        <w:rPr>
          <w:i w:val="false"/>
          <w:sz w:val="24"/>
          <w:u w:val="single"/>
        </w:rPr>
        <w:t>4.2.</w:t>
      </w:r>
      <w:r>
        <w:rPr>
          <w:i w:val="false"/>
          <w:sz w:val="24"/>
        </w:rPr>
        <w:t xml:space="preserve"> Схема электрическая функциональная и принцип работы аппарата.</w:t>
      </w:r>
    </w:p>
    <w:p>
      <w:pPr>
        <w:pStyle w:val="Style8"/>
        <w:jc w:val="both"/>
        <w:rPr/>
      </w:pPr>
      <w:r>
        <w:rPr>
          <w:i w:val="false"/>
          <w:sz w:val="24"/>
          <w:u w:val="single"/>
        </w:rPr>
        <w:t>4.2.1.</w:t>
      </w:r>
      <w:r>
        <w:rPr>
          <w:i w:val="false"/>
          <w:sz w:val="24"/>
        </w:rPr>
        <w:t xml:space="preserve"> Схема электрическая функциональная электронного блока аппарата представлена на рис. 2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хема электрическая принципиальная приведена в приложение 3. </w:t>
      </w:r>
    </w:p>
    <w:p>
      <w:pPr>
        <w:pStyle w:val="Style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9020</wp:posOffset>
                </wp:positionH>
                <wp:positionV relativeFrom="paragraph">
                  <wp:posOffset>2527300</wp:posOffset>
                </wp:positionV>
                <wp:extent cx="0" cy="914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99pt" to="282.6pt,2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527300</wp:posOffset>
                </wp:positionV>
                <wp:extent cx="0" cy="914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9pt" to="45pt,2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1980</wp:posOffset>
                </wp:positionH>
                <wp:positionV relativeFrom="paragraph">
                  <wp:posOffset>2527300</wp:posOffset>
                </wp:positionV>
                <wp:extent cx="0" cy="9144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99pt" to="347.4pt,2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6220</wp:posOffset>
                </wp:positionH>
                <wp:positionV relativeFrom="paragraph">
                  <wp:posOffset>1612900</wp:posOffset>
                </wp:positionV>
                <wp:extent cx="0" cy="914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27pt" to="318.6pt,13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5980</wp:posOffset>
                </wp:positionH>
                <wp:positionV relativeFrom="paragraph">
                  <wp:posOffset>789940</wp:posOffset>
                </wp:positionV>
                <wp:extent cx="914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62.2pt" to="174.5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1820</wp:posOffset>
                </wp:positionH>
                <wp:positionV relativeFrom="paragraph">
                  <wp:posOffset>789940</wp:posOffset>
                </wp:positionV>
                <wp:extent cx="914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2.2pt" to="253.7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6220</wp:posOffset>
                </wp:positionH>
                <wp:positionV relativeFrom="paragraph">
                  <wp:posOffset>789940</wp:posOffset>
                </wp:positionV>
                <wp:extent cx="914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2.2pt" to="325.7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1980</wp:posOffset>
                </wp:positionH>
                <wp:positionV relativeFrom="paragraph">
                  <wp:posOffset>1155700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91pt" to="347.4pt,1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1980</wp:posOffset>
                </wp:positionH>
                <wp:positionV relativeFrom="paragraph">
                  <wp:posOffset>24130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9pt" to="347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11980</wp:posOffset>
                </wp:positionH>
                <wp:positionV relativeFrom="paragraph">
                  <wp:posOffset>332740</wp:posOffset>
                </wp:positionV>
                <wp:extent cx="0" cy="914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26.2pt" to="347.4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9020</wp:posOffset>
                </wp:positionH>
                <wp:positionV relativeFrom="paragraph">
                  <wp:posOffset>332740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6.2pt" to="282.6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1980</wp:posOffset>
                </wp:positionH>
                <wp:positionV relativeFrom="paragraph">
                  <wp:posOffset>1704340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34.2pt" to="347.4pt,1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54780</wp:posOffset>
                </wp:positionH>
                <wp:positionV relativeFrom="paragraph">
                  <wp:posOffset>2161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70.2pt" to="311.4pt,1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2161540</wp:posOffset>
                </wp:positionV>
                <wp:extent cx="914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0.2pt" to="232.15pt,17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260</wp:posOffset>
                </wp:positionH>
                <wp:positionV relativeFrom="paragraph">
                  <wp:posOffset>2161540</wp:posOffset>
                </wp:positionV>
                <wp:extent cx="914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70.2pt" to="80.95pt,17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7340</wp:posOffset>
                </wp:positionH>
                <wp:positionV relativeFrom="paragraph">
                  <wp:posOffset>1155700</wp:posOffset>
                </wp:positionV>
                <wp:extent cx="0" cy="18288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91pt" to="124.2pt,10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0</wp:posOffset>
                </wp:positionV>
                <wp:extent cx="91440" cy="9144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91pt" to="203.3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8860</wp:posOffset>
                </wp:positionH>
                <wp:positionV relativeFrom="paragraph">
                  <wp:posOffset>1155700</wp:posOffset>
                </wp:positionV>
                <wp:extent cx="91440" cy="91440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1pt" to="188.95pt,9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drawing>
          <wp:inline distT="0" distB="0" distL="0" distR="0">
            <wp:extent cx="5181600" cy="29241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 xml:space="preserve">   </w:t>
      </w:r>
      <w:r>
        <w:rPr/>
        <w:t xml:space="preserve">     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ис. 2. Схема электрическая функциональная электронного блока аппарата УЗТ-1.03 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- автогенератор, 2- модулятор, 3- буферный каскад, 4- предусилитель, 5- усилитель выходной, 6- индикатор выходного напряжения, 7- импульсный генератор, 8- блок питания, 9-процедурные часы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лектронный блок предназначен для получения напряжения возбуждения ультразвукового излучателя в непрерывном и импульсном режимах работы.</w:t>
      </w:r>
    </w:p>
    <w:p>
      <w:pPr>
        <w:pStyle w:val="Normal"/>
        <w:jc w:val="both"/>
        <w:rPr/>
      </w:pPr>
      <w:r>
        <w:rPr>
          <w:sz w:val="24"/>
        </w:rPr>
        <w:tab/>
        <w:t>В непрерывном режиме напряжение возбуждения представляет собой гармонические колебания с частотой  0,88 МГц, импульсом – последовательность высокочастотных импульсов – той же частоты</w:t>
      </w:r>
      <w:r>
        <w:rPr>
          <w:sz w:val="28"/>
        </w:rPr>
        <w:t xml:space="preserve"> </w:t>
      </w:r>
      <w:r>
        <w:rPr>
          <w:sz w:val="24"/>
        </w:rPr>
        <w:t>заполнения длительность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36"/>
        </w:rPr>
        <w:t></w:t>
      </w:r>
      <w:r>
        <w:rPr>
          <w:rFonts w:eastAsia="Symbol" w:cs="Symbol" w:ascii="Symbol" w:hAnsi="Symbol"/>
          <w:sz w:val="32"/>
        </w:rPr>
        <w:t></w:t>
      </w:r>
      <w:r>
        <w:rPr>
          <w:sz w:val="28"/>
        </w:rPr>
        <w:t xml:space="preserve"> = </w:t>
      </w:r>
      <w:r>
        <w:rPr>
          <w:sz w:val="24"/>
        </w:rPr>
        <w:t>2,4 и 10мс и периодом следования Т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= 20мс. Колебания ультразвуковой частоты генерируются в автогенераторе 1 и через модулятор 2 на вход буферного каскада 3, предназначенного для ослабления влияния последующих каскадов на параметры генерируемого сигнала. В импульсном режиме модуляция осуществляется путём подачи на вход модулятора 2 импульсов положительной полярности с выхода импульсного генератора 7. В непрерывном режиме на вход модулятора подаётся постоянное напряжение, соответствующее уровню логической единицы. В цепь эмиттера транзистора буферного  каскада 3 включён ступенчатый регулятор интенсивности, с выхода которого сигнал подаётся на вход предусилителя 4, где усиливается до уровня, необходимого для нормальной работы выходного усилителя 5. Выходной усилитель 5 предназначен для усиления мощности сигнала для значения, требуемого для получения заданной интенсивности ультразвукового излучен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Наличие напряжение на выходе электронного блока индицируется по свечению светодиода индикатора выходного напряжения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ппарат питается от сети переменного тока. Блок питания 8 содержит стабилизированные выпрямители +6В и +50В. последний включается через контакты процедурных часов 9.</w:t>
      </w:r>
    </w:p>
    <w:p>
      <w:pPr>
        <w:pStyle w:val="Normal"/>
        <w:jc w:val="both"/>
        <w:rPr/>
      </w:pPr>
      <w:r>
        <w:rPr>
          <w:sz w:val="24"/>
          <w:u w:val="single"/>
        </w:rPr>
        <w:t>4.2.2.</w:t>
      </w:r>
      <w:r>
        <w:rPr>
          <w:sz w:val="24"/>
        </w:rPr>
        <w:t xml:space="preserve"> Автогенератор служит для получения колебаний частоты 0,88 МГц. Он собран на трёх элементах «И-НЕ» (</w:t>
      </w:r>
      <w:r>
        <w:rPr>
          <w:sz w:val="24"/>
          <w:lang w:val="en-US"/>
        </w:rPr>
        <w:t>D</w:t>
      </w:r>
      <w:r>
        <w:rPr>
          <w:sz w:val="24"/>
        </w:rPr>
        <w:t xml:space="preserve">1.1, </w:t>
      </w:r>
      <w:r>
        <w:rPr>
          <w:sz w:val="24"/>
          <w:lang w:val="en-US"/>
        </w:rPr>
        <w:t>D</w:t>
      </w:r>
      <w:r>
        <w:rPr>
          <w:sz w:val="24"/>
        </w:rPr>
        <w:t xml:space="preserve">1.2, </w:t>
      </w:r>
      <w:r>
        <w:rPr>
          <w:sz w:val="24"/>
          <w:lang w:val="en-US"/>
        </w:rPr>
        <w:t>D</w:t>
      </w:r>
      <w:r>
        <w:rPr>
          <w:sz w:val="24"/>
        </w:rPr>
        <w:t xml:space="preserve">1.3) цифровой микросхемы </w:t>
      </w:r>
      <w:r>
        <w:rPr>
          <w:sz w:val="24"/>
          <w:lang w:val="en-US"/>
        </w:rPr>
        <w:t>D</w:t>
      </w:r>
      <w:r>
        <w:rPr>
          <w:sz w:val="24"/>
        </w:rPr>
        <w:t xml:space="preserve">1. Частота автогенератора стабилизирована кварце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бственно генератор колебаний ультразвуковой частоты построен на элементах </w:t>
      </w:r>
      <w:r>
        <w:rPr>
          <w:sz w:val="24"/>
          <w:lang w:val="en-US"/>
        </w:rPr>
        <w:t>D</w:t>
      </w:r>
      <w:r>
        <w:rPr>
          <w:sz w:val="24"/>
        </w:rPr>
        <w:t xml:space="preserve">1.1 и </w:t>
      </w:r>
      <w:r>
        <w:rPr>
          <w:sz w:val="24"/>
          <w:lang w:val="en-US"/>
        </w:rPr>
        <w:t>D</w:t>
      </w:r>
      <w:r>
        <w:rPr>
          <w:sz w:val="24"/>
        </w:rPr>
        <w:t xml:space="preserve">1.3. Элемент </w:t>
      </w:r>
      <w:r>
        <w:rPr>
          <w:sz w:val="24"/>
          <w:lang w:val="en-US"/>
        </w:rPr>
        <w:t>D</w:t>
      </w:r>
      <w:r>
        <w:rPr>
          <w:sz w:val="24"/>
        </w:rPr>
        <w:t>1.2 служит для ослабления влияния последующих каскадов на работу автогенератора. Нестабильность частоты генерируемых колебаний не хуже 10</w:t>
      </w:r>
      <w:r>
        <w:rPr>
          <w:sz w:val="24"/>
          <w:vertAlign w:val="superscript"/>
        </w:rPr>
        <w:t>-5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4.2.3.</w:t>
      </w:r>
      <w:r>
        <w:rPr>
          <w:sz w:val="24"/>
        </w:rPr>
        <w:t xml:space="preserve"> Модулятор предназначен для осуществления импульсной модуляции ультразвуковых колебаний. Он включает в себя пере- множитель, выполненный по схеме «И-НЕ» на элементе </w:t>
      </w:r>
      <w:r>
        <w:rPr>
          <w:sz w:val="24"/>
          <w:lang w:val="en-US"/>
        </w:rPr>
        <w:t>D</w:t>
      </w:r>
      <w:r>
        <w:rPr>
          <w:sz w:val="24"/>
        </w:rPr>
        <w:t xml:space="preserve">1.4 микросхемы </w:t>
      </w:r>
      <w:r>
        <w:rPr>
          <w:sz w:val="24"/>
          <w:lang w:val="en-US"/>
        </w:rPr>
        <w:t>D</w:t>
      </w:r>
      <w:r>
        <w:rPr>
          <w:sz w:val="24"/>
        </w:rPr>
        <w:t xml:space="preserve">1, и ключевой усилитель-инвертер, выполненный на транзисторе </w:t>
      </w:r>
      <w:r>
        <w:rPr>
          <w:sz w:val="24"/>
          <w:lang w:val="en-US"/>
        </w:rPr>
        <w:t>V</w:t>
      </w:r>
      <w:r>
        <w:rPr>
          <w:sz w:val="24"/>
        </w:rPr>
        <w:t>3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один из входов микросхемы </w:t>
      </w:r>
      <w:r>
        <w:rPr>
          <w:sz w:val="24"/>
          <w:lang w:val="en-US"/>
        </w:rPr>
        <w:t>D</w:t>
      </w:r>
      <w:r>
        <w:rPr>
          <w:sz w:val="24"/>
        </w:rPr>
        <w:t xml:space="preserve">1 (вывод 12) поступает напряжение с выхода автогенератора, на другой вход микросхемы </w:t>
      </w:r>
      <w:r>
        <w:rPr>
          <w:sz w:val="24"/>
          <w:lang w:val="en-US"/>
        </w:rPr>
        <w:t>D</w:t>
      </w:r>
      <w:r>
        <w:rPr>
          <w:sz w:val="24"/>
        </w:rPr>
        <w:t xml:space="preserve">1 (вывод 13) с выхода импульсного генератора. В момент совпадения напряжений на обоих входах элемента </w:t>
      </w:r>
      <w:r>
        <w:rPr>
          <w:sz w:val="24"/>
          <w:lang w:val="en-US"/>
        </w:rPr>
        <w:t>D</w:t>
      </w:r>
      <w:r>
        <w:rPr>
          <w:sz w:val="24"/>
        </w:rPr>
        <w:t xml:space="preserve">1.4 на его выходе (вывод 11) имеется напряжение, огибающая которых идентична огибающей модулирующего импульса. В непрерывном режиме на выход 13 вместо импульсного подаётся постоянное напряжение, поэтому на выходе модулятора – коллекторе транзистора </w:t>
      </w:r>
      <w:r>
        <w:rPr>
          <w:sz w:val="24"/>
          <w:lang w:val="en-US"/>
        </w:rPr>
        <w:t>V</w:t>
      </w:r>
      <w:r>
        <w:rPr>
          <w:sz w:val="24"/>
        </w:rPr>
        <w:t xml:space="preserve">3 напряжение ультразвуковой частоты по форме такое же, как и на входе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</wp:posOffset>
                </wp:positionH>
                <wp:positionV relativeFrom="paragraph">
                  <wp:posOffset>1106805</wp:posOffset>
                </wp:positionV>
                <wp:extent cx="914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87.15pt" to="44.95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8940</wp:posOffset>
                </wp:positionH>
                <wp:positionV relativeFrom="paragraph">
                  <wp:posOffset>1106805</wp:posOffset>
                </wp:positionV>
                <wp:extent cx="914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87.15pt" to="239.35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0460</wp:posOffset>
                </wp:positionH>
                <wp:positionV relativeFrom="paragraph">
                  <wp:posOffset>1015365</wp:posOffset>
                </wp:positionV>
                <wp:extent cx="91440" cy="9144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79.95pt" to="296.95pt,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3420</wp:posOffset>
                </wp:positionH>
                <wp:positionV relativeFrom="paragraph">
                  <wp:posOffset>1106805</wp:posOffset>
                </wp:positionV>
                <wp:extent cx="914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87.15pt" to="361.75pt,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7740</wp:posOffset>
                </wp:positionH>
                <wp:positionV relativeFrom="paragraph">
                  <wp:posOffset>1929765</wp:posOffset>
                </wp:positionV>
                <wp:extent cx="0" cy="914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51.95pt" to="376.2pt,1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6220</wp:posOffset>
                </wp:positionH>
                <wp:positionV relativeFrom="paragraph">
                  <wp:posOffset>1929765</wp:posOffset>
                </wp:positionV>
                <wp:extent cx="0" cy="914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51.95pt" to="318.6pt,1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drawing>
          <wp:inline distT="0" distB="0" distL="0" distR="0">
            <wp:extent cx="5343525" cy="22288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i/>
          <w:sz w:val="24"/>
          <w:u w:val="single"/>
        </w:rPr>
        <w:t>Рис. 3. Функциональная схема импульсного генератор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-обостритель, 2-диференцирующая цепочка, 3-ждущий мультивибратор, 4-инвертер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4.2.4.</w:t>
      </w:r>
      <w:r>
        <w:rPr>
          <w:sz w:val="24"/>
        </w:rPr>
        <w:t xml:space="preserve"> Модулирующие импульсы создаются в импульсном генераторе (рис.3). Модулирующие импульсы длительностью 2мс и 4мс генерируются в ждущем мультивибраторе, а длительностью 10мс формируются и синусоидального напряжения сети с помощью обострител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Сигналом, задающем период следования (Тп = 20мс) модулирующих импульсов, является синусоидальное напряжение частоты 50 Гц, снимаемое с обмотки У1 силового трансформатора  Т1. Крутизна фронтов синусоидального напряжения недостаточна для запуска ждущего мультивибратора. Поэтому с целью повышения крутизны фронтов напряжение подаётся на обостритель. Обостритель выполнен по схеме триггера Шмитта на двух элементах </w:t>
      </w:r>
      <w:r>
        <w:rPr>
          <w:sz w:val="24"/>
          <w:lang w:val="en-US"/>
        </w:rPr>
        <w:t>D</w:t>
      </w:r>
      <w:r>
        <w:rPr>
          <w:sz w:val="24"/>
        </w:rPr>
        <w:t xml:space="preserve">2.1 и </w:t>
      </w:r>
      <w:r>
        <w:rPr>
          <w:sz w:val="24"/>
          <w:lang w:val="en-US"/>
        </w:rPr>
        <w:t>D</w:t>
      </w:r>
      <w:r>
        <w:rPr>
          <w:sz w:val="24"/>
        </w:rPr>
        <w:t xml:space="preserve">2.3 цифровой микросхемы </w:t>
      </w:r>
      <w:r>
        <w:rPr>
          <w:sz w:val="24"/>
          <w:lang w:val="en-US"/>
        </w:rPr>
        <w:t>D</w:t>
      </w:r>
      <w:r>
        <w:rPr>
          <w:sz w:val="24"/>
        </w:rPr>
        <w:t xml:space="preserve">2. Вход микросхемы защищён от пробоя с помощью параллельного несимметричного ограничителя, состоящего из резистора </w:t>
      </w:r>
      <w:r>
        <w:rPr>
          <w:sz w:val="24"/>
          <w:lang w:val="en-US"/>
        </w:rPr>
        <w:t>R</w:t>
      </w:r>
      <w:r>
        <w:rPr>
          <w:sz w:val="24"/>
        </w:rPr>
        <w:t>1 и</w:t>
      </w:r>
      <w:r>
        <w:rPr>
          <w:i/>
          <w:sz w:val="24"/>
        </w:rPr>
        <w:t xml:space="preserve"> </w:t>
      </w:r>
      <w:r>
        <w:rPr>
          <w:sz w:val="24"/>
        </w:rPr>
        <w:t xml:space="preserve">стабилитрона </w:t>
      </w:r>
      <w:r>
        <w:rPr>
          <w:sz w:val="24"/>
          <w:lang w:val="en-US"/>
        </w:rPr>
        <w:t>V</w:t>
      </w: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ожительный потенциал на входе микросхемы ограничивается на уровне напряжения стабилизации стабилитрона (около 3,5В), а отрицательный – на уровне падения напряжения на прямом сопротивлении стабилитрона (менее 0,4В)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выходе первого каскада обострителя – элементе </w:t>
      </w:r>
      <w:r>
        <w:rPr>
          <w:sz w:val="24"/>
          <w:lang w:val="en-US"/>
        </w:rPr>
        <w:t>D</w:t>
      </w:r>
      <w:r>
        <w:rPr>
          <w:sz w:val="24"/>
        </w:rPr>
        <w:t xml:space="preserve">2.1 формируется последовательность импульсов с частотой 50 Гц и длительностью 10мс, которые без дальнейшего формирования используются в качестве модулирующих импульсов 10мс и подаются на вход модулятора. Модулирующие импульсы длительностью 2 мс и 4мс формируются в ждущем мультивибраторе (рис.3), который запускается продифференцированными импульсами с выхода обострителя. Ждущий мультивибратор совместно с дифференцирующей цепочкой выполнен на микросхеме </w:t>
      </w:r>
      <w:r>
        <w:rPr>
          <w:sz w:val="24"/>
          <w:lang w:val="en-US"/>
        </w:rPr>
        <w:t>D</w:t>
      </w:r>
      <w:r>
        <w:rPr>
          <w:sz w:val="24"/>
        </w:rPr>
        <w:t>3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гулировка длительности импульсов осуществляется потенциометрами </w:t>
      </w:r>
      <w:r>
        <w:rPr>
          <w:sz w:val="24"/>
          <w:lang w:val="en-US"/>
        </w:rPr>
        <w:t>R</w:t>
      </w:r>
      <w:r>
        <w:rPr>
          <w:sz w:val="24"/>
        </w:rPr>
        <w:t xml:space="preserve">12 и </w:t>
      </w:r>
      <w:r>
        <w:rPr>
          <w:sz w:val="24"/>
          <w:lang w:val="en-US"/>
        </w:rPr>
        <w:t>R</w:t>
      </w:r>
      <w:r>
        <w:rPr>
          <w:sz w:val="24"/>
        </w:rPr>
        <w:t xml:space="preserve">14. Напряжение с выхода ждущего мультивибратора на вход модулятора подаётся через инвертер, собранный на одном элементе </w:t>
      </w:r>
      <w:r>
        <w:rPr>
          <w:sz w:val="24"/>
          <w:lang w:val="en-US"/>
        </w:rPr>
        <w:t>D</w:t>
      </w:r>
      <w:r>
        <w:rPr>
          <w:sz w:val="24"/>
        </w:rPr>
        <w:t xml:space="preserve">2.4 микросхемы </w:t>
      </w:r>
      <w:r>
        <w:rPr>
          <w:sz w:val="24"/>
          <w:lang w:val="en-US"/>
        </w:rPr>
        <w:t>D</w:t>
      </w:r>
      <w:r>
        <w:rPr>
          <w:sz w:val="24"/>
        </w:rPr>
        <w:t xml:space="preserve">2. Назначение инвертора – развязка ждущего мультивибратора (не допускающего работы на ёмкость свыше 100 пФ) от большей ёмкости С2, стоящей на входе модулятора. Ёмкость С2 является элементом фильтра </w:t>
      </w:r>
      <w:r>
        <w:rPr>
          <w:sz w:val="24"/>
          <w:lang w:val="en-US"/>
        </w:rPr>
        <w:t>R</w:t>
      </w:r>
      <w:r>
        <w:rPr>
          <w:sz w:val="24"/>
        </w:rPr>
        <w:t xml:space="preserve">3, С2 подавление импульсных помех, поступающих с выхода ждущего мультивибратора при отжатых кнопках РЕЖИМ РАБОТЫ (длительность импульсных помех – 1-2 мин). Эти помехи при отсутствии фильтра приводили бы к ложной индикации о наличии напряжения на выходе аппарата при отжаты кнопках РЕЖИМ РАБОТЫ, т.к. индикатор выходного сигнала содержит в своём составе пиковый детектор, запоминающий как сигнал, так и упомянутую выше помеху. </w:t>
      </w:r>
    </w:p>
    <w:p>
      <w:pPr>
        <w:pStyle w:val="Normal"/>
        <w:jc w:val="both"/>
        <w:rPr/>
      </w:pPr>
      <w:r>
        <w:rPr>
          <w:sz w:val="24"/>
          <w:u w:val="single"/>
        </w:rPr>
        <w:t>4.2.5.</w:t>
      </w:r>
      <w:r>
        <w:rPr>
          <w:sz w:val="24"/>
        </w:rPr>
        <w:t xml:space="preserve"> Буферный каскад построен по схеме эмиттерного повторителя на транзисторе </w:t>
      </w:r>
      <w:r>
        <w:rPr>
          <w:sz w:val="24"/>
          <w:lang w:val="en-US"/>
        </w:rPr>
        <w:t>V</w:t>
      </w:r>
      <w:r>
        <w:rPr>
          <w:sz w:val="24"/>
        </w:rPr>
        <w:t xml:space="preserve">4 и выполняет функцию развязки автогенератора от ступенчатого регулятора интенсивности. Последний предназначен для установки амплитуды напряжения на входе предусилителя, соответствующей заданной интенсивности ультразвуковых колебаний излучателя, и реализован в виде резисторов, стоящих в цепи эмиттера </w:t>
      </w:r>
      <w:r>
        <w:rPr>
          <w:sz w:val="24"/>
          <w:lang w:val="en-US"/>
        </w:rPr>
        <w:t>V</w:t>
      </w:r>
      <w:r>
        <w:rPr>
          <w:sz w:val="24"/>
        </w:rPr>
        <w:t xml:space="preserve">4, коммутируемых переключателем </w:t>
      </w:r>
      <w:r>
        <w:rPr>
          <w:sz w:val="24"/>
          <w:lang w:val="en-US"/>
        </w:rPr>
        <w:t>S</w:t>
      </w:r>
      <w:r>
        <w:rPr>
          <w:sz w:val="24"/>
        </w:rPr>
        <w:t>4.</w:t>
      </w:r>
    </w:p>
    <w:p>
      <w:pPr>
        <w:pStyle w:val="Normal"/>
        <w:jc w:val="both"/>
        <w:rPr/>
      </w:pPr>
      <w:r>
        <w:rPr>
          <w:sz w:val="24"/>
          <w:u w:val="single"/>
        </w:rPr>
        <w:t>4.2.6.</w:t>
      </w:r>
      <w:r>
        <w:rPr>
          <w:sz w:val="24"/>
        </w:rPr>
        <w:t xml:space="preserve"> Предусилитель служит для возбуждения выходного усилителя. Он выполнен на транзисторе </w:t>
      </w:r>
      <w:r>
        <w:rPr>
          <w:sz w:val="24"/>
          <w:lang w:val="en-US"/>
        </w:rPr>
        <w:t>V</w:t>
      </w:r>
      <w:r>
        <w:rPr>
          <w:sz w:val="24"/>
        </w:rPr>
        <w:t xml:space="preserve">5 по схеме с общим эмиттером и с целью повышения стабильности коэффициента усиления охвачен глубокой отрицательной обратной связью. Согласование предусилителя с выходным усилителем и выделение первой гармоники частоты 0,88 МГц осуществляется с помощью П-образного фильтра С8, </w:t>
      </w:r>
      <w:r>
        <w:rPr>
          <w:sz w:val="24"/>
          <w:lang w:val="en-US"/>
        </w:rPr>
        <w:t>L</w:t>
      </w:r>
      <w:r>
        <w:rPr>
          <w:sz w:val="24"/>
        </w:rPr>
        <w:t>3, С12-С15.</w:t>
      </w:r>
    </w:p>
    <w:p>
      <w:pPr>
        <w:pStyle w:val="Normal"/>
        <w:jc w:val="both"/>
        <w:rPr/>
      </w:pPr>
      <w:r>
        <w:rPr>
          <w:sz w:val="24"/>
          <w:u w:val="single"/>
        </w:rPr>
        <w:t>4.2.7.</w:t>
      </w:r>
      <w:r>
        <w:rPr>
          <w:sz w:val="24"/>
        </w:rPr>
        <w:t xml:space="preserve"> Усиление сигнала по мощности до уровня, достаточного для обеспечения требуемой интенсивности ультразвуковых колебаний, осуществляется в выходном усилителе. Он собран по схеме с общим эмиттером на транзисторе </w:t>
      </w:r>
      <w:r>
        <w:rPr>
          <w:sz w:val="24"/>
          <w:lang w:val="en-US"/>
        </w:rPr>
        <w:t>V</w:t>
      </w:r>
      <w:r>
        <w:rPr>
          <w:sz w:val="24"/>
        </w:rPr>
        <w:t xml:space="preserve">6 и охвачен отрицательной обратной связью. </w:t>
      </w:r>
    </w:p>
    <w:p>
      <w:pPr>
        <w:pStyle w:val="Normal"/>
        <w:jc w:val="both"/>
        <w:rPr/>
      </w:pPr>
      <w:r>
        <w:rPr>
          <w:sz w:val="24"/>
        </w:rPr>
        <w:tab/>
        <w:t xml:space="preserve">Согласование выходного усилителя с излучателями и фильтрация выходного сигнала осуществляется посредством П-образного </w:t>
      </w:r>
      <w:r>
        <w:rPr>
          <w:sz w:val="24"/>
          <w:lang w:val="en-US"/>
        </w:rPr>
        <w:t>LC</w:t>
      </w:r>
      <w:r>
        <w:rPr>
          <w:sz w:val="24"/>
        </w:rPr>
        <w:t xml:space="preserve"> фильтров.</w:t>
      </w:r>
    </w:p>
    <w:p>
      <w:pPr>
        <w:pStyle w:val="Normal"/>
        <w:jc w:val="both"/>
        <w:rPr/>
      </w:pPr>
      <w:r>
        <w:rPr>
          <w:sz w:val="24"/>
        </w:rPr>
        <w:tab/>
        <w:t xml:space="preserve">Коммутация фильтров при смене излучателей осуществляется </w:t>
      </w:r>
      <w:r>
        <w:rPr>
          <w:sz w:val="24"/>
          <w:lang w:val="en-US"/>
        </w:rPr>
        <w:t>S</w:t>
      </w:r>
      <w:r>
        <w:rPr>
          <w:sz w:val="24"/>
        </w:rPr>
        <w:t>3.</w:t>
      </w:r>
    </w:p>
    <w:p>
      <w:pPr>
        <w:pStyle w:val="Normal"/>
        <w:jc w:val="both"/>
        <w:rPr/>
      </w:pPr>
      <w:r>
        <w:rPr>
          <w:sz w:val="24"/>
          <w:u w:val="single"/>
        </w:rPr>
        <w:t>4.2.8.</w:t>
      </w:r>
      <w:r>
        <w:rPr>
          <w:sz w:val="24"/>
        </w:rPr>
        <w:t xml:space="preserve"> Индикатор выходного напряжения служит для световой индикации о наличии напряжения ультразвуковой частоты на выходе электронного блока. Индикатор состоит из диодного детектора </w:t>
      </w:r>
      <w:r>
        <w:rPr>
          <w:sz w:val="24"/>
          <w:lang w:val="en-US"/>
        </w:rPr>
        <w:t>V</w:t>
      </w:r>
      <w:r>
        <w:rPr>
          <w:sz w:val="24"/>
        </w:rPr>
        <w:t xml:space="preserve">14 и транзисторного </w:t>
      </w:r>
      <w:r>
        <w:rPr>
          <w:sz w:val="24"/>
          <w:lang w:val="en-US"/>
        </w:rPr>
        <w:t>V</w:t>
      </w:r>
      <w:r>
        <w:rPr>
          <w:sz w:val="24"/>
        </w:rPr>
        <w:t>14 и транзисторного двухступенчатого ключа (</w:t>
      </w:r>
      <w:r>
        <w:rPr>
          <w:sz w:val="24"/>
          <w:lang w:val="en-US"/>
        </w:rPr>
        <w:t>V</w:t>
      </w:r>
      <w:r>
        <w:rPr>
          <w:sz w:val="24"/>
        </w:rPr>
        <w:t>16,</w:t>
      </w:r>
      <w:r>
        <w:rPr>
          <w:sz w:val="24"/>
          <w:lang w:val="en-US"/>
        </w:rPr>
        <w:t>V</w:t>
      </w:r>
      <w:r>
        <w:rPr>
          <w:sz w:val="24"/>
        </w:rPr>
        <w:t>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меньшения влияния индикатора на амплитуду выходного напряжения входное сопротивление индикатора должно бать на один – на два порядка выше сопротивления нагрузки электронного блока (излучате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ходное сопротивление индикатора должно быть низким для согласования с малым сопротивлением светодиода – светового прибора индикац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ысокое входное сопротивление индикатора обеспечивается за счёт использования полевого транзистора </w:t>
      </w:r>
      <w:r>
        <w:rPr>
          <w:sz w:val="24"/>
          <w:lang w:val="en-US"/>
        </w:rPr>
        <w:t>V</w:t>
      </w:r>
      <w:r>
        <w:rPr>
          <w:sz w:val="24"/>
        </w:rPr>
        <w:t xml:space="preserve">16 в первой ступени ключа, низкое выходное сопротивление обеспечивается биполярным транзистором </w:t>
      </w:r>
      <w:r>
        <w:rPr>
          <w:sz w:val="24"/>
          <w:lang w:val="en-US"/>
        </w:rPr>
        <w:t>V</w:t>
      </w:r>
      <w:r>
        <w:rPr>
          <w:sz w:val="24"/>
        </w:rPr>
        <w:t>17 во второй ступен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Защита от пробоя перехода ИСТОК-ЗАТВОР полевого транзистора осуществляется параллельным несимметричным ограничителем </w:t>
      </w:r>
      <w:r>
        <w:rPr>
          <w:sz w:val="24"/>
          <w:lang w:val="en-US"/>
        </w:rPr>
        <w:t>R</w:t>
      </w:r>
      <w:r>
        <w:rPr>
          <w:sz w:val="24"/>
        </w:rPr>
        <w:t xml:space="preserve">34, </w:t>
      </w:r>
      <w:r>
        <w:rPr>
          <w:sz w:val="24"/>
          <w:lang w:val="en-US"/>
        </w:rPr>
        <w:t>V</w:t>
      </w:r>
      <w:r>
        <w:rPr>
          <w:sz w:val="24"/>
        </w:rPr>
        <w:t xml:space="preserve">15. В качестве светового индикатора используется светодиод </w:t>
      </w:r>
      <w:r>
        <w:rPr>
          <w:sz w:val="24"/>
          <w:lang w:val="en-US"/>
        </w:rPr>
        <w:t>V</w:t>
      </w:r>
      <w:r>
        <w:rPr>
          <w:sz w:val="24"/>
        </w:rPr>
        <w:t>18, включённый в цепь эмиттера биполярного транзистора.</w:t>
      </w:r>
    </w:p>
    <w:p>
      <w:pPr>
        <w:pStyle w:val="Normal"/>
        <w:jc w:val="both"/>
        <w:rPr/>
      </w:pPr>
      <w:r>
        <w:rPr>
          <w:sz w:val="24"/>
          <w:u w:val="single"/>
        </w:rPr>
        <w:t>4.2.9.</w:t>
      </w:r>
      <w:r>
        <w:rPr>
          <w:sz w:val="24"/>
        </w:rPr>
        <w:t xml:space="preserve"> Аппарат питается от сети переменного тока частоты 50Гц номинальным напряжением 220В через автономный блок питания, включающий в себя трансформатор Т1 и два стабилизированных выпрямителя. Один из них (+6В) состоит из диодного моста </w:t>
      </w:r>
      <w:r>
        <w:rPr>
          <w:sz w:val="24"/>
          <w:lang w:val="en-US"/>
        </w:rPr>
        <w:t>V</w:t>
      </w:r>
      <w:r>
        <w:rPr>
          <w:sz w:val="24"/>
        </w:rPr>
        <w:t xml:space="preserve">12 и параметрического стабилизатора напряжения (транзистор </w:t>
      </w:r>
      <w:r>
        <w:rPr>
          <w:sz w:val="24"/>
          <w:lang w:val="en-US"/>
        </w:rPr>
        <w:t>V</w:t>
      </w:r>
      <w:r>
        <w:rPr>
          <w:sz w:val="24"/>
        </w:rPr>
        <w:t xml:space="preserve">8, стабилитрон </w:t>
      </w:r>
      <w:r>
        <w:rPr>
          <w:sz w:val="24"/>
          <w:lang w:val="en-US"/>
        </w:rPr>
        <w:t>V</w:t>
      </w:r>
      <w:r>
        <w:rPr>
          <w:sz w:val="24"/>
        </w:rPr>
        <w:t xml:space="preserve">11, резисторы </w:t>
      </w:r>
      <w:r>
        <w:rPr>
          <w:sz w:val="24"/>
          <w:lang w:val="en-US"/>
        </w:rPr>
        <w:t>R</w:t>
      </w:r>
      <w:r>
        <w:rPr>
          <w:sz w:val="24"/>
        </w:rPr>
        <w:t xml:space="preserve">20, </w:t>
      </w:r>
      <w:r>
        <w:rPr>
          <w:sz w:val="24"/>
          <w:lang w:val="en-US"/>
        </w:rPr>
        <w:t>R</w:t>
      </w:r>
      <w:r>
        <w:rPr>
          <w:sz w:val="24"/>
        </w:rPr>
        <w:t xml:space="preserve">22). Другой (+50В)- из диодного моста </w:t>
      </w:r>
      <w:r>
        <w:rPr>
          <w:sz w:val="24"/>
          <w:lang w:val="en-US"/>
        </w:rPr>
        <w:t>V</w:t>
      </w:r>
      <w:r>
        <w:rPr>
          <w:sz w:val="24"/>
        </w:rPr>
        <w:t>13 и параметрического стабилизатора напряжения (транзистор</w:t>
      </w:r>
      <w:r>
        <w:rPr>
          <w:sz w:val="24"/>
          <w:lang w:val="en-US"/>
        </w:rPr>
        <w:t>V</w:t>
      </w:r>
      <w:r>
        <w:rPr>
          <w:sz w:val="24"/>
        </w:rPr>
        <w:t xml:space="preserve">9, стабилитрон </w:t>
      </w:r>
      <w:r>
        <w:rPr>
          <w:sz w:val="24"/>
          <w:lang w:val="en-US"/>
        </w:rPr>
        <w:t>V</w:t>
      </w:r>
      <w:r>
        <w:rPr>
          <w:sz w:val="24"/>
        </w:rPr>
        <w:t xml:space="preserve">10, резистор </w:t>
      </w:r>
      <w:r>
        <w:rPr>
          <w:sz w:val="24"/>
          <w:lang w:val="en-US"/>
        </w:rPr>
        <w:t>R</w:t>
      </w:r>
      <w:r>
        <w:rPr>
          <w:sz w:val="24"/>
        </w:rPr>
        <w:t xml:space="preserve">21). При изменении напряжения сети на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0% изменение напряжения на выходе стабилизированного выпрямителя не превышает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%. </w:t>
      </w:r>
    </w:p>
    <w:p>
      <w:pPr>
        <w:pStyle w:val="Normal"/>
        <w:jc w:val="both"/>
        <w:rPr/>
      </w:pPr>
      <w:r>
        <w:rPr>
          <w:sz w:val="24"/>
          <w:u w:val="single"/>
        </w:rPr>
        <w:t>4.2.10.</w:t>
      </w:r>
      <w:r>
        <w:rPr>
          <w:sz w:val="24"/>
        </w:rPr>
        <w:t xml:space="preserve"> С выхода стабилизированного выпрямителя +50В напряжение через контакты 2,3 процедурных часов Е1 поступает к цепям питания буферного каскада, предусилителя. Индикатором включения аппарата в сеть служит светодиод </w:t>
      </w:r>
      <w:r>
        <w:rPr>
          <w:sz w:val="24"/>
          <w:lang w:val="en-US"/>
        </w:rPr>
        <w:t>V</w:t>
      </w:r>
      <w:r>
        <w:rPr>
          <w:sz w:val="24"/>
        </w:rPr>
        <w:t xml:space="preserve">19, подключенный к выходу диодного моста </w:t>
      </w:r>
      <w:r>
        <w:rPr>
          <w:sz w:val="24"/>
          <w:lang w:val="en-US"/>
        </w:rPr>
        <w:t>V</w:t>
      </w:r>
      <w:r>
        <w:rPr>
          <w:sz w:val="24"/>
        </w:rPr>
        <w:t>12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  <w:lang w:val="en-US" w:eastAsia="en-US"/>
        </w:rPr>
        <w:drawing>
          <wp:inline distT="0" distB="0" distL="0" distR="0">
            <wp:extent cx="5849620" cy="87788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Список используемой литературы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«Миллиметровые волны в биологии и медицине», М. №1, 1992г, №4, 1994г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«Курортология и физиотерапия» В.М. Боголюбов, М., «Медицина» 1985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«Физиотерапия» Л.М. Клячкин, М.Н. Виноградова, М., Медицина, 1995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Большая медицинская энциклопедия, т.5, 1997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«Сущность лечебного действия дециметровых волн», В.Д. Григорьева, Сов. Мед. №2, 1973г.</w:t>
      </w:r>
    </w:p>
    <w:p>
      <w:pPr>
        <w:pStyle w:val="Normal"/>
        <w:keepNext w:val="true"/>
        <w:numPr>
          <w:ilvl w:val="0"/>
          <w:numId w:val="3"/>
        </w:numPr>
        <w:outlineLvl w:val="0"/>
        <w:rPr>
          <w:sz w:val="24"/>
        </w:rPr>
      </w:pPr>
      <w:r>
        <w:rPr>
          <w:i/>
          <w:sz w:val="24"/>
        </w:rPr>
        <w:t>«Микроволны и их лечебное применение», З.С. Курашова, М., 1974г.</w:t>
      </w:r>
    </w:p>
    <w:p>
      <w:pPr>
        <w:pStyle w:val="Normal"/>
        <w:keepNext w:val="true"/>
        <w:numPr>
          <w:ilvl w:val="0"/>
          <w:numId w:val="3"/>
        </w:numPr>
        <w:outlineLvl w:val="0"/>
        <w:rPr/>
      </w:pPr>
      <w:r>
        <w:rPr>
          <w:i/>
          <w:sz w:val="24"/>
        </w:rPr>
        <w:t>«Аппарат для ультразвуковой терапии УЗТ-1.03 У», Паспорт, Московский завод электромедицинской аппаратуры «ЭМА».</w:t>
      </w:r>
      <w:r>
        <w:rPr>
          <w:i/>
          <w:sz w:val="30"/>
        </w:rPr>
        <w:t xml:space="preserve"> </w:t>
      </w:r>
      <w:r>
        <w:rPr>
          <w:i/>
          <w:sz w:val="28"/>
        </w:rPr>
        <w:t xml:space="preserve">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268" w:right="1133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oModernCyr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18"/>
        <w:u w:val="single"/>
      </w:rPr>
      <w:drawing>
        <wp:inline distT="0" distB="0" distL="0" distR="0">
          <wp:extent cx="212725" cy="150495"/>
          <wp:effectExtent l="0" t="0" r="0" b="0"/>
          <wp:docPr id="2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150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sz w:val="18"/>
        <w:u w:val="single"/>
      </w:rPr>
      <w:t>Микроволновая терапия.</w:t>
      <w:tab/>
      <w:t xml:space="preserve"> </w:t>
    </w:r>
    <w:r>
      <w:rPr>
        <w:rFonts w:cs="Comic Sans MS" w:ascii="Comic Sans MS" w:hAnsi="Comic Sans MS"/>
        <w:sz w:val="18"/>
      </w:rPr>
      <w:t xml:space="preserve">                                               Выполнил: Предеин Антон Евгеньевич</w:t>
    </w:r>
  </w:p>
  <w:p>
    <w:pPr>
      <w:pStyle w:val="Header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7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20:00Z</dcterms:created>
  <dc:creator>Антон</dc:creator>
  <dc:description/>
  <dc:language>en-US</dc:language>
  <cp:lastModifiedBy>Mitryasov</cp:lastModifiedBy>
  <cp:lastPrinted>1999-05-03T21:09:00Z</cp:lastPrinted>
  <dcterms:modified xsi:type="dcterms:W3CDTF">2000-09-17T12:30:00Z</dcterms:modified>
  <cp:revision>80</cp:revision>
  <dc:subject/>
  <dc:title>Микроволновая терапия</dc:title>
</cp:coreProperties>
</file>