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40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.В. Ялымова</w:t>
      </w:r>
    </w:p>
    <w:p>
      <w:pPr>
        <w:pStyle w:val="Heading2"/>
        <w:spacing w:lineRule="exact" w:line="40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Heading2"/>
        <w:spacing w:lineRule="exact" w:line="400"/>
        <w:rPr>
          <w:rFonts w:ascii="Courier New Cyr" w:hAnsi="Courier New Cyr" w:eastAsia="Courier New Cyr" w:cs="Courier New Cyr"/>
          <w:sz w:val="50"/>
          <w:szCs w:val="50"/>
        </w:rPr>
      </w:pPr>
      <w:r>
        <w:rPr>
          <w:rFonts w:eastAsia="Courier New Cyr" w:cs="Courier New Cyr" w:ascii="Courier New Cyr" w:hAnsi="Courier New Cyr"/>
          <w:sz w:val="50"/>
          <w:szCs w:val="50"/>
        </w:rPr>
        <w:t>Миастения</w:t>
      </w:r>
    </w:p>
    <w:p>
      <w:pPr>
        <w:pStyle w:val="Normal"/>
        <w:spacing w:lineRule="exact" w:line="400"/>
        <w:jc w:val="center"/>
        <w:rPr>
          <w:rFonts w:ascii="Courier New" w:hAnsi="Courier New" w:eastAsia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</w:r>
    </w:p>
    <w:p>
      <w:pPr>
        <w:pStyle w:val="Heading1"/>
        <w:spacing w:lineRule="exact" w:line="400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тиология и патогенез миастении</w:t>
      </w:r>
    </w:p>
    <w:p>
      <w:pPr>
        <w:pStyle w:val="Heading3"/>
        <w:jc w:val="both"/>
        <w:rPr>
          <w:rFonts w:ascii="Courier New Cyr" w:hAnsi="Courier New Cyr" w:eastAsia="Courier New Cyr" w:cs="Courier New Cyr"/>
          <w:b w:val="false"/>
          <w:b w:val="false"/>
          <w:bCs w:val="false"/>
          <w:i w:val="false"/>
          <w:i w:val="false"/>
          <w:iCs w:val="false"/>
        </w:rPr>
      </w:pPr>
      <w:r>
        <w:rPr>
          <w:rFonts w:eastAsia="Courier New Cyr" w:cs="Courier New Cyr" w:ascii="Courier New Cyr" w:hAnsi="Courier New Cyr"/>
          <w:b w:val="false"/>
          <w:bCs w:val="false"/>
          <w:i w:val="false"/>
          <w:iCs w:val="false"/>
        </w:rPr>
        <w:t>Клиника миастении</w:t>
      </w:r>
    </w:p>
    <w:p>
      <w:pPr>
        <w:pStyle w:val="Heading3"/>
        <w:jc w:val="both"/>
        <w:rPr>
          <w:rFonts w:ascii="Courier New Cyr" w:hAnsi="Courier New Cyr" w:eastAsia="Courier New Cyr" w:cs="Courier New Cyr"/>
          <w:b w:val="false"/>
          <w:b w:val="false"/>
          <w:bCs w:val="false"/>
          <w:i w:val="false"/>
          <w:i w:val="false"/>
          <w:iCs w:val="false"/>
        </w:rPr>
      </w:pPr>
      <w:r>
        <w:rPr>
          <w:rFonts w:eastAsia="Courier New Cyr" w:cs="Courier New Cyr" w:ascii="Courier New Cyr" w:hAnsi="Courier New Cyr"/>
          <w:b w:val="false"/>
          <w:bCs w:val="false"/>
          <w:i w:val="false"/>
          <w:iCs w:val="false"/>
        </w:rPr>
        <w:t>Диагностика</w:t>
      </w:r>
    </w:p>
    <w:p>
      <w:pPr>
        <w:pStyle w:val="Heading3"/>
        <w:jc w:val="both"/>
        <w:rPr>
          <w:rFonts w:ascii="Courier New Cyr" w:hAnsi="Courier New Cyr" w:eastAsia="Courier New Cyr" w:cs="Courier New Cyr"/>
          <w:b w:val="false"/>
          <w:b w:val="false"/>
          <w:bCs w:val="false"/>
          <w:i w:val="false"/>
          <w:i w:val="false"/>
          <w:iCs w:val="false"/>
        </w:rPr>
      </w:pPr>
      <w:r>
        <w:rPr>
          <w:rFonts w:eastAsia="Courier New Cyr" w:cs="Courier New Cyr" w:ascii="Courier New Cyr" w:hAnsi="Courier New Cyr"/>
          <w:b w:val="false"/>
          <w:bCs w:val="false"/>
          <w:i w:val="false"/>
          <w:iCs w:val="false"/>
        </w:rPr>
        <w:t>Дифференциальная диагностика</w:t>
      </w:r>
    </w:p>
    <w:p>
      <w:pPr>
        <w:pStyle w:val="Heading3"/>
        <w:jc w:val="both"/>
        <w:rPr>
          <w:rFonts w:ascii="Courier New Cyr" w:hAnsi="Courier New Cyr" w:eastAsia="Courier New Cyr" w:cs="Courier New Cyr"/>
          <w:b w:val="false"/>
          <w:b w:val="false"/>
          <w:bCs w:val="false"/>
          <w:i w:val="false"/>
          <w:i w:val="false"/>
          <w:iCs w:val="false"/>
        </w:rPr>
      </w:pPr>
      <w:r>
        <w:rPr>
          <w:rFonts w:eastAsia="Courier New Cyr" w:cs="Courier New Cyr" w:ascii="Courier New Cyr" w:hAnsi="Courier New Cyr"/>
          <w:b w:val="false"/>
          <w:bCs w:val="false"/>
          <w:i w:val="false"/>
          <w:iCs w:val="false"/>
        </w:rPr>
        <w:t>Сходные патологические процессы</w:t>
      </w:r>
    </w:p>
    <w:p>
      <w:pPr>
        <w:pStyle w:val="Heading3"/>
        <w:jc w:val="both"/>
        <w:rPr>
          <w:rFonts w:ascii="Courier New Cyr" w:hAnsi="Courier New Cyr" w:eastAsia="Courier New Cyr" w:cs="Courier New Cyr"/>
          <w:b w:val="false"/>
          <w:b w:val="false"/>
          <w:bCs w:val="false"/>
          <w:i w:val="false"/>
          <w:i w:val="false"/>
          <w:iCs w:val="false"/>
        </w:rPr>
      </w:pPr>
      <w:r>
        <w:rPr>
          <w:rFonts w:eastAsia="Courier New Cyr" w:cs="Courier New Cyr" w:ascii="Courier New Cyr" w:hAnsi="Courier New Cyr"/>
          <w:b w:val="false"/>
          <w:bCs w:val="false"/>
          <w:i w:val="false"/>
          <w:iCs w:val="false"/>
        </w:rPr>
        <w:t>Лечение</w:t>
      </w:r>
    </w:p>
    <w:p>
      <w:pPr>
        <w:pStyle w:val="Normal"/>
        <w:spacing w:lineRule="exact" w:line="400"/>
        <w:rPr>
          <w:rFonts w:ascii="Courier New" w:hAnsi="Courier New" w:eastAsia="Courier New" w:cs="Courier New"/>
          <w:b/>
          <w:b/>
          <w:bCs/>
          <w:i/>
          <w:i/>
          <w:iCs/>
          <w:sz w:val="28"/>
          <w:szCs w:val="28"/>
        </w:rPr>
      </w:pPr>
      <w:r>
        <w:rPr>
          <w:rFonts w:eastAsia="Courier New" w:cs="Courier New" w:ascii="Courier New" w:hAnsi="Courier New"/>
          <w:b/>
          <w:bCs/>
          <w:i/>
          <w:iCs/>
          <w:sz w:val="28"/>
          <w:szCs w:val="28"/>
        </w:rPr>
      </w:r>
    </w:p>
    <w:p>
      <w:pPr>
        <w:pStyle w:val="Normal"/>
        <w:spacing w:lineRule="exact" w:line="400"/>
        <w:jc w:val="center"/>
        <w:rPr>
          <w:rFonts w:ascii="Courier New" w:hAnsi="Courier New" w:eastAsia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</w:r>
    </w:p>
    <w:p>
      <w:pPr>
        <w:pStyle w:val="Heading1"/>
        <w:spacing w:lineRule="exact" w:line="400"/>
        <w:rPr>
          <w:rFonts w:ascii="Courier New Cyr" w:hAnsi="Courier New Cyr" w:eastAsia="Courier New Cyr" w:cs="Courier New Cyr"/>
          <w:b/>
          <w:b/>
          <w:bCs/>
          <w:i/>
          <w:i/>
          <w:iCs/>
        </w:rPr>
      </w:pPr>
      <w:r>
        <w:rPr>
          <w:rFonts w:eastAsia="Courier New Cyr" w:cs="Courier New Cyr" w:ascii="Courier New Cyr" w:hAnsi="Courier New Cyr"/>
          <w:b/>
          <w:bCs/>
          <w:i/>
          <w:iCs/>
        </w:rPr>
        <w:t>Этиология и патогенез миастении</w:t>
      </w:r>
    </w:p>
    <w:p>
      <w:pPr>
        <w:pStyle w:val="Normal"/>
        <w:spacing w:lineRule="exact" w:line="400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Миастения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 (myastenia;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греч.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 mys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 -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мышца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 +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 asthenia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</w:rPr>
        <w:t>бессилие; син.;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</w:rPr>
        <w:t>астенический бульбарный паралич; болезнь Эрба-Гольдфлама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 -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тяже</w:t>
        <w:softHyphen/>
        <w:t>лое системное нервно-мышечное заболевание, характеризующееся па</w:t>
        <w:softHyphen/>
        <w:t>тологической утомляемостью и мышечной слабостью, в основе которо</w:t>
        <w:softHyphen/>
        <w:t>го лежит патология синаптического аппарата мышц.</w:t>
      </w:r>
    </w:p>
    <w:p>
      <w:pPr>
        <w:pStyle w:val="Normal"/>
        <w:spacing w:lineRule="exact" w:line="400"/>
        <w:rPr>
          <w:rFonts w:ascii="Courier New" w:hAnsi="Courier New" w:eastAsia="Courier New" w:cs="Courier New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Этиология и патогенез миастении до конца не выяснены. В настоя</w:t>
        <w:softHyphen/>
        <w:t>щее время миастения расценивается как аутоиммунное заболевание. В механизме патологической утомляемости мышц основное значение придается блокаде постсинаптических ацетилхолиновых рецепторов нервно-мышечных соединений аутоантителами. Это приводит к струк</w:t>
        <w:softHyphen/>
        <w:t>турным изменениям и гибели части рецепторов. По-видимому, ацетилхолинэстераза приобретает патологическую активность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 -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она быстро разрушает ацетилхолин, необходимый для мышечного сокращения. Имеются прямые иммуногистологические доказательства наличия анти</w:t>
        <w:softHyphen/>
        <w:t>тел и комплемента в постсинаптической мембране у больных миастени</w:t>
        <w:softHyphen/>
        <w:t>ей. Получены данные в пользу возможной роли персистирующей ин</w:t>
        <w:softHyphen/>
        <w:t>фекции вилочковой железы. В частности, найдено повышение титра комплементсвязывающих антител к цитомегаловирусу; у больных, ус</w:t>
        <w:softHyphen/>
        <w:t>пешно леченных тимэктомией или стероидами, этот признак отсутство</w:t>
        <w:softHyphen/>
        <w:t>вал. Предполагается возможность вирусной антигенной стимуляции тимуса, которая индуцирует образование антител к ацетилхолиновым рецепторам вилочковой железы, которые затем перекрестно реагируют с ацетилхолиновыми рецепторами нервно-мышечных синапсов. По-видимому, речь идет о генетически-детерминированном или приобре</w:t>
        <w:softHyphen/>
        <w:t>тенном дефекте иммунологического ответа, в пользу чего также говорит преобладание у больных миастенией содержания гаптогена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 HLA-B8.</w:t>
      </w:r>
    </w:p>
    <w:p>
      <w:pPr>
        <w:pStyle w:val="Normal"/>
        <w:spacing w:lineRule="exact" w:line="400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Отмечено частое сочетание миастении с тимомой, причем главным образом у больных в возрасте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 50-59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лет. В этих случаях заболевание ха</w:t>
        <w:softHyphen/>
        <w:t>рактеризуется острым началом и злокачественным течением, и дает громадную летальность.</w:t>
      </w:r>
    </w:p>
    <w:p>
      <w:pPr>
        <w:pStyle w:val="Normal"/>
        <w:spacing w:lineRule="exact" w:line="400"/>
        <w:rPr>
          <w:rFonts w:ascii="Courier New" w:hAnsi="Courier New" w:eastAsia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</w:r>
    </w:p>
    <w:p>
      <w:pPr>
        <w:pStyle w:val="Heading3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линика миастении</w:t>
      </w:r>
    </w:p>
    <w:p>
      <w:pPr>
        <w:pStyle w:val="Normal"/>
        <w:spacing w:lineRule="exact" w:line="400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Миастения может возникнуть в любом возрасте, но чаще в период с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 16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до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 40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лет. Женщины заболевают в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 3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раза чаще мужчин. Симптома</w:t>
        <w:softHyphen/>
        <w:t>тология миастений характеризуется сочетанием мышечной слабости и патологической утомляемости мышц, приводящим к парезам или пара</w:t>
        <w:softHyphen/>
        <w:t>личам. Поражаться могут концевые пластинки любых мышц. Рано во</w:t>
        <w:softHyphen/>
        <w:t>влекаются в процесс наружные и внутренние мышцы глаз. Появляется птоз верхних век, нередко асимметричный и колеблющийся по интен</w:t>
        <w:softHyphen/>
        <w:t>сивности на протяжении дня. Птоз усиливается к вечеру, при повторном закрывании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 —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открывании глаз и длительной фиксации взгляда. Может наблюдаться диплопия. Развивается ограничение движения глазных яб</w:t>
        <w:softHyphen/>
        <w:t>лок, которое может достигать полной наружной офтальмоплегии. Реже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</w:rPr>
        <w:t>выявляется утомляемость зрения, связанная со слабостью и утомляемо</w:t>
        <w:softHyphen/>
        <w:t>стью мышц, осуществляющих аккомодацию. Иногда наблюдается миастенический нистагм, усиливающийся после повторных движений глаз</w:t>
        <w:softHyphen/>
        <w:t>ных яблок.</w:t>
      </w:r>
    </w:p>
    <w:p>
      <w:pPr>
        <w:pStyle w:val="Normal"/>
        <w:spacing w:lineRule="exact" w:line="400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Выявляется слабость мимических мышц, височных мышц, жева</w:t>
        <w:softHyphen/>
        <w:t>тельных мышц, что приводит к затруднению жевания, нарушению дик</w:t>
        <w:softHyphen/>
        <w:t>ции и изменению внешнего вида (мимика мало выразительна).</w:t>
      </w:r>
    </w:p>
    <w:p>
      <w:pPr>
        <w:pStyle w:val="Normal"/>
        <w:spacing w:lineRule="exact" w:line="400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В результате поражения мышц мягкого неба, глотки и верхних мышц пищевода развивается бульбарный синдром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 —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дисфагия, дизарт</w:t>
        <w:softHyphen/>
        <w:t>рия, затруднение дыхания. Появление бульбарных симптомов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 —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про</w:t>
        <w:softHyphen/>
        <w:t>гностически плохой признак.</w:t>
      </w:r>
    </w:p>
    <w:p>
      <w:pPr>
        <w:pStyle w:val="Normal"/>
        <w:spacing w:lineRule="exact" w:line="400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Поражение диафрагмы или межреберных мышц приводит к нару</w:t>
        <w:softHyphen/>
        <w:t>шению дыхания вплоть до его остановки. Может наблюдаться истощаемость сокращений сердечной мышцы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 —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от нерезких нарушений до ос</w:t>
        <w:softHyphen/>
        <w:t>тановки сердца. Обычно поражается вся или большая часть поперечно-поласатой мускулатуры, но существуют и локальные формы миастении. Слабость мышц конечностей и туловища приводит к затруднению при подъеме по лестнице, ходьбе, наклоне туловища, несении тяжести.</w:t>
      </w:r>
    </w:p>
    <w:p>
      <w:pPr>
        <w:pStyle w:val="Normal"/>
        <w:spacing w:lineRule="exact" w:line="400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При поражении мышц шеи наблюдается симптом “голова, све</w:t>
        <w:softHyphen/>
        <w:t>сившаяся на грудь”. У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 15-20%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больных выявляется нерезкое похудание мышц.</w:t>
      </w:r>
    </w:p>
    <w:p>
      <w:pPr>
        <w:pStyle w:val="Normal"/>
        <w:spacing w:lineRule="exact" w:line="400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При тяжелых формах миастении наблюдается истощаемость су</w:t>
        <w:softHyphen/>
        <w:t>хожильных и периостальных рефлексов, а также вкуса, зрения, слуха, поверхностной  чувствительности.  Обнаруживаются  вегетативно-эндокринные и электролитные изменения. Охлаждение улучшает функ</w:t>
        <w:softHyphen/>
        <w:t>цию мышц, согревание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 —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ухудшает.</w:t>
      </w:r>
    </w:p>
    <w:p>
      <w:pPr>
        <w:pStyle w:val="Heading4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линическая классификация миастении</w:t>
      </w:r>
    </w:p>
    <w:p>
      <w:pPr>
        <w:pStyle w:val="Normal"/>
        <w:spacing w:lineRule="exact" w:line="400"/>
        <w:ind w:hanging="0"/>
        <w:rPr/>
      </w:pPr>
      <w:r>
        <w:rPr>
          <w:rFonts w:eastAsia="Courier New" w:cs="Courier New" w:ascii="Courier New" w:hAnsi="Courier New"/>
          <w:sz w:val="28"/>
          <w:szCs w:val="28"/>
          <w:lang w:val="en-US"/>
        </w:rPr>
        <w:t>I.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   Генерализованные формы:</w:t>
      </w:r>
    </w:p>
    <w:p>
      <w:pPr>
        <w:pStyle w:val="Normal"/>
        <w:spacing w:lineRule="exact" w:line="400"/>
        <w:rPr/>
      </w:pPr>
      <w:r>
        <w:rPr>
          <w:rFonts w:eastAsia="Courier New" w:cs="Courier New" w:ascii="Courier New" w:hAnsi="Courier New"/>
          <w:sz w:val="28"/>
          <w:szCs w:val="28"/>
          <w:lang w:val="en-US"/>
        </w:rPr>
        <w:t>1.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миастения новорожденных</w:t>
      </w:r>
    </w:p>
    <w:p>
      <w:pPr>
        <w:pStyle w:val="Normal"/>
        <w:spacing w:lineRule="exact" w:line="400"/>
        <w:rPr/>
      </w:pPr>
      <w:r>
        <w:rPr>
          <w:rFonts w:eastAsia="Courier New" w:cs="Courier New" w:ascii="Courier New" w:hAnsi="Courier New"/>
          <w:sz w:val="28"/>
          <w:szCs w:val="28"/>
          <w:lang w:val="en-US"/>
        </w:rPr>
        <w:t>2.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врожденная миастения</w:t>
      </w:r>
    </w:p>
    <w:p>
      <w:pPr>
        <w:pStyle w:val="Normal"/>
        <w:spacing w:lineRule="exact" w:line="400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а) доброкачественная с офтальмопарезом или офтальмоплегией;</w:t>
      </w:r>
    </w:p>
    <w:p>
      <w:pPr>
        <w:pStyle w:val="Normal"/>
        <w:spacing w:lineRule="exact" w:line="400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б) семейная детская</w:t>
      </w:r>
    </w:p>
    <w:p>
      <w:pPr>
        <w:pStyle w:val="Normal"/>
        <w:spacing w:lineRule="exact" w:line="400"/>
        <w:rPr/>
      </w:pPr>
      <w:r>
        <w:rPr>
          <w:rFonts w:eastAsia="Courier New" w:cs="Courier New" w:ascii="Courier New" w:hAnsi="Courier New"/>
          <w:sz w:val="28"/>
          <w:szCs w:val="28"/>
          <w:lang w:val="en-US"/>
        </w:rPr>
        <w:t>3.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юношеская миастения</w:t>
      </w:r>
    </w:p>
    <w:p>
      <w:pPr>
        <w:pStyle w:val="Normal"/>
        <w:spacing w:lineRule="exact" w:line="400"/>
        <w:rPr/>
      </w:pPr>
      <w:r>
        <w:rPr>
          <w:rFonts w:eastAsia="Courier New" w:cs="Courier New" w:ascii="Courier New" w:hAnsi="Courier New"/>
          <w:sz w:val="28"/>
          <w:szCs w:val="28"/>
          <w:lang w:val="en-US"/>
        </w:rPr>
        <w:t>4.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генерализованная миастения взрослых (легкая, умеренная, тяже</w:t>
        <w:softHyphen/>
        <w:t>лая, поздняя тяжелая, с ранним развитием атрофии)</w:t>
      </w:r>
    </w:p>
    <w:p>
      <w:pPr>
        <w:pStyle w:val="Normal"/>
        <w:spacing w:lineRule="exact" w:line="400"/>
        <w:ind w:hanging="0"/>
        <w:rPr/>
      </w:pPr>
      <w:r>
        <w:rPr>
          <w:rFonts w:eastAsia="Courier New" w:cs="Courier New" w:ascii="Courier New" w:hAnsi="Courier New"/>
          <w:sz w:val="28"/>
          <w:szCs w:val="28"/>
          <w:lang w:val="en-US"/>
        </w:rPr>
        <w:t>II.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  Локальные формы:</w:t>
      </w:r>
    </w:p>
    <w:p>
      <w:pPr>
        <w:pStyle w:val="Normal"/>
        <w:spacing w:lineRule="exact" w:line="400"/>
        <w:rPr/>
      </w:pPr>
      <w:r>
        <w:rPr>
          <w:rFonts w:eastAsia="Courier New" w:cs="Courier New" w:ascii="Courier New" w:hAnsi="Courier New"/>
          <w:sz w:val="28"/>
          <w:szCs w:val="28"/>
          <w:lang w:val="en-US"/>
        </w:rPr>
        <w:t>1.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глазная</w:t>
      </w:r>
    </w:p>
    <w:p>
      <w:pPr>
        <w:pStyle w:val="Normal"/>
        <w:spacing w:lineRule="exact" w:line="400"/>
        <w:rPr/>
      </w:pPr>
      <w:r>
        <w:rPr>
          <w:rFonts w:eastAsia="Courier New" w:cs="Courier New" w:ascii="Courier New" w:hAnsi="Courier New"/>
          <w:sz w:val="28"/>
          <w:szCs w:val="28"/>
          <w:lang w:val="en-US"/>
        </w:rPr>
        <w:t>2.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бульбарная</w:t>
      </w:r>
    </w:p>
    <w:p>
      <w:pPr>
        <w:pStyle w:val="Normal"/>
        <w:spacing w:lineRule="exact" w:line="400"/>
        <w:rPr/>
      </w:pPr>
      <w:r>
        <w:rPr>
          <w:rFonts w:eastAsia="Courier New" w:cs="Courier New" w:ascii="Courier New" w:hAnsi="Courier New"/>
          <w:sz w:val="28"/>
          <w:szCs w:val="28"/>
          <w:lang w:val="en-US"/>
        </w:rPr>
        <w:t>3.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краниальная</w:t>
      </w:r>
    </w:p>
    <w:p>
      <w:pPr>
        <w:pStyle w:val="Normal"/>
        <w:spacing w:lineRule="exact" w:line="400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По характеру течения:</w:t>
      </w:r>
    </w:p>
    <w:p>
      <w:pPr>
        <w:pStyle w:val="Normal"/>
        <w:spacing w:lineRule="exact" w:line="400"/>
        <w:rPr/>
      </w:pPr>
      <w:r>
        <w:rPr>
          <w:rFonts w:eastAsia="Courier New" w:cs="Courier New" w:ascii="Courier New" w:hAnsi="Courier New"/>
          <w:sz w:val="28"/>
          <w:szCs w:val="28"/>
          <w:lang w:val="en-US"/>
        </w:rPr>
        <w:t>1.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миастенические эпизоды</w:t>
      </w:r>
    </w:p>
    <w:p>
      <w:pPr>
        <w:pStyle w:val="Normal"/>
        <w:spacing w:lineRule="exact" w:line="400"/>
        <w:rPr/>
      </w:pPr>
      <w:r>
        <w:rPr>
          <w:rFonts w:eastAsia="Courier New" w:cs="Courier New" w:ascii="Courier New" w:hAnsi="Courier New"/>
          <w:sz w:val="28"/>
          <w:szCs w:val="28"/>
          <w:lang w:val="en-US"/>
        </w:rPr>
        <w:t>2.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миастеническое состояние</w:t>
      </w:r>
    </w:p>
    <w:p>
      <w:pPr>
        <w:pStyle w:val="Normal"/>
        <w:spacing w:lineRule="exact" w:line="400"/>
        <w:rPr/>
      </w:pPr>
      <w:r>
        <w:rPr>
          <w:rFonts w:eastAsia="Courier New" w:cs="Courier New" w:ascii="Courier New" w:hAnsi="Courier New"/>
          <w:sz w:val="28"/>
          <w:szCs w:val="28"/>
          <w:lang w:val="en-US"/>
        </w:rPr>
        <w:t>3.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прогрессирующая форма</w:t>
      </w:r>
    </w:p>
    <w:p>
      <w:pPr>
        <w:pStyle w:val="Normal"/>
        <w:spacing w:lineRule="exact" w:line="400"/>
        <w:rPr/>
      </w:pPr>
      <w:r>
        <w:rPr>
          <w:rFonts w:eastAsia="Courier New" w:cs="Courier New" w:ascii="Courier New" w:hAnsi="Courier New"/>
          <w:sz w:val="28"/>
          <w:szCs w:val="28"/>
          <w:lang w:val="en-US"/>
        </w:rPr>
        <w:t>4.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злокачественная форма</w:t>
      </w:r>
    </w:p>
    <w:p>
      <w:pPr>
        <w:pStyle w:val="Normal"/>
        <w:spacing w:lineRule="exact" w:line="400"/>
        <w:rPr>
          <w:rFonts w:ascii="Courier New" w:hAnsi="Courier New" w:eastAsia="Courier New" w:cs="Courier New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Миастения новорожденных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 -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это преходящее состояние, которое на</w:t>
        <w:softHyphen/>
        <w:t>блюдается у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 10-20%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детей, рожденных от матерей, страдающих миасте</w:t>
        <w:softHyphen/>
        <w:t>нией.</w:t>
      </w:r>
    </w:p>
    <w:p>
      <w:pPr>
        <w:pStyle w:val="Normal"/>
        <w:spacing w:lineRule="exact" w:line="400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Врожденная миастения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 -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самая редкая форма.</w:t>
      </w:r>
    </w:p>
    <w:p>
      <w:pPr>
        <w:pStyle w:val="Normal"/>
        <w:spacing w:lineRule="exact" w:line="400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При доброкачественной миастении наблюдается выраженное сим</w:t>
        <w:softHyphen/>
        <w:t>метричное поражение наружных глазных мышц, часто сопровождаю</w:t>
        <w:softHyphen/>
        <w:t>щееся полной офтальмоплегией. В меньшей степени поражаются мыш</w:t>
        <w:softHyphen/>
        <w:t>цы лица, конечностей и туловища, поражение бульбарных мышц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 -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лег</w:t>
        <w:softHyphen/>
        <w:t>кой или умеренной степени. Высока частота случаев в семье, иногда эта форма диагностируется в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 30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лет, не представляет угрозы для жизни больного.</w:t>
      </w:r>
    </w:p>
    <w:p>
      <w:pPr>
        <w:pStyle w:val="Normal"/>
        <w:spacing w:lineRule="exact" w:line="400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При семейной детской миастении могут быть тяжелые поражения бульбарных и дыхательных мышц. Птоз наблюдается часто, но наруж</w:t>
        <w:softHyphen/>
        <w:t>ные глазные мышцы в патологический процесс не вовлекаются.</w:t>
      </w:r>
    </w:p>
    <w:p>
      <w:pPr>
        <w:pStyle w:val="Normal"/>
        <w:spacing w:lineRule="exact" w:line="400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Юношеская миастения. Заболевание начинается в возрасте более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 1 </w:t>
      </w:r>
      <w:r>
        <w:rPr>
          <w:rFonts w:eastAsia="Courier New Cyr" w:cs="Courier New Cyr" w:ascii="Courier New Cyr" w:hAnsi="Courier New Cyr"/>
          <w:sz w:val="28"/>
          <w:szCs w:val="28"/>
        </w:rPr>
        <w:t>года, у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 75% -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старше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 10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лет. У некоторых больных преимущественно поражены глазные и лицевые мышцы, а у других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 -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бульбарные мышцы, иногда наблюдается генерализованная мышечная слабость; у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 40% -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ды</w:t>
        <w:softHyphen/>
        <w:t>хательные нарушения. Чаще всего встречается поражение глазных мышц. Может наблюдаться острое молниеносное течение заболевания в возрасте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 2-10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лет. Без своевременной диагностики и тщательного ле</w:t>
        <w:softHyphen/>
        <w:t>чения -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</w:rPr>
        <w:t>прогноз плохой.</w:t>
      </w:r>
    </w:p>
    <w:p>
      <w:pPr>
        <w:pStyle w:val="Normal"/>
        <w:spacing w:lineRule="exact" w:line="400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Генерализованная миастения взрослых подразделяется на: легкую 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>(MG</w:t>
      </w:r>
      <w:r>
        <w:rPr>
          <w:rFonts w:eastAsia="Courier New Cyr" w:cs="Courier New Cyr" w:ascii="Courier New Cyr" w:hAnsi="Courier New Cyr"/>
          <w:sz w:val="28"/>
          <w:szCs w:val="28"/>
        </w:rPr>
        <w:t>IIа), тяжелую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 (MGII6),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острую молниеносную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 (MGIII),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позднюю тяжелую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 (MGIV),</w:t>
      </w:r>
      <w:r>
        <w:rPr>
          <w:rFonts w:eastAsia="Courier New" w:cs="Courier New" w:ascii="Courier New" w:hAnsi="Courier New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миастению с ранней мышечной атрофией. IIа и 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>II</w:t>
      </w:r>
      <w:r>
        <w:rPr>
          <w:rFonts w:eastAsia="Courier New Cyr" w:cs="Courier New Cyr" w:ascii="Courier New Cyr" w:hAnsi="Courier New Cyr"/>
          <w:sz w:val="28"/>
          <w:szCs w:val="28"/>
        </w:rPr>
        <w:t>б от</w:t>
        <w:softHyphen/>
        <w:t xml:space="preserve">личаются отсутствием или наличием поражения бульбарных мышц. При 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>MGII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у больного быстро развивается тяжелая мышечная слабость, бульбарные и дыхательные нарушения. К группе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 MGIV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относятся боль</w:t>
        <w:softHyphen/>
        <w:t>ные, состояние которых после пребывания в течение 2-х лет в группах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 I </w:t>
      </w:r>
      <w:r>
        <w:rPr>
          <w:rFonts w:eastAsia="Courier New Cyr" w:cs="Courier New Cyr" w:ascii="Courier New Cyr" w:hAnsi="Courier New Cyr"/>
          <w:sz w:val="28"/>
          <w:szCs w:val="28"/>
        </w:rPr>
        <w:t>и IIа ухудшилось.</w:t>
      </w:r>
    </w:p>
    <w:p>
      <w:pPr>
        <w:pStyle w:val="Normal"/>
        <w:spacing w:lineRule="exact" w:line="400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Глазная миастения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 (MGI)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 -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непрогрессирующая форма с поражени</w:t>
        <w:softHyphen/>
        <w:t>ем только мышц глаз и мышц век. Изолированная глазная форма не представляет опасности для жизни и приводит к умеренной инвалидизации. В последующем, или заболевание ограничивается поражением глазных мышц, или развивается генерализованная форма.</w:t>
      </w:r>
    </w:p>
    <w:p>
      <w:pPr>
        <w:pStyle w:val="Normal"/>
        <w:spacing w:lineRule="exact" w:line="400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Для бульбарной формы миастении характерны дисфония, дисфагия и дизартрия, т.е. симптомы, связанные с вовлечением мускулатуры глот</w:t>
        <w:softHyphen/>
        <w:t>ки, гортани и мягкого неба.</w:t>
      </w:r>
    </w:p>
    <w:p>
      <w:pPr>
        <w:pStyle w:val="Normal"/>
        <w:spacing w:lineRule="exact" w:line="400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При краниальной форме миастении в процесс вовлекаются жева</w:t>
        <w:softHyphen/>
        <w:t>тельные и мимические мышцы, что приводит к дизартрии, вялости ми</w:t>
        <w:softHyphen/>
        <w:t>мики, нарушениям жевания, при этом характерны моложавое лицо и улыбка “рычания” (поднимается верхняя губа, нижняя остается непод</w:t>
        <w:softHyphen/>
        <w:t>вижной).</w:t>
      </w:r>
    </w:p>
    <w:p>
      <w:pPr>
        <w:pStyle w:val="Normal"/>
        <w:spacing w:lineRule="exact" w:line="400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Миастенические эпизоды быстро преходящи, интервалы между ними могут составлять от нескольких месяцев до 10-ти лет и более.</w:t>
      </w:r>
    </w:p>
    <w:p>
      <w:pPr>
        <w:pStyle w:val="Normal"/>
        <w:spacing w:lineRule="exact" w:line="400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Миастеническое состояние (стационарная форма) характеризуется, как правило, быстрым (месяцы) развитием заболевания и последующим многолетним непрогрессирующим течением.</w:t>
      </w:r>
    </w:p>
    <w:p>
      <w:pPr>
        <w:pStyle w:val="Normal"/>
        <w:spacing w:lineRule="exact" w:line="400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Прогрессирующая форма, тем не менее, сочетается относительно доброкачественной, развивается и прогрессирует достаточно медленно, в отдельных случаях прогрессирование через какое-то время может пре</w:t>
        <w:softHyphen/>
        <w:t>кратиться.</w:t>
      </w:r>
    </w:p>
    <w:p>
      <w:pPr>
        <w:pStyle w:val="Normal"/>
        <w:spacing w:lineRule="exact" w:line="400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Наиболее тяжелой является злокачественная форма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 —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с быстрым вовлечением все новых и новых мышц и утяжелением состояния. Не</w:t>
        <w:softHyphen/>
        <w:t>смотря на лечение, больные часто поступают в стационар в крайне тя</w:t>
        <w:softHyphen/>
        <w:t>желом состоянии, нередко требуют реанимационных мероприятий в связи с дыхательными расстройствами.</w:t>
      </w:r>
    </w:p>
    <w:p>
      <w:pPr>
        <w:pStyle w:val="Normal"/>
        <w:spacing w:lineRule="exact" w:line="400"/>
        <w:rPr>
          <w:rFonts w:ascii="Courier New" w:hAnsi="Courier New" w:eastAsia="Courier New" w:cs="Courier New"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sz w:val="28"/>
          <w:szCs w:val="28"/>
          <w:lang w:val="en-US"/>
        </w:rPr>
      </w:r>
    </w:p>
    <w:p>
      <w:pPr>
        <w:pStyle w:val="Heading3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иагностика</w:t>
      </w:r>
    </w:p>
    <w:p>
      <w:pPr>
        <w:pStyle w:val="Normal"/>
        <w:spacing w:lineRule="exact" w:line="400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Для миастении патогномоничен феномен генерализации мышеч</w:t>
        <w:softHyphen/>
        <w:t>ного утомления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 —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утомление одних групп мышц при повторных дви</w:t>
        <w:softHyphen/>
        <w:t>жениях приводит к увеличению или появлению слабости в других мы</w:t>
        <w:softHyphen/>
        <w:t>шечных группах, не подвергавшихся прямой физической нагрузке. Так, при повторных движениях глаз по горизонтали появляется или быстро нарастает птоз верхних век. Ранним проявлением миастении является избирательная слабость и утомляемость сгибателей и разгибателей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 IV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и 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>V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пальцев кисти.</w:t>
      </w:r>
    </w:p>
    <w:p>
      <w:pPr>
        <w:pStyle w:val="Normal"/>
        <w:spacing w:lineRule="exact" w:line="400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Применение </w:t>
      </w: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>фармакологических тестов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основывается на харак</w:t>
        <w:softHyphen/>
        <w:t>терных для миастении высокой чувствительности нервно-мышечных синапсов к введению препаратов, улучшающих трансмиссию в синапсах (антихолинэстеразные препараты), либо ухудшающих ее (курареподобные средства).</w:t>
      </w:r>
    </w:p>
    <w:p>
      <w:pPr>
        <w:pStyle w:val="Normal"/>
        <w:spacing w:lineRule="exact" w:line="400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Пробы с введением антихолинэстеразных препаратов облегчают передачу возбуждения с нерва на мышцу, что проявляется увеличением мышечной силы и снижением утомляемости мышц. Для пробы вводят подкожно или внутримышечно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 1-2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мл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 0.05%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раствора прозерина.</w:t>
      </w:r>
    </w:p>
    <w:p>
      <w:pPr>
        <w:pStyle w:val="Normal"/>
        <w:spacing w:lineRule="exact" w:line="400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Проба с введением курареподобных препаратов применяется в не</w:t>
        <w:softHyphen/>
        <w:t>ясных случаях на фоне отмены антихолинэстеразных препаратов. Ман</w:t>
        <w:softHyphen/>
        <w:t>жетку от сфигмоманометра накладывают на уровне плеча и нагнетают в нее воздух до подъема давления на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 20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мм.рт.ст. выше обычного систолического. Затем в вену на кисти вводят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 0.2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мг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 D-тубокурарина,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раство</w:t>
        <w:softHyphen/>
        <w:t>ренного в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 20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мл физиологического раствора. Ожидают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 5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минут, затем снимают манжетку. Исходная сила, измеренная динамометром, сравни</w:t>
        <w:softHyphen/>
        <w:t>вается с силой мышц кисти через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 10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и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 20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мин после снятия манжетки. Проба считается положительной, если мышечная снижается более чем в 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>2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раза.</w:t>
      </w:r>
    </w:p>
    <w:p>
      <w:pPr>
        <w:pStyle w:val="Normal"/>
        <w:spacing w:lineRule="exact" w:line="400"/>
        <w:rPr>
          <w:rFonts w:ascii="Courier New" w:hAnsi="Courier New" w:eastAsia="Courier New" w:cs="Courier New"/>
          <w:sz w:val="28"/>
          <w:szCs w:val="28"/>
        </w:rPr>
      </w:pP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>Электрофизиологические методы диагностики.</w:t>
      </w:r>
    </w:p>
    <w:p>
      <w:pPr>
        <w:pStyle w:val="Normal"/>
        <w:spacing w:lineRule="exact" w:line="400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Стимуляционная электромиография позволяет регистрировать из</w:t>
        <w:softHyphen/>
        <w:t>менения вызванного электрического ответа мышцы (М-ответа) при супрамаксимальной стимуляции иннервирующего данную мышцу нерва то</w:t>
        <w:softHyphen/>
        <w:t>ком различной частоты. При супрамаксимальной стимуляции нерва то</w:t>
        <w:softHyphen/>
        <w:t>ком небольшой частоты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 3-5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Гц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 —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амплитуда М-ответа не изменяется. Если нервно-мышечная передача ослаблена, то при тех же частотах стимуляции наблюдают существенное уменьшение (декремент) ампли</w:t>
        <w:softHyphen/>
        <w:t>туды М-ответа. Величина нервно-мышечного блока при миастении уменьшается после введения антихолинэстеразных препаратов.</w:t>
      </w:r>
    </w:p>
    <w:p>
      <w:pPr>
        <w:pStyle w:val="Normal"/>
        <w:spacing w:lineRule="exact" w:line="400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При стимуляции мышц частотой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 50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Гц наблюдается декремент амплитуды более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 20%.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При синдроме Ламберта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 —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Итона и при боту</w:t>
        <w:softHyphen/>
        <w:t>лизме в данном случае наблюдается инкремент амплитуды более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 20%, </w:t>
      </w:r>
      <w:r>
        <w:rPr>
          <w:rFonts w:eastAsia="Courier New Cyr" w:cs="Courier New Cyr" w:ascii="Courier New Cyr" w:hAnsi="Courier New Cyr"/>
          <w:sz w:val="28"/>
          <w:szCs w:val="28"/>
        </w:rPr>
        <w:t>что важно для диагностики.</w:t>
      </w:r>
    </w:p>
    <w:p>
      <w:pPr>
        <w:pStyle w:val="Normal"/>
        <w:spacing w:lineRule="exact" w:line="400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Для суждения о состоянии нервно-мышечной передачи сущест</w:t>
        <w:softHyphen/>
        <w:t>венную помощь может оказать электромиография с применением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</w:rPr>
        <w:t>игольчатых электродов. Потенциалы действия двигательных единиц (ПДДЕ) изучают при минимальном произвольном сокращении до и по</w:t>
        <w:softHyphen/>
        <w:t>сле подкожного введения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 2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мл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 0.05%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раствора прозерина. Компенсация мышечной слабости и положительная динамика ПДДЕ после прозери-новой пробы могут служить не только диагностическим, но и прогно</w:t>
        <w:softHyphen/>
        <w:t>стическим критерием, а также позволяют определять степень тяжести миастении.</w:t>
      </w:r>
    </w:p>
    <w:p>
      <w:pPr>
        <w:pStyle w:val="Normal"/>
        <w:spacing w:lineRule="exact" w:line="400"/>
        <w:rPr>
          <w:rFonts w:ascii="Courier New" w:hAnsi="Courier New" w:eastAsia="Courier New" w:cs="Courier New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 xml:space="preserve">Гистологические и гистохимические методы исследования </w:t>
      </w:r>
      <w:r>
        <w:rPr>
          <w:rFonts w:eastAsia="Courier New Cyr" w:cs="Courier New Cyr" w:ascii="Courier New Cyr" w:hAnsi="Courier New Cyr"/>
          <w:sz w:val="28"/>
          <w:szCs w:val="28"/>
        </w:rPr>
        <w:t>Биопсия показана только в случаях сомнения в диагнозе. Гистоло</w:t>
        <w:softHyphen/>
        <w:t>гическое исследование выявляет лимфоррагии в мышцах и формирова</w:t>
        <w:softHyphen/>
        <w:t>ние простой атрофии мышечных волокон. Гистохимические исследова</w:t>
        <w:softHyphen/>
        <w:t>ния    обнаруживают    признаки    нарушения    окислительно-востановительных процессов и энергетического обмена в мышечных волокнах.</w:t>
      </w:r>
    </w:p>
    <w:p>
      <w:pPr>
        <w:pStyle w:val="Normal"/>
        <w:spacing w:lineRule="exact" w:line="400"/>
        <w:rPr/>
      </w:pP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>Рентгенологические и радионуклидныи методы диагностики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на</w:t>
        <w:softHyphen/>
        <w:t>правлены на обнаружение изменений структуры и функции вилочковой железы.</w:t>
      </w:r>
    </w:p>
    <w:p>
      <w:pPr>
        <w:pStyle w:val="Normal"/>
        <w:spacing w:lineRule="exact" w:line="400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Болезни, сочетающиеся с миастенией</w:t>
      </w:r>
    </w:p>
    <w:p>
      <w:pPr>
        <w:pStyle w:val="Normal"/>
        <w:spacing w:lineRule="exact" w:line="400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1. Заболевания вилочковой железы</w:t>
      </w:r>
    </w:p>
    <w:p>
      <w:pPr>
        <w:pStyle w:val="Normal"/>
        <w:numPr>
          <w:ilvl w:val="0"/>
          <w:numId w:val="2"/>
        </w:numPr>
        <w:tabs>
          <w:tab w:val="left" w:pos="0" w:leader="none"/>
          <w:tab w:val="left" w:pos="720" w:leader="none"/>
        </w:tabs>
        <w:spacing w:lineRule="exact" w:line="400"/>
        <w:ind w:left="1440" w:hanging="720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гиперплазия;</w:t>
      </w:r>
    </w:p>
    <w:p>
      <w:pPr>
        <w:pStyle w:val="Normal"/>
        <w:numPr>
          <w:ilvl w:val="0"/>
          <w:numId w:val="2"/>
        </w:numPr>
        <w:tabs>
          <w:tab w:val="left" w:pos="0" w:leader="none"/>
          <w:tab w:val="left" w:pos="720" w:leader="none"/>
        </w:tabs>
        <w:spacing w:lineRule="exact" w:line="400"/>
        <w:ind w:left="1440" w:hanging="720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тимома.</w:t>
      </w:r>
    </w:p>
    <w:p>
      <w:pPr>
        <w:pStyle w:val="Normal"/>
        <w:spacing w:lineRule="exact" w:line="400"/>
        <w:rPr/>
      </w:pPr>
      <w:r>
        <w:rPr>
          <w:rFonts w:eastAsia="Courier New" w:cs="Courier New" w:ascii="Courier New" w:hAnsi="Courier New"/>
          <w:sz w:val="28"/>
          <w:szCs w:val="28"/>
          <w:lang w:val="en-US"/>
        </w:rPr>
        <w:t>2.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Заболевая щитовидной железы</w:t>
      </w:r>
    </w:p>
    <w:p>
      <w:pPr>
        <w:pStyle w:val="Normal"/>
        <w:numPr>
          <w:ilvl w:val="0"/>
          <w:numId w:val="3"/>
        </w:numPr>
        <w:tabs>
          <w:tab w:val="left" w:pos="0" w:leader="none"/>
          <w:tab w:val="left" w:pos="720" w:leader="none"/>
        </w:tabs>
        <w:spacing w:lineRule="exact" w:line="400"/>
        <w:ind w:left="1440" w:hanging="720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гипертиреоз;</w:t>
      </w:r>
    </w:p>
    <w:p>
      <w:pPr>
        <w:pStyle w:val="Normal"/>
        <w:numPr>
          <w:ilvl w:val="0"/>
          <w:numId w:val="3"/>
        </w:numPr>
        <w:tabs>
          <w:tab w:val="left" w:pos="0" w:leader="none"/>
          <w:tab w:val="left" w:pos="720" w:leader="none"/>
        </w:tabs>
        <w:spacing w:lineRule="exact" w:line="400"/>
        <w:ind w:left="1440" w:hanging="720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гипотиреоз;</w:t>
      </w:r>
    </w:p>
    <w:p>
      <w:pPr>
        <w:pStyle w:val="Normal"/>
        <w:numPr>
          <w:ilvl w:val="0"/>
          <w:numId w:val="3"/>
        </w:numPr>
        <w:tabs>
          <w:tab w:val="left" w:pos="0" w:leader="none"/>
          <w:tab w:val="left" w:pos="720" w:leader="none"/>
        </w:tabs>
        <w:spacing w:lineRule="exact" w:line="400"/>
        <w:ind w:left="1440" w:hanging="720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тиреоидит.</w:t>
      </w:r>
    </w:p>
    <w:p>
      <w:pPr>
        <w:pStyle w:val="Normal"/>
        <w:spacing w:lineRule="exact" w:line="400"/>
        <w:rPr/>
      </w:pPr>
      <w:r>
        <w:rPr>
          <w:rFonts w:eastAsia="Courier New" w:cs="Courier New" w:ascii="Courier New" w:hAnsi="Courier New"/>
          <w:sz w:val="28"/>
          <w:szCs w:val="28"/>
          <w:lang w:val="en-US"/>
        </w:rPr>
        <w:t>3.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Ревматоидный артрит.</w:t>
      </w:r>
    </w:p>
    <w:p>
      <w:pPr>
        <w:pStyle w:val="Normal"/>
        <w:spacing w:lineRule="exact" w:line="400"/>
        <w:rPr/>
      </w:pPr>
      <w:r>
        <w:rPr>
          <w:rFonts w:eastAsia="Courier New" w:cs="Courier New" w:ascii="Courier New" w:hAnsi="Courier New"/>
          <w:sz w:val="28"/>
          <w:szCs w:val="28"/>
          <w:lang w:val="en-US"/>
        </w:rPr>
        <w:t>4.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Системная красная волчанка.</w:t>
      </w:r>
    </w:p>
    <w:p>
      <w:pPr>
        <w:pStyle w:val="Normal"/>
        <w:spacing w:lineRule="exact" w:line="400"/>
        <w:rPr/>
      </w:pPr>
      <w:r>
        <w:rPr>
          <w:rFonts w:eastAsia="Courier New" w:cs="Courier New" w:ascii="Courier New" w:hAnsi="Courier New"/>
          <w:sz w:val="28"/>
          <w:szCs w:val="28"/>
          <w:lang w:val="en-US"/>
        </w:rPr>
        <w:t>5.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Гемолитическая анемия.</w:t>
      </w:r>
    </w:p>
    <w:p>
      <w:pPr>
        <w:pStyle w:val="Normal"/>
        <w:spacing w:lineRule="exact" w:line="400"/>
        <w:rPr/>
      </w:pPr>
      <w:r>
        <w:rPr>
          <w:rFonts w:eastAsia="Courier New" w:cs="Courier New" w:ascii="Courier New" w:hAnsi="Courier New"/>
          <w:sz w:val="28"/>
          <w:szCs w:val="28"/>
          <w:lang w:val="en-US"/>
        </w:rPr>
        <w:t>6.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Злокачественная анемия.</w:t>
      </w:r>
    </w:p>
    <w:p>
      <w:pPr>
        <w:pStyle w:val="Normal"/>
        <w:spacing w:lineRule="exact" w:line="400"/>
        <w:rPr/>
      </w:pPr>
      <w:r>
        <w:rPr>
          <w:rFonts w:eastAsia="Courier New" w:cs="Courier New" w:ascii="Courier New" w:hAnsi="Courier New"/>
          <w:sz w:val="28"/>
          <w:szCs w:val="28"/>
          <w:lang w:val="en-US"/>
        </w:rPr>
        <w:t>7.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Идиопатическая тромбоцитопеническая пурпура.</w:t>
      </w:r>
    </w:p>
    <w:p>
      <w:pPr>
        <w:pStyle w:val="Normal"/>
        <w:spacing w:lineRule="exact" w:line="400"/>
        <w:rPr/>
      </w:pPr>
      <w:r>
        <w:rPr>
          <w:rFonts w:eastAsia="Courier New" w:cs="Courier New" w:ascii="Courier New" w:hAnsi="Courier New"/>
          <w:sz w:val="28"/>
          <w:szCs w:val="28"/>
          <w:lang w:val="en-US"/>
        </w:rPr>
        <w:t>8.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Витилиго.</w:t>
      </w:r>
    </w:p>
    <w:p>
      <w:pPr>
        <w:pStyle w:val="Normal"/>
        <w:spacing w:lineRule="exact" w:line="400"/>
        <w:rPr/>
      </w:pPr>
      <w:r>
        <w:rPr>
          <w:rFonts w:eastAsia="Courier New" w:cs="Courier New" w:ascii="Courier New" w:hAnsi="Courier New"/>
          <w:sz w:val="28"/>
          <w:szCs w:val="28"/>
          <w:lang w:val="en-US"/>
        </w:rPr>
        <w:t>9.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Пемфигус.</w:t>
      </w:r>
    </w:p>
    <w:p>
      <w:pPr>
        <w:pStyle w:val="Normal"/>
        <w:spacing w:lineRule="exact" w:line="400"/>
        <w:rPr/>
      </w:pPr>
      <w:r>
        <w:rPr>
          <w:rFonts w:eastAsia="Courier New" w:cs="Courier New" w:ascii="Courier New" w:hAnsi="Courier New"/>
          <w:sz w:val="28"/>
          <w:szCs w:val="28"/>
          <w:lang w:val="en-US"/>
        </w:rPr>
        <w:t>10.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Рассеянный склероз.</w:t>
      </w:r>
    </w:p>
    <w:p>
      <w:pPr>
        <w:pStyle w:val="Normal"/>
        <w:spacing w:lineRule="exact" w:line="400"/>
        <w:rPr/>
      </w:pPr>
      <w:r>
        <w:rPr>
          <w:rFonts w:eastAsia="Courier New" w:cs="Courier New" w:ascii="Courier New" w:hAnsi="Courier New"/>
          <w:sz w:val="28"/>
          <w:szCs w:val="28"/>
          <w:lang w:val="en-US"/>
        </w:rPr>
        <w:t>11.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Саркоидоз.</w:t>
      </w:r>
    </w:p>
    <w:p>
      <w:pPr>
        <w:pStyle w:val="Normal"/>
        <w:spacing w:lineRule="exact" w:line="400"/>
        <w:rPr/>
      </w:pPr>
      <w:r>
        <w:rPr>
          <w:rFonts w:eastAsia="Courier New" w:cs="Courier New" w:ascii="Courier New" w:hAnsi="Courier New"/>
          <w:sz w:val="28"/>
          <w:szCs w:val="28"/>
          <w:lang w:val="en-US"/>
        </w:rPr>
        <w:t>12.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Язвенный колит.</w:t>
      </w:r>
    </w:p>
    <w:p>
      <w:pPr>
        <w:pStyle w:val="Normal"/>
        <w:spacing w:lineRule="exact" w:line="400"/>
        <w:rPr/>
      </w:pPr>
      <w:r>
        <w:rPr>
          <w:rFonts w:eastAsia="Courier New" w:cs="Courier New" w:ascii="Courier New" w:hAnsi="Courier New"/>
          <w:sz w:val="28"/>
          <w:szCs w:val="28"/>
          <w:lang w:val="en-US"/>
        </w:rPr>
        <w:t>13.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Лейкоз и лимфома.</w:t>
      </w:r>
    </w:p>
    <w:p>
      <w:pPr>
        <w:pStyle w:val="Normal"/>
        <w:spacing w:lineRule="exact" w:line="400"/>
        <w:rPr/>
      </w:pPr>
      <w:r>
        <w:rPr>
          <w:rFonts w:eastAsia="Courier New" w:cs="Courier New" w:ascii="Courier New" w:hAnsi="Courier New"/>
          <w:sz w:val="28"/>
          <w:szCs w:val="28"/>
          <w:lang w:val="en-US"/>
        </w:rPr>
        <w:t>14.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Судороги.</w:t>
      </w:r>
    </w:p>
    <w:p>
      <w:pPr>
        <w:pStyle w:val="Normal"/>
        <w:spacing w:lineRule="exact" w:line="400"/>
        <w:rPr>
          <w:rFonts w:ascii="Courier New" w:hAnsi="Courier New" w:eastAsia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</w:r>
    </w:p>
    <w:p>
      <w:pPr>
        <w:pStyle w:val="Heading3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ифференциальная диагностика</w:t>
      </w:r>
    </w:p>
    <w:p>
      <w:pPr>
        <w:pStyle w:val="Normal"/>
        <w:spacing w:lineRule="exact" w:line="400"/>
        <w:rPr>
          <w:rFonts w:ascii="Courier New" w:hAnsi="Courier New" w:eastAsia="Courier New" w:cs="Courier New"/>
          <w:sz w:val="28"/>
          <w:szCs w:val="28"/>
        </w:rPr>
      </w:pP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>Миастенические синдромы</w:t>
      </w:r>
    </w:p>
    <w:p>
      <w:pPr>
        <w:pStyle w:val="Normal"/>
        <w:spacing w:lineRule="exact" w:line="400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Нарушения нервно-мышечной передачи (миастенические синдро</w:t>
        <w:softHyphen/>
        <w:t>мы) могут возникать и при других заболеваниях, например, таких, как паранеопластические проявления, особенно при бронхогенном раке (синдром Ламберта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 -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Итона), при лечении аминогликозидами, стрепто</w:t>
        <w:softHyphen/>
        <w:t>мицином, полимиксином,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 D-пеницилламином,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фенитоином, карбонатом лития.</w:t>
      </w:r>
    </w:p>
    <w:p>
      <w:pPr>
        <w:pStyle w:val="Normal"/>
        <w:spacing w:lineRule="exact" w:line="400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При других миастенических синдромах клинические проявления связаны с нарушением выделения ацетилхолина из пресинаптических депо. Положительный эффект дают препараты, способствующие выде</w:t>
        <w:softHyphen/>
        <w:t>лению ацетилхолина из терминалей нервно-мышечных соединений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 — </w:t>
      </w:r>
      <w:r>
        <w:rPr>
          <w:rFonts w:eastAsia="Courier New Cyr" w:cs="Courier New Cyr" w:ascii="Courier New Cyr" w:hAnsi="Courier New Cyr"/>
          <w:sz w:val="28"/>
          <w:szCs w:val="28"/>
        </w:rPr>
        <w:t>гуанидина хлорид и амиридин.</w:t>
      </w:r>
    </w:p>
    <w:p>
      <w:pPr>
        <w:pStyle w:val="Normal"/>
        <w:spacing w:lineRule="exact" w:line="400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В отличие от миастении, при синдроме Ламберта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 -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Итона отмеча</w:t>
        <w:softHyphen/>
        <w:t>ется поражение проксимальных мышц конечностей, бульбарные и на</w:t>
        <w:softHyphen/>
        <w:t>ружные мышцы глаза не поражаются. Неврологические симптомы мо</w:t>
        <w:softHyphen/>
        <w:t>гут предшествовать клиническим признакам основного заболевания (рак легких, простаты, желудка, прямой кишки).</w:t>
      </w:r>
    </w:p>
    <w:p>
      <w:pPr>
        <w:pStyle w:val="Normal"/>
        <w:spacing w:lineRule="exact" w:line="400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Миастеническим синдромом проявляется ботулизм. Заболевание характеризуется желудочно-кишечными расстройствами, симптомами со стороны нервной системы. Заболевание возникает через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 2-48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часов после приема зараженной пищи. Преимущественно поражаются наруж</w:t>
        <w:softHyphen/>
        <w:t>ные мышцы глаз (птоз, офтальмопарез), а также жевательная и бульбарная мускулатура (дисфагия, дизартрия, дисфония). Иногда вовлекаются мышцы туловища и конечностей. Вследствие поражения мышцы, сужи</w:t>
        <w:softHyphen/>
        <w:t>вающей зрачок, появляется мидриаз. Возможны тахикардия, задержка мочи, запор, нарушение дыхания, судороги. Диагностике помогают эпи</w:t>
        <w:softHyphen/>
        <w:t>демиологические сведения и электромиографические исследования.</w:t>
      </w:r>
    </w:p>
    <w:p>
      <w:pPr>
        <w:pStyle w:val="Normal"/>
        <w:spacing w:lineRule="exact" w:line="400"/>
        <w:rPr>
          <w:rFonts w:ascii="Courier New" w:hAnsi="Courier New" w:eastAsia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</w:r>
    </w:p>
    <w:p>
      <w:pPr>
        <w:pStyle w:val="Heading3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ходные патологические процессы</w:t>
      </w:r>
    </w:p>
    <w:p>
      <w:pPr>
        <w:pStyle w:val="Normal"/>
        <w:spacing w:lineRule="exact" w:line="400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При</w:t>
      </w:r>
      <w:r>
        <w:rPr>
          <w:rFonts w:eastAsia="Courier New" w:cs="Courier New" w:ascii="Courier New" w:hAnsi="Courier New"/>
          <w:b/>
          <w:bCs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>полимиозите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слабость обнаруживается в мышцах конечно</w:t>
        <w:softHyphen/>
        <w:t>стей, характерны боли в мышцах, амиотрофии, “тестоватость” мышц при пальпации, увеличение СОЭ, лейкоцитоз, наличие очаговой инфек</w:t>
        <w:softHyphen/>
        <w:t>ции. Имеются специфические электромиографические изменения и вос</w:t>
        <w:softHyphen/>
        <w:t>палительные признаки в биоптате мышц.</w:t>
      </w:r>
    </w:p>
    <w:p>
      <w:pPr>
        <w:pStyle w:val="Normal"/>
        <w:spacing w:lineRule="exact" w:line="400"/>
        <w:rPr/>
      </w:pP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>Прогрессирующая надъядерная офтальмоплегия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отличается от миастении отсутствием птоза и стойким характером ограничения глаз</w:t>
        <w:softHyphen/>
        <w:t>ных яблок. Специфическим признаком является феномен “кукольных глаз”. Выявляются также признаки недостаточности функций экстрапи</w:t>
        <w:softHyphen/>
        <w:t>рамидной системы.</w:t>
      </w:r>
    </w:p>
    <w:p>
      <w:pPr>
        <w:pStyle w:val="Normal"/>
        <w:spacing w:lineRule="exact" w:line="400"/>
        <w:rPr/>
      </w:pP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>При семейном прогрессирующем бульбарном параличе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(синдром Фацио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 -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Лонде) отсутствует птоз век, нет эффекта после введения антихолинэстеразных препаратов. Характерны дисфагия, дизартрия, сходя</w:t>
        <w:softHyphen/>
        <w:t>щееся косоглазие, центральный парез мимической мускулатуры и дву</w:t>
        <w:softHyphen/>
        <w:t>сторонние пирамидные симптомы. На ЭМГ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 —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поражение мотонейронов ствола мозга и спинного мозга.</w:t>
      </w:r>
    </w:p>
    <w:p>
      <w:pPr>
        <w:pStyle w:val="Normal"/>
        <w:spacing w:lineRule="exact" w:line="400"/>
        <w:rPr/>
      </w:pP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>Миопатии эндокринного и обменного генеза.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При </w:t>
      </w: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>тиреотоксической миопатии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наблюдается прогрессирующая слабость и утомляе</w:t>
        <w:softHyphen/>
        <w:t>мость мышц миастеноподобного типа. Болезнь начинается с периодически усиливающейся слабости в проксимальных отделах ног. Позже по</w:t>
        <w:softHyphen/>
        <w:t>являются прогрессирующие симметричные амиотрофии и слабость мышц плечевого пояса. У большинства больных выявляются типичные для териотаксикоза сердечно-сосудистые и вегетативные нарушения, а также экзофтальм и симптомы Мебиуса, Штельвага, Грефе и др. Резуль</w:t>
        <w:softHyphen/>
        <w:t>таты ЭМГ и пробы с прозерином исключают миастению. Следует пом</w:t>
        <w:softHyphen/>
        <w:t>нить, что у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 15%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больных миастенией имеет место тиреотоксикоз.</w:t>
      </w:r>
    </w:p>
    <w:p>
      <w:pPr>
        <w:pStyle w:val="Normal"/>
        <w:spacing w:lineRule="exact" w:line="400"/>
        <w:rPr/>
      </w:pP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>Гипотиреоидная миопатия.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При аутоиммунном тиреоидите, по</w:t>
        <w:softHyphen/>
        <w:t>сле тиреоидэктомии, лучевой терапии щитовидной железы могут возни</w:t>
        <w:softHyphen/>
        <w:t>кать мышечные гипертрофии с признаками миотонии и патологической утомляемостью. Отсутствует эффект от пробы с прозерином. На ЭМГ не выявляются характерные для миастении изменения.</w:t>
      </w:r>
    </w:p>
    <w:p>
      <w:pPr>
        <w:pStyle w:val="Normal"/>
        <w:spacing w:lineRule="exact" w:line="400"/>
        <w:rPr/>
      </w:pP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>Офтальмоплегические и офтальмобульбарные формы миопатии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дифференцируют от миастении с помощью ЭМГ и исследования биоптатов мышц.</w:t>
      </w:r>
    </w:p>
    <w:p>
      <w:pPr>
        <w:pStyle w:val="Normal"/>
        <w:spacing w:lineRule="exact" w:line="400"/>
        <w:rPr/>
      </w:pP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>Болезнь и синдром Аддисона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характеризуются меланодермией, артериальной гипотонией, мышечной слабостью и утомляемостью, анорексией, тошнотой, поносом, резким похуданием. На ЭМГ без специфи</w:t>
        <w:softHyphen/>
        <w:t>ческих для миастении изменений. Суточные выделения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 17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кетостероидов и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 17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оксикортикостероидов значительно снижены. Диагноз может бать уточнен путем диагностических проб Робинзона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 -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Поуэра - Кепле</w:t>
        <w:softHyphen/>
        <w:t>ра.</w:t>
      </w:r>
    </w:p>
    <w:p>
      <w:pPr>
        <w:pStyle w:val="Normal"/>
        <w:spacing w:lineRule="exact" w:line="400"/>
        <w:rPr/>
      </w:pP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>Гликогеноз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(болезнь Мак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>-</w:t>
      </w:r>
      <w:r>
        <w:rPr>
          <w:rFonts w:eastAsia="Courier New Cyr" w:cs="Courier New Cyr" w:ascii="Courier New Cyr" w:hAnsi="Courier New Cyr"/>
          <w:sz w:val="28"/>
          <w:szCs w:val="28"/>
        </w:rPr>
        <w:t>Ардла). Основными клиническими признаками являются: патологическая утомляемость мышц, появление напряжения, уплотнение и увеличение объема интенсивно сокращаю</w:t>
        <w:softHyphen/>
        <w:t>щейся мышцы. ЭМГ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 -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исследование обнаруживает патологическую мышечную утомляемость, но в отличие от миастении антихолиэстеразные препараты при болезни Мак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>-</w:t>
      </w:r>
      <w:r>
        <w:rPr>
          <w:rFonts w:eastAsia="Courier New Cyr" w:cs="Courier New Cyr" w:ascii="Courier New Cyr" w:hAnsi="Courier New Cyr"/>
          <w:sz w:val="28"/>
          <w:szCs w:val="28"/>
        </w:rPr>
        <w:t>Ардла не купируют слабости и утом</w:t>
        <w:softHyphen/>
        <w:t>ляемости мышц. Окончательный диагноз может быть установлен по ре</w:t>
        <w:softHyphen/>
        <w:t>зультатам биопсии после максимальной мышечной нагрузки. При све</w:t>
        <w:softHyphen/>
        <w:t>товой и электронной микроскопии обнаруживается значительное скоп</w:t>
        <w:softHyphen/>
        <w:t>ление гликогена в виде глыбок на периферии мышечного волокна или между миофибриллами.</w:t>
      </w:r>
    </w:p>
    <w:p>
      <w:pPr>
        <w:pStyle w:val="Normal"/>
        <w:spacing w:lineRule="exact" w:line="400"/>
        <w:rPr/>
      </w:pP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>Боковой амиотрофический склероз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трудноотличим от миастении в случаях, когда при выраженных бульбарных симптомах отсутствует птоз, и доминируют жалобы на слабость и утомляемость мышц рук. Миастения исключается, если слабость мышц носит постоянный харак</w:t>
        <w:softHyphen/>
        <w:t>тер, имеются выраженные атрофии, фасцикуляции и патологические пирамидные знаки. При боковом амиотрофическом склерозе никогда не поражаются наружные глазные мышцы, надолго сохраняются поверхно</w:t>
        <w:softHyphen/>
        <w:t>стные брюшные рефлексы и всегда имеет место своеобразный гипергидроз.</w:t>
      </w:r>
    </w:p>
    <w:p>
      <w:pPr>
        <w:pStyle w:val="Heading3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Heading3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ечение</w:t>
      </w:r>
    </w:p>
    <w:p>
      <w:pPr>
        <w:pStyle w:val="BodyText2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ля лечения миастении применяются антихолиноэстеразные пре</w:t>
        <w:softHyphen/>
        <w:t>параты (АХЭП), анаболические стероиды, кортикостероиды, тимэктомия и облучение вилочковой железы, терапия иммунодепрессантами, обменное замещение плазмы крови и энтеросорбция.</w:t>
      </w:r>
    </w:p>
    <w:p>
      <w:pPr>
        <w:pStyle w:val="Normal"/>
        <w:spacing w:lineRule="exact" w:line="400"/>
        <w:rPr/>
      </w:pP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>Применение АХЭП рассчитано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на увеличение воздействия ме</w:t>
        <w:softHyphen/>
        <w:t>диатора ацетилхолина на сохранившие функциональную способность ацетилхолиновые постсиноптические рецепторы вследствие подавления холинэстеразы. В экстренных случаях их назначают парентерально, обычно же они достаточно эффективны при приеме внутрь. Дозы АХЭП подбираются сугубо индивидуально. Обычно применяют один препарат, т.к. комбинации АХЭП могут привести к холинергическому кризу. Хо</w:t>
        <w:softHyphen/>
        <w:t>рошо подобранная доза может оказаться неадекватной при менструации, беременности, соматическом или инфекционном заболевании. Частота приема препарата при легких формах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 3-4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раза в день, при тяжелых пре</w:t>
        <w:softHyphen/>
        <w:t>парат принимают чаще. Действия АХЭП усиливается при одновремен</w:t>
        <w:softHyphen/>
        <w:t>ном назначении солей калия.</w:t>
      </w:r>
    </w:p>
    <w:p>
      <w:pPr>
        <w:pStyle w:val="Normal"/>
        <w:spacing w:lineRule="exact" w:line="400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Механизм действия </w:t>
      </w: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>анаболических стероидов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при миастении не совсем ясен. Анаболические стероиды могут быть методом выбора в ле</w:t>
        <w:softHyphen/>
        <w:t>чении миастении при неадекватности или непереносимости других спо</w:t>
        <w:softHyphen/>
        <w:t>собов консервативной терапии, а также при наличии противопоказаний к тимэктомии. Наиболее часто из анаболических стероидов применяют ретаболил, т.к. эффект после однократной инъекции удерживается дли</w:t>
        <w:softHyphen/>
        <w:t>тельно, в тоже время он не обладает токсическим действием. Препарат вводится внутримышечно по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 50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г два раза в неделю с последующими интервалами между инъекциями: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 5-8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инъекция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 —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через неделю,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 9-10 </w:t>
      </w:r>
      <w:r>
        <w:rPr>
          <w:rFonts w:eastAsia="Courier New Cyr" w:cs="Courier New Cyr" w:ascii="Courier New Cyr" w:hAnsi="Courier New Cyr"/>
          <w:sz w:val="28"/>
          <w:szCs w:val="28"/>
        </w:rPr>
        <w:t>через две недели,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 11 —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через три недели,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 12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через месяц. При отсутст</w:t>
        <w:softHyphen/>
        <w:t>вии эффекта после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 7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и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 8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инъекций еженедельное введение продолжается еще месяц. На курс лечения больные получают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 25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инъекций, затем про</w:t>
        <w:softHyphen/>
        <w:t>водится поддерживающая терапия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 — 10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мг один раз в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 1-2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месяца. Лече</w:t>
        <w:softHyphen/>
        <w:t>ние необходимо начинать в стационаре. Эффект наступает обычно по</w:t>
        <w:softHyphen/>
        <w:t>сле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 3- 4,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реже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 7- 8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инъекций. Стойкость результатов, при продолжении поддерживающей терапии, сохраняется в течение нескольких лет.</w:t>
      </w:r>
    </w:p>
    <w:p>
      <w:pPr>
        <w:pStyle w:val="Normal"/>
        <w:spacing w:lineRule="exact" w:line="400"/>
        <w:rPr/>
      </w:pP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>АКТГ и кортикостероиды.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АКТГ рекомендуется применять в те</w:t>
        <w:softHyphen/>
        <w:t>чение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 10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дней по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 100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ЕД внутривенно или внутримышечно с последую</w:t>
        <w:softHyphen/>
        <w:t>щим использованием еженедельных внутримышечных инъекций по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 100 </w:t>
      </w:r>
      <w:r>
        <w:rPr>
          <w:rFonts w:eastAsia="Courier New Cyr" w:cs="Courier New Cyr" w:ascii="Courier New Cyr" w:hAnsi="Courier New Cyr"/>
          <w:sz w:val="28"/>
          <w:szCs w:val="28"/>
        </w:rPr>
        <w:t>ЕД препарата в качестве поддерживающей дозы. Более эффективными для лечения миастении являются глюкокортикоиды. Лечение преднизо-лоном предпочтительно начинать с больших доз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 —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1...1.5 мг/кг*сут. Длительность приема максимальной дозы в зависимости от тяжести со</w:t>
        <w:softHyphen/>
        <w:t>стояния больного, быстроты развития и степени выраженности улучше</w:t>
        <w:softHyphen/>
        <w:t>ния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 —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от одного до нескольких месяцев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 —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с дальнейшим постепенным снижением, по мере достижения терапевтического эффекта, до поддер</w:t>
        <w:softHyphen/>
        <w:t>живающей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 0.1... 0.3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мг/кг*сут.</w:t>
      </w:r>
    </w:p>
    <w:p>
      <w:pPr>
        <w:pStyle w:val="Normal"/>
        <w:spacing w:lineRule="exact" w:line="400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Предложена также методика введения глюкокортикоидов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 1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раз в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 3 </w:t>
      </w:r>
      <w:r>
        <w:rPr>
          <w:rFonts w:eastAsia="Courier New Cyr" w:cs="Courier New Cyr" w:ascii="Courier New Cyr" w:hAnsi="Courier New Cyr"/>
          <w:sz w:val="28"/>
          <w:szCs w:val="28"/>
        </w:rPr>
        <w:t>дня; преднизолон назначается из расчета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 1.5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мг/кг*сут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 —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1/2 дозы до зав</w:t>
        <w:softHyphen/>
        <w:t>трака и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 1/2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через час после него.</w:t>
      </w:r>
    </w:p>
    <w:p>
      <w:pPr>
        <w:pStyle w:val="BodyText2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люкокортикоидная терапия проводится на фоне приема АХЭП, но дозировки АХЭП требуют значительного уменьшения во избежании холинергического криза. В связи с калийурическим действием глюко</w:t>
        <w:softHyphen/>
        <w:t>кортикоидов, больные должны получать препараты калия.</w:t>
      </w:r>
    </w:p>
    <w:p>
      <w:pPr>
        <w:pStyle w:val="Normal"/>
        <w:spacing w:lineRule="exact" w:line="400"/>
        <w:rPr/>
      </w:pP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>Тимэктомия.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Удаление вилочковой железы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 —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широко распро</w:t>
        <w:softHyphen/>
        <w:t>страненный и достаточно эффективный метод лечения миастении. Опе</w:t>
        <w:softHyphen/>
        <w:t>рация эффективна лишь при относительно недлинном сроке заболева</w:t>
        <w:softHyphen/>
        <w:t>ния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 (8-10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лет), у больных не старше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 50 - 60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лет. Операцию не следует делать больным с непрогредиентным течением заболевания и больным с исключительно глазными симптомами. Лечебное влияние тимэктомии при миастении можно объяснить удалением источника постоянной ан</w:t>
        <w:softHyphen/>
        <w:t>тигенной стимуляции.</w:t>
      </w:r>
    </w:p>
    <w:p>
      <w:pPr>
        <w:pStyle w:val="Normal"/>
        <w:spacing w:lineRule="exact" w:line="400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Кроме тимэктомии, в качестве метода подавления функции вилоч</w:t>
        <w:softHyphen/>
        <w:t>ковой железы применяется</w:t>
      </w:r>
      <w:r>
        <w:rPr>
          <w:rFonts w:eastAsia="Courier New" w:cs="Courier New" w:ascii="Courier New" w:hAnsi="Courier New"/>
          <w:b/>
          <w:bCs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>рентгеновской облучение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на область груди</w:t>
        <w:softHyphen/>
        <w:t xml:space="preserve">ны, а также </w:t>
      </w:r>
      <w:r>
        <w:rPr>
          <w:rFonts w:eastAsia="Symbol" w:cs="Symbol" w:ascii="Symbol" w:hAnsi="Symbol"/>
          <w:sz w:val="28"/>
          <w:szCs w:val="28"/>
        </w:rPr>
        <w:t>g</w:t>
      </w:r>
      <w:r>
        <w:rPr>
          <w:rFonts w:eastAsia="Courier New Cyr" w:cs="Courier New Cyr" w:ascii="Courier New Cyr" w:hAnsi="Courier New Cyr"/>
          <w:sz w:val="28"/>
          <w:szCs w:val="28"/>
        </w:rPr>
        <w:t>-облучения. Это метод выбора у больных с неоперабельными тимомами, при противопаказаниях к хирургическому лечению.</w:t>
      </w:r>
    </w:p>
    <w:p>
      <w:pPr>
        <w:pStyle w:val="Normal"/>
        <w:spacing w:lineRule="exact" w:line="400"/>
        <w:rPr/>
      </w:pP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>Иммунодепрессивная терапия</w:t>
      </w:r>
      <w:r>
        <w:rPr>
          <w:rFonts w:eastAsia="Courier New" w:cs="Courier New" w:ascii="Courier New" w:hAnsi="Courier New"/>
          <w:b/>
          <w:bCs/>
          <w:i/>
          <w:iCs/>
          <w:sz w:val="28"/>
          <w:szCs w:val="28"/>
        </w:rPr>
        <w:t>.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Азатиоприн, метотрексат приме</w:t>
        <w:softHyphen/>
        <w:t>няются при неэффективности АХЭП и кортикостероидов, у пожилых людей с острой формой миастении, которым не показана тимэктомия.</w:t>
      </w:r>
    </w:p>
    <w:p>
      <w:pPr>
        <w:pStyle w:val="Normal"/>
        <w:spacing w:lineRule="exact" w:line="400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Рекомендуется введение азатиоприна по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 2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мг/кг*сут. Улучшение может наступить не сразу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>,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а в период от второго до шестого месяца лечения. Наибольший эффект дает комбинированное лечение: сочетание цитостатиков с глюкокортикоидами. Имеются отдельные сообщения о при</w:t>
        <w:softHyphen/>
        <w:t>менении при миастении антилимфоцитарного глобулина (АЛГ) и антитимусного глобулина (АТГ). Применяется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 5%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раствор АЛГ и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 1.5%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рас</w:t>
        <w:softHyphen/>
        <w:t>твор АТГ. Препараты вводятся внутривенно капельно в течение первых двух недель ежедневно, а потом через день, с четвертой недели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 1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раз в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 3 </w:t>
      </w:r>
      <w:r>
        <w:rPr>
          <w:rFonts w:eastAsia="Courier New Cyr" w:cs="Courier New Cyr" w:ascii="Courier New Cyr" w:hAnsi="Courier New Cyr"/>
          <w:sz w:val="28"/>
          <w:szCs w:val="28"/>
        </w:rPr>
        <w:t>дня; доза на одно вливание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 150 - 250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мг, длительность лечения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 3-6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не</w:t>
        <w:softHyphen/>
        <w:t>дель. Предварительно провести кожную пробу.</w:t>
      </w:r>
    </w:p>
    <w:p>
      <w:pPr>
        <w:pStyle w:val="Normal"/>
        <w:spacing w:lineRule="exact" w:line="400"/>
        <w:rPr/>
      </w:pP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>Плазмафорез и энтеросорбция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в последнее время нашли доста</w:t>
        <w:softHyphen/>
        <w:t>точно широкое применение при миастении. При лечении больных с тя</w:t>
        <w:softHyphen/>
        <w:t>желой генерализованной миастенией плазмофорез осуществляется еже</w:t>
        <w:softHyphen/>
        <w:t>дневно с замещением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 2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л плазмы - всего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 12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л, а в тяжелых случаях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 15 - 20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л с последующим удлинением интервала между процедурами и при</w:t>
        <w:softHyphen/>
        <w:t>соединением в торпидных случаях азатиоприна. Обменные замещения плазмы рекомендуется перед тимэктомией.</w:t>
      </w:r>
    </w:p>
    <w:p>
      <w:pPr>
        <w:pStyle w:val="Normal"/>
        <w:spacing w:lineRule="exact" w:line="400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Эффективной при миастении может быть также энтеросорбция. Применяют волокнистый угольный сорбент в дозе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 50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мг/кг три раза в день через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 2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часа после еды в течение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 20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дней. На фоне этого лечения повышается эффект АХЭП.</w:t>
      </w:r>
    </w:p>
    <w:p>
      <w:pPr>
        <w:pStyle w:val="Normal"/>
        <w:spacing w:lineRule="exact" w:line="400"/>
        <w:rPr/>
      </w:pP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>Спленэктомия.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В последнее время доказана иммунологическая роль селезенки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 —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участие в созревании и дифференциации лимфоцитов и продукции специфических антител. У больных миастенией, у которых оказалась не эффективной комплексная терапия, как правило, оказыва</w:t>
        <w:softHyphen/>
        <w:t>ется действенной спленэктомия.</w:t>
      </w:r>
    </w:p>
    <w:p>
      <w:pPr>
        <w:pStyle w:val="Normal"/>
        <w:spacing w:lineRule="exact" w:line="400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При миастении, более чем при каком-либо другом заболевании, следует обратить внимание на то, что многие факторы и медикаменты вызывают ухудшение состояния больных. Сюда относятся бензодиазепины, хинин, хинидин, морфин, мышечные релаксанты, ингаляционные анестетики, неомицин, стрептомицин, тетрациклин, сульфаниламиды, Д-пеницилламин, гидантоин, магний содержащий слабительные средст</w:t>
        <w:softHyphen/>
        <w:t>ва, рентгеноконтрастирующие вещества и цитраты.</w:t>
      </w:r>
    </w:p>
    <w:p>
      <w:pPr>
        <w:pStyle w:val="Normal"/>
        <w:spacing w:lineRule="exact" w:line="400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Обострение миастении может наступить под влиянием инфекции, перегревания, приема алкоголя, менструации, беременности, соматиче</w:t>
        <w:softHyphen/>
        <w:t>ских заболеваний.</w:t>
      </w:r>
    </w:p>
    <w:p>
      <w:pPr>
        <w:pStyle w:val="Heading3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Heading3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итература</w:t>
      </w:r>
    </w:p>
    <w:p>
      <w:pPr>
        <w:pStyle w:val="Normal"/>
        <w:spacing w:lineRule="exact" w:line="400"/>
        <w:rPr>
          <w:rFonts w:ascii="Courier New" w:hAnsi="Courier New" w:eastAsia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  <w:lang w:val="en-US"/>
        </w:rPr>
        <w:t>1.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Лайсек Р.П. Миастения.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 —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М.: Медицина,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 1984.</w:t>
      </w:r>
    </w:p>
    <w:p>
      <w:pPr>
        <w:pStyle w:val="Normal"/>
        <w:spacing w:lineRule="exact" w:line="400"/>
        <w:rPr/>
      </w:pPr>
      <w:r>
        <w:rPr>
          <w:rFonts w:eastAsia="Courier New" w:cs="Courier New" w:ascii="Courier New" w:hAnsi="Courier New"/>
          <w:sz w:val="28"/>
          <w:szCs w:val="28"/>
          <w:lang w:val="en-US"/>
        </w:rPr>
        <w:t>2.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Карлов В.А. Неврология.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 —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М.: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 000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“Медицинское информацион</w:t>
        <w:softHyphen/>
        <w:t>ное агентство”,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 1999. — 624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с.</w:t>
      </w:r>
    </w:p>
    <w:p>
      <w:pPr>
        <w:pStyle w:val="Normal"/>
        <w:spacing w:lineRule="exact" w:line="400"/>
        <w:rPr/>
      </w:pPr>
      <w:r>
        <w:rPr>
          <w:rFonts w:eastAsia="Courier New" w:cs="Courier New" w:ascii="Courier New" w:hAnsi="Courier New"/>
          <w:sz w:val="28"/>
          <w:szCs w:val="28"/>
          <w:lang w:val="en-US"/>
        </w:rPr>
        <w:t>3.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Дифференциальная диагностика нервных болезней: Руководство для врачей/ Под ред. Г.А. Акимова.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 —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СПб.: Гиппократ,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 1997. — 608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с.</w:t>
      </w:r>
    </w:p>
    <w:p>
      <w:pPr>
        <w:pStyle w:val="Normal"/>
        <w:spacing w:lineRule="exact" w:line="400"/>
        <w:rPr/>
      </w:pPr>
      <w:r>
        <w:rPr>
          <w:rFonts w:eastAsia="Courier New" w:cs="Courier New" w:ascii="Courier New" w:hAnsi="Courier New"/>
          <w:sz w:val="28"/>
          <w:szCs w:val="28"/>
          <w:lang w:val="en-US"/>
        </w:rPr>
        <w:t>4.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Справочник по неврологии детского возраста/ Б. В. Лебедев, В. И. Фрейдков, Г.Г. Шанько и др.; Под ред. Б.В. Лебедева.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 —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М.: Меди</w:t>
        <w:softHyphen/>
        <w:t>цина,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 1995.—</w:t>
      </w:r>
      <w:r>
        <w:rPr>
          <w:rFonts w:eastAsia="Courier New Cyr" w:cs="Courier New Cyr" w:ascii="Courier New Cyr" w:hAnsi="Courier New Cyr"/>
          <w:sz w:val="28"/>
          <w:szCs w:val="28"/>
        </w:rPr>
        <w:t>448с.</w:t>
      </w:r>
    </w:p>
    <w:p>
      <w:pPr>
        <w:pStyle w:val="Normal"/>
        <w:spacing w:lineRule="exact" w:line="400"/>
        <w:rPr/>
      </w:pPr>
      <w:r>
        <w:rPr>
          <w:rFonts w:eastAsia="Courier New" w:cs="Courier New" w:ascii="Courier New" w:hAnsi="Courier New"/>
          <w:sz w:val="28"/>
          <w:szCs w:val="28"/>
          <w:lang w:val="en-US"/>
        </w:rPr>
        <w:t>5.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Карлов В.А. Терапия нервных болезней.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 —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М.: “Шаг”,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 1996.— 653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с.</w:t>
      </w:r>
    </w:p>
    <w:p>
      <w:pPr>
        <w:pStyle w:val="Normal"/>
        <w:spacing w:lineRule="exact" w:line="400"/>
        <w:rPr>
          <w:rFonts w:ascii="Courier New" w:hAnsi="Courier New" w:eastAsia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</w:r>
    </w:p>
    <w:sectPr>
      <w:type w:val="nextPage"/>
      <w:pgSz w:w="11906" w:h="16820"/>
      <w:pgMar w:left="1843" w:right="843" w:gutter="0" w:header="0" w:top="993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modern"/>
    <w:pitch w:val="default"/>
  </w:font>
  <w:font w:name="Arial">
    <w:charset w:val="01"/>
    <w:family w:val="swiss"/>
    <w:pitch w:val="variable"/>
  </w:font>
  <w:font w:name="Courier New Cyr">
    <w:charset w:val="cc"/>
    <w:family w:val="modern"/>
    <w:pitch w:val="default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—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lvlText w:val="—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spacing w:lineRule="auto" w:line="60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jc w:val="center"/>
      <w:outlineLvl w:val="0"/>
    </w:pPr>
    <w:rPr>
      <w:rFonts w:ascii="Courier New" w:hAnsi="Courier New" w:eastAsia="Courier New" w:cs="Courier New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jc w:val="center"/>
      <w:outlineLvl w:val="1"/>
    </w:pPr>
    <w:rPr>
      <w:rFonts w:ascii="Courier New" w:hAnsi="Courier New" w:eastAsia="Courier New" w:cs="Courier New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400"/>
      <w:jc w:val="center"/>
      <w:outlineLvl w:val="2"/>
    </w:pPr>
    <w:rPr>
      <w:rFonts w:ascii="Courier New" w:hAnsi="Courier New" w:eastAsia="Courier New" w:cs="Courier New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400"/>
      <w:outlineLvl w:val="3"/>
    </w:pPr>
    <w:rPr>
      <w:rFonts w:ascii="Courier New" w:hAnsi="Courier New" w:eastAsia="Courier New" w:cs="Courier New"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400"/>
      <w:jc w:val="center"/>
      <w:outlineLvl w:val="4"/>
    </w:pPr>
    <w:rPr>
      <w:rFonts w:ascii="Courier New" w:hAnsi="Courier New" w:eastAsia="Courier New" w:cs="Courier New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rFonts w:ascii="Courier New" w:hAnsi="Courier New" w:eastAsia="Courier New" w:cs="Courier New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780" w:after="0"/>
      <w:ind w:left="2880" w:hanging="0"/>
    </w:pPr>
    <w:rPr>
      <w:rFonts w:ascii="Times New Roman" w:hAnsi="Times New Roman" w:eastAsia="Times New Roman" w:cs="Times New Roman"/>
      <w:b/>
      <w:bCs/>
      <w:i/>
      <w:iCs/>
      <w:color w:val="auto"/>
      <w:sz w:val="36"/>
      <w:szCs w:val="36"/>
      <w:lang w:val="ru-RU" w:eastAsia="zh-CN" w:bidi="hi-IN"/>
    </w:rPr>
  </w:style>
  <w:style w:type="paragraph" w:styleId="FR2">
    <w:name w:val="FR2"/>
    <w:qFormat/>
    <w:pPr>
      <w:widowControl w:val="false"/>
      <w:bidi w:val="0"/>
      <w:spacing w:before="820" w:after="0"/>
      <w:ind w:left="1440" w:hanging="0"/>
    </w:pPr>
    <w:rPr>
      <w:rFonts w:ascii="Times New Roman" w:hAnsi="Times New Roman" w:eastAsia="Times New Roman" w:cs="Times New Roman"/>
      <w:b/>
      <w:bCs/>
      <w:i/>
      <w:iCs/>
      <w:color w:val="auto"/>
      <w:sz w:val="32"/>
      <w:szCs w:val="32"/>
      <w:lang w:val="ru-RU" w:eastAsia="zh-CN" w:bidi="hi-IN"/>
    </w:rPr>
  </w:style>
  <w:style w:type="paragraph" w:styleId="FR3">
    <w:name w:val="FR3"/>
    <w:qFormat/>
    <w:pPr>
      <w:widowControl w:val="false"/>
      <w:bidi w:val="0"/>
      <w:spacing w:before="800" w:after="0"/>
      <w:ind w:left="2120" w:hanging="0"/>
    </w:pPr>
    <w:rPr>
      <w:rFonts w:ascii="Arial" w:hAnsi="Arial" w:eastAsia="Arial" w:cs="Arial"/>
      <w:b/>
      <w:bCs/>
      <w:i/>
      <w:iCs/>
      <w:color w:val="auto"/>
      <w:sz w:val="32"/>
      <w:szCs w:val="32"/>
      <w:lang w:val="ru-RU" w:eastAsia="zh-CN" w:bidi="hi-IN"/>
    </w:rPr>
  </w:style>
  <w:style w:type="paragraph" w:styleId="FR4">
    <w:name w:val="FR4"/>
    <w:qFormat/>
    <w:pPr>
      <w:widowControl w:val="false"/>
      <w:bidi w:val="0"/>
      <w:spacing w:before="380" w:after="0"/>
      <w:ind w:left="560" w:hanging="0"/>
    </w:pPr>
    <w:rPr>
      <w:rFonts w:ascii="Courier New" w:hAnsi="Courier New" w:eastAsia="Courier New" w:cs="Courier New"/>
      <w:color w:val="auto"/>
      <w:sz w:val="22"/>
      <w:szCs w:val="22"/>
      <w:lang w:val="ru-RU" w:eastAsia="zh-CN" w:bidi="hi-IN"/>
    </w:rPr>
  </w:style>
  <w:style w:type="paragraph" w:styleId="BodyText2">
    <w:name w:val="Body Text 2"/>
    <w:basedOn w:val="Normal"/>
    <w:qFormat/>
    <w:pPr>
      <w:spacing w:lineRule="exact" w:line="400"/>
    </w:pPr>
    <w:rPr>
      <w:rFonts w:ascii="Courier New" w:hAnsi="Courier New" w:eastAsia="Courier New" w:cs="Courier New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2T23:24:00Z</dcterms:created>
  <dc:creator>Ялымов</dc:creator>
  <dc:description/>
  <dc:language>en-US</dc:language>
  <cp:lastModifiedBy>Ялымов</cp:lastModifiedBy>
  <dcterms:modified xsi:type="dcterms:W3CDTF">2003-01-22T23:24:00Z</dcterms:modified>
  <cp:revision>3</cp:revision>
  <dc:subject/>
  <dc:title>Н</dc:title>
</cp:coreProperties>
</file>