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ОЕ МЕДИЦИНСКОЕ УЧИЛИЩЕ ИМ. Ж. ДЕРЮГИНО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етод лактационной аменореи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6498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ка гр. 9Ф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ппова Ю.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ВАСТОПОЛЬ 200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етод лактационной аменореи и его действие………………ст.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то может использовать метод……………………………………………………ст.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Достоинства метода………………………………………………………………………………ст.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еимущества для ребёнка………………………………………………………………ст.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едостатки метода…………………………………………………………………………………ст.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облемы во время использования……………………………………………ст.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Что такое исключительно грудное вскармливание………ст.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Эффективность……………………………………………………………………………………………ст.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Инструкции для пациенток………………………………………………………………ст.5</w:t>
      </w:r>
    </w:p>
    <w:p>
      <w:pPr>
        <w:pStyle w:val="Select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</w:r>
    </w:p>
    <w:p>
      <w:pPr>
        <w:pStyle w:val="Select"/>
        <w:rPr/>
      </w:pPr>
      <w:r>
        <w:rPr/>
      </w:r>
    </w:p>
    <w:p>
      <w:pPr>
        <w:pStyle w:val="Style15"/>
        <w:rPr/>
      </w:pPr>
      <w:r>
        <w:rPr/>
        <w:b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1. Метод лактационной аменореи и его действие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</w:rPr>
        <w:t xml:space="preserve">Методом лактационной аменореи (МЛА) называется использование грудного вскармливания в качестве метода предохранения от беременности. Он основывается на физиологическом эффекте подавления овуляции раздражением сосков матери при кормлении ребенка. Этот метод может использоваться женщинами в первые 6 месяцев после рождения ребенка. Метод полезен для здоровья как матери, так и ребенка. Метод основан на том, что если женщина кормит ребенка грудью - менструация у нее не наступает и она не способна забеременеть. Женщина должна начать грудное кормление сразу после родов. Метод эффективен только при полном грудном вскармливании и сохраняющейся аменореи (отсутствии менструации). При попытке отлучить от груди или ввести прикорм эффективность метода снижается. Грудное вскармливание обеспечивает ребенка наиболее полноценным питанием. Поэтому настоятельно рекомендуется исключительно грудное вскармливание ребенка в первый год жизни. Грудное молоко легко усваивается и содержит все питательные вещества, которые нужны младенцу. Дети, вскормленные грудью, реже подвержены простудам, ушным инфекциям и расстройству желудка. Кормите ребенка, когда он хочет и столь долго, сколько он хочет. Когда Вы кормите грудью, питайтесь здоровой пищей. Метод лактационной аменореи может использоваться женщинами в первые 6 месяцев после рождения ребенка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2. Кто может использовать метод</w:t>
      </w:r>
    </w:p>
    <w:p>
      <w:pPr>
        <w:pStyle w:val="Select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color w:val="000000"/>
          <w:sz w:val="24"/>
          <w:szCs w:val="24"/>
        </w:rPr>
        <w:t xml:space="preserve">Метод может использоваться женщинами, которы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ят ребенка исключительно грудь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которых еще не возобновились менструа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которых после родов прошло меньше 6 месяцев. </w:t>
      </w:r>
    </w:p>
    <w:p>
      <w:pPr>
        <w:pStyle w:val="Style15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все же защита от беременности, обеспечиваемая отдельной женщине одной лишь лактацией не совсем надежна. Поэтому кормящим женщинам рекомендуют использовать и другие методы контрацепции в дополнение к кормлению грудью. </w:t>
      </w:r>
    </w:p>
    <w:p>
      <w:pPr>
        <w:pStyle w:val="Selec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3. Достоинства мет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ффективность- 98% (2-3 % вероятность беременности в первые 6 месяцев после родов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т в исполь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ффективен сраз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сплате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лияет на половой ак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еньшает послеродовое кровотеч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сутствуют физические побочные эффек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требует медицинского наблюд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360"/>
        <w:ind w:left="68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од лактационной аменореи очень полезен для ребенка. </w:t>
      </w:r>
    </w:p>
    <w:p>
      <w:pPr>
        <w:pStyle w:val="Select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4. Преимущества для ребёнка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ссивная иммунизация;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илучший источник питания;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еньшается контакт с патогенной флорой воды или другого молока. </w:t>
      </w:r>
    </w:p>
    <w:p>
      <w:pPr>
        <w:pStyle w:val="Select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5. </w:t>
      </w:r>
      <w:r>
        <w:rPr>
          <w:rFonts w:cs="Courier New" w:ascii="Courier New" w:hAnsi="Courier New"/>
          <w:b/>
          <w:sz w:val="28"/>
          <w:szCs w:val="28"/>
        </w:rPr>
        <w:t>Недостатки мет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исит от пользователя (требует следования правилам грудного вскармли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лючительное или почти исключительное грудное кормление может представлять сложность для некоторых женщин в силу социальных обстоя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тковременность защиты (ограничена 6 месяца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т защиты от инфекций передаваемых половым путем и других передаваемых половым путем заболеваний (например, вирус гепатита В, СПИД). </w:t>
      </w:r>
    </w:p>
    <w:p>
      <w:pPr>
        <w:pStyle w:val="Style15"/>
        <w:tabs>
          <w:tab w:val="clear" w:pos="708"/>
          <w:tab w:val="left" w:pos="741" w:leader="none"/>
        </w:tabs>
        <w:spacing w:lineRule="auto" w:line="360" w:before="0" w:after="0"/>
        <w:ind w:left="7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использовании метода лактационной аменореи могут возникнуть некоторые проблемные ситуации. </w:t>
      </w:r>
    </w:p>
    <w:p>
      <w:pPr>
        <w:pStyle w:val="Select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облемы во время исполь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обновились менструации. Менструации означают возобновление овуляции и возврат ферти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ок сосет обе груди реже 6 раз в день или спит всю ноч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/>
      </w:pPr>
      <w:r>
        <w:rPr>
          <w:rFonts w:cs="Courier New" w:ascii="Courier New" w:hAnsi="Courier New"/>
        </w:rPr>
        <w:t xml:space="preserve">Уменьшение частоты кормлений позволяет яичникам восстановить нормальные функции и овуляция более не подавляет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а начала добавлять пищу или жидкость к рациону ребенка, которые заменяют грудное молоко. Овуляция в этом случае тоже не подавляет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ку исполнилось 6 месяцев или больше. В 6 месяцев надо начинать подкармливать ребенка другой пищей. Это снижает вероятность того, что грудное кормление будет эффективно предотвращать беременность. </w:t>
      </w:r>
    </w:p>
    <w:p>
      <w:pPr>
        <w:pStyle w:val="Style15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 всех случаях, перечисленных выше, вероятность беременности высока. Следовательно, не прекращая грудного вскармливания, необходимо использовать другой метод контрацепции. </w:t>
      </w:r>
    </w:p>
    <w:p>
      <w:pPr>
        <w:pStyle w:val="Red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Метод лактационной аменореи эффективен только при исключительно грудном вскармливании (лактации). </w:t>
      </w:r>
    </w:p>
    <w:p>
      <w:pPr>
        <w:pStyle w:val="Select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7. Что такое исключительно грудное вскармливание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684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ление грудью по требованию ребенка ( как минимум каждые 4 часа в течение дня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684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ное кормление (как минимум каждые 6 часов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684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дное молоко не заменяется никакой другой пищей или жидкостью (без докорма)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8. Эффективност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Эффективность при правильном применении около 98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етод будет эффективен лишь при соблюдении ряда услов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а кормит малыша только грудью без докорм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ок берет грудь каждые 3 часа днем и 1 раз ночью, причем промежуток между ночными кормлениями не должен превышать 6 часов. Чем чаще происходят кормления, тем более эффективен метод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струации еще не появились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одов прошло не более 6 месяцев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9. Инструкции для пациент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ите из обеих молочных желез по требованию ребенка примерно 6-10 раз в су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ите ребенка минимум один раз ночью (интервал между двумя кормлениями не должен превышать 6 часов)</w:t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ind w:left="741" w:hanging="0"/>
        <w:jc w:val="both"/>
        <w:rPr/>
      </w:pPr>
      <w:r>
        <w:rPr>
          <w:rFonts w:cs="Courier New" w:ascii="Courier New" w:hAnsi="Courier New"/>
          <w:b/>
          <w:bCs/>
        </w:rPr>
        <w:t>Примечание:</w:t>
      </w:r>
      <w:r>
        <w:rPr>
          <w:rFonts w:cs="Courier New" w:ascii="Courier New" w:hAnsi="Courier New"/>
        </w:rPr>
        <w:t xml:space="preserve"> Главная цель грудного вскармливания - это питание и здоровье ребенка. Ребенок может не хотеть есть 6-10 раз в сутки или может спать всю ночь. Это нормальные явления, но если любое из них имеет место, эффективность грудного вскармливания как метода контрацепции </w:t>
      </w:r>
      <w:r>
        <w:rPr>
          <w:rFonts w:cs="Courier New" w:ascii="Courier New" w:hAnsi="Courier New"/>
          <w:b/>
          <w:bCs/>
        </w:rPr>
        <w:t>снижается</w:t>
      </w:r>
      <w:r>
        <w:rPr>
          <w:rFonts w:cs="Courier New" w:ascii="Courier New" w:hAnsi="Courier New"/>
        </w:rPr>
        <w:t>. В этом случае обратитесь к врачу для помощи в выборе приемлемого метода контрацепции. При этом рекомендуется продолжать грудное вскармливани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ебенок хорошо растет и прибавляет в весе и если Ваше питание сбалансировано и Вы достаточно отдыхаете, чтобы поддерживать достаточное количество грудного молока, ребенок до 6 месяцев не нуждается в другом пит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/>
      </w:pPr>
      <w:r>
        <w:rPr>
          <w:rFonts w:cs="Courier New" w:ascii="Courier New" w:hAnsi="Courier New"/>
        </w:rPr>
        <w:t>Как только Вы начнете заменять грудное молоко другой пищей или жидкостью, ребенок будет сосать меньше и грудное вскармливание</w:t>
      </w:r>
      <w:r>
        <w:rPr>
          <w:rFonts w:cs="Courier New" w:ascii="Courier New" w:hAnsi="Courier New"/>
          <w:b/>
          <w:bCs/>
        </w:rPr>
        <w:t xml:space="preserve"> перестанет</w:t>
      </w:r>
      <w:r>
        <w:rPr>
          <w:rFonts w:cs="Courier New" w:ascii="Courier New" w:hAnsi="Courier New"/>
        </w:rPr>
        <w:t xml:space="preserve"> быть эффективным методом предохранения от беременности. В этом случае обратитесь к врачу для помощи в выборе приемлемого метода контрацепции. </w:t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ind w:left="7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При этом рекомендуется продолжать грудное вскармливание ребенка.</w:t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ind w:left="7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Менструации</w:t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ind w:left="7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обновление менструаций означает восстановление детородной функции, и Вы должны начать использовать другой приемлемый метод контрацепции.</w:t>
      </w:r>
      <w:r>
        <w:rPr>
          <w:rFonts w:cs="Courier New" w:ascii="Courier New" w:hAnsi="Courier New"/>
          <w:b/>
          <w:bCs/>
        </w:rPr>
        <w:t xml:space="preserve"> При этом рекомендуется продолжать грудное вскармливание ребенка.</w:t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ind w:left="7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Для контрацепции и здоровь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 надо начать использовать другой метод контрацепции, если у Вас либо возобновились менструации, либо Вы больше не кормите исключительно грудью, либо Вашему ребенку исполнилось 6 месяце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консультируйтесь со своим врачом прежде, чем начинать использовать другой метод контрацепци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возможности продолжайте грудное вскармливание ребен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или Ваш партнер подвержены риску заражения ЗППП, в т.ч. ВИЧ-инфекцией/СПИДом, Вам следует наряду с МЛА использовать презервативы.</w:t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ind w:left="7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Что делать, если Вы не кормите исключительно (или почти исключительно) грудью или прекратили грудное вскармливани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 необходимо иметь дома временный запас презервативов или другое средство контрацепции, чтобы начать его использовать, как только Вы прекратите исключительно (или почти исключительно) грудное вскармливание ребен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spacing w:lineRule="auto" w:line="360"/>
        <w:ind w:left="74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есь к врачу, который поможет подобрать подходящий метод контрацепции и обучит правильно его использ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120"/>
    </w:pPr>
    <w:rPr/>
  </w:style>
  <w:style w:type="paragraph" w:styleId="Select">
    <w:name w:val="select"/>
    <w:basedOn w:val="Normal"/>
    <w:qFormat/>
    <w:pPr>
      <w:spacing w:before="75" w:after="120"/>
    </w:pPr>
    <w:rPr>
      <w:b/>
      <w:bCs/>
      <w:color w:val="663333"/>
      <w:sz w:val="26"/>
      <w:szCs w:val="26"/>
    </w:rPr>
  </w:style>
  <w:style w:type="paragraph" w:styleId="Red">
    <w:name w:val="red"/>
    <w:basedOn w:val="Normal"/>
    <w:qFormat/>
    <w:pPr>
      <w:spacing w:before="75" w:after="120"/>
    </w:pPr>
    <w:rPr>
      <w:b/>
      <w:bCs/>
      <w:color w:val="CC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02:00Z</dcterms:created>
  <dc:creator>Глухов Роман</dc:creator>
  <dc:description/>
  <dc:language>en-US</dc:language>
  <cp:lastModifiedBy>Глухов Роман</cp:lastModifiedBy>
  <dcterms:modified xsi:type="dcterms:W3CDTF">2003-09-30T08:05:00Z</dcterms:modified>
  <cp:revision>29</cp:revision>
  <dc:subject/>
  <dc:title/>
</cp:coreProperties>
</file>