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ЕНСТРУАЛЬНЫЙ ЦИКЛ И ЕГО РЕГУЛЯЦИЯ. ФИЗИОЛОГИЧЕСКИЕ ПРОЦЕССЫ В ОРГАНИЗМЕ ЖЕНЩИНЫ В РАЗЛИЧНЫЕ ПЕРИОДЫ ЖИЗНИ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color w:val="000000"/>
          <w:sz w:val="20"/>
          <w:szCs w:val="9"/>
        </w:rPr>
        <w:t>МЕНСТРУАЛЬНЫЙ ЦИКЛ И ЕГО РЕГУЛЯЦИЯ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819150</wp:posOffset>
            </wp:positionV>
            <wp:extent cx="2537460" cy="3848100"/>
            <wp:effectExtent l="0" t="0" r="0" b="0"/>
            <wp:wrapTight wrapText="bothSides">
              <wp:wrapPolygon edited="0">
                <wp:start x="-79" y="0"/>
                <wp:lineTo x="-79" y="21545"/>
                <wp:lineTo x="21600" y="21545"/>
                <wp:lineTo x="21600" y="0"/>
                <wp:lineTo x="-79" y="0"/>
              </wp:wrapPolygon>
            </wp:wrapTight>
            <wp:docPr id="1" name="ris%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%2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12"/>
        </w:rPr>
        <w:t xml:space="preserve">Менструальный </w:t>
      </w:r>
      <w:r>
        <w:rPr>
          <w:color w:val="000000"/>
          <w:sz w:val="20"/>
          <w:szCs w:val="12"/>
        </w:rPr>
        <w:t>цикл —одно из проявлений сложного биологического процесса в организме женщины, характеризующегося циклическими изме</w:t>
        <w:softHyphen/>
        <w:t>нениями функции половой (репродуктивной) системы, сердечно-сосудистой, нервной, эндокринной и других систем организма. Нормальный менстру</w:t>
        <w:softHyphen/>
        <w:t>альный цикл включает 3 компонента: 1) циклические изменения в системе гипоталамус — гипофиз — яичники; 2) циклические изменения в гормональ</w:t>
        <w:softHyphen/>
        <w:t>но-зависимых органах (матке, маточных трубах, влагалище, молочных же</w:t>
        <w:softHyphen/>
        <w:t>лезах); 3) циклические изменения (колебания функционального состояния) нервной, эндокринной, сердечно-сосудистой и других систем организма (рис. 12)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Изменения в организме женщины на протяжении менструального цикла носят двухфазный характер, что связано с ростом и созреванием фолликула, овуляцией и развитием желтого тела в яичниках. Наиболее выраженные циклические изменения происходят в слизистой оболочке матки (эндомет</w:t>
        <w:softHyphen/>
        <w:t>рии). Биологическое значение изменений, происходящих на протяжении менструального цикла, состоит в осуществлении репродуктивной функции (созревание яйцеклетки, ее оплодотворение и имплантация зародыша в матке). Если оплодотворение яйцеклетки не происходит, функциональный слой эндометрия отторгается, из половых путей появляются кровянистые выделения, называемые менструацией. Появление менструаций свидетель</w:t>
        <w:softHyphen/>
        <w:t>ствует об окончании циклических изменений в организме. Длительность одного менструального цикла определяют от первого дня наступившей менструации до первого дня следующей менструации. У 54% здоровых женщин длительность менструального цикла составляет 26—29 дней, у 20% — 23—25 дней, у 18% — 30—35 дней. Циклы длительностью менее 23 дней встречаются редко. Идеальным считается менструальный цикл длительно</w:t>
        <w:softHyphen/>
        <w:t>стью 28 дней.</w:t>
      </w:r>
    </w:p>
    <w:p>
      <w:pPr>
        <w:pStyle w:val="Normal"/>
        <w:jc w:val="both"/>
        <w:rPr>
          <w:sz w:val="20"/>
        </w:rPr>
      </w:pPr>
      <w:r>
        <w:rPr>
          <w:color w:val="000000"/>
          <w:sz w:val="20"/>
          <w:szCs w:val="12"/>
        </w:rPr>
        <w:t>Репродуктивная система является функциональной, как и сердечно-со</w:t>
        <w:softHyphen/>
        <w:t>судистая, дыхательная, нервная и другие системы организма. Теория фун</w:t>
        <w:softHyphen/>
        <w:t>кциональных систем была создана в 1930—1934 гг. П. К. Анохиным. Функциональная система — динамическая организация структур и процессов организма, включающая отдельные компоненты независимо от их анатомической, тканевой и физиологической принадлежности. Она является интег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905</wp:posOffset>
            </wp:positionV>
            <wp:extent cx="1524000" cy="1965960"/>
            <wp:effectExtent l="0" t="0" r="0" b="0"/>
            <wp:wrapTight wrapText="bothSides">
              <wp:wrapPolygon edited="0">
                <wp:start x="-134" y="0"/>
                <wp:lineTo x="-134" y="21492"/>
                <wp:lineTo x="21600" y="21492"/>
                <wp:lineTo x="21600" y="0"/>
                <wp:lineTo x="-1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12"/>
        </w:rPr>
        <w:t>ральным образованием, включающим центральные и периферические звенья и «работающим» по принципу обратной связи, т. е. обрат</w:t>
        <w:softHyphen/>
        <w:t>ной афферентации (посто</w:t>
        <w:softHyphen/>
        <w:t>янная оценка конечного эф</w:t>
        <w:softHyphen/>
        <w:t>фекта). Деятельность репро</w:t>
        <w:softHyphen/>
        <w:t>дуктивной системы направлена на воспроизвод</w:t>
        <w:softHyphen/>
        <w:t>ство, т. е. существование ви</w:t>
        <w:softHyphen/>
        <w:t>да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Репродуктивная система функционирует по иерархи</w:t>
        <w:softHyphen/>
        <w:t>ческому типу. В ней суще</w:t>
        <w:softHyphen/>
        <w:t>ствует 5 уровней, каждый из которых регулируется выше</w:t>
        <w:softHyphen/>
        <w:t xml:space="preserve">лежащими структурами по механизму обратной связи. </w:t>
      </w:r>
      <w:r>
        <w:rPr>
          <w:color w:val="000000"/>
          <w:sz w:val="20"/>
          <w:szCs w:val="12"/>
          <w:lang w:val="en-US"/>
        </w:rPr>
        <w:t>I</w:t>
      </w:r>
      <w:r>
        <w:rPr>
          <w:color w:val="000000"/>
          <w:sz w:val="20"/>
          <w:szCs w:val="12"/>
        </w:rPr>
        <w:t xml:space="preserve"> уровень—ткани-мишени (половые органы, молочные железы, волося</w:t>
        <w:softHyphen/>
        <w:t>ные фолликулы, кожа, кос</w:t>
        <w:softHyphen/>
        <w:t>ти, жировая ткань). Клетки этих органов и тканей со</w:t>
        <w:softHyphen/>
        <w:t>держат рецепторы, чувстви</w:t>
        <w:softHyphen/>
        <w:t>тельные к половым гормо</w:t>
        <w:softHyphen/>
        <w:t>нам. Содержание стероид-ных рецепторов в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эндометрии изменяется в зависимости от фазы менструального цикла. В плазме содержатся цитозолрецепторы, обладающие строгой специфической чувствительностью к экстрадиолу, прогестерону, тестостерону. Молекула сте-роидного гормона захватывается цитозолрецептором, и образовавшийся ком</w:t>
        <w:softHyphen/>
        <w:t xml:space="preserve">плекс транслоцируется в ядро клетки. Здесь возникает новый комплекс с ядерным белковым рецептором. Этот комплекс связывается с хроматином, регулирующим транскрипцию (рис. 13). К </w:t>
      </w:r>
      <w:r>
        <w:rPr>
          <w:color w:val="000000"/>
          <w:sz w:val="20"/>
          <w:szCs w:val="12"/>
          <w:lang w:val="en-US"/>
        </w:rPr>
        <w:t>I</w:t>
      </w:r>
      <w:r>
        <w:rPr>
          <w:color w:val="000000"/>
          <w:sz w:val="20"/>
          <w:szCs w:val="12"/>
        </w:rPr>
        <w:t xml:space="preserve"> уровню репродуктивной систе</w:t>
        <w:softHyphen/>
        <w:t>мы относится также внутриклеточный медиатор — цАМФ (циклический аде-нозинмонофосфат), регулирующий метаболизм в клетках тканей-мишеней. К этому же уровню относятся простагландины (межклеточные регуляторы). Их действие реализуется через цАМФ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Как уже указывалось, наиболее выраженные циклические изменения происходят в эндометрии. По характеру этих изменений выделяют фазу пролиферации, фазу секреции и фазу кровотечения (менструация)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i/>
          <w:iCs/>
          <w:color w:val="000000"/>
          <w:sz w:val="20"/>
          <w:szCs w:val="12"/>
        </w:rPr>
        <w:t xml:space="preserve">Фаза пролиферации — </w:t>
      </w:r>
      <w:r>
        <w:rPr>
          <w:color w:val="000000"/>
          <w:sz w:val="20"/>
          <w:szCs w:val="12"/>
        </w:rPr>
        <w:t>фолликулиновая (5—14-й дни цикла) продолжает</w:t>
        <w:softHyphen/>
        <w:t>ся в среднем 14 дней (она может быть короче или длиннее на 3 дня). Она начинается после менструации и заключается в разрастании желез, стромы и сосудов.</w:t>
      </w:r>
    </w:p>
    <w:p>
      <w:pPr>
        <w:pStyle w:val="Normal"/>
        <w:jc w:val="both"/>
        <w:rPr>
          <w:color w:val="000000"/>
          <w:sz w:val="20"/>
          <w:szCs w:val="12"/>
          <w:lang w:val="en-US"/>
        </w:rPr>
      </w:pPr>
      <w:r>
        <w:rPr>
          <w:color w:val="000000"/>
          <w:sz w:val="20"/>
          <w:szCs w:val="12"/>
        </w:rPr>
        <w:t>Под влиянием постепенно повышающейся концентрации эстрадиола в ранней (5—7-й день) и средней (8—10-й день) стадиях фазы пролиферации происходит рост желез и разрастание стромы. Железы эндометрия имеют вид прямых или несколько извитых трубочек с прямым просветом. Между клетками стромы располагается сеть аргирофильных волокон. Спиральные артерии мало извиты. В поздней стадии фазы пролиферации (11—14-й день)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железы эндометрия становятся извитыми, иногда они штопорообразны, просвет их несколько расширен. В эпителии некоторых желез обнаружива</w:t>
        <w:softHyphen/>
        <w:t>ются мелкие субнуклеарные вакуоли, содержащие гликоген. Спиральные артерии, растущие из базального слоя, достигают поверхности эндометрия, они несколько извиты. Сеть аргирофильных волокон концентрируется в строме вокруг желез эндометрия и кровеносных сосудов. Толщина функци</w:t>
        <w:softHyphen/>
        <w:t>онального слоя эндометрия к концу фазы пролиферации составляет 4—5 мм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i/>
          <w:iCs/>
          <w:color w:val="000000"/>
          <w:sz w:val="20"/>
          <w:szCs w:val="12"/>
        </w:rPr>
        <w:t xml:space="preserve">Фаза секреции </w:t>
      </w:r>
      <w:r>
        <w:rPr>
          <w:color w:val="000000"/>
          <w:sz w:val="20"/>
          <w:szCs w:val="12"/>
        </w:rPr>
        <w:t>(лютеиновая) длится 14 дней (±1 день) и непосредственно связана с активностью желтого тела. Она характеризуется тем, что эпителий желез начинает вырабатывать секрет, содержащий кислые гликозаминогли-каны, гликопротеиды, гликоген. В ранней стадии фазы секреции (15—18-й день) появляются первые признаки секреторных превращений. Железы ста</w:t>
        <w:softHyphen/>
        <w:t>новятся более извитыми, просвет их несколько расширен. Во всех железах эндометрия появляются крупные субнуклеарные вакуоли, оттесняющие ядро к центру клетки. В вакуолях обнаруживается гликоген. В поверхностных слоях эндометрия иногда могут наблюдаться очаговые кровоизлияния, про</w:t>
        <w:softHyphen/>
        <w:t>изошедшие во время овуляции и связанные с кратковременным снижением уровня эстрогенов.</w:t>
      </w:r>
    </w:p>
    <w:p>
      <w:pPr>
        <w:pStyle w:val="Normal"/>
        <w:jc w:val="both"/>
        <w:rPr>
          <w:sz w:val="20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2628900" cy="1326515"/>
            <wp:effectExtent l="0" t="0" r="0" b="0"/>
            <wp:wrapTight wrapText="bothSides">
              <wp:wrapPolygon edited="0">
                <wp:start x="-84" y="0"/>
                <wp:lineTo x="-84" y="21427"/>
                <wp:lineTo x="21600" y="21427"/>
                <wp:lineTo x="21600" y="0"/>
                <wp:lineTo x="-8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12"/>
        </w:rPr>
        <w:t>В средней стадии фазы секреции (19—23-й день), когда имеет место максимальная концентрация прогестерона и повышение уровня эстрогенов, функциональный слой эндометрия становится более высоким (его толщина достигает 8—10 мм) и отчетливо разделяется на 2 слоя. Глубокий (губчатый, спонгиозный) слой, граничащий с базальным, содержит большое количество сильно извитых желез и небольшое количество стромы. Плотный (компак</w:t>
        <w:softHyphen/>
        <w:t>тный) слой составляет 1/4—1/5 толщины функционального слоя. В нем меньше желез и больше соединительнотканных клеток. В просвете желез находится секрет, содержащий гликоген и кислые мукополисахариды. Наи</w:t>
        <w:softHyphen/>
        <w:t>высшая степень секреции обнаруживается на 20—21-й день. К 20-му дню в эндометрии обнаруживается максимальное количество протеолитических и фибринолитических ферментов. На 20—21-й день цикла в строме эндо</w:t>
        <w:softHyphen/>
        <w:t>метрия возникают децидуальноподобные превращения (клетки компактного слоя становятся крупными, округлой или полигональной формы, в их цитоплазме появляется гликоген). Спиральные артерии резко извиты, обра</w:t>
        <w:softHyphen/>
        <w:t>зуют «клубки» и обнаруживаются во всем функциональном слое. Вены расширены. В средней стадии фазы секреции происходит имплантация бластоцисты. Самые лучшие условия для имплантации представляют струк</w:t>
        <w:softHyphen/>
        <w:t>тура и функциональное состояние эндометрия на 20—22-й день (6—8-е дни после овуляции) 28-дневного Менструального цикла. Поздняя стадия фазы секреции (24—27-й день) в связи с началом регресса желтого тела и снижением концентрации продуцируемых им гормонов характеризуется на</w:t>
        <w:softHyphen/>
        <w:t>рушением трофики эндометрия и постепенным нарастанием в нем дегене</w:t>
        <w:softHyphen/>
        <w:t>ративных изменений. Уменьшается высота эндометрия (примерно на 20— 30% по сравнению со средней стадией фазы секреции), сморщивается строма функционального слоя, усиливается складчатость стенок желез, и они при</w:t>
        <w:softHyphen/>
        <w:t>обретают звездчатые или пилообразные очертания. Из зернистых клеток стромы эндометрия выделяются гранулы, содержащие релаксин. Последний способствует расплавлению аргирофильных волокон функционального слоя, подготавливая менструальное отторжение слизистой оболочки. На 26—,27-й день цикла в поверхностных слоях компактного слоя наблюдаются лакунар-ное расширение капилляров и очаговые кровоизлияния в строму. Состояние эндометрия, подготовленного таким образом к распаду и отторжению, на</w:t>
      </w:r>
      <w:r>
        <w:rPr>
          <w:color w:val="000000"/>
          <w:sz w:val="20"/>
          <w:szCs w:val="11"/>
        </w:rPr>
        <w:t>зывается анатомической менструацией и обнаруживается за сутки до начала клинической менструации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i/>
          <w:iCs/>
          <w:color w:val="000000"/>
          <w:sz w:val="20"/>
          <w:szCs w:val="11"/>
        </w:rPr>
        <w:t xml:space="preserve">Фаза кровотечения </w:t>
      </w:r>
      <w:r>
        <w:rPr>
          <w:color w:val="000000"/>
          <w:sz w:val="20"/>
          <w:szCs w:val="11"/>
        </w:rPr>
        <w:t>(менструация) включает десквамацию и регенерацию эндометрия. В связи с регрессом, а затем и гибелью желтого тела и резким спадом содержания гормонов в эндометрии нарастают гипоксия и те рас</w:t>
        <w:softHyphen/>
        <w:t>стройства, которые начались еще в поздней стадии фазы секреции. В связи с длительным спазмом артерий наблюдается стаз крови, образование тром</w:t>
        <w:softHyphen/>
        <w:t>бов, повышенная проницаемость и ломкость сосудов, кровоизлияния в строму, лейкоцитарная инфильтрация. Развивается некробиоз ткани и ее расплавление. Вслед за длительным спазмом сосудов наступает их парети-ческое расширение, сопровождающееся усиленным притоком крови и раз</w:t>
        <w:softHyphen/>
        <w:t>рывом стенки сосудов. Происходит отторжение (десквамация) некротизиро-ванных отделов функционального слоя эндометрия. Полное отторжение обычно заканчивается на 3-й день цикла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1"/>
        </w:rPr>
        <w:t>Регенерация (3—4-й день цикла) происходит после- отторжения некро-тизированного функционального слоя из тканей базального слоя (краевых отделов желез). В физиологических условиях на 4-й день цикла вся раневая поверхность слизистой оболочки эпителизируется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1"/>
          <w:lang w:val="en-US"/>
        </w:rPr>
        <w:t>II</w:t>
      </w:r>
      <w:r>
        <w:rPr>
          <w:color w:val="000000"/>
          <w:sz w:val="20"/>
          <w:szCs w:val="11"/>
        </w:rPr>
        <w:t xml:space="preserve"> уровень репродуктивной системы — яичники. В них происходит рост и созревание фолликулов, овуляция, образование желтого тела, синтез стероидов. Основная масса фолликулов (90%) претерпевает атретические изменения. И лишь небольшая часть фолликулов проходит цикл развития от примордиального до преовуляторного фолликула, овулирует и превраща</w:t>
        <w:softHyphen/>
        <w:t>ется в желтое тело. У человека на протяжении одного менструального цикла развивается только один фолликул. Доминантный фолликул в первые дни менструального цикла имеет диаметр 2 мм, а к моменту овуляции (в среднем за 14 дней) увеличивается до 21 мм. Объем фолликулярной жидкости увеличивается в 100 раз. Количество клеток гранулезы увеличи</w:t>
        <w:softHyphen/>
        <w:t>вается с 0,5 хЮ</w:t>
      </w:r>
      <w:r>
        <w:rPr>
          <w:color w:val="000000"/>
          <w:sz w:val="20"/>
          <w:szCs w:val="11"/>
          <w:vertAlign w:val="superscript"/>
        </w:rPr>
        <w:t>6</w:t>
      </w:r>
      <w:r>
        <w:rPr>
          <w:color w:val="000000"/>
          <w:sz w:val="20"/>
          <w:szCs w:val="11"/>
        </w:rPr>
        <w:t xml:space="preserve"> до 50хЮ</w:t>
      </w:r>
      <w:r>
        <w:rPr>
          <w:color w:val="000000"/>
          <w:sz w:val="20"/>
          <w:szCs w:val="11"/>
          <w:vertAlign w:val="superscript"/>
        </w:rPr>
        <w:t>б</w:t>
      </w:r>
      <w:r>
        <w:rPr>
          <w:color w:val="000000"/>
          <w:sz w:val="20"/>
          <w:szCs w:val="11"/>
        </w:rPr>
        <w:t>.</w:t>
      </w:r>
    </w:p>
    <w:p>
      <w:pPr>
        <w:pStyle w:val="Normal"/>
        <w:jc w:val="both"/>
        <w:rPr>
          <w:color w:val="000000"/>
          <w:sz w:val="20"/>
          <w:szCs w:val="11"/>
          <w:lang w:val="en-US"/>
        </w:rPr>
      </w:pPr>
      <w:r>
        <w:rPr>
          <w:i/>
          <w:iCs/>
          <w:color w:val="000000"/>
          <w:sz w:val="20"/>
          <w:szCs w:val="11"/>
        </w:rPr>
        <w:t xml:space="preserve">Этапы развития доминантного фолликула: </w:t>
      </w:r>
      <w:r>
        <w:rPr>
          <w:color w:val="000000"/>
          <w:sz w:val="20"/>
          <w:szCs w:val="11"/>
        </w:rPr>
        <w:t>Примордиальный фолликул состоит из яйцеклетки, окруженной одним рядом уплощенных клеток фол</w:t>
        <w:softHyphen/>
        <w:t>ликулярного эпителия (рис. 14). В процессе созревания фолликула яйце</w:t>
        <w:softHyphen/>
        <w:t>клетка увеличивается в размере, клетки фолликулярного эпителия размно</w:t>
        <w:softHyphen/>
        <w:t>жаются и округляются, образуется зернистый слой фолликула (</w:t>
      </w:r>
      <w:r>
        <w:rPr>
          <w:color w:val="000000"/>
          <w:sz w:val="20"/>
          <w:szCs w:val="11"/>
          <w:lang w:val="en-US"/>
        </w:rPr>
        <w:t>stratum</w:t>
      </w:r>
      <w:r>
        <w:rPr>
          <w:color w:val="000000"/>
          <w:sz w:val="20"/>
          <w:szCs w:val="11"/>
        </w:rPr>
        <w:t xml:space="preserve"> </w:t>
      </w:r>
      <w:r>
        <w:rPr>
          <w:color w:val="000000"/>
          <w:sz w:val="20"/>
          <w:szCs w:val="11"/>
          <w:lang w:val="en-US"/>
        </w:rPr>
        <w:t>granulosum</w:t>
      </w:r>
      <w:r>
        <w:rPr>
          <w:color w:val="000000"/>
          <w:sz w:val="20"/>
          <w:szCs w:val="11"/>
        </w:rPr>
        <w:t>). В гранулезных клетках зреющего фолликула имеются рецепторы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к гонадотропным гормонам, определяющие чувствительность яичников к гонадотропинам и регулирующие процессы фолликуло- и стероидогенеза. В толще зернистой оболочки за счет секреции и распада клеток фолликуляр</w:t>
        <w:softHyphen/>
        <w:t>ного эпителия и транссудата из кровеносных сосудов появляется жидкость. Яйцеклетка оттесняется жидкостью к периферии, окружается 17—50 рядами клеток гранулезы. Возникает яйценосный холмик (</w:t>
      </w:r>
      <w:r>
        <w:rPr>
          <w:color w:val="000000"/>
          <w:sz w:val="20"/>
          <w:szCs w:val="12"/>
          <w:lang w:val="en-US"/>
        </w:rPr>
        <w:t>cumulus</w:t>
      </w:r>
      <w:r>
        <w:rPr>
          <w:color w:val="000000"/>
          <w:sz w:val="20"/>
          <w:szCs w:val="12"/>
        </w:rPr>
        <w:t xml:space="preserve"> </w:t>
      </w:r>
      <w:r>
        <w:rPr>
          <w:color w:val="000000"/>
          <w:sz w:val="20"/>
          <w:szCs w:val="12"/>
          <w:lang w:val="en-US"/>
        </w:rPr>
        <w:t>oophorus</w:t>
      </w:r>
      <w:r>
        <w:rPr>
          <w:color w:val="000000"/>
          <w:sz w:val="20"/>
          <w:szCs w:val="12"/>
        </w:rPr>
        <w:t>). В граафовом пузырьке яйцеклетка окружена стекловидной оболочкой (</w:t>
      </w:r>
      <w:r>
        <w:rPr>
          <w:color w:val="000000"/>
          <w:sz w:val="20"/>
          <w:szCs w:val="12"/>
          <w:lang w:val="en-US"/>
        </w:rPr>
        <w:t>zona</w:t>
      </w:r>
      <w:r>
        <w:rPr>
          <w:color w:val="000000"/>
          <w:sz w:val="20"/>
          <w:szCs w:val="12"/>
        </w:rPr>
        <w:t xml:space="preserve"> </w:t>
      </w:r>
      <w:r>
        <w:rPr>
          <w:color w:val="000000"/>
          <w:sz w:val="20"/>
          <w:szCs w:val="12"/>
          <w:lang w:val="en-US"/>
        </w:rPr>
        <w:t>pellucida</w:t>
      </w:r>
      <w:r>
        <w:rPr>
          <w:color w:val="000000"/>
          <w:sz w:val="20"/>
          <w:szCs w:val="12"/>
        </w:rPr>
        <w:t>). Строма вокруг зреющего фолликула дифференцируется на наруж</w:t>
        <w:softHyphen/>
        <w:t xml:space="preserve">ную </w:t>
      </w:r>
      <w:r>
        <w:rPr>
          <w:color w:val="000000"/>
          <w:sz w:val="20"/>
          <w:szCs w:val="12"/>
          <w:lang w:val="en-US"/>
        </w:rPr>
        <w:t xml:space="preserve">(tunica externa thecae folliculi) </w:t>
      </w:r>
      <w:r>
        <w:rPr>
          <w:color w:val="000000"/>
          <w:sz w:val="20"/>
          <w:szCs w:val="12"/>
        </w:rPr>
        <w:t>и</w:t>
      </w:r>
      <w:r>
        <w:rPr>
          <w:color w:val="000000"/>
          <w:sz w:val="20"/>
          <w:szCs w:val="12"/>
          <w:lang w:val="en-US"/>
        </w:rPr>
        <w:t xml:space="preserve"> </w:t>
      </w:r>
      <w:r>
        <w:rPr>
          <w:color w:val="000000"/>
          <w:sz w:val="20"/>
          <w:szCs w:val="12"/>
        </w:rPr>
        <w:t>внутреннюю</w:t>
      </w:r>
      <w:r>
        <w:rPr>
          <w:color w:val="000000"/>
          <w:sz w:val="20"/>
          <w:szCs w:val="12"/>
          <w:lang w:val="en-US"/>
        </w:rPr>
        <w:t xml:space="preserve"> </w:t>
      </w:r>
      <w:r>
        <w:rPr>
          <w:color w:val="000000"/>
          <w:sz w:val="20"/>
          <w:szCs w:val="12"/>
        </w:rPr>
        <w:t>покрышки</w:t>
      </w:r>
      <w:r>
        <w:rPr>
          <w:color w:val="000000"/>
          <w:sz w:val="20"/>
          <w:szCs w:val="12"/>
          <w:lang w:val="en-US"/>
        </w:rPr>
        <w:t xml:space="preserve"> </w:t>
      </w:r>
      <w:r>
        <w:rPr>
          <w:color w:val="000000"/>
          <w:sz w:val="20"/>
          <w:szCs w:val="12"/>
        </w:rPr>
        <w:t>фолликула</w:t>
      </w:r>
      <w:r>
        <w:rPr>
          <w:color w:val="000000"/>
          <w:sz w:val="20"/>
          <w:szCs w:val="12"/>
          <w:lang w:val="en-US"/>
        </w:rPr>
        <w:t xml:space="preserve"> (tunica interna thecae follicula). </w:t>
      </w:r>
      <w:r>
        <w:rPr>
          <w:color w:val="000000"/>
          <w:sz w:val="20"/>
          <w:szCs w:val="12"/>
        </w:rPr>
        <w:t>Зреющий фолликул превращается в зрелый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В фолликулярной жидкости резко увеличивается содержание эстрадиола (Ез) и фолликулостимулирующего гормона. Подъем уровня Е</w:t>
      </w:r>
      <w:r>
        <w:rPr>
          <w:color w:val="000000"/>
          <w:sz w:val="20"/>
          <w:szCs w:val="12"/>
          <w:vertAlign w:val="subscript"/>
        </w:rPr>
        <w:t>2</w:t>
      </w:r>
      <w:r>
        <w:rPr>
          <w:color w:val="000000"/>
          <w:sz w:val="20"/>
          <w:szCs w:val="12"/>
        </w:rPr>
        <w:t xml:space="preserve"> стимулирует выброс лютеинизирующего гормона и овуляцию. Фермент коллагеназа обес</w:t>
        <w:softHyphen/>
        <w:t xml:space="preserve">печивает изменения в стенке фолликула (истончение и разрыв). Играют роль в разрыве преовуляторного фолликула простагландины (ПГРао </w:t>
      </w:r>
      <w:r>
        <w:rPr>
          <w:color w:val="000000"/>
          <w:sz w:val="20"/>
          <w:szCs w:val="12"/>
          <w:vertAlign w:val="subscript"/>
        </w:rPr>
        <w:t>и</w:t>
      </w:r>
      <w:r>
        <w:rPr>
          <w:color w:val="000000"/>
          <w:sz w:val="20"/>
          <w:szCs w:val="12"/>
        </w:rPr>
        <w:t xml:space="preserve"> гага) и протеолитические ферменты, содержащиеся в фолликулярной жидкости, а также окситоцин и релаксин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 xml:space="preserve">На месте разорвавшегося фолликула образуется </w:t>
      </w:r>
      <w:r>
        <w:rPr>
          <w:i/>
          <w:iCs/>
          <w:color w:val="000000"/>
          <w:sz w:val="20"/>
          <w:szCs w:val="12"/>
        </w:rPr>
        <w:t xml:space="preserve">желтое тело, </w:t>
      </w:r>
      <w:r>
        <w:rPr>
          <w:color w:val="000000"/>
          <w:sz w:val="20"/>
          <w:szCs w:val="12"/>
        </w:rPr>
        <w:t>клетки которого секретируют прогестерон, эстрадиол и андрогены. Полноценное желтое тело образуется только тогда, когда в преовуляторном фолликуле содержится достаточное количество гранулезных клеток с высоким содержа</w:t>
        <w:softHyphen/>
        <w:t>нием рецепторов ЛГ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 xml:space="preserve">Стероидные гормоны продуцируются клетками гранулезы, клетками </w:t>
      </w:r>
      <w:r>
        <w:rPr>
          <w:color w:val="000000"/>
          <w:sz w:val="20"/>
          <w:szCs w:val="12"/>
          <w:lang w:val="en-US"/>
        </w:rPr>
        <w:t>theca</w:t>
      </w:r>
      <w:r>
        <w:rPr>
          <w:color w:val="000000"/>
          <w:sz w:val="20"/>
          <w:szCs w:val="12"/>
        </w:rPr>
        <w:t xml:space="preserve"> </w:t>
      </w:r>
      <w:r>
        <w:rPr>
          <w:color w:val="000000"/>
          <w:sz w:val="20"/>
          <w:szCs w:val="12"/>
          <w:lang w:val="en-US"/>
        </w:rPr>
        <w:t>folliculi</w:t>
      </w:r>
      <w:r>
        <w:rPr>
          <w:color w:val="000000"/>
          <w:sz w:val="20"/>
          <w:szCs w:val="12"/>
        </w:rPr>
        <w:t xml:space="preserve"> </w:t>
      </w:r>
      <w:r>
        <w:rPr>
          <w:color w:val="000000"/>
          <w:sz w:val="20"/>
          <w:szCs w:val="12"/>
          <w:lang w:val="en-US"/>
        </w:rPr>
        <w:t>interna</w:t>
      </w:r>
      <w:r>
        <w:rPr>
          <w:color w:val="000000"/>
          <w:sz w:val="20"/>
          <w:szCs w:val="12"/>
        </w:rPr>
        <w:t xml:space="preserve"> и, в меньшей степени, клетками </w:t>
      </w:r>
      <w:r>
        <w:rPr>
          <w:color w:val="000000"/>
          <w:sz w:val="20"/>
          <w:szCs w:val="12"/>
          <w:lang w:val="en-US"/>
        </w:rPr>
        <w:t>theca</w:t>
      </w:r>
      <w:r>
        <w:rPr>
          <w:color w:val="000000"/>
          <w:sz w:val="20"/>
          <w:szCs w:val="12"/>
        </w:rPr>
        <w:t xml:space="preserve"> </w:t>
      </w:r>
      <w:r>
        <w:rPr>
          <w:color w:val="000000"/>
          <w:sz w:val="20"/>
          <w:szCs w:val="12"/>
          <w:lang w:val="en-US"/>
        </w:rPr>
        <w:t>folliculi</w:t>
      </w:r>
      <w:r>
        <w:rPr>
          <w:color w:val="000000"/>
          <w:sz w:val="20"/>
          <w:szCs w:val="12"/>
        </w:rPr>
        <w:t xml:space="preserve"> </w:t>
      </w:r>
      <w:r>
        <w:rPr>
          <w:color w:val="000000"/>
          <w:sz w:val="20"/>
          <w:szCs w:val="12"/>
          <w:lang w:val="en-US"/>
        </w:rPr>
        <w:t>externa</w:t>
      </w:r>
      <w:r>
        <w:rPr>
          <w:color w:val="000000"/>
          <w:sz w:val="20"/>
          <w:szCs w:val="12"/>
        </w:rPr>
        <w:t>. Клетки гранулезы и тека-клетки участвуют в синтезе эстрогенов и проге</w:t>
        <w:softHyphen/>
        <w:t xml:space="preserve">стерона, а клетки </w:t>
      </w:r>
      <w:r>
        <w:rPr>
          <w:color w:val="000000"/>
          <w:sz w:val="20"/>
          <w:szCs w:val="12"/>
          <w:lang w:val="en-US"/>
        </w:rPr>
        <w:t>theca</w:t>
      </w:r>
      <w:r>
        <w:rPr>
          <w:color w:val="000000"/>
          <w:sz w:val="20"/>
          <w:szCs w:val="12"/>
        </w:rPr>
        <w:t xml:space="preserve"> </w:t>
      </w:r>
      <w:r>
        <w:rPr>
          <w:color w:val="000000"/>
          <w:sz w:val="20"/>
          <w:szCs w:val="12"/>
          <w:lang w:val="en-US"/>
        </w:rPr>
        <w:t>folliculi</w:t>
      </w:r>
      <w:r>
        <w:rPr>
          <w:color w:val="000000"/>
          <w:sz w:val="20"/>
          <w:szCs w:val="12"/>
        </w:rPr>
        <w:t xml:space="preserve"> </w:t>
      </w:r>
      <w:r>
        <w:rPr>
          <w:color w:val="000000"/>
          <w:sz w:val="20"/>
          <w:szCs w:val="12"/>
          <w:lang w:val="en-US"/>
        </w:rPr>
        <w:t>externa</w:t>
      </w:r>
      <w:r>
        <w:rPr>
          <w:color w:val="000000"/>
          <w:sz w:val="20"/>
          <w:szCs w:val="12"/>
        </w:rPr>
        <w:t xml:space="preserve"> —в синтезе андрогенов (см. схему)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Исходным материалом для всех стероидных гормонов является холе-стерол, образующийся из ацетата или липопротеидов низкой плотности. Он поступает в яичник с током крови. В синтезе стероидов на первых этапах участвуют ФСГ и ЛГ, ферментные системы — ароматазы. Андрогены синте</w:t>
        <w:softHyphen/>
        <w:t>зируются в тека-клетках под влиянием ЛГ и с током крови попадают в гранулезные клетки. Конечные этапы синтеза (превращения андрогенов в эстрогены) происходит под влиянием ферментов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В клетках гранулезы образуется белковый гормон — ингибин, тормозя</w:t>
        <w:softHyphen/>
        <w:t>щий выделение ФСГ. В фолликулярной жидкости, желтом теле, матке и маточных трубах обнаружен окситоцин. Окситоцин, секретируемый яични</w:t>
        <w:softHyphen/>
        <w:t>ком, оказывает лютеолитическое действие, способствуя регрессу желтого тела. Вне беременности в клетках гранулезы и желтого тела очень мало релаксина, а в желтом теле при беременности его содержание возрастает во много раз. Релаксин оказывает токолитическое действие на матку и способствует ову</w:t>
        <w:softHyphen/>
        <w:t>ляции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  <w:lang w:val="en-US"/>
        </w:rPr>
        <w:t>III</w:t>
      </w:r>
      <w:r>
        <w:rPr>
          <w:color w:val="000000"/>
          <w:sz w:val="20"/>
          <w:szCs w:val="12"/>
        </w:rPr>
        <w:t xml:space="preserve"> уровень —передняя доля гипофиза (аденогипофиз). В аденоги-пофизе секретируются гонадотропные гормоны: фолликулостимулирующий, или фоллитропин (ФСГ), лютеинизирующий, или лютропин (ЛГ); пролак-тин (ПрЛ); другие тройные гормоны: тиреотропный гормон, тиротропин (ТТГ); соматотропный гормон (СТГ); адренокортикотропный гормон, кор-тикотропин (АКТГ); меланостимулирующий, меланотропин (МСГ) и липо-тропный (ЛПГ) гормоны. ЛГ и ФСГ являются гликопротеидами, ПрЛ — полипептидом.</w:t>
      </w:r>
    </w:p>
    <w:p>
      <w:pPr>
        <w:pStyle w:val="Normal"/>
        <w:jc w:val="both"/>
        <w:rPr>
          <w:color w:val="000000"/>
          <w:sz w:val="20"/>
          <w:szCs w:val="12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416560</wp:posOffset>
            </wp:positionV>
            <wp:extent cx="2453640" cy="23393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12"/>
        </w:rPr>
        <w:t>Железой-мишенью для ЛГ и ФСГ является яичник. ФСГ стимулирует рост фолликула, пролиферацию клеток гранулезы, образование рецепторов ЛГ на поверхности клеток гранулезы. ЛГ стимулирует образование андро</w:t>
        <w:softHyphen/>
        <w:t>генов в тека-клетках. ЛГ И ФСГ способствуют овуляции. ЛГ стимулирует</w:t>
      </w:r>
    </w:p>
    <w:p>
      <w:pPr>
        <w:pStyle w:val="Normal"/>
        <w:autoSpaceDE w:val="false"/>
        <w:jc w:val="both"/>
        <w:rPr>
          <w:color w:val="000000"/>
          <w:sz w:val="20"/>
          <w:szCs w:val="12"/>
          <w:lang w:val="en-US"/>
        </w:rPr>
      </w:pPr>
      <w:r>
        <w:rPr>
          <w:color w:val="000000"/>
          <w:sz w:val="20"/>
          <w:szCs w:val="12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синтез прогестерона в лютеинизированных клетках гранулезы после овуля</w:t>
        <w:softHyphen/>
        <w:t>ции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Основная роль пролактина—стимуляция роста молочных желез и ре</w:t>
        <w:softHyphen/>
        <w:t>гуляция лактации. Он оказывает гипотензивное действие, дает жиромоби-лизующий эффект. Повышение уровня пролактина тормозит развитие фол</w:t>
        <w:softHyphen/>
        <w:t>ликулов и стероидогенез в яичниках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  <w:lang w:val="en-US"/>
        </w:rPr>
        <w:t>IV</w:t>
      </w:r>
      <w:r>
        <w:rPr>
          <w:color w:val="000000"/>
          <w:sz w:val="20"/>
          <w:szCs w:val="12"/>
        </w:rPr>
        <w:t xml:space="preserve"> уровень репродуктивной системы — гипофизотропная зона гипо</w:t>
        <w:softHyphen/>
        <w:t>таламуса: вентромедиальные, дорсомедиальные и аркуатные ядра. В этих ядрах образуются гипофизотропные гормоны. Выделен, синтезирован и описан рилизинг-гормон — люлиберин. Выделить и синтезировать фоллибе-рин до настоящего времени не удалось. Поэтому гипоталамические гона-дотропные либерины обозначают ГТ-РГ, так как рилизинг-гормон стиму</w:t>
        <w:softHyphen/>
        <w:t>лирует выделение как ЛГ, так и ФСГ передней долей гипофиза.</w:t>
      </w:r>
    </w:p>
    <w:p>
      <w:pPr>
        <w:pStyle w:val="Normal"/>
        <w:jc w:val="both"/>
        <w:rPr>
          <w:color w:val="000000"/>
          <w:sz w:val="20"/>
          <w:szCs w:val="12"/>
          <w:lang w:val="en-US"/>
        </w:rPr>
      </w:pPr>
      <w:r>
        <w:rPr>
          <w:color w:val="000000"/>
          <w:sz w:val="20"/>
          <w:szCs w:val="12"/>
        </w:rPr>
        <w:t>ГТ-РГ гипоталамуса из аркуатных ядер по аксонам нервных клеток попадает в терминальные окончания, тесно соприкасающиеся с капиллярами медиальной возвышенности гипоталамуса. Капилляры формируют порталь</w:t>
        <w:softHyphen/>
        <w:t>ную кровеносную систему, объединяющую гипоталамус и гипофиз. Особен</w:t>
        <w:softHyphen/>
        <w:t>ностью этой системы является возможность тока крови в обе стороны, что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важно в осуществлении механизма обратной связи. Нейросекрет гипотала</w:t>
        <w:softHyphen/>
        <w:t>муса оказывает биологическое действие на организм различными путями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Основной путь — парагипофизарный — через вены, впадающие в синусы твердой мозговой оболочки, а оттуда в ток крови. Трансгипофизарный путь —через систему воротной вены к передней доле гипофиза. Обратное влияние на гипоталамус (стероидный контроль половых органов) осущест</w:t>
        <w:softHyphen/>
        <w:t>вляется через вертебральные артерии. Секреция ГТ-РГ генетически запрог</w:t>
        <w:softHyphen/>
        <w:t>раммирована и происходит в определенном пульсирующем ритме с частотой примерно один раз в час. Этот ритм получил название цирхорального (часового). Он формируется в пубертатном возрасте и является показателем зрелости нейросекреторных структур гипоталамуса. Цирхоральная секреция ГТ-РГ запускает гипотоламо-гипофизарно-яичниковую систему. Под влия</w:t>
        <w:softHyphen/>
        <w:t>нием ГТ-РГ происходит выделение ЛГ и ФСГ из передней доли гипофиза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В модуляции пульсации ГТ-РГ играет роль эстрадиол. Величина вы</w:t>
        <w:softHyphen/>
        <w:t>бросов ГТ-РГ в преовуляторный период (на фоне максимального выделения эстрадиола) значительно выше, чем в раннюю фолликулиновую и лютей-новую фазы. Частота выбросов остается прежней. В дофаминергических нейронах аркуатного ядра гипоталамуса есть рецепторы эстрадиола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Основная роль в регуляции выделения пролактина принадлежит дофа-минергическим структурам гипоталамуса. Дофамин (ДА) тормозит выделе</w:t>
        <w:softHyphen/>
        <w:t>ние пролактина из гипофиза. Антагонисты дофамина усиливают выделение пролактина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  <w:lang w:val="en-US"/>
        </w:rPr>
        <w:t>V</w:t>
      </w:r>
      <w:r>
        <w:rPr>
          <w:color w:val="000000"/>
          <w:sz w:val="20"/>
          <w:szCs w:val="12"/>
        </w:rPr>
        <w:t xml:space="preserve"> уровень в регуляции менструального цикла — надгипоталамиче-ские церебральные структуры. Воспринимая импульсы из внешней среды и от интерорецепторов, они передают их через систему передатчиков нервных импульсов (нейротрансмиттеров) в нейросекреторные ядра гипоталамуса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В эксперименте показано, что в регуляции функции гипоталамических нейронов, секретирующих ГТ-РГ, ведущая роль принадлежит дофамину, норадреналину и серотонину. Функцию нейротрансмиттеров выполняют ней-ропептиды морфиноподобного действия (опиоидные пептиды) — эндорфины (ЭНД) и энкефалины (ЭНК). Они регулируют гонадотропную функцию гипофиза. ЭНД подавляют секрецию ЛГ, а их антагонист — налоксон — приводит к резкому повышению секреции ГТ-РГ. Считают, что эффект опиоидов осуществляется за счет изменения содержания ДА (ЭНД снижают синтез ДА, вследствие чего стимулируется секреция и выделение пролакти</w:t>
        <w:softHyphen/>
        <w:t>на)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В регуляции менструального цикла участвует кора большого мозга. Имеются данные об участии амигдалоидных ядер и лимбической системы в нейрогуморальной регуляции менструального цикла. Электрическое раз</w:t>
        <w:softHyphen/>
        <w:t>дражение амигдалоидного ядра (в толще больших полушарий) вызывает в эксперименте овуляцию. При стрессовых ситуациях, при перемене климата, ритма работы наблюдаются нарушения овуляции. Нарушения менструаль</w:t>
        <w:softHyphen/>
        <w:t>ного цикла реализуются через изменение синтеза и потребления нейротранс</w:t>
        <w:softHyphen/>
        <w:t>миттеров в нейронах мозга.</w:t>
      </w:r>
    </w:p>
    <w:p>
      <w:pPr>
        <w:pStyle w:val="Normal"/>
        <w:jc w:val="both"/>
        <w:rPr>
          <w:color w:val="000000"/>
          <w:sz w:val="20"/>
          <w:szCs w:val="12"/>
          <w:lang w:val="en-US"/>
        </w:rPr>
      </w:pPr>
      <w:r>
        <w:rPr>
          <w:color w:val="000000"/>
          <w:sz w:val="20"/>
          <w:szCs w:val="12"/>
        </w:rPr>
        <w:t>Таким образом, репродуктивная система представляет собой суперси</w:t>
        <w:softHyphen/>
        <w:t>стему, функциональное состояние которой определяется обратной связью входящих в нее подсистем. Регуляция внутри этой системы может идти по длинной петле обратной связи (гормоны яичника —ядра гипоталамуса; гор</w:t>
        <w:softHyphen/>
        <w:t>моны яичника—гипофиз); по короткой петле—передняя доля гипофиза — гипоталамус; по ультракороткой —ГТ-РГ—нервные клетки гипоталамуса. Обратная связь может быть как отрицательной, так и положительной. При низком уровне эстрадиола в раннюю фолликулярную фазу усиливается выделение ЛГ передней долей гипофиза — отрицательная обратная связь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Овуляторный пик выделения эстрадиола вызывает выброс ФСГ и ЛГ-положительная обратная связь. Примером ультракороткой отрицательной связи может служить увеличение секреции ГТ-РГ при снижении его кон</w:t>
        <w:softHyphen/>
        <w:t>центрации в нейросекреторных нейронах гипоталамуса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 xml:space="preserve">Помимо циклических изменений в системе гипоталамус — гипофиз— яичники и в органах-мишенях на протяжении менструального цикла имеют место </w:t>
      </w:r>
      <w:r>
        <w:rPr>
          <w:i/>
          <w:iCs/>
          <w:color w:val="000000"/>
          <w:sz w:val="20"/>
          <w:szCs w:val="12"/>
        </w:rPr>
        <w:t xml:space="preserve">циклические изменения функционального состояния многих систем </w:t>
      </w:r>
      <w:r>
        <w:rPr>
          <w:color w:val="000000"/>
          <w:sz w:val="20"/>
          <w:szCs w:val="12"/>
        </w:rPr>
        <w:t>(«менструальная волна»). Эти циклические изменения у здоровых женщин находятся в пределах физиологических границ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При изучении функционального состояния центральной нервной сис</w:t>
        <w:softHyphen/>
        <w:t>темы выявлена некоторая тенденция к преобладанию тормозных реакций, снижение силы двигательных реакций во время менструаций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В фазе пролиферации отмечается преобладание тонуса парасимпатиче</w:t>
        <w:softHyphen/>
        <w:t xml:space="preserve">ского, а в секреторной фазе — симпатического отделов вегетативной нервной системы. Состояние сердечно-сосудистой системы в течение менструального цикла характеризуется волнообразными функциональными колебаниями. Так, в </w:t>
      </w:r>
      <w:r>
        <w:rPr>
          <w:color w:val="000000"/>
          <w:sz w:val="20"/>
          <w:szCs w:val="12"/>
          <w:lang w:val="en-US"/>
        </w:rPr>
        <w:t>I</w:t>
      </w:r>
      <w:r>
        <w:rPr>
          <w:color w:val="000000"/>
          <w:sz w:val="20"/>
          <w:szCs w:val="12"/>
        </w:rPr>
        <w:t xml:space="preserve"> фазе менструального цикла капилляры несколько сужены, тонус всех сосудов повышен, ток крови быстрый. Во </w:t>
      </w:r>
      <w:r>
        <w:rPr>
          <w:color w:val="000000"/>
          <w:sz w:val="20"/>
          <w:szCs w:val="12"/>
          <w:lang w:val="en-US"/>
        </w:rPr>
        <w:t>II</w:t>
      </w:r>
      <w:r>
        <w:rPr>
          <w:color w:val="000000"/>
          <w:sz w:val="20"/>
          <w:szCs w:val="12"/>
        </w:rPr>
        <w:t xml:space="preserve"> фазе менструального цикла капилляры несколько расширены, тонус сосудов снижен; ток крови не всегда равномерный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Циклическим колебаниям подвержен морфологический и биохимиче</w:t>
        <w:softHyphen/>
        <w:t>ский состав крови. Содержание гемоглобина и количество эритроцитов наиболее высоки в 1-й день менструального цикла. Самое низкое содержание гемоглобина отмечается на 24-й день цикла, а эритроцитов — ко времени овуляции. Меняется на протяжении менструального цикла содержание мик</w:t>
        <w:softHyphen/>
        <w:t>роэлементов; азота, натрия, жидкости. Известны колебания настроения и появление некоторой раздражительности у женщин в дни, предшествующие менструации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9"/>
        </w:rPr>
        <w:t>ФИЗИОЛОГИЧЕСКИЕ ПРОЦЕССЫ В ОРГАНИЗМЕ ЖЕНЩИНЫ В РАЗЛИЧНЫЕ ПЕРИОДЫ ЖИЗНИ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В жизни женщины можно выделить периоды, которые характеризуются определенными возрастными анатомо-физиологическими особенностями: 1) детство, 2) период полового созревания, 3) период половой зрелости, 4) климактерический период, 5) менопауза и 6) постменопаузальный пе</w:t>
        <w:softHyphen/>
        <w:t>риод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Детство— период жизни до 8 лет, в котором специфические функции яичников не проявляются, хотя эстрогены синтезируются. Матка небольшая. Шейка матки по длине и толщине превосходит размеры матки; маточные трубы извилистые, тонкие, с узким просветом; влагалище узкое, короткое, слизистая оболочка влагалища до 7 лет тонкая, эпителий представлен базальными и парабазальными клетками. Наружные половые органы сфор</w:t>
        <w:softHyphen/>
        <w:t>мированы, но волосяной покров отсутствует. В течение первого года жизни размеры матки уменьшаются (к концу 1-го года масса матки равна 2,3 г, длина ее 2,5 см). В дальнейшем происходит увеличение массы матки, и к 6 годам она весит 4,0 г. Соотношение длины шейки и тела матки в конце 1-го года 2:1, к 5 годам —1,5:1, в 8 лет—1,4:1.</w:t>
      </w:r>
    </w:p>
    <w:p>
      <w:pPr>
        <w:pStyle w:val="Normal"/>
        <w:jc w:val="both"/>
        <w:rPr>
          <w:color w:val="000000"/>
          <w:sz w:val="20"/>
          <w:szCs w:val="12"/>
          <w:lang w:val="en-US"/>
        </w:rPr>
      </w:pPr>
      <w:r>
        <w:rPr>
          <w:color w:val="000000"/>
          <w:sz w:val="20"/>
          <w:szCs w:val="12"/>
        </w:rPr>
        <w:t>Гонадотропин-рилизинг-гормон (ГТ-РГ) образуется в гипоталамусе в очень маленьких количествах. В гипофизе образуются и выделяются ФСГ и ЛГ. Начинается постепенное образование обратной связи. Однако гипота-ламо-гипофизарно-яичниковая система характеризуется незрелостью. Незре</w:t>
        <w:softHyphen/>
        <w:t>лость ядер гипоталамуса проявляется высокой чувствительностью передней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доли гипофиза и нейросекреторных ядер медиобазального гипоталамуса к эстрадиолу. Она в 5—10 раз выше, чем у женщин в репродуктивном возрасте, в связи с чем малые дозы эстрадиола тормозят выделение гонадотропинов аденогипофизом. '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К 8 годам жизни (окончанию периода детства) у девочки сформированы все 5 уровней гипоталамо-гипофизарно-яичниковой (ГТЯ) системы, актив</w:t>
        <w:softHyphen/>
        <w:t>ность которой регулируется только с помощью механизма отрицательной обратной связи. Эстрадиол выделяется в очень небольших количествах, созревание фолликулов происходит редко и бессистемно. Выделение ГТ-РГ носит эпизодический характер, синаптические связи между адренергически-ми и дофаминергическими нейронами не развиты, секреция нейротранс-миттеров незначительная. Выделение ЛГ и ФСГ аденогипофизом носит характер отдельных ациклических выбросов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Период полового созревания (пубертатный) продолжается с 8 до 17—18 лет. В этот период происходит созревание репродуктивной системы, заканчивается физическое развитие женского организма. Увеличе</w:t>
        <w:softHyphen/>
        <w:t>ние матки начинается с 8 лет. К 12—13 годам появляется угол между телом и шейкой матки, открытый кпереди (</w:t>
      </w:r>
      <w:r>
        <w:rPr>
          <w:color w:val="000000"/>
          <w:sz w:val="20"/>
          <w:szCs w:val="12"/>
          <w:lang w:val="en-US"/>
        </w:rPr>
        <w:t>anteflexio</w:t>
      </w:r>
      <w:r>
        <w:rPr>
          <w:color w:val="000000"/>
          <w:sz w:val="20"/>
          <w:szCs w:val="12"/>
        </w:rPr>
        <w:t>), и матка занимает физио</w:t>
        <w:softHyphen/>
        <w:t>логическое положение в малом тазу, отклоняясь кпереди от проводной оси таза (</w:t>
      </w:r>
      <w:r>
        <w:rPr>
          <w:color w:val="000000"/>
          <w:sz w:val="20"/>
          <w:szCs w:val="12"/>
          <w:lang w:val="en-US"/>
        </w:rPr>
        <w:t>anteversio</w:t>
      </w:r>
      <w:r>
        <w:rPr>
          <w:color w:val="000000"/>
          <w:sz w:val="20"/>
          <w:szCs w:val="12"/>
        </w:rPr>
        <w:t>). Соотношение длины тела и шейки матки становится рав</w:t>
        <w:softHyphen/>
        <w:t>ным 3:1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 xml:space="preserve">В / </w:t>
      </w:r>
      <w:r>
        <w:rPr>
          <w:i/>
          <w:iCs/>
          <w:color w:val="000000"/>
          <w:sz w:val="20"/>
          <w:szCs w:val="12"/>
        </w:rPr>
        <w:t xml:space="preserve">фазу пубертатного периода </w:t>
      </w:r>
      <w:r>
        <w:rPr>
          <w:color w:val="000000"/>
          <w:sz w:val="20"/>
          <w:szCs w:val="12"/>
        </w:rPr>
        <w:t>(10—13 лет) начинается увеличение молочных желез (телархе), которое завершается к 14—17 годам. К этому времени заканчивается овблосение (лобок, подмышечные впадины), начав</w:t>
        <w:softHyphen/>
        <w:t>шееся в 11—12 лет. В эпителии влагалища увеличивается количество слоев, появляются клетки поверхностного слоя с пикнозом ядер. Изменяется мик</w:t>
        <w:softHyphen/>
        <w:t>рофлора влагалища, появляются лактобациллы. Идет процесс созревания гипоталамических структур, образуется тесная синаптическая связь между клетками, секретирующими либерины (ГТ-РГ, соматолиберин, кортиколи-берин, тиролиберин), и нейротрансмиттеры. Устанавливается циркадный (суточный) ритм секреции ГТ-РГ, усиливается синтез гонадотропинов, их выброс приобретает ритмический характер. Увеличение выделения ЛГ и ФСГ стимулирует синтез эстрогенов в яичниках, увеличивается количество ре</w:t>
        <w:softHyphen/>
        <w:t>цепторов, чувствительных к половым стероидным гормонам во всех органах репродуктивной системы. Высокий уровень эстрадиола в крови стимулирует выброс гонадотропинов. Последний завершает созревание фолликула и про</w:t>
        <w:softHyphen/>
        <w:t>цесс овуляции. Этот период завершается наступлением первых менструа</w:t>
        <w:softHyphen/>
        <w:t>ций — менархе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 xml:space="preserve">Во Я </w:t>
      </w:r>
      <w:r>
        <w:rPr>
          <w:i/>
          <w:iCs/>
          <w:color w:val="000000"/>
          <w:sz w:val="20"/>
          <w:szCs w:val="12"/>
        </w:rPr>
        <w:t xml:space="preserve">фазу пубертатного периода </w:t>
      </w:r>
      <w:r>
        <w:rPr>
          <w:color w:val="000000"/>
          <w:sz w:val="20"/>
          <w:szCs w:val="12"/>
        </w:rPr>
        <w:t>(14—17 лет) завершается созревание гипоталамических структур, регулирующих функцию репродуктивной сис</w:t>
        <w:softHyphen/>
        <w:t>темы. Устанавливается цирхоральный (часовой) ритм секреции ГТ-РГ, уве</w:t>
        <w:softHyphen/>
        <w:t>личивается выделение ЛГ и ФСГ аденогипофизом, усиливается синтез эст</w:t>
        <w:softHyphen/>
        <w:t>радиола в яичниках. Формируется механизм положительной обратной связи. Менструальный цикл приобретает овуляторный характер. На время наступ</w:t>
        <w:softHyphen/>
        <w:t>ления и течение периода полового созревания влияют внутренние и внешние факторы. К внутренним факторам относят наследственные и конституцио</w:t>
        <w:softHyphen/>
        <w:t>нальные факторы, состояние здоровья, массу тела; к внешним — климати</w:t>
        <w:softHyphen/>
        <w:t>ческие (освещенность, географическое положение, высота над уровнем моря), питание (содержание в пище белков, витаминов, жиров, углеводов, микро</w:t>
        <w:softHyphen/>
        <w:t>элементов)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Период половой зрелости (репродуктивный период) занимает промежуток времени от 16—17 до 45 лет. Функция репродуктивной системы направлена на регуляцию овуляторного менструального цикла. К 45 годамугасает репродуктивная, а к 55 — гормональная активность репродуктивной системы. Таким образом, продолжительность функциональной активности репродуктивной системы генетически закодирована на возраст, который является оптимальным для зачатия, вынашивания и вскармливания ребенка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Климактерический период (пременопаузальный) — от 45 лет до наступления менопаузы. Согласно гипотезе, выдвинутой в 1958 г. В. М. Дильманом и развитой в его последующих работах (1968—1983), в этот период наблюдается старение гипоталамуса, что проявляется повышением порога его чувствительности к эстрогенам, постепенным прекращением пульсирующего ритмичного синтеза и выделения ГТ-РГ. Нарушается меха</w:t>
        <w:softHyphen/>
        <w:t>низм отрицательной обратной связи, увеличивается выделение гонадотро-пинов (повышение содержания ФСГ с 40 лет, ЛГ с 25 лет). Нарушения функции гипоталамуса усугубляют нарушения гонадотропной функции ги</w:t>
        <w:softHyphen/>
        <w:t>пофиза, фолликуло- и стероидогенеза в яичниках. Увеличивается образова</w:t>
        <w:softHyphen/>
        <w:t>ние в тканях мозга катехоламинов. Вероятно, происходят возрастные изме</w:t>
        <w:softHyphen/>
        <w:t>нения в рецепторном аппарате —уменьшение эстрадиоловых рецепторов в гипоталамусе, гипофизе и тканях-мишенях. Нарушение передачи нервных импульсов связано с возрастными дегенеративными изменениями в окон</w:t>
        <w:softHyphen/>
        <w:t>чаниях дофамин- и серотонинергических нейронов гипоталамуса и надги-поталамических структур. Ускоряется процесс гибели ооцитов и атрезии примордиальных фолликулов, уменьшается число слоев клеток гранулезы и тека-клеток. Уменьшение образования эстрадиола в яичниках нарушает ову-ляторный выброс ЛГ и ФСГ, не происходит овуляция, не образуется желтое тело. Постепенно снижается гормональная функция яичников и наступает менопауза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2"/>
        </w:rPr>
        <w:t>Менопауза — это последняя менструация, которая в среднем насту</w:t>
        <w:softHyphen/>
        <w:t>пает в возрасте 50,8 года.</w:t>
      </w:r>
    </w:p>
    <w:p>
      <w:pPr>
        <w:pStyle w:val="Normal"/>
        <w:jc w:val="both"/>
        <w:rPr>
          <w:color w:val="000000"/>
          <w:sz w:val="20"/>
          <w:szCs w:val="12"/>
          <w:lang w:val="en-US"/>
        </w:rPr>
      </w:pPr>
      <w:r>
        <w:rPr>
          <w:color w:val="000000"/>
          <w:sz w:val="20"/>
          <w:szCs w:val="12"/>
        </w:rPr>
        <w:t>Постменопаузальный период начинается после менопаузы и длится до смерти женщины. В Постменопаузальный период уровень ЛГ возрастает в 3 раза, а ФСГ —в 14 раз по сравнению с секрецией в репро</w:t>
        <w:softHyphen/>
        <w:t>дуктивный период. В глубокой постменопаузе уменьшается образование дофамина, серотонина, норадреналина. Основным путем синтеза эстрогенов становится внеяичниковый (из андрогенов), а основным эстрогеном стано</w:t>
        <w:softHyphen/>
        <w:t>вится эстрон: 98% его образуется из андростендиона, секретирующегося в строме яичников. В дальнейшем только 30% эстрогенов образуется в яич</w:t>
        <w:softHyphen/>
        <w:t>никах, а 70% —в надпочечниках. Через 5 лет после менопаузы в яичниках обнаруживаются единичные фолликулы; уменьшается масса яичников и матки. К 60 годам масса яичников уменьшается до 5,0 г, а объем до 3 см</w:t>
      </w:r>
      <w:r>
        <w:rPr>
          <w:color w:val="000000"/>
          <w:sz w:val="20"/>
          <w:szCs w:val="12"/>
          <w:vertAlign w:val="superscript"/>
        </w:rPr>
        <w:t xml:space="preserve">3 </w:t>
      </w:r>
      <w:r>
        <w:rPr>
          <w:color w:val="000000"/>
          <w:sz w:val="20"/>
          <w:szCs w:val="12"/>
        </w:rPr>
        <w:t>(в репродуктивном возрасте объем яичников в среднем равен 8,2 см ).</w:t>
      </w:r>
    </w:p>
    <w:p>
      <w:pPr>
        <w:pStyle w:val="Normal"/>
        <w:jc w:val="both"/>
        <w:rPr>
          <w:color w:val="000000"/>
          <w:sz w:val="20"/>
          <w:szCs w:val="12"/>
          <w:lang w:val="en-US"/>
        </w:rPr>
      </w:pPr>
      <w:r>
        <w:rPr>
          <w:color w:val="000000"/>
          <w:sz w:val="20"/>
          <w:szCs w:val="12"/>
          <w:lang w:val="en-US"/>
        </w:rPr>
      </w:r>
    </w:p>
    <w:p>
      <w:pPr>
        <w:pStyle w:val="Normal"/>
        <w:jc w:val="both"/>
        <w:rPr>
          <w:color w:val="000000"/>
          <w:sz w:val="20"/>
          <w:szCs w:val="12"/>
          <w:lang w:val="en-US"/>
        </w:rPr>
      </w:pPr>
      <w:r>
        <w:rPr>
          <w:color w:val="000000"/>
          <w:sz w:val="20"/>
          <w:szCs w:val="12"/>
          <w:lang w:val="en-US"/>
        </w:rPr>
      </w:r>
    </w:p>
    <w:p>
      <w:pPr>
        <w:pStyle w:val="Normal"/>
        <w:jc w:val="both"/>
        <w:rPr>
          <w:color w:val="000000"/>
          <w:sz w:val="20"/>
          <w:szCs w:val="12"/>
          <w:lang w:val="en-US"/>
        </w:rPr>
      </w:pPr>
      <w:r>
        <w:rPr>
          <w:color w:val="000000"/>
          <w:sz w:val="20"/>
          <w:szCs w:val="12"/>
          <w:lang w:val="en-US"/>
        </w:rPr>
      </w:r>
    </w:p>
    <w:p>
      <w:pPr>
        <w:pStyle w:val="Normal"/>
        <w:jc w:val="both"/>
        <w:rPr>
          <w:color w:val="000000"/>
          <w:sz w:val="20"/>
          <w:szCs w:val="12"/>
          <w:lang w:val="en-US"/>
        </w:rPr>
      </w:pPr>
      <w:r>
        <w:rPr>
          <w:color w:val="000000"/>
          <w:sz w:val="20"/>
          <w:szCs w:val="12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1"/>
        </w:rPr>
        <w:t>УДК 378.61 618 А38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i/>
          <w:iCs/>
          <w:color w:val="000000"/>
          <w:sz w:val="20"/>
          <w:szCs w:val="10"/>
        </w:rPr>
        <w:t>Книга одобрена Межвузовским редакционно-издательским экспертным советом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i/>
          <w:iCs/>
          <w:color w:val="000000"/>
          <w:sz w:val="20"/>
          <w:szCs w:val="10"/>
        </w:rPr>
        <w:t>Авторы: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0"/>
        </w:rPr>
        <w:t>Э. К. Айламазян, Л. П. Павлова, Г. К. Палинка, И. Т. Рябцева, М. А. Тарасова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b/>
          <w:bCs/>
          <w:color w:val="000000"/>
          <w:sz w:val="20"/>
          <w:szCs w:val="10"/>
        </w:rPr>
        <w:t xml:space="preserve">Г. М. Савельева, </w:t>
      </w:r>
      <w:r>
        <w:rPr>
          <w:color w:val="000000"/>
          <w:sz w:val="20"/>
          <w:szCs w:val="10"/>
        </w:rPr>
        <w:t>акад. РАМН, проф., зав. каф. акушерства и гинекологии РГМУ; В. Н. Серов, чл.-корр. РАМН, проф., зав. каф. акушерства и гинекологии ММСИ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b/>
          <w:bCs/>
          <w:color w:val="000000"/>
          <w:sz w:val="20"/>
          <w:szCs w:val="11"/>
        </w:rPr>
        <w:t>Айламазян Э. К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1"/>
        </w:rPr>
        <w:t xml:space="preserve">А38 Акушерство: Учебник для мед. вузов.— 2-е изд., испр.— СПб.: СпецЛит, 1999.- 494 с.: ил. </w:t>
      </w:r>
      <w:r>
        <w:rPr>
          <w:color w:val="000000"/>
          <w:sz w:val="20"/>
          <w:szCs w:val="11"/>
          <w:lang w:val="en-US"/>
        </w:rPr>
        <w:t>ISBN</w:t>
      </w:r>
      <w:r>
        <w:rPr>
          <w:color w:val="000000"/>
          <w:sz w:val="20"/>
          <w:szCs w:val="11"/>
        </w:rPr>
        <w:t xml:space="preserve"> 5-263-00152-5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0"/>
        </w:rPr>
        <w:t>В учебнике рассмотрены вопросы организации родовспоможения, изло</w:t>
        <w:softHyphen/>
        <w:t>жена  анатомия женских половых органов, представлены приемы специаль-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  <w:sz w:val="20"/>
          <w:szCs w:val="10"/>
        </w:rPr>
        <w:t>физиологии и патологии беременности, родов и послеродового периода, из</w:t>
        <w:softHyphen/>
        <w:t>ложены методы оценки состояния плода и новорожденного, наиболее распро</w:t>
        <w:softHyphen/>
        <w:t>страненные формы перинатальной патологии, принципы диагностики, лечения и профилактики. Описаны основные типы акушерских операций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b/>
          <w:bCs/>
          <w:color w:val="000000"/>
          <w:sz w:val="20"/>
          <w:szCs w:val="10"/>
        </w:rPr>
        <w:t>УДК 378.61 618</w:t>
      </w:r>
    </w:p>
    <w:p>
      <w:pPr>
        <w:pStyle w:val="Normal"/>
        <w:jc w:val="both"/>
        <w:rPr/>
      </w:pPr>
      <w:r>
        <w:rPr>
          <w:color w:val="000000"/>
          <w:sz w:val="20"/>
          <w:szCs w:val="10"/>
          <w:lang w:val="en-US"/>
        </w:rPr>
        <w:t>ISBN</w:t>
      </w:r>
      <w:r>
        <w:rPr>
          <w:color w:val="000000"/>
          <w:sz w:val="20"/>
          <w:szCs w:val="10"/>
        </w:rPr>
        <w:t xml:space="preserve"> 5-263-001</w:t>
      </w:r>
      <w:r>
        <w:rPr>
          <w:color w:val="000000"/>
          <w:sz w:val="20"/>
          <w:szCs w:val="10"/>
          <w:lang w:val="en-US"/>
        </w:rPr>
        <w:t>S</w:t>
      </w:r>
      <w:r>
        <w:rPr>
          <w:color w:val="000000"/>
          <w:sz w:val="20"/>
          <w:szCs w:val="10"/>
        </w:rPr>
        <w:t>2-5 © Издательство «СпецЛит», 1999</w:t>
      </w:r>
    </w:p>
    <w:sectPr>
      <w:type w:val="nextPage"/>
      <w:pgSz w:w="11906" w:h="16838"/>
      <w:pgMar w:left="567" w:right="567" w:gutter="0" w:header="0" w:top="567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20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6:09:00Z</dcterms:created>
  <dc:creator>Maxim Mazurenko</dc:creator>
  <dc:description/>
  <dc:language>en-US</dc:language>
  <cp:lastModifiedBy>Maxim Mazurenko</cp:lastModifiedBy>
  <dcterms:modified xsi:type="dcterms:W3CDTF">2001-05-28T17:23:00Z</dcterms:modified>
  <cp:revision>9</cp:revision>
  <dc:subject/>
  <dc:title>МЕНСТРУАЛЬНЫЙ ЦИКЛ И ЕГО РЕГУЛЯЦИЯ</dc:title>
</cp:coreProperties>
</file>