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510882830"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015131572"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48581598"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451604106"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