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8777" w:leader="dot"/>
        </w:tabs>
        <w:spacing w:before="120" w:after="12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Contents1"/>
        <w:tabs>
          <w:tab w:val="clear" w:pos="720"/>
          <w:tab w:val="right" w:pos="8777" w:leader="dot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tabs>
          <w:tab w:val="clear" w:pos="720"/>
          <w:tab w:val="right" w:pos="8777" w:leader="dot"/>
        </w:tabs>
        <w:rPr>
          <w:b w:val="false"/>
          <w:b w:val="false"/>
        </w:rPr>
      </w:pPr>
      <w:r>
        <w:rPr>
          <w:b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77" w:leader="dot"/>
            </w:tabs>
            <w:spacing w:lineRule="auto" w:line="480"/>
            <w:ind w:left="567" w:hanging="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1.Игровые виды спорта</w:t>
            <w:tab/>
            <w:t>2</w:t>
          </w:r>
        </w:p>
        <w:p>
          <w:pPr>
            <w:pStyle w:val="Contents1"/>
            <w:tabs>
              <w:tab w:val="clear" w:pos="720"/>
              <w:tab w:val="right" w:pos="8777" w:leader="dot"/>
            </w:tabs>
            <w:spacing w:lineRule="auto" w:line="480"/>
            <w:ind w:left="567" w:hanging="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 Спортивная борьба</w:t>
            <w:tab/>
            <w:t>3</w:t>
          </w:r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ind w:left="567" w:hanging="0"/>
            <w:rPr>
              <w:b/>
              <w:b/>
              <w:caps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3. Водные виды спорта</w:t>
            <w:tab/>
            <w:t>4</w:t>
          </w:r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ind w:left="567" w:hanging="0"/>
            <w:rPr>
              <w:b/>
              <w:b/>
              <w:caps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4. Стрельба</w:t>
            <w:tab/>
            <w:t>5</w:t>
          </w:r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ind w:left="567" w:hanging="0"/>
            <w:rPr>
              <w:b/>
              <w:b/>
              <w:caps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5. Лыжный и конькобежный спорт</w:t>
            <w:tab/>
            <w:t>6</w:t>
          </w:r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ind w:left="567" w:hanging="0"/>
            <w:rPr>
              <w:b/>
              <w:b/>
              <w:caps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6. Велосипедный спорт</w:t>
            <w:tab/>
            <w:t>7</w:t>
          </w:r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ind w:left="567" w:hanging="0"/>
            <w:rPr>
              <w:b/>
              <w:b/>
              <w:caps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7. Легкая атлетика</w:t>
            <w:tab/>
            <w:t>8</w:t>
          </w:r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ind w:left="567" w:hanging="0"/>
            <w:rPr>
              <w:b/>
              <w:b/>
              <w:caps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8. Спортивная гимнастика</w:t>
            <w:tab/>
            <w:t>9</w:t>
          </w:r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ind w:left="567" w:hanging="0"/>
            <w:rPr>
              <w:b/>
              <w:b/>
              <w:caps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9. Тяжелая атлетика</w:t>
            <w:tab/>
            <w:t>10</w:t>
          </w:r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ind w:left="567" w:hanging="0"/>
            <w:rPr>
              <w:b/>
              <w:b/>
              <w:caps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10. Бокс</w:t>
            <w:tab/>
            <w:t>11</w:t>
          </w:r>
        </w:p>
        <w:p>
          <w:pPr>
            <w:pStyle w:val="Contents3"/>
            <w:tabs>
              <w:tab w:val="clear" w:pos="720"/>
              <w:tab w:val="right" w:pos="8777" w:leader="dot"/>
            </w:tabs>
            <w:spacing w:lineRule="auto" w:line="480"/>
            <w:ind w:left="567" w:hanging="0"/>
            <w:rPr>
              <w:b/>
              <w:b/>
              <w:i w:val="false"/>
              <w:i w:val="false"/>
              <w:caps/>
              <w:sz w:val="24"/>
              <w:lang w:val="en-US"/>
            </w:rPr>
          </w:pPr>
          <w:r>
            <w:rPr>
              <w:b/>
              <w:i w:val="false"/>
              <w:caps/>
              <w:sz w:val="24"/>
              <w:lang w:val="en-US"/>
            </w:rPr>
            <w:t>11. Фигурное катание</w:t>
            <w:tab/>
            <w:t>12</w:t>
          </w:r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ind w:left="567" w:hanging="0"/>
            <w:rPr>
              <w:b/>
              <w:b/>
              <w:caps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12. Фехтование</w:t>
            <w:tab/>
            <w:t>13</w:t>
          </w:r>
        </w:p>
        <w:p>
          <w:pPr>
            <w:pStyle w:val="Contents2"/>
            <w:tabs>
              <w:tab w:val="clear" w:pos="720"/>
              <w:tab w:val="right" w:pos="8777" w:leader="dot"/>
            </w:tabs>
            <w:spacing w:lineRule="auto" w:line="480"/>
            <w:ind w:left="567" w:hanging="0"/>
            <w:rPr>
              <w:b/>
              <w:b/>
              <w:caps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13. Гребля</w:t>
            <w:tab/>
            <w:t>13</w:t>
          </w:r>
        </w:p>
        <w:p>
          <w:pPr>
            <w:pStyle w:val="Contents1"/>
            <w:tabs>
              <w:tab w:val="clear" w:pos="720"/>
              <w:tab w:val="right" w:pos="8777" w:leader="dot"/>
            </w:tabs>
            <w:spacing w:lineRule="auto" w:line="480"/>
            <w:ind w:left="567" w:hanging="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литературы</w:t>
            <w:tab/>
            <w:t>15</w:t>
          </w:r>
          <w:r>
            <w:rPr>
              <w:sz w:val="24"/>
              <w:lang w:val="en-US"/>
            </w:rPr>
            <w:fldChar w:fldCharType="end"/>
          </w:r>
        </w:p>
      </w:sdtContent>
    </w:sdt>
    <w:p>
      <w:pPr>
        <w:pStyle w:val="Heading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1.Игровые виды спорта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eastAsia="Courier New" w:cs="Courier New" w:ascii="Courier New" w:hAnsi="Courier New"/>
          <w:b/>
          <w:i/>
          <w:sz w:val="24"/>
        </w:rPr>
        <w:t xml:space="preserve"> </w:t>
      </w:r>
      <w:r>
        <w:rPr>
          <w:rFonts w:cs="Courier New" w:ascii="Courier New" w:hAnsi="Courier New"/>
          <w:b/>
          <w:i/>
          <w:sz w:val="24"/>
        </w:rPr>
        <w:t>(футбол, баскетбол, ручной мяч, хоккей с шайбой и др.)</w:t>
      </w:r>
    </w:p>
    <w:p>
      <w:pPr>
        <w:pStyle w:val="Normal"/>
        <w:spacing w:lineRule="auto" w:line="480"/>
        <w:ind w:firstLine="709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актеризуются разнообразной двигательной деятельностью, включающей бег, прыжки удары и различные силовые упражнения, которые выпол</w:t>
        <w:softHyphen/>
        <w:t>няются в условиях взаимодействия игроков своей команды и соперника. При этом действия спортсменов носят ацик</w:t>
        <w:softHyphen/>
        <w:t>лический характер. В зависимости от интенсивности игры характер физиологических сдвигов в организме спортсме</w:t>
        <w:softHyphen/>
        <w:t>на различен (умеренный и большой мощности)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одготовке спортсмена к тренировке (игре) использу</w:t>
        <w:softHyphen/>
        <w:t>ются подготовительный массаж. А непосредственно перед тренировкой (игрой) проводится локальный (частный) массаж: массируются нижние конечности, поясница, плечевой пояс, руки. Особое внимание уделяется массажу с разогревающими мазями посттравматических участков. Но пользоваться сильнодействующими разогревающими мазями (финалгом, дольпик, форапин, гимнастогал и др.) которые при потоотделении усиливают свое действие, следует осторожно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становительный массаж проводится 2—3 раза в неделю, продолжительность его 30 — 35 мин. Особое внимание уделяется массажу конечностей, поясницы, верхнее плечевому поясу, дыхательным мышцам. Один раз в неделю массаж проводится в сауне (бане), продолжительно 15 — 25 мин; массируются наиболее нагруженные мышцы (приемы — поглаживание, неглубокое разминание, потряхивание и активно-пассивные движения)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ind w:hanging="0"/>
        <w:rPr/>
      </w:pPr>
      <w:r>
        <w:rPr/>
        <w:t>2. Спортивная борьба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(классическая, вольная, дзюдо, самбо и др.)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Развивают силу, быстроту, выносливость, координацию движений. В условиях единоборства с противников спортсмен прикладывает большие физические усилия. Так, соревновательные схватки борцов характеризуются работой субмаксимальной мощности. Кратковременные скоростно-силовые напряжения спортсмена сопряжены с элементами натуживания, задержкой дыхания и статическими усилиями.                                     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д тренировкой (соревнованием) проводится подготовительный массаж без мазей (массируют в основном  плечевой пояс, руки, а также конечности и поясницу). Если имеются хронические травмы, то при массаже показаны разогревающие мази. Во время соревнований по вольной и классической борьбе пользоваться мазями не разрешается. Приемы — поглаживание, разминание, потряхивание; между схватками — поглаживания, потряхивание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становительный массаж проводится 2—3 раза в не</w:t>
        <w:softHyphen/>
        <w:t>делю (в зависимости от весовой категории), продолжитель</w:t>
        <w:softHyphen/>
        <w:t>ность 25 — 30 мин. Приемы — поглаживание, растирание, разминание, потряхивание и элементы восточного масса</w:t>
        <w:softHyphen/>
        <w:t>жа. Один раз в неделю проводится массаж в сауне, когда массируются наиболее нагруженные мышцы (продолжи</w:t>
        <w:softHyphen/>
        <w:t>тельность массажа 25 — 35 мин)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/>
      </w:pPr>
      <w:r>
        <w:rPr/>
        <w:t>3. Водные виды спорта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(плавание, прыжки в воду, водное поло)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и виды спорта характеризуются выполнением больших физических нагрузок в воде, которые нередко свя</w:t>
        <w:softHyphen/>
        <w:t>заны с переохлаждением спортсмена, что способствует пе</w:t>
        <w:softHyphen/>
        <w:t>ремещению крови от кожи в центральное русло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ительный массаж проводится до разминки в воде с разогревающими мазями, линементами. Так, у пловцов массируют плечевой пояс, руки и спину (вольный стиль, баттерфляй), плечевой пояс, руки и ноги (брасс) и т. д. Продолжительность массажа 10 — 15 мин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массаж проводится после разминки в воде, то за</w:t>
        <w:softHyphen/>
        <w:t>канчивают его за 10 — 15 мин до старта. В водном поло у спортсменов массируют плечевой пояс, ноги, поясницу. Продолжительность массажа 10 — 15 мин. При прыжках в воду массируют плечевой пояс, поясницу, нижние конечно</w:t>
        <w:softHyphen/>
        <w:t>сти (в основном голеностопные и коленные суставы). Если у спортсменов есть хронические травмы, область их масси</w:t>
        <w:softHyphen/>
        <w:t>руют с разогревающими мазями до разминки. Продолжи</w:t>
        <w:softHyphen/>
        <w:t>тельность массажа 5—10 мин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становительный массаж проводится 3—4 раза в не</w:t>
        <w:softHyphen/>
        <w:t>делю по 25 — 35 мин. У пловцов массируют те части тела, которые несут наибольшую нагрузку. В вольном стиле (стайеры) — плечевой пояс, руки, спина; у спринтеров — еще и ноги; в баттерфляе (дельфин) — спину, плечевой по</w:t>
        <w:softHyphen/>
        <w:t>яс и руки; у брассистов — руки и ноги (особенно коленные суставы и задняя группа мышц); у пловцов на спине — пле</w:t>
        <w:softHyphen/>
        <w:t>чевой пояс, руки, передняя поверхность ног.</w:t>
      </w:r>
    </w:p>
    <w:p>
      <w:pPr>
        <w:pStyle w:val="TextBody"/>
        <w:ind w:firstLine="709"/>
        <w:rPr/>
      </w:pPr>
      <w:r>
        <w:rPr/>
        <w:t>В сауне массаж проводится один раз в неделю, как правило, перед днем отдыха. Массируют наиболее нагружен</w:t>
        <w:softHyphen/>
        <w:t>ные мышцы, массаж кратковременный, мягкий. У ватерпо</w:t>
        <w:softHyphen/>
        <w:t>листов проводится общий массаж (30 — 35 мин) с акцен</w:t>
        <w:softHyphen/>
        <w:t>том на массаж спины. В сауне массируют наиболее нагру</w:t>
        <w:softHyphen/>
        <w:t>женные мышцы. У прыгунов в воду также массируют наи</w:t>
        <w:softHyphen/>
        <w:t>более нагруженные мышцы (25 — 35 мин), а в сауне — спи</w:t>
        <w:softHyphen/>
        <w:t>ну, нижние конечности (15 — 25 мин). Массаж должен быть мягким, щадящим, без грубых приемов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Heading2"/>
        <w:rPr/>
      </w:pPr>
      <w:r>
        <w:rPr/>
        <w:t>4. Стрельба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(из лука, пистолета, винтовки и др.)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акте</w:t>
        <w:softHyphen/>
        <w:t>ризуется статичностью поз, задержкой дыхания и т. д. Все это нередко приводит к развитию ряда патологических из</w:t>
        <w:softHyphen/>
        <w:t>менений в опорно-двигательном аппарате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ительный массаж проводится перед трениров</w:t>
        <w:softHyphen/>
        <w:t>кой (соревнованием), при этом массируют спину, плечевой пояс, нижние конечности. Когда есть травма и заболевания опорно-двигательного аппарата (миозиты, дериартриты, остеохондроз, нарушение осанки и др.), проводится массаж с разогревающими мазями. Продолжительность массажа 10—15 мин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становительный массаж проводится 2—-.-Э раза в не</w:t>
        <w:softHyphen/>
        <w:t>делю, один раз в сауне (парной бане). Продолжительность массажа 25 — 35 мин. При массаже спины используют приемы сегментарного массажа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/>
      </w:pPr>
      <w:r>
        <w:rPr/>
        <w:t>5. Лыжный и конькобежный спорт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 этих видах спорта нередки переохлаждения и обморожения. Высокие требования предъявляются к кардиореспираторной системе, нерв</w:t>
        <w:softHyphen/>
        <w:t>но-мышечному аппарату, особенно в подготовительном пе</w:t>
        <w:softHyphen/>
        <w:t>риоде. Кроме того, в тренировках используются упражне</w:t>
        <w:softHyphen/>
        <w:t>ния, развивающие силу (с отягощением, прыжки в гору, лыжероллеры и т. д.). Большие нагрузки выполняет спорт</w:t>
        <w:softHyphen/>
        <w:t>смен зимой, когда наряду с нагрузками существенное воз</w:t>
        <w:softHyphen/>
        <w:t>действие на организм оказывают метеорологические усло</w:t>
        <w:softHyphen/>
        <w:t>вия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ительный массаж выполняется перед размин</w:t>
        <w:softHyphen/>
        <w:t xml:space="preserve">кой; массируют спину, плечевой пояс, руки, ноги у лыжников-гонщиков; нижние конечности и спину — у конькобежцев. Массаж проводится с разогревающими мазями (особенно при тренировке в холодную и ветренную погоду). Продолжительность массажа 15 — 25 мин.              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становительный массаж показан 2—3 раза в неделю (25 — 35 мин). При этом особое внимание уделяется мас</w:t>
        <w:softHyphen/>
        <w:t>сажу дыхательной мускулатуры (межреберные промежут</w:t>
        <w:softHyphen/>
        <w:t>ки, диафрагма), нижних конечностей и поясницы у конько</w:t>
        <w:softHyphen/>
        <w:t>бежцев; спины, плечевого пояса, рук, ног и дыхательной мускулатуры — у лыжников-гонщиков. Один раз в неделю массаж проводится в сауне; массируют спину и наиболее нагруженные мышцы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одготовительном периоде важен массаж нижних конечностей (ахиллова сухожилия, икроножных мышц), где нередко возникают патологические изменения от перегру</w:t>
        <w:softHyphen/>
        <w:t>зок (паратенониты, периоститы, миозиты и др.)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ффективен восстановительный ручной массаж в ванне (температура воды 36 — 38°); продолжительность 15 — 25 мин. Приемы — поглаживание, растирание, разминание и активно-пассивные движения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2"/>
        <w:rPr/>
      </w:pPr>
      <w:r>
        <w:rPr/>
        <w:t>6. Велосипедный спорт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актеризуется большой физиче</w:t>
        <w:softHyphen/>
        <w:t>ской работой циклического характера, статической позой, а это приводит к сильному утомлению. В шоссейных гонках в связи с изменением профиля трассы, климатических ус</w:t>
        <w:softHyphen/>
        <w:t>ловий нагрузки на организм спортсмена увеличиваются. В многодневных гонках в течение долгого времени спортсме</w:t>
        <w:softHyphen/>
        <w:t>ну приходится преодолевать огромные дистанции с кратко</w:t>
        <w:softHyphen/>
        <w:t>временным отдыхом. У велосипедистов-трековиков нагруз</w:t>
        <w:softHyphen/>
        <w:t>ки носят скоростно-силовой характер. Спринтеры включа</w:t>
        <w:softHyphen/>
        <w:t>ют в тренировки упражнения с отягощением в подготови</w:t>
        <w:softHyphen/>
        <w:t>тельном периоде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ительный массаж проводится за 15 — 20 мин до соревнований или перед разминкой. Приемы — погла</w:t>
        <w:softHyphen/>
        <w:t>живание, разминание, вибрация. Массируют нижние ко</w:t>
        <w:softHyphen/>
        <w:t>нечности, поясницу, нередко плечевой пояс и руки (особен</w:t>
        <w:softHyphen/>
        <w:t>но в гонках на треке). В холодную, ветреную погоду массаж проводится с разогревающими мазями. Продолжительность массажа 10 — 15 мин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становительный массаж выполняется 3—4 раза в неделю, один из них в сауне (парной бане). Продолжительность массажа 25 — 35 мин. Особое внимание уделяется массажу нижних конечностей, дыхательной мускулатуры, поясницы. У трековиков массируют еще плечевой пояс, руки. Если трасса гонки у велосипедистов-шоссейников проходит по брусчатке (жесткому грунту), то массируют также руки и плечевой пояс. Перед днем отдыха можно проводить массаж в ванне (температура воды 36—38°)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/>
      </w:pPr>
      <w:r>
        <w:rPr/>
        <w:t>7. Легкая атлетика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(бег, спортивная ходьба, прыжки, метания, толкание ядра)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ительный массаж бегунов, прыгунов проводится локально — массируют нижние конечности (особенно мышцы задней поверхности бедра, го</w:t>
        <w:softHyphen/>
        <w:t>леностопные суставы) и поясницу. У спортсменов, специа</w:t>
        <w:softHyphen/>
        <w:t>лизирующихся в метаниях, толкании ядра массируют ниж</w:t>
        <w:softHyphen/>
        <w:t>ние конечности и плечевой пояс. У бегунов на средние и длинные дистанции выполняется легкий массаж нижних конечностей и поясницы. Заканчивается массаж за 15 — 30 мин до соревнований. Массаж проводится и до разминки (нередко с разогревающими мазями). Продолжительность его зависит от вида спорта, веса спортсмена и т. п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становительный массаж проводится 3 — 4 раза в не</w:t>
        <w:softHyphen/>
        <w:t>делю (продолжительность 25 — 35 мин), один раз в сауне (парной бане); при этом массируют наиболее нагруженные мышцы с последующим втиранием в них противоспали-тельных мазей. Массаж должен быть мягким, непродолжи</w:t>
        <w:softHyphen/>
        <w:t>тельным по времени. Включаются в основном щадящие приемы. Если сильно "забиты" мышцы, то ручной массаж проводится в ванне (температура воды 36—38°) в течение 10—15 мин. Массируют мышцы нижних конечностей и по</w:t>
        <w:softHyphen/>
        <w:t>ясницу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/>
      </w:pPr>
      <w:r>
        <w:rPr/>
        <w:t>8. Спортивная гимнастика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циклический вид спорта, включающий упражнения динамического, статического и силового характера. Неоднократное их выполнение приво</w:t>
        <w:softHyphen/>
        <w:t>дит к функциональным и морфологическим изменениям в опорно-двигательном аппарате гимнастов. Большие на</w:t>
        <w:softHyphen/>
        <w:t>грузки приводят к перегрузкам. Поэтому необходимо тща</w:t>
        <w:softHyphen/>
        <w:t>тельно проводить разминку. Один из важнейших факторов в подготовке гимнастов — массаж с разогревающими мазя</w:t>
        <w:softHyphen/>
        <w:t>ми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ительный массаж (с разогревающими мазя</w:t>
        <w:softHyphen/>
        <w:t>ми) проводится на плечевом поясе, пояснице, нижних ко</w:t>
        <w:softHyphen/>
        <w:t>нечностях Особое внимание уделяется "разогреванию" суставов (плечевого, локтевого, лучезапястного, голеностопного). Продолжительность массажа 10—15 мин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осстановительный массаж проводится 2—3 раза в неделю (продолжительность 25—35 мин). Один раз в неделе он делается в сауне (парной бане); массируют наиболее нагруженные и болезнненные мышцы. При проведении соревнований, в промежутках между подходами к снарядам проводится кратковременный восстановительный массаж. Приемы — поглаживание, растирание, неглубокое разминание и потряхивание мышц через тренировочный костюм.       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/>
      </w:pPr>
      <w:r>
        <w:rPr/>
        <w:t>9. Тяжелая атлетика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актеризуется стереотипными движениями скоростно-силового характера. Большой объем и высокая интенсивность тренировочного процесса, а также регулирование веса являются характерными для этого вида спорта. Подготовительный массаж проводится перед тренировкой (соревнованием) с разогревающими мазями для лучшего "прогрева" мышц, связок, суставов, предупреждения травм. Обычно массируют нижние конечности, спину, поясницу и плечевой пояс. Во время соревнова</w:t>
        <w:softHyphen/>
        <w:t xml:space="preserve">ний перед подходами встряхивают, поглаживают верхние конечности.                                         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становительный массаж проводится 3—4 раза в не</w:t>
        <w:softHyphen/>
        <w:t>делю. Массируют все тело с элементами сегментарного и восточного массажей. Один раз в неделю восстановитель</w:t>
        <w:softHyphen/>
        <w:t>ный массаж показан в сауне (парной бане); массируют наи</w:t>
        <w:softHyphen/>
        <w:t>более нагруженные мышцы, особо тщательно — мышцы спины. Продолжительность массажа зависит от весовой ка</w:t>
        <w:softHyphen/>
        <w:t>тегории и составляет 25—45 мин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/>
      </w:pPr>
      <w:r>
        <w:rPr/>
        <w:t>10. Бокс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ренировочные нагрузки сопряжены с большими физическими и психическими нагрузками, а соревнова</w:t>
        <w:softHyphen/>
        <w:t>тельные — с нервно-эмоциональным напряжением. Кроме того, наносимые удары вызывают боль и травмы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ительный массаж проводится до или после разминки (за 10—15 мин до боя). При этом необходимо учитывать индивидуальные особенности спортсмена, его функциональное состояние, настроение и пр. Приемы — поглаживание, неглубокое разминание, потряхивание мышц. Продолжительность массажа 5—10 мин. Массируют плечевой пояс, руки и ноги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становительный массаж проводится 2—3 раза в не</w:t>
        <w:softHyphen/>
        <w:t>делю. Если спортсмен сильно утомлен, показан только сегментарно-рефлекторный массаж спины. На следующий день проводится более глубокий массаж, основное внима</w:t>
        <w:softHyphen/>
        <w:t>ние уделяется наиболее нагруженным мышцам. Приемы — рубление, поколачивание — исключаются! Массаж не должен вызывать болезненных ощущений. Восстанови</w:t>
        <w:softHyphen/>
        <w:t>тельный массаж начинают с массажа спины, конечности массируют с проксимальных отделов. Продолжительность массажа в каждом конкретном случае определяется врачом и зависит от характера утомления, индивидуальных осо</w:t>
        <w:softHyphen/>
        <w:t>бенностей спортсмена, весовой категории, функционально</w:t>
        <w:softHyphen/>
        <w:t>го состояния, предшествующей нагрузки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получении спортсменом нокдауна, нокаута со вто</w:t>
        <w:softHyphen/>
        <w:t>рого дня показан массаж воротниковой области, спины в положении пациента сидя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11. Фигурное катание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актеризуется разнообразием фи</w:t>
        <w:softHyphen/>
        <w:t>зических упражнений, включающих бег, прыжки, враще</w:t>
        <w:softHyphen/>
        <w:t>ния и развивающих быстроту, скорость реакции, ловкость, ориентировку в пространстве. Падения и переохлаждения накладывают отпечаток на функциональное состояние спортсменов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ительный массаж проводится до разминки, массируют нижние конечности, спину — у одиночников; то же и верхние конечности — у фигуристов, выступающих в парном катании. Приемы — поглаживание, разминание, потряхивание мышц. Продолжительность массажа 10—15 мин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становительный массаж проводится 2—3 раза в не</w:t>
        <w:softHyphen/>
        <w:t>делю, один раз — в сауне (парной бане). Продолжитель</w:t>
        <w:softHyphen/>
        <w:t>ность массажа 15—20 мин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/>
      </w:pPr>
      <w:r>
        <w:rPr/>
        <w:t>12. Фехтование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т вид спорта связан с разнообразием двигательной деятельности (различные выпады, прыжки, перемещения по дорожке, уколы). Большие нагрузки пада</w:t>
        <w:softHyphen/>
        <w:t>ют на мышцы нижних конечностей и верхнюю конечность, в которой фехтовальщик держит оружие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ительный массаж проводится до разминки; массируют нижние конечности, спину, и мышцы верхнего плечевого пояса. Продолжительность массажа 10—15 мин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становительный массаж проводится 2—3 раза в не</w:t>
        <w:softHyphen/>
        <w:t>делю, один раз — сауне (бане); массируют нижние и верх</w:t>
        <w:softHyphen/>
        <w:t>ние конечности, спину, мышцы живота. Особое внимание уделяется массажу плечевого пояса и рук, в которой спорт</w:t>
        <w:softHyphen/>
        <w:t>смен держит оружие. Продолжительность массажа 25—35 мин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2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/>
          <w:b w:val="false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13. Гребля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(академическая, на каноэ и байдарке)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личается большими нагрузками циклического характера, при этом спортсмены выполняют физические упражнения в опреде</w:t>
        <w:softHyphen/>
        <w:t>ленной позе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ительный массаж проводится с учетом харак</w:t>
        <w:softHyphen/>
        <w:t>тера выполняемой работы и климатических условий. В ака</w:t>
        <w:softHyphen/>
        <w:t>демической гребле основное внимание уделяется массажу рук, плечевого пояса, спины живота и ног; у байдарочников и каноистов — верхнего плечевого пояса, спины, рук. В хо</w:t>
        <w:softHyphen/>
        <w:t>лодную, ветренную погоду массаж проводится с разогревающими мазями. Продолжительность массажа 15—25 мин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становительный массаж проводится 3—4 раза в не</w:t>
        <w:softHyphen/>
        <w:t>делю, один раз в сауне (парной бане); массируют в основ</w:t>
        <w:softHyphen/>
        <w:t>ном наиболее "забитые" мышцы. Продолжительность мас</w:t>
        <w:softHyphen/>
        <w:t>сажа 25—35 мин.</w:t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1"/>
        <w:ind w:firstLine="709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0" w:firstLine="702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нченко А., Учебник массажа.СПб, 19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480"/>
        <w:ind w:left="0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Массаж. Под редакцией Й.Кордеса, П. Уибе и др., Медицина, 1983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480"/>
        <w:ind w:left="0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ркизов-Серазини И.М. Спортивный массаж.М., Физкультура и спорт., 196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480"/>
        <w:ind w:left="0"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убровский В.И., Дубровская Н.М. Практическое пособие по массажу. М.,1993 г.</w:t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6:56:00Z</dcterms:created>
  <dc:creator>Bob</dc:creator>
  <dc:description/>
  <dc:language>en-US</dc:language>
  <cp:lastModifiedBy>Bob</cp:lastModifiedBy>
  <cp:lastPrinted>1998-12-27T21:31:00Z</cp:lastPrinted>
  <dcterms:modified xsi:type="dcterms:W3CDTF">1998-12-27T18:32:00Z</dcterms:modified>
  <cp:revision>5</cp:revision>
  <dc:subject/>
  <dc:title>СОДЕРЖАНИЕ</dc:title>
</cp:coreProperties>
</file>