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36" w:before="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Таврический национальный университет им. В.И. Вернадского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Факультет физической реабилитации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Реферат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по предмету: "Физическая реабилитация"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на тему: Массаж в реабилитации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tLeast" w:line="200" w:before="0" w:after="0"/>
        <w:ind w:left="0" w:right="0" w:firstLine="7005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Выполнил</w:t>
      </w:r>
    </w:p>
    <w:p>
      <w:pPr>
        <w:pStyle w:val="Normal"/>
        <w:autoSpaceDE w:val="false"/>
        <w:spacing w:lineRule="atLeast" w:line="200" w:before="0" w:after="0"/>
        <w:ind w:left="0" w:right="0" w:firstLine="7005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студент 5 курса</w:t>
      </w:r>
    </w:p>
    <w:p>
      <w:pPr>
        <w:pStyle w:val="Normal"/>
        <w:autoSpaceDE w:val="false"/>
        <w:spacing w:lineRule="atLeast" w:line="200" w:before="0" w:after="0"/>
        <w:ind w:left="0" w:right="0" w:firstLine="7005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Лагно П.А.</w:t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г. Евпатория, 2003 г.</w:t>
      </w:r>
      <w:r>
        <w:br w:type="page"/>
      </w:r>
    </w:p>
    <w:p>
      <w:pPr>
        <w:pStyle w:val="Normal"/>
        <w:autoSpaceDE w:val="false"/>
        <w:spacing w:lineRule="auto" w:line="336" w:before="44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План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440" w:after="0"/>
        <w:ind w:left="283" w:right="0" w:hanging="283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Теоретическте основы массжа</w:t>
      </w:r>
    </w:p>
    <w:p>
      <w:pPr>
        <w:pStyle w:val="Normal"/>
        <w:autoSpaceDE w:val="false"/>
        <w:spacing w:lineRule="auto" w:line="336" w:before="440" w:after="0"/>
        <w:ind w:left="283" w:right="0" w:firstLine="567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1.1 Место массажа в лечебной практике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440" w:after="0"/>
        <w:ind w:left="283" w:right="0" w:hanging="283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Показания и противопоказания к массажу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440" w:after="0"/>
        <w:ind w:left="283" w:right="0" w:hanging="283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Краткие сведения из истории развития массажа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440" w:after="0"/>
        <w:ind w:left="283" w:right="0" w:hanging="283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Влияние массажа на различные системы организма</w:t>
      </w:r>
    </w:p>
    <w:p>
      <w:pPr>
        <w:pStyle w:val="Normal"/>
        <w:autoSpaceDE w:val="false"/>
        <w:spacing w:lineRule="auto" w:line="336" w:before="440" w:after="0"/>
        <w:ind w:left="283" w:right="0" w:firstLine="567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1.1 Влияние массажа на различные системы организма</w:t>
      </w:r>
    </w:p>
    <w:p>
      <w:pPr>
        <w:pStyle w:val="Normal"/>
        <w:autoSpaceDE w:val="false"/>
        <w:spacing w:lineRule="auto" w:line="336" w:before="440" w:after="0"/>
        <w:ind w:left="283" w:right="0" w:firstLine="567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1.2 влияние массажа на общий обмен веществ</w:t>
      </w:r>
    </w:p>
    <w:p>
      <w:pPr>
        <w:pStyle w:val="Normal"/>
        <w:numPr>
          <w:ilvl w:val="0"/>
          <w:numId w:val="1"/>
        </w:numPr>
        <w:autoSpaceDE w:val="false"/>
        <w:spacing w:lineRule="auto" w:line="336" w:before="440" w:after="0"/>
        <w:ind w:left="283" w:right="0" w:hanging="283"/>
        <w:jc w:val="left"/>
        <w:rPr>
          <w:rFonts w:ascii="Arial" w:hAnsi="Arial" w:eastAsia="Arial" w:cs="Arial"/>
          <w:b/>
          <w:b/>
          <w:i/>
          <w:i/>
          <w:sz w:val="16"/>
          <w:lang w:val="zxx"/>
        </w:rPr>
      </w:pPr>
      <w:r>
        <w:rPr>
          <w:rFonts w:eastAsia="Arial" w:cs="Arial" w:ascii="Arial" w:hAnsi="Arial"/>
          <w:b/>
          <w:i/>
          <w:sz w:val="16"/>
          <w:lang w:val="zxx"/>
        </w:rPr>
        <w:t>Общая классификация видов массажа, их физиологическая сущность</w:t>
      </w:r>
      <w:r>
        <w:br w:type="page"/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center"/>
        <w:rPr/>
      </w:pPr>
      <w:r>
        <w:rPr>
          <w:rFonts w:eastAsia="Arial" w:cs="Arial" w:ascii="Arial" w:hAnsi="Arial"/>
          <w:b/>
          <w:sz w:val="22"/>
          <w:lang w:val="zxx"/>
        </w:rPr>
        <w:t>1.</w:t>
      </w:r>
      <w:r>
        <w:rPr>
          <w:rFonts w:eastAsia="Arial" w:cs="Arial" w:ascii="Arial" w:hAnsi="Arial"/>
          <w:b/>
          <w:sz w:val="22"/>
          <w:lang w:val="ru-RU"/>
        </w:rPr>
        <w:t xml:space="preserve"> Теоретические основы массажа</w:t>
      </w:r>
    </w:p>
    <w:p>
      <w:pPr>
        <w:pStyle w:val="Normal"/>
        <w:autoSpaceDE w:val="false"/>
        <w:spacing w:lineRule="auto" w:line="336" w:before="120" w:after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sz w:val="18"/>
          <w:lang w:val="zxx"/>
        </w:rPr>
        <w:t xml:space="preserve">        </w:t>
      </w:r>
      <w:r>
        <w:rPr>
          <w:rFonts w:eastAsia="Arial" w:cs="Arial" w:ascii="Arial" w:hAnsi="Arial"/>
          <w:sz w:val="18"/>
          <w:lang w:val="zxx"/>
        </w:rPr>
        <w:t xml:space="preserve"> </w:t>
      </w:r>
      <w:r>
        <w:rPr>
          <w:rFonts w:eastAsia="Arial" w:cs="Arial" w:ascii="Arial" w:hAnsi="Arial"/>
          <w:i/>
          <w:sz w:val="18"/>
          <w:lang w:val="ru-RU"/>
        </w:rPr>
        <w:t xml:space="preserve"> </w:t>
      </w:r>
      <w:r>
        <w:rPr>
          <w:rFonts w:eastAsia="Times New Roman" w:cs="Arial" w:ascii="Arial" w:hAnsi="Arial"/>
          <w:i/>
          <w:sz w:val="18"/>
          <w:lang w:val="ru-RU"/>
        </w:rPr>
        <w:t>Определение понятия "массаж</w:t>
      </w:r>
      <w:r>
        <w:rPr>
          <w:rFonts w:eastAsia="Times New Roman" w:cs="Times New Roman" w:ascii="Times New Roman" w:hAnsi="Times New Roman"/>
          <w:i/>
          <w:sz w:val="18"/>
          <w:lang w:val="ru-RU"/>
        </w:rPr>
        <w:t>"</w:t>
      </w:r>
    </w:p>
    <w:p>
      <w:pPr>
        <w:pStyle w:val="Normal"/>
        <w:autoSpaceDE w:val="false"/>
        <w:spacing w:lineRule="auto" w:line="336" w:before="20" w:after="0"/>
        <w:ind w:left="0" w:right="0" w:firstLine="567"/>
        <w:jc w:val="both"/>
        <w:rPr/>
      </w:pPr>
      <w:r>
        <w:rPr>
          <w:rFonts w:eastAsia="Arial" w:cs="Arial" w:ascii="Arial" w:hAnsi="Arial"/>
          <w:b/>
          <w:i/>
          <w:sz w:val="18"/>
          <w:lang w:val="ru-RU"/>
        </w:rPr>
        <w:t>Массаж</w:t>
      </w:r>
      <w:r>
        <w:rPr>
          <w:rFonts w:eastAsia="Arial" w:cs="Arial" w:ascii="Arial" w:hAnsi="Arial"/>
          <w:i w:val="false"/>
          <w:sz w:val="18"/>
          <w:lang w:val="ru-RU"/>
        </w:rPr>
        <w:t xml:space="preserve"> (от франц. massage, masser - растирать, от араб. mass - касать</w:t>
        <w:softHyphen/>
        <w:t>ся, щупать) - лечебный метод, заключающийся в дозированном механическом и рефлекторном воздействии на органы и ткани организма, осуществляемом рукой массажиста или специальным аппаратом.</w:t>
      </w:r>
    </w:p>
    <w:p>
      <w:pPr>
        <w:pStyle w:val="Normal"/>
        <w:autoSpaceDE w:val="false"/>
        <w:spacing w:lineRule="auto" w:line="336" w:before="8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20"/>
          <w:lang w:val="ru-RU"/>
        </w:rPr>
      </w:pPr>
      <w:r>
        <w:rPr>
          <w:rFonts w:eastAsia="Arial" w:cs="Arial" w:ascii="Arial" w:hAnsi="Arial"/>
          <w:b/>
          <w:i/>
          <w:sz w:val="20"/>
          <w:lang w:val="ru-RU"/>
        </w:rPr>
        <w:t>Место массажа в лечебной практике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Массаж у древних народов применялся как широко распространенный ме</w:t>
        <w:softHyphen/>
        <w:t>тод народной медицины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С середины XIX века массаж получает научное обоснование. На основании </w:t>
      </w:r>
      <w:r>
        <w:rPr>
          <w:rFonts w:eastAsia="Arial" w:cs="Arial" w:ascii="Arial" w:hAnsi="Arial"/>
          <w:b/>
          <w:sz w:val="18"/>
          <w:lang w:val="ru-RU"/>
        </w:rPr>
        <w:t>работ</w:t>
      </w:r>
      <w:r>
        <w:rPr>
          <w:rFonts w:eastAsia="Arial" w:cs="Arial" w:ascii="Arial" w:hAnsi="Arial"/>
          <w:b w:val="false"/>
          <w:sz w:val="18"/>
          <w:lang w:val="ru-RU"/>
        </w:rPr>
        <w:t xml:space="preserve"> С.П. Боткина, В М. Бехтерева, И.М. Сеченова было показано, что в осно</w:t>
        <w:softHyphen/>
        <w:t>ве лечебного действия массажа лежат анатомо-функциональные связи кожи и подкожных тканей с различными органами организма. Этим путем механические раздражения поверхности тела человека вызывают рефлекторные изменения в состоянии внутреннего органа, приводящие в итоге к его излечению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Массаж в настоящее время успешно применяется в травматологической практике (Шульц К.А., Гуревич Н.И., Иоффе М.Г и др.), для лечения глазных бо</w:t>
        <w:softHyphen/>
        <w:t>лезней (Авербах М.И . Коллен А.А. и др), при гинекологических заболеваниях (ОттД.О., Рачинский Н.И.), для профилактики и лечения широкого спектра внут</w:t>
        <w:softHyphen/>
        <w:t>ренних болезней (Белая Н.А., Вербов А.Ф , Васечкин В.И.). Весьма распростра</w:t>
        <w:softHyphen/>
        <w:t>нен массаж в спортивной практике (Саркизов-Серазини И.М., Дубровский В.И.) и др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В настоящее время нет медицинского учреждения (больницы, клиники, по</w:t>
        <w:softHyphen/>
        <w:t>ликлиники), а также учреждения санаторно-курортного комплекса, где бы не при</w:t>
        <w:softHyphen/>
        <w:t>менялся массаж как эффективный лечебный метод. Преподавание массажа вве</w:t>
        <w:softHyphen/>
        <w:t>дено во всех институтах и техникумах физической культуры наряду с медицинс</w:t>
        <w:softHyphen/>
        <w:t>кими техникумам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Знание массажа является элементом общей культуры общества, поскольку этот широко доступный каждому и простой в применении лечебный метод - это одно из важнейших условий профилактики заболеваний и поддержания высокого уровня здоровья человека.</w:t>
      </w:r>
    </w:p>
    <w:p>
      <w:pPr>
        <w:pStyle w:val="Normal"/>
        <w:autoSpaceDE w:val="false"/>
        <w:spacing w:lineRule="auto" w:line="336" w:before="100" w:after="0"/>
        <w:ind w:left="0" w:right="0" w:firstLine="567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0"/>
          <w:lang w:val="ru-RU"/>
        </w:rPr>
        <w:t>Показания и противопоказания к массажу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i/>
          <w:sz w:val="18"/>
          <w:lang w:val="ru-RU"/>
        </w:rPr>
        <w:t>Показания:</w:t>
      </w:r>
      <w:r>
        <w:rPr>
          <w:rFonts w:eastAsia="Arial" w:cs="Arial" w:ascii="Arial" w:hAnsi="Arial"/>
          <w:i w:val="false"/>
          <w:sz w:val="18"/>
          <w:lang w:val="ru-RU"/>
        </w:rPr>
        <w:t xml:space="preserve"> массаж оказывает положительный эффект при функциональ</w:t>
        <w:softHyphen/>
        <w:t>ных нарушениях кровообращения, болезнях органов дыхания, пищеварения, при хронических дистрофических заболеваниях позвоночника и суставов, мочеполо</w:t>
        <w:softHyphen/>
        <w:t>вой системы, последствиях травм, при функциональных нарушениях эндокрин</w:t>
        <w:softHyphen/>
        <w:t>ной системы и вегетативной нервной системы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Массаж дает лечебный эффект, облегчает состояние больных, улучшает сопротивляемость организма к респираторным заболеваниям, повышает тонус скелетных мышц и может применяться в косметических целях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Особенно эффективен массаж в сочетании с физиотерапевтическими про</w:t>
        <w:softHyphen/>
        <w:t>цедурами и лечебной физкультурой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i/>
          <w:sz w:val="18"/>
          <w:lang w:val="ru-RU"/>
        </w:rPr>
        <w:t>Противопоказания:</w:t>
      </w:r>
      <w:r>
        <w:rPr>
          <w:rFonts w:eastAsia="Arial" w:cs="Arial" w:ascii="Arial" w:hAnsi="Arial"/>
          <w:i w:val="false"/>
          <w:sz w:val="18"/>
          <w:lang w:val="ru-RU"/>
        </w:rPr>
        <w:t xml:space="preserve"> 1) инфекционные и гнойные заболевания, остеомие</w:t>
        <w:softHyphen/>
        <w:t>лит, бешенство, желтуха, дизентерия, коклюш, корь, желтая лихорадка, малярия, филяриоз, болезни кожи, ногтей и волос инфекционной этиологии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zxx"/>
        </w:rPr>
        <w:t>2)</w:t>
      </w:r>
      <w:r>
        <w:rPr>
          <w:rFonts w:eastAsia="Arial" w:cs="Arial" w:ascii="Arial" w:hAnsi="Arial"/>
          <w:sz w:val="18"/>
          <w:lang w:val="ru-RU"/>
        </w:rPr>
        <w:t xml:space="preserve"> тяжелые нарушения деятельности сердца (острая сердечная и сосудис</w:t>
        <w:softHyphen/>
        <w:t>тая недостаточность, инфаркт), печени (цирроз поздних стадий), сосудистой сис</w:t>
        <w:softHyphen/>
        <w:t>темы (острая стадия артериального и венозного тромбоза, варикозное расшире</w:t>
        <w:softHyphen/>
        <w:t>ние вен с трофическими нарушениями, аневризма сосудов), почек, легких (эмфи</w:t>
        <w:softHyphen/>
        <w:t>зема, активная форма туберкулеза)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zxx"/>
        </w:rPr>
        <w:t>3)</w:t>
      </w:r>
      <w:r>
        <w:rPr>
          <w:rFonts w:eastAsia="Arial" w:cs="Arial" w:ascii="Arial" w:hAnsi="Arial"/>
          <w:sz w:val="18"/>
          <w:lang w:val="ru-RU"/>
        </w:rPr>
        <w:t xml:space="preserve"> склонность к кровотечениям, раны, тромбоцитопеническая пурпура, ге</w:t>
        <w:softHyphen/>
        <w:t>мофилия, язвенная болезнь желудка и двенадцатиперстной кишки: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zxx"/>
        </w:rPr>
        <w:t>4)</w:t>
      </w:r>
      <w:r>
        <w:rPr>
          <w:rFonts w:eastAsia="Arial" w:cs="Arial" w:ascii="Arial" w:hAnsi="Arial"/>
          <w:sz w:val="18"/>
          <w:lang w:val="ru-RU"/>
        </w:rPr>
        <w:t xml:space="preserve"> онкологические болезни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zxx"/>
        </w:rPr>
        <w:t>5)</w:t>
      </w:r>
      <w:r>
        <w:rPr>
          <w:rFonts w:eastAsia="Arial" w:cs="Arial" w:ascii="Arial" w:hAnsi="Arial"/>
          <w:sz w:val="18"/>
          <w:lang w:val="ru-RU"/>
        </w:rPr>
        <w:t xml:space="preserve"> острое лихорадочное состояние, острая стадия воспалительного процес</w:t>
        <w:softHyphen/>
        <w:t>са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sz w:val="18"/>
          <w:lang w:val="zxx"/>
        </w:rPr>
        <w:t>6)</w:t>
      </w:r>
      <w:r>
        <w:rPr>
          <w:rFonts w:eastAsia="Arial" w:cs="Arial" w:ascii="Arial" w:hAnsi="Arial"/>
          <w:sz w:val="18"/>
          <w:lang w:val="ru-RU"/>
        </w:rPr>
        <w:t xml:space="preserve"> органические повреждения, незажившие переломы костей, непроходи</w:t>
        <w:softHyphen/>
        <w:t>мость кишок.</w:t>
      </w:r>
    </w:p>
    <w:p>
      <w:pPr>
        <w:pStyle w:val="Normal"/>
        <w:autoSpaceDE w:val="false"/>
        <w:spacing w:lineRule="auto" w:line="336" w:before="80" w:after="0"/>
        <w:ind w:left="0" w:right="0" w:firstLine="567"/>
        <w:jc w:val="center"/>
        <w:rPr>
          <w:rFonts w:ascii="Arial" w:hAnsi="Arial" w:eastAsia="Arial" w:cs="Arial"/>
          <w:b/>
          <w:b/>
          <w:i/>
          <w:i/>
          <w:sz w:val="20"/>
          <w:lang w:val="ru-RU"/>
        </w:rPr>
      </w:pPr>
      <w:r>
        <w:rPr>
          <w:rFonts w:eastAsia="Arial" w:cs="Arial" w:ascii="Arial" w:hAnsi="Arial"/>
          <w:b/>
          <w:i/>
          <w:sz w:val="20"/>
          <w:lang w:val="ru-RU"/>
        </w:rPr>
        <w:t>Краткие сведения из истории развития массажа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Истоки первых упоминаний о массаже уходят корнями далеко в древность. Массаж издревле составлял часть шаманского искусства и врачевательства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Первыми приемы массажа описали индусы и китайцы: обнаруженные в Ин</w:t>
        <w:softHyphen/>
        <w:t>дии и Китае записи на каменных плитах имеют возраст 3000 лет до н.э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В древней </w:t>
      </w:r>
      <w:r>
        <w:rPr>
          <w:rFonts w:eastAsia="Arial" w:cs="Arial" w:ascii="Arial" w:hAnsi="Arial"/>
          <w:b w:val="false"/>
          <w:i/>
          <w:sz w:val="18"/>
          <w:lang w:val="ru-RU"/>
        </w:rPr>
        <w:t>Индии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и </w:t>
      </w:r>
      <w:r>
        <w:rPr>
          <w:rFonts w:eastAsia="Arial" w:cs="Arial" w:ascii="Arial" w:hAnsi="Arial"/>
          <w:b w:val="false"/>
          <w:i/>
          <w:sz w:val="18"/>
          <w:lang w:val="ru-RU"/>
        </w:rPr>
        <w:t>Китае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массаж выполнялся священослужителями, кото</w:t>
        <w:softHyphen/>
        <w:t>рые обучались искусству массажа в специальных школах около 10 лет. Массаж считался своего рода культовым священодействием и применялся только для знатных особ в обрядах "изгнания злых духов болезни", для лечения бесплодия и в косметических целях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В древнем </w:t>
      </w:r>
      <w:r>
        <w:rPr>
          <w:rFonts w:eastAsia="Arial" w:cs="Arial" w:ascii="Arial" w:hAnsi="Arial"/>
          <w:b w:val="false"/>
          <w:i/>
          <w:sz w:val="18"/>
          <w:lang w:val="ru-RU"/>
        </w:rPr>
        <w:t>Египте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и </w:t>
      </w:r>
      <w:r>
        <w:rPr>
          <w:rFonts w:eastAsia="Arial" w:cs="Arial" w:ascii="Arial" w:hAnsi="Arial"/>
          <w:b w:val="false"/>
          <w:i/>
          <w:sz w:val="18"/>
          <w:lang w:val="ru-RU"/>
        </w:rPr>
        <w:t>Греции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массаж был очень популярен. Проводили его, в основном, специально обученные женщины, натирая маслами и нежно разми</w:t>
        <w:softHyphen/>
        <w:t>ная мужчин перед боями и турнирами. Найдены фрески с изображением таких массажных процедур. Врачи Геродот и Гиппократ описали многие приемы масса</w:t>
        <w:softHyphen/>
        <w:t>жа и рекомендовали его для широкой врачебной практики. В древней Греции су</w:t>
        <w:softHyphen/>
        <w:t>ществовали специальные школы массажа и места, где его практиковали для всех желающих (бани, солярии, тренидариумы)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На территории </w:t>
      </w:r>
      <w:r>
        <w:rPr>
          <w:rFonts w:eastAsia="Arial" w:cs="Arial" w:ascii="Arial" w:hAnsi="Arial"/>
          <w:b w:val="false"/>
          <w:i/>
          <w:sz w:val="18"/>
          <w:lang w:val="ru-RU"/>
        </w:rPr>
        <w:t>древних славян,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живших а условиях сурового климата, мас</w:t>
        <w:softHyphen/>
        <w:t>саж применялся как метод закаливания организма. Он практиковался в форме нахлестывания всего тела веником в бане для улучшения кровообращения - т.н. "хвощение"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Позднее (У-1Х вв н.э.) массаж стал широко применяться в </w:t>
      </w:r>
      <w:r>
        <w:rPr>
          <w:rFonts w:eastAsia="Arial" w:cs="Arial" w:ascii="Arial" w:hAnsi="Arial"/>
          <w:b w:val="false"/>
          <w:i/>
          <w:sz w:val="18"/>
          <w:lang w:val="ru-RU"/>
        </w:rPr>
        <w:t xml:space="preserve">Италии, Турции 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и </w:t>
      </w:r>
      <w:r>
        <w:rPr>
          <w:rFonts w:eastAsia="Arial" w:cs="Arial" w:ascii="Arial" w:hAnsi="Arial"/>
          <w:b w:val="false"/>
          <w:i/>
          <w:sz w:val="18"/>
          <w:lang w:val="ru-RU"/>
        </w:rPr>
        <w:t>Персии,</w:t>
      </w:r>
      <w:r>
        <w:rPr>
          <w:rFonts w:eastAsia="Arial" w:cs="Arial" w:ascii="Arial" w:hAnsi="Arial"/>
          <w:b w:val="false"/>
          <w:i w:val="false"/>
          <w:sz w:val="18"/>
          <w:lang w:val="ru-RU"/>
        </w:rPr>
        <w:t xml:space="preserve"> но оставался доступным лишь для знат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В период средневековья в Европе (ХУ-ХУП вв) массаж не применялся и преследовался как колдовское искусство. Однако сохранились свидетельства тайного применения "массажного колдовства" знатными особами для лечения различных заболеваний, бесплодия, в косметических целях и т.д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8"/>
          <w:lang w:val="ru-RU"/>
        </w:rPr>
      </w:pPr>
      <w:r>
        <w:rPr>
          <w:rFonts w:eastAsia="Arial" w:cs="Arial" w:ascii="Arial" w:hAnsi="Arial"/>
          <w:b w:val="false"/>
          <w:i/>
          <w:sz w:val="18"/>
          <w:lang w:val="ru-RU"/>
        </w:rPr>
        <w:t>В ХУП1-Х1Х вв., благодаря работам Л. Лассара, Г. Брауна, И.М. Сеченова, И П. Павлова и др. физиологов массаж получил научное обоснование и с начала XX был признан равноценным методом наряду с физиотерапией, фитотерапией и ле</w:t>
        <w:softHyphen/>
        <w:t>чебной физкультурой.</w:t>
      </w:r>
    </w:p>
    <w:p>
      <w:pPr>
        <w:pStyle w:val="Normal"/>
        <w:autoSpaceDE w:val="false"/>
        <w:spacing w:lineRule="auto" w:line="336" w:before="60" w:after="0"/>
        <w:ind w:left="0" w:right="0" w:firstLine="567"/>
        <w:jc w:val="center"/>
        <w:rPr>
          <w:rFonts w:ascii="Arial" w:hAnsi="Arial" w:eastAsia="Arial" w:cs="Arial"/>
          <w:b/>
          <w:b/>
          <w:sz w:val="20"/>
          <w:lang w:val="ru-RU"/>
        </w:rPr>
      </w:pPr>
      <w:r>
        <w:rPr>
          <w:rFonts w:eastAsia="Arial" w:cs="Arial" w:ascii="Arial" w:hAnsi="Arial"/>
          <w:b/>
          <w:sz w:val="20"/>
          <w:lang w:val="ru-RU"/>
        </w:rPr>
        <w:t xml:space="preserve"> </w:t>
      </w:r>
      <w:r>
        <w:rPr>
          <w:rFonts w:eastAsia="Arial" w:cs="Arial" w:ascii="Arial" w:hAnsi="Arial"/>
          <w:b/>
          <w:sz w:val="20"/>
          <w:lang w:val="ru-RU"/>
        </w:rPr>
        <w:t>Влияние массажа на различные системы организма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Массаж оказывает разнообразное физиологическое действие на организм: лечебное, седативное, тонизирующее, общеукрепляющее, профилактическое и т. д. Под влиянием массажа возникает ряд местных и общих реакций, в которых принимают участие различные органы, ткани и системы организма человека.</w:t>
      </w:r>
    </w:p>
    <w:p>
      <w:pPr>
        <w:pStyle w:val="Normal"/>
        <w:autoSpaceDE w:val="false"/>
        <w:spacing w:lineRule="auto" w:line="336" w:before="100" w:after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/>
          <w:i/>
          <w:sz w:val="18"/>
          <w:lang w:val="zxx"/>
        </w:rPr>
        <w:t>.</w:t>
      </w:r>
      <w:r>
        <w:rPr>
          <w:rFonts w:eastAsia="Times New Roman" w:cs="Times New Roman" w:ascii="Times New Roman" w:hAnsi="Times New Roman"/>
          <w:b/>
          <w:i/>
          <w:sz w:val="18"/>
          <w:lang w:val="ru-RU"/>
        </w:rPr>
        <w:t xml:space="preserve"> Влияние массажа на нервную систему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Поскольку действие массажной процедуры по своей физиологической сути опосредовано нервными структурами, массажная терапия оказывает значитель</w:t>
        <w:softHyphen/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ное влияние на нервную систему: изменяет соотношение</w:t>
      </w:r>
      <w:r>
        <w:rPr>
          <w:rFonts w:eastAsia="Arial" w:cs="Arial" w:ascii="Arial" w:hAnsi="Arial"/>
          <w:b/>
          <w:i w:val="false"/>
          <w:sz w:val="16"/>
          <w:lang w:val="ru-RU"/>
        </w:rPr>
        <w:t xml:space="preserve"> процессов возбуждения 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>и торможения (может избирательно успокаивать - седатировать или возбуждать - тонизировать нервную систему), улучшает адаптивные реакции, повышает спо</w:t>
        <w:softHyphen/>
        <w:t>собность противостоять стрессовому фактору, увеличивает скорость регенера</w:t>
        <w:softHyphen/>
        <w:t>тивных процессов в периферической нервной системе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/>
          <w:sz w:val="16"/>
          <w:lang w:val="ru-RU"/>
        </w:rPr>
        <w:t>Заслуживает внимания работа И Б. Грановской (1960), изучавшей влияние массажа на состояние периферической нервной системы собак в эксперименте с перерезкой седалищного нерва. Обнаружено, что в первую очередь на массаж реагирует нервный компонент. При этом наибольшие изменения в спинальных ганглиях и нервных стволах отмечались после 15 сеансов массажа и проявля</w:t>
        <w:softHyphen/>
        <w:t>лись ускорением регенерации седалищного нерва. Интересно, что при продолже</w:t>
        <w:softHyphen/>
        <w:t>нии курса массажа ответные реакции организма уменьшались. Таким образом было экспериментально обоснована дозировка курса массажа – 10 -15 процедур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/>
          <w:sz w:val="16"/>
          <w:lang w:val="ru-RU"/>
        </w:rPr>
        <w:t>Соматическая мышечная система человека включает около 550 мышц, расположенных на теле в несколько слоев и построенных из поперечно-полосатой мышечной ткани. Скелетная мускулатура иннервируется передними и задними ветвями спинномозговых нервов, отходящих от спинного мозга, и управляется командами из высших отделов центральной нервной системы – коры головного мозга и управляется командами из высших отделов центральной нервной системы – коры головного мозга и подкорковых центров экстрапирамидной системы. Благодаря этому скелетные мышцы являются произвольными, т.е. способными сокращаться, повинуясь осознанной волевой команде. Эта команда ввиде электрического импульса поступает из коры головного мозга к вставочным нейронам спинного мозга, которые на основе экстрапирамидной информации моделируют активность двигательных нервных клеток, аксоны которых заканчиваются непосредственно на мышцах. Аксоны двигательных нейронов и дендриты чувствительных нервных клеток, воспринимающих ощущения от мышц и кожи, объединены в нервные стволы (нервы)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/>
          <w:sz w:val="16"/>
          <w:lang w:val="ru-RU"/>
        </w:rPr>
        <w:t>Эти нервы проходят вдоль костей, залегают между мышцами. Надавливания на точки близкого расположения нервных стволов вызывает их раздражение и “включение” дуги кожно-соматического рефлекса. При этом функциональное состояние иннервируемых этим нервом мышц и подлежащих тканей изменяется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/>
          <w:sz w:val="16"/>
          <w:lang w:val="ru-RU"/>
        </w:rPr>
        <w:t>Под влиянием точечного  массажа нервных стволов или обхватывающего и линейного массажа самих мышц, количество и диаметр раскрытых капилляров в мышцах увеличивается. Дело в том, что число функционирующих мышечных капилляров в мышце непостоянно и зависит от состояния мышцы и регулирующих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/>
          <w:sz w:val="16"/>
          <w:lang w:val="ru-RU"/>
        </w:rPr>
        <w:t>систем. У нерабртающей мышцы происходит сужение и частичное разрушение капиллярного русла (декапилляризация), что вызывает сужение мышечного тонуса, дистрофию мышечной ткани и засорение мышцы метаболитами. Такая мышца не может считаться вполне здоровой.</w:t>
      </w:r>
    </w:p>
    <w:p>
      <w:pPr>
        <w:pStyle w:val="Normal"/>
        <w:spacing w:lineRule="auto" w:line="336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24"/>
          <w:lang w:val="ru-RU"/>
        </w:rPr>
        <w:t>При массаже, ровно как и при физических нагрузках, повышается уровень обменных процессов. Чем выше обмен веществ в ткани, тем больше в ней функционирующих капилляров. Было доказано, что под влиянием мссажа число раскрытых капилляров в мышце достигает 1400 на 1 мм</w:t>
      </w:r>
      <w:r>
        <w:rPr>
          <w:rFonts w:eastAsia="Arial" w:cs="Arial" w:ascii="Arial" w:hAnsi="Arial"/>
          <w:b w:val="false"/>
          <w:i w:val="false"/>
          <w:sz w:val="24"/>
          <w:vertAlign w:val="superscript"/>
          <w:lang w:val="ru-RU"/>
        </w:rPr>
        <w:t>2</w:t>
      </w:r>
      <w:r>
        <w:rPr/>
        <w:t xml:space="preserve"> </w:t>
      </w:r>
      <w:r>
        <w:rPr>
          <w:rFonts w:cs="Arial" w:ascii="Arial" w:hAnsi="Arial"/>
        </w:rPr>
        <w:t>поперечного сечения, а кровоснабжение ее увеличивается в 9-140 раз (Куничев Л.А. 1985).</w:t>
      </w:r>
    </w:p>
    <w:p>
      <w:pPr>
        <w:pStyle w:val="Normal"/>
        <w:spacing w:lineRule="auto" w:line="336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 массаж, в отличие от физической нагрузки, не вызывает образование молочной кислоты в мышцах. Напротив, он способствует вымвванию кенотокситнов (так называемых ядов движения) и метаболитов, улучшает трофику, ускоряет восстановительные процессы в тканях.</w:t>
      </w:r>
    </w:p>
    <w:p>
      <w:pPr>
        <w:pStyle w:val="Normal"/>
        <w:spacing w:lineRule="auto" w:line="336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итоге массаж оказывает общеукрепляющее и лечебное (в случаях миозитов, гипертонуса, атрофии мышц и т.д.) действие на мышечную систему. Под влиянием массажа повышается эластичность и тонус мышц, улучшается и сократительная функция, возрастает сила, повышается работоспособность, укрепляются фасции.</w:t>
      </w:r>
    </w:p>
    <w:p>
      <w:pPr>
        <w:pStyle w:val="Normal"/>
        <w:spacing w:lineRule="auto" w:line="336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собенно велико влияние приемов разминания на мышечную систему. Разминание является активным раздражителем и способствует максимальному повышению работоспособности уставших мышц, так как массаж является своего рода пассивной гимнастикой для мышечных волокон. Повышение работоспособности наблюдается и при массаже мышц, не принимавших участие в физической работе. Это объясняется  генерацией под влиянием массажа чувствительных нервных импульсов, которые, попадая в центральную нервную систему, повышают возбудимость центоров управления массируемых и соседних мышц. Поэтому при утомлении отдельных мышечных групп целесообразно массировать не только утомленные мышцы, но и их анатомические и функциональные антагонисты (Куничев Л.А. 1985)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 xml:space="preserve">      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>Основная задача массажа — восстановление нормального течения обмен</w:t>
        <w:softHyphen/>
        <w:t>ных процессов (обмена веществ, энергии, биоэнергии) в тканях, органах, системе органов Безусловно, формированиям сердечно-сосудистой системы принадле</w:t>
        <w:softHyphen/>
        <w:t>жит здесь первостепенное значение как структурной базе, своего рода, "транс</w:t>
        <w:softHyphen/>
        <w:t>портной сети" для обмена веществ. Такой точки зрения придерживается как тра</w:t>
        <w:softHyphen/>
        <w:t>диционная, так и нетрадиционная медицина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>Как установлено, при массажной терапии локальных, сегментарных и меридианных точек происходит расширение просвета аотериол, прекапиллярных сфинктеров и истинных капилляров. Такой массажный эффект на подлежащее и проекционное сосудистое русло реализуется посредством следующих основных факторов: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u w:val="none"/>
          <w:lang w:val="zxx"/>
        </w:rPr>
        <w:t>1)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 xml:space="preserve"> повышение концентрации гистамина — биологически активного веще</w:t>
        <w:softHyphen/>
        <w:t>ства, влияющего на сосудистый тонус и интенсивно выделяемого клетками кожи при надавливании, особенно в области активной точки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u w:val="none"/>
          <w:lang w:val="zxx"/>
        </w:rPr>
        <w:t>2)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 xml:space="preserve"> механическое раздражение кожных и сосудистых рецепторов, которое вызывает рефлекторные двигательные реакции мышечного слоя стенки сосуда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u w:val="none"/>
          <w:lang w:val="zxx"/>
        </w:rPr>
        <w:t>3)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 xml:space="preserve"> повышение концентрации гормонов (например, адреналина и норадреналина, вызывающих центральный сосудосуживающий эффект и, как следствие, повышение артериального давления) при массаже проекционных</w:t>
      </w:r>
      <w:r>
        <w:rPr>
          <w:rFonts w:eastAsia="Arial" w:cs="Arial" w:ascii="Arial" w:hAnsi="Arial"/>
          <w:b/>
          <w:i w:val="false"/>
          <w:sz w:val="18"/>
          <w:u w:val="none"/>
          <w:lang w:val="ru-RU"/>
        </w:rPr>
        <w:t xml:space="preserve"> кожных зон 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>надпочечников;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u w:val="none"/>
          <w:lang w:val="zxx"/>
        </w:rPr>
        <w:t>4)</w:t>
      </w: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 xml:space="preserve"> местное повышение температуры кожи (локальная гипертермия), по</w:t>
        <w:softHyphen/>
        <w:t>средством температурных кожных рецепторов вызывающая сосудорасширяющий рефлекс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>Весь комплекс перечисленных и ряда других механизмов, задействованных при массажной терапии приводит к увеличению кровотока, уровня обменных ре</w:t>
        <w:softHyphen/>
        <w:t>акций и скорости потребления кислорода, устранению застойных явлений и уменьшению концентрации метаболитов в подлежащих тканях и проецирующих</w:t>
        <w:softHyphen/>
        <w:t>ся внутренних органах. Это является основой и необходимым условием поддер</w:t>
        <w:softHyphen/>
        <w:t>жания нормального функционального состояния и лечения отдельных органов и организма в целом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8"/>
          <w:u w:val="none"/>
          <w:lang w:val="ru-RU"/>
        </w:rPr>
        <w:t>Неслучайно при любых методиках тонизирующего массажа разных школ (шиацу-терапии, лечебного, сегментарно-рефлекторного, перкуссионного, хвощения и т. д.) основным предусмотренным ощущением является покраснение (гипе</w:t>
        <w:softHyphen/>
        <w:t>ремия) массируемого участка или точки, что является ничем иным как следстви</w:t>
      </w:r>
      <w:r>
        <w:rPr>
          <w:rFonts w:eastAsia="Arial" w:cs="Arial" w:ascii="Arial" w:hAnsi="Arial"/>
          <w:b w:val="false"/>
          <w:i/>
          <w:sz w:val="16"/>
          <w:u w:val="none"/>
          <w:lang w:val="ru-RU"/>
        </w:rPr>
        <w:t>ем расширения просвета сосудов подлежащего микроциркуляторного русла, увеличения кровотока в нем (просматривается через поверхностные кожные слои усилением красного цвета). Вероятно, вполне естественная реакция человека — потереть место ушиба, отека, локализации пониженной температуры кожи, повышенной болевой чувствительности (гипералгезии) и т. д. имеет те же причинноследственные корн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u w:val="none"/>
          <w:lang w:val="ru-RU"/>
        </w:rPr>
        <w:t>При массаже в качестве основного рефлексогенного центра регуляции со</w:t>
        <w:softHyphen/>
        <w:t>судистых функций используется точка, находящаяся в области каротидного сину</w:t>
        <w:softHyphen/>
        <w:t>са (рис. 24) - места разветвления сонной артери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u w:val="none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u w:val="none"/>
          <w:lang w:val="ru-RU"/>
        </w:rPr>
        <w:t>Лечение в этой точке способствует нормализации давления и урежению ча</w:t>
        <w:softHyphen/>
        <w:t>стоты пульса. Массаж точки должен быть малоактивным и недлительным. Как показали исследования (Креймер А.Я., 1989 и др.), при массаже с низкой часто</w:t>
        <w:softHyphen/>
        <w:t>той преобладают явления сосудистой атонии - расширение просвета сосудов и снижение артериального давления При высокочастотном массаже наблюдается ангиоспазм - сужение сосудов и повышение артериального давления.</w:t>
      </w:r>
    </w:p>
    <w:p>
      <w:pPr>
        <w:pStyle w:val="Normal"/>
        <w:autoSpaceDE w:val="false"/>
        <w:spacing w:lineRule="auto" w:line="336" w:before="0" w:after="0"/>
        <w:ind w:left="0" w:right="0" w:firstLine="567"/>
        <w:rPr>
          <w:rFonts w:ascii="Arial" w:hAnsi="Arial" w:eastAsia="Arial" w:cs="Arial"/>
          <w:b/>
          <w:b/>
          <w:i w:val="false"/>
          <w:i w:val="false"/>
          <w:sz w:val="16"/>
          <w:u w:val="none"/>
          <w:lang w:val="ru-RU"/>
        </w:rPr>
      </w:pPr>
      <w:r>
        <w:rPr>
          <w:rFonts w:eastAsia="Arial" w:cs="Arial" w:ascii="Arial" w:hAnsi="Arial"/>
          <w:b/>
          <w:i w:val="false"/>
          <w:sz w:val="16"/>
          <w:u w:val="none"/>
          <w:lang w:val="ru-RU"/>
        </w:rPr>
        <w:t>Вспомогательными рефлексогенными зонами являются: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u w:val="single"/>
          <w:lang w:val="zxx"/>
        </w:rPr>
        <w:t>1.</w:t>
      </w:r>
      <w:r>
        <w:rPr>
          <w:rFonts w:eastAsia="Arial" w:cs="Arial" w:ascii="Arial" w:hAnsi="Arial"/>
          <w:b w:val="false"/>
          <w:i w:val="false"/>
          <w:sz w:val="16"/>
          <w:u w:val="single"/>
          <w:lang w:val="ru-RU"/>
        </w:rPr>
        <w:t xml:space="preserve"> Воротниковая зона и паравертебральные (вокруг позвоночника) точки шейного и верхнегрудного отделов позвоночника</w:t>
      </w:r>
      <w:r>
        <w:rPr>
          <w:rFonts w:eastAsia="Arial" w:cs="Arial" w:ascii="Arial" w:hAnsi="Arial"/>
          <w:b w:val="false"/>
          <w:i w:val="false"/>
          <w:sz w:val="16"/>
          <w:u w:val="none"/>
          <w:lang w:val="ru-RU"/>
        </w:rPr>
        <w:t>, связанные с крупными магист</w:t>
        <w:softHyphen/>
        <w:t>ральными и коронарными сосудами. Их массажная стимуляция приводит к реф</w:t>
        <w:softHyphen/>
        <w:t>лекторному расширению сосудов и, таким образом, к снижению артериального давления. Используются при лечении гипертони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u w:val="none"/>
          <w:lang w:val="zxx"/>
        </w:rPr>
        <w:t>2.</w:t>
      </w:r>
      <w:r>
        <w:rPr>
          <w:rFonts w:eastAsia="Arial" w:cs="Arial" w:ascii="Arial" w:hAnsi="Arial"/>
          <w:b w:val="false"/>
          <w:i w:val="false"/>
          <w:sz w:val="16"/>
          <w:u w:val="single"/>
          <w:lang w:val="ru-RU"/>
        </w:rPr>
        <w:t xml:space="preserve"> Поясничная зона и паравертебральные точки нижнегрудного и пояснич</w:t>
        <w:softHyphen/>
        <w:t>ного отделов позвоночника.</w:t>
      </w:r>
      <w:r>
        <w:rPr>
          <w:rFonts w:eastAsia="Arial" w:cs="Arial" w:ascii="Arial" w:hAnsi="Arial"/>
          <w:b w:val="false"/>
          <w:i w:val="false"/>
          <w:sz w:val="16"/>
          <w:u w:val="none"/>
          <w:lang w:val="ru-RU"/>
        </w:rPr>
        <w:t xml:space="preserve"> Их массаж вызывает рефлекторное усиление дея</w:t>
        <w:softHyphen/>
        <w:t>тельности надпочечников и увеличение выброса их гормонов (адреналине и но-радреналина) в кровь. При этом сосуды сужаются и артериальное давление по</w:t>
        <w:softHyphen/>
        <w:t>вышается - используются для лечения гипотони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/>
          <w:sz w:val="16"/>
          <w:u w:val="none"/>
          <w:lang w:val="ru-RU"/>
        </w:rPr>
        <w:t xml:space="preserve">Включение в массажные процедуры этих и других точек и зон значительно </w:t>
      </w:r>
      <w:r>
        <w:rPr>
          <w:rFonts w:eastAsia="Arial" w:cs="Arial" w:ascii="Arial" w:hAnsi="Arial"/>
          <w:b w:val="false"/>
          <w:i w:val="false"/>
          <w:sz w:val="16"/>
          <w:u w:val="none"/>
          <w:lang w:val="ru-RU"/>
        </w:rPr>
        <w:t xml:space="preserve">повышает эффективность лечения заболеваний 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сердечно-сосудистой системы. 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Массаж оказывает большое влияние на циркуляцию лимфы, ускоряя ее отток. С одной стороны это увеличивает приток питательных веществ к тканям массируемого </w:t>
      </w:r>
      <w:r>
        <w:rPr>
          <w:rFonts w:eastAsia="Arial" w:cs="Arial" w:ascii="Arial" w:hAnsi="Arial"/>
          <w:b w:val="false"/>
          <w:i w:val="false"/>
          <w:caps w:val="false"/>
          <w:smallCaps w:val="false"/>
          <w:sz w:val="16"/>
          <w:lang w:val="ru-RU"/>
        </w:rPr>
        <w:t xml:space="preserve"> участка путем увеличения гидростатического давления, а с другой освобождает клетки от продуктов обмена и распада. При этои стимулируется ток лимфы через лимфатические узлы, где оана интенсивно очищается и обогащается лимфоцитами. Это приводит к общему повышению иммунитета, усилению фильтрационных и барьерных функций организма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center"/>
        <w:rPr>
          <w:rFonts w:ascii="Arial" w:hAnsi="Arial" w:eastAsia="Arial" w:cs="Arial"/>
          <w:b w:val="false"/>
          <w:b w:val="false"/>
          <w:i/>
          <w:i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caps w:val="false"/>
          <w:smallCaps w:val="false"/>
          <w:sz w:val="16"/>
          <w:lang w:val="ru-RU"/>
        </w:rPr>
        <w:drawing>
          <wp:inline distT="0" distB="0" distL="0" distR="0">
            <wp:extent cx="1967865" cy="2286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/>
          <w:sz w:val="16"/>
          <w:lang w:val="ru-RU"/>
        </w:rPr>
        <w:t>Массажные линейные движения необходимо проводить, в основном, по направлению тока лимфы — т. е от периферии тела к местам впадения лимфатических протоков в венозную систему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(примерно на уровне верхнего края лопаток). </w:t>
      </w:r>
      <w:r>
        <w:rPr>
          <w:rFonts w:eastAsia="Arial" w:cs="Arial" w:ascii="Arial" w:hAnsi="Arial"/>
          <w:b w:val="false"/>
          <w:i/>
          <w:sz w:val="16"/>
          <w:lang w:val="ru-RU"/>
        </w:rPr>
        <w:t>Вблизи крупных лимфатических узлов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(околоушных, поднижнечелюстных, надключичных, подмышечных, паховых) </w:t>
      </w:r>
      <w:r>
        <w:rPr>
          <w:rFonts w:eastAsia="Arial" w:cs="Arial" w:ascii="Arial" w:hAnsi="Arial"/>
          <w:b w:val="false"/>
          <w:i/>
          <w:sz w:val="16"/>
          <w:lang w:val="ru-RU"/>
        </w:rPr>
        <w:t>массаж должен быть направ</w:t>
        <w:softHyphen/>
        <w:t>лен к этим узлам (рис. 26)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Сами лимфатические узлы не массируют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Если в массажном рецепте последовательность воздействия на точки и зоны противоречит этому принципу, рекомендуется провести 2-3 минутные подго</w:t>
        <w:softHyphen/>
        <w:t xml:space="preserve">товительные приемы с использованием этого основного правила массажа (т.н. подготовительный дренажный или деплеторный массаж). 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i w:val="false"/>
          <w:sz w:val="18"/>
          <w:lang w:val="ru-RU"/>
        </w:rPr>
        <w:t>Соблюдением правил правильного питания и регулярным применением массажа можно не допустить заболеваний, а в случае уже имеющихся патологий значительно улучшить состояние органов желудочно-кишечного тракта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>Задача массажа на первом этапе состоит в усилении перистальтики кишеч</w:t>
        <w:softHyphen/>
        <w:t>ника, улучшении сохранительных свойств кишки. Механическое раздражение стенки живота, а также интеррецепторов внутренних органов приводит к сокра</w:t>
        <w:softHyphen/>
        <w:t>щению гладкомышечных волокон пищеварительной трубки. Чередование фаз возбудительного и седативного массажа (сокращение и расслабление мускулату</w:t>
        <w:softHyphen/>
        <w:t>ры кишечника) вызывает "отлипание" каловых отложений от стенок кишки и очи</w:t>
        <w:softHyphen/>
        <w:t>щение слизистой оболочк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Такой массаж особо показан больным в состоянии гипокинезии: в послеоперационный период при спинальной патологии и т.д. )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Массаж улучшает функцию внешнего дыхания, повышает проходимость бронхов и резервные возможности дыхания, увеличивает насыщение артериальной крови кислородом и выделение углекислого газа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При механическом раздражении инспираторных рецепторов происходит активация рефлекторных дуг системы регуляции внешнего дыхания, чтоприводит к увеличению легочной вентиляции (примерно на 30%), повышает газообмен в плохо вентилируемых сегментах легких, устраняет застойные явления. Перкуссия грудной клетки улучшает функциональное состояние не только легких, но и других органов грудной клетки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Особенно показан массаж грудной клетки больным после операции на грудной и брюшной полостях, что является хорошей профилактикой пневмонии (Штеренгерн А.Е., Белая Н.А., 1994). Седативный массаж грудной клетки рекомендуется также гипертоническим больным для улучшения функции дыхания и нормализации тонуса центральных сосудов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center"/>
        <w:rPr>
          <w:rFonts w:ascii="Times New Roman" w:hAnsi="Times New Roman" w:eastAsia="Arial" w:cs="Times New Roman"/>
          <w:b/>
          <w:b/>
          <w:i w:val="false"/>
          <w:i w:val="false"/>
          <w:sz w:val="18"/>
          <w:lang w:val="ru-RU"/>
        </w:rPr>
      </w:pPr>
      <w:r>
        <w:rPr>
          <w:rFonts w:eastAsia="Arial" w:cs="Times New Roman" w:ascii="Times New Roman" w:hAnsi="Times New Roman"/>
          <w:b/>
          <w:i w:val="false"/>
          <w:sz w:val="18"/>
          <w:lang w:val="ru-RU"/>
        </w:rPr>
        <w:t>Влияние массажа на общий обмен веществ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Обмен веществ – это совокупность реакций ассимиляции (анаболизма – образования и построения новых структур, клеток и тканей) и диссимиляции (катоболизма – распада веществ с выделением энергии). Обе стороны обмена веществ тесно связаны друг с другом. Анаболизм идет с затратой энергии, образованной в результате катаболичеких процессов. В свою очередь расщепление энергосубстратов возможно только после их предварительного синтеза организмом. Динамическое равновесие в обмене веществ – это основное условие здоровья человека. Нарушение обмена веществ обязательно в итоге ведет к паталогии органа, системы органов и организма в целом. Первым шагом к нарушению обменных процессов является снижение уровня обмена веществ (что наблюдается, например, при старении организма, гипокинезии и т.д.) Повышение уровня обменных реакций ведет к усилению выделения расщепления метаболитов, являющихся в большинстве случаев биологическими ядами, а также повышает скорость окислительных реакций в организме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Доказано, что при массаже скорость потребления кислорода повышается на 30-35% по сравнению с покоем, на 15-20% усиливается выделение молочной кислоты почками и кожей (Зотов В.П., 1997)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массаж вызывает направленные нейро-гуморальные сдвиги на основе кожно-висцеральных, нутривных рефлексов. Это способствует увеличению концентрации гормонов в крови и лимфе, а также ферментов в полых органах, которые являются, как  известно, катализаторами химических реакций, протекающих в организме. Последнее, в свою очередь, приводит к ускорению как ассоциативных, так и диссоциативных процессов, т.е. Повышению уровня обмена веществ в целом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b w:val="false"/>
          <w:i w:val="false"/>
          <w:sz w:val="18"/>
          <w:lang w:val="ru-RU"/>
        </w:rPr>
        <w:t>Этот эффект сам по себе является самоцельно многих методов терапии: холодовых воздействий, физических упражнений, бань, саун, гидропроцедур и т.д. Общий массаж, увеличивая в 1,5-2 раза уровень обмена веществ на период от 30 минут до 1-2 часов (остаточное последействие длиться до 1-1,5 суток) оказывает стойкий терапевтический эффект на протяжении курса массажа и в течении 1-2 месяцев после него.</w:t>
      </w:r>
    </w:p>
    <w:p>
      <w:pPr>
        <w:pStyle w:val="Normal"/>
        <w:autoSpaceDE w:val="false"/>
        <w:spacing w:lineRule="auto" w:line="336" w:before="40" w:after="0"/>
        <w:ind w:left="0" w:right="0" w:firstLine="567"/>
        <w:jc w:val="center"/>
        <w:rPr>
          <w:rFonts w:ascii="Arial" w:hAnsi="Arial" w:eastAsia="Arial" w:cs="Arial"/>
          <w:b/>
          <w:b/>
          <w:sz w:val="22"/>
          <w:lang w:val="ru-RU"/>
        </w:rPr>
      </w:pPr>
      <w:r>
        <w:rPr>
          <w:rFonts w:eastAsia="Arial" w:cs="Arial" w:ascii="Arial" w:hAnsi="Arial"/>
          <w:b/>
          <w:sz w:val="22"/>
          <w:lang w:val="ru-RU"/>
        </w:rPr>
        <w:t xml:space="preserve"> </w:t>
      </w:r>
      <w:r>
        <w:rPr>
          <w:rFonts w:eastAsia="Arial" w:cs="Arial" w:ascii="Arial" w:hAnsi="Arial"/>
          <w:b/>
          <w:sz w:val="22"/>
          <w:lang w:val="ru-RU"/>
        </w:rPr>
        <w:t>Общая классификация видов массажа, их физиологическая сущность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Существует несколько классификаций видов массажа, в основу которых положены различные классификационные признаки (применение массажных</w:t>
      </w:r>
      <w:r>
        <w:rPr>
          <w:rFonts w:eastAsia="Arial" w:cs="Arial" w:ascii="Arial" w:hAnsi="Arial"/>
          <w:b/>
          <w:i w:val="false"/>
          <w:sz w:val="16"/>
          <w:lang w:val="ru-RU"/>
        </w:rPr>
        <w:t xml:space="preserve"> ап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>паратов, функциональная направленность, морфологические признаки и т.д.)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В настоящем методическом пособии (части 1-Ш) будут подробно рассмот</w:t>
        <w:softHyphen/>
        <w:t>рены следующие виды массажа: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1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сегментарно-рефлекторный (часть I)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а) сегментарный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б) паравертебральный, (точечный)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в) периосталь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г) соединительно-ткан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2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лечебный (часть I, II)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а) перкуссион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б)реанимацион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в)баноч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г) апликации льдом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д) при травмах и заболеваниях (часть II), е) реабилитационный (часть II)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3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спортивный (часть III)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а)тренировоч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б) восстановитель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в) предстартов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г) при спортивных травмах и заболеваниях. Помимо этих существуют также виды массажей, которым посвящены спе</w:t>
        <w:softHyphen/>
        <w:t>циальные курсы: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4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гигиенический, 5 косметически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6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самомассаж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/>
      </w:pPr>
      <w:r>
        <w:rPr>
          <w:rFonts w:eastAsia="Arial" w:cs="Arial" w:ascii="Arial" w:hAnsi="Arial"/>
          <w:b w:val="false"/>
          <w:i w:val="false"/>
          <w:sz w:val="16"/>
          <w:lang w:val="zxx"/>
        </w:rPr>
        <w:t>7.</w:t>
      </w: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 аппаратный массаж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а)вибрацион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б) вакуумный,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 xml:space="preserve">в) гидромассаж. 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  <w:t>Поскольку в проекционных зонах содержится целый ряд структур (кожа, мышцы, костная и другая соединительная ткань, нервы и т.д.), то массаж, специ</w:t>
        <w:softHyphen/>
        <w:t>фически направленный на каждую из этих тканей, получил отдельное название ввиду особой специфики своих методик.</w:t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16"/>
          <w:lang w:val="ru-RU"/>
        </w:rPr>
      </w:pPr>
      <w:r>
        <w:rPr>
          <w:rFonts w:eastAsia="Arial" w:cs="Arial" w:ascii="Arial" w:hAnsi="Arial"/>
          <w:b w:val="false"/>
          <w:i w:val="false"/>
          <w:sz w:val="16"/>
          <w:lang w:val="ru-RU"/>
        </w:rPr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i w:val="false"/>
          <w:i w:val="false"/>
          <w:sz w:val="18"/>
          <w:lang w:val="ru-RU"/>
        </w:rPr>
      </w:pPr>
      <w:r>
        <w:rPr>
          <w:rFonts w:eastAsia="Arial" w:cs="Arial" w:ascii="Arial" w:hAnsi="Arial"/>
          <w:i w:val="false"/>
          <w:sz w:val="18"/>
          <w:lang w:val="ru-RU"/>
        </w:rPr>
      </w:r>
    </w:p>
    <w:p>
      <w:pPr>
        <w:pStyle w:val="Normal"/>
        <w:autoSpaceDE w:val="false"/>
        <w:spacing w:lineRule="auto" w:line="336" w:before="0" w:after="0"/>
        <w:ind w:left="0" w:right="0" w:firstLine="567"/>
        <w:jc w:val="both"/>
        <w:rPr>
          <w:rFonts w:ascii="Arial" w:hAnsi="Arial" w:eastAsia="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</w:r>
      <w:r>
        <w:br w:type="page"/>
      </w:r>
    </w:p>
    <w:p>
      <w:pPr>
        <w:pStyle w:val="Normal"/>
        <w:autoSpaceDE w:val="false"/>
        <w:spacing w:lineRule="auto" w:line="336" w:before="100" w:after="0"/>
        <w:ind w:left="0" w:right="0" w:firstLine="567"/>
        <w:jc w:val="center"/>
        <w:rPr>
          <w:rFonts w:ascii="Arial" w:hAnsi="Arial" w:eastAsia="Arial" w:cs="Arial"/>
          <w:b/>
          <w:b/>
          <w:sz w:val="16"/>
          <w:lang w:val="ru-RU"/>
        </w:rPr>
      </w:pPr>
      <w:r>
        <w:rPr>
          <w:rFonts w:eastAsia="Arial" w:cs="Arial" w:ascii="Arial" w:hAnsi="Arial"/>
          <w:b/>
          <w:sz w:val="16"/>
          <w:lang w:val="ru-RU"/>
        </w:rPr>
        <w:t>Список литературы</w:t>
      </w:r>
    </w:p>
    <w:p>
      <w:pPr>
        <w:pStyle w:val="Normal"/>
        <w:autoSpaceDE w:val="false"/>
        <w:spacing w:lineRule="auto" w:line="336" w:before="100" w:after="0"/>
        <w:ind w:left="0" w:right="0" w:firstLine="567"/>
        <w:jc w:val="center"/>
        <w:rPr>
          <w:rFonts w:ascii="Arial" w:hAnsi="Arial" w:eastAsia="Arial" w:cs="Arial"/>
          <w:b/>
          <w:b/>
          <w:sz w:val="16"/>
          <w:lang w:val="ru-RU"/>
        </w:rPr>
      </w:pPr>
      <w:r>
        <w:rPr>
          <w:rFonts w:eastAsia="Arial" w:cs="Arial" w:ascii="Arial" w:hAnsi="Arial"/>
          <w:b/>
          <w:sz w:val="16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36" w:before="100" w:after="0"/>
        <w:ind w:left="283" w:right="0" w:hanging="283"/>
        <w:jc w:val="left"/>
        <w:rPr>
          <w:rFonts w:ascii="Arial" w:hAnsi="Arial" w:eastAsia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>Бирюков А.А. Массаж – М.: Фи С, 1988</w:t>
      </w:r>
    </w:p>
    <w:p>
      <w:pPr>
        <w:pStyle w:val="Normal"/>
        <w:numPr>
          <w:ilvl w:val="0"/>
          <w:numId w:val="2"/>
        </w:numPr>
        <w:autoSpaceDE w:val="false"/>
        <w:spacing w:lineRule="auto" w:line="336" w:before="100" w:after="0"/>
        <w:ind w:left="283" w:right="0" w:hanging="283"/>
        <w:jc w:val="left"/>
        <w:rPr>
          <w:rFonts w:ascii="Arial" w:hAnsi="Arial" w:eastAsia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>Бирюков А.А., Кафаров К.А. Средства восстановления работоспособности спортсмена М.: Фи С, 1979-151с.</w:t>
      </w:r>
    </w:p>
    <w:p>
      <w:pPr>
        <w:pStyle w:val="Normal"/>
        <w:numPr>
          <w:ilvl w:val="0"/>
          <w:numId w:val="2"/>
        </w:numPr>
        <w:autoSpaceDE w:val="false"/>
        <w:spacing w:lineRule="auto" w:line="336" w:before="100" w:after="0"/>
        <w:ind w:left="283" w:right="0" w:hanging="283"/>
        <w:jc w:val="left"/>
        <w:rPr>
          <w:rFonts w:ascii="Arial" w:hAnsi="Arial" w:eastAsia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>Белая Н.А. Руководство по лечебному массажу. М.: Медицина, 1983</w:t>
      </w:r>
    </w:p>
    <w:p>
      <w:pPr>
        <w:pStyle w:val="Normal"/>
        <w:numPr>
          <w:ilvl w:val="0"/>
          <w:numId w:val="2"/>
        </w:numPr>
        <w:autoSpaceDE w:val="false"/>
        <w:spacing w:lineRule="auto" w:line="336" w:before="100" w:after="0"/>
        <w:ind w:left="283" w:right="0" w:hanging="283"/>
        <w:jc w:val="left"/>
        <w:rPr>
          <w:rFonts w:ascii="Arial" w:hAnsi="Arial" w:eastAsia="Arial" w:cs="Arial"/>
          <w:sz w:val="16"/>
          <w:lang w:val="ru-RU"/>
        </w:rPr>
      </w:pPr>
      <w:r>
        <w:rPr>
          <w:rFonts w:eastAsia="Arial" w:cs="Arial" w:ascii="Arial" w:hAnsi="Arial"/>
          <w:sz w:val="16"/>
          <w:lang w:val="ru-RU"/>
        </w:rPr>
        <w:t>Васичкин В.И. Справочник по массажу. Спб, - 19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Thorndale;Times New Roman"/>
      <w:color w:val="000000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Style14">
    <w:name w:val="Знак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TextBody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07:19:31Z</dcterms:created>
  <dc:creator/>
  <dc:description/>
  <dc:language>en-US</dc:language>
  <cp:lastModifiedBy/>
  <dcterms:modified xsi:type="dcterms:W3CDTF">2003-10-25T14:49:06Z</dcterms:modified>
  <cp:revision>10</cp:revision>
  <dc:subject/>
  <dc:title/>
</cp:coreProperties>
</file>