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ФТИЗИОПУЛЬМОНОЛОГИИ.</w:t>
      </w:r>
    </w:p>
    <w:p>
      <w:pPr>
        <w:pStyle w:val="Normal"/>
        <w:rPr>
          <w:sz w:val="22"/>
        </w:rPr>
      </w:pPr>
      <w:r>
        <w:rPr>
          <w:sz w:val="22"/>
        </w:rPr>
        <w:t>ЛЕКЦИЯ №1.</w:t>
      </w:r>
    </w:p>
    <w:p>
      <w:pPr>
        <w:pStyle w:val="Normal"/>
        <w:rPr>
          <w:sz w:val="22"/>
        </w:rPr>
      </w:pPr>
      <w:r>
        <w:rPr>
          <w:sz w:val="22"/>
        </w:rPr>
        <w:t>ТЕМА: ВВЕД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 каждым годом увеличивается заболеваемость туберкулезом, сейчас отмечается эпидемия, а так же растет смертность (умирает каждый 3 с впервые выявленным туберкулезом). На данный момент нет должной настороженности со стороны врачей и насе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стория фтизиатр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сточники о туберкулезе доказывают, что 5 тысяч лет до на нашей эыр уже болели туберкулезом (были найдены кости позвоночника, свидетельствующие о данной патологии). Первые описания о туберкулезе датируются 8-9 веками нашей эры (фтиза - заболевание легких, интоксикационный синдром, кровохарканье, кровотечение легочное, большое выделение мокроты). Данное описание собирательное, перечисленые симптомы характерны и для туберкулеза и для рака легкого, ХНЗЛ и т.д. Позже фтизиатрией стала называться наука, изучающая только туберкулез. Туберкулез поражает не только легкие, в патологический процесс могут вовлекаться все имеющиеся органы (туберкулез ЦНС, глаз, гортани, трахеи, легких, бронхов, сердца, перикарда, желудка и кишечника, гениталий, почек и т.д.). Первая мысль о том, что туберкулеза является инфекционным специфическим заболеванием, принадлежит Авиценне (9-10 век нашей эры), что это заболевание передается от человека к человеку, от животного человеку и т.д. В 1965 году впервые была высказана наиболее близкая к истине догадка о том, что является возбудителей туберку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4 марта 1882 года Роберт Кох сделал доклад о возбудителе туберкулеза. Микобактерия туберкулеза иначе называется палочкой Коха. Известна триада Коха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ыделил возбудителя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делал двухкратный пассаж, заразил лабораторных животных и выделил снова возбудителя из умерших животных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идентификация их с первоначально выделенным штамм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о есть было предоставлено абсолютное доказательство экспериментально, что именно палочка Коха является возбудителем туберку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1680 году было дано первое описание заболеваемостьи и смертности от туберкулеза в Лондоне (на 100 тыс. населения пришлось 80 смертей от туберкулеза). Сейчас 5 на 100 тыс. населения.  В 1860 году смертность от туберкулеза в Москве составляля 470 на 100 тыс. населения, в Петербурге примерно 600 на 100 тыс. человек. В 18 веке в Петербурге обстановка по заболеваемости туберкулезом была очень неблагоприятной (нищета, трущобы, много людей жили в подвалах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1923 году открывается первый институт туберкулеза (в Петербурге на Литовском проспекте д. 20), который функционирует и по сей день. Затем подобные институты открываются во многих городах (в Москве 2 НИИ по туберкулезу - центральный НИИ АМН, Российский НИИ). Создаются программы по борьбе с туберкулезом. Последний большой вклад (финансовый) в реализацию данных программ был сделан в 1965 году. Строятся много новых больниц: в Петербурге - городской туберкулезный диспансер, больница №2 на поклонной горе, больница №8 в Павловске. К 1988 году заболеваемость снизилась значительно и составила 24 человека на 100 тыс. населения, в Москве - 32 человека на 100 тыс. населения. К 1991 году повсеместно опять отмечаетсяч повышение заболеваемости туберкулезом. ВОЗ «бьет в набат» в связи с тем, что в последнее время туберкулез уносит 10 млн. жизней в год. По заболеваемости Россия приближается к странам третьего мир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Европе самая низкая заболеваемость в Дании, Швеции (7-8 на 100 тыс.), Португалии, Греции (14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чины развития повышения заболеваемости туберкулезом в России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экономические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трессовые ситуаци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риминогенность общества (заболеваемость людей в местах лишения свободы в 20 раз выше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армия (высокая заболеваемость), снижение иммунитета на фоне радиаци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большое количество крупного рогатого скота заражено, нарушен контроль продукции (заболеваемость людей, живущих рядом с фермами в 6 раз выше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Возбудитель туберкулеза. Микобактерия (</w:t>
      </w:r>
      <w:r>
        <w:rPr>
          <w:sz w:val="22"/>
          <w:lang w:val="en-US"/>
        </w:rPr>
        <w:t>Mycobacterium tuberculosis)</w:t>
      </w:r>
      <w:r>
        <w:rPr>
          <w:sz w:val="22"/>
        </w:rPr>
        <w:t>. Размер 0.8 - 5 мкм. Представляет собой тонкие слегка изогнутые палочки, имеют многослойную клеточную стенку и цитоплазму, мембрану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Возбутель туберкулеза по современным классификациям относится к порядку </w:t>
      </w:r>
      <w:r>
        <w:rPr>
          <w:sz w:val="22"/>
          <w:lang w:val="en-US"/>
        </w:rPr>
        <w:t>Actinomycetles</w:t>
      </w:r>
      <w:r>
        <w:rPr>
          <w:sz w:val="22"/>
        </w:rPr>
        <w:t xml:space="preserve">, семейству </w:t>
      </w:r>
      <w:r>
        <w:rPr>
          <w:sz w:val="22"/>
          <w:lang w:val="en-US"/>
        </w:rPr>
        <w:t>Mycobacteriaceae</w:t>
      </w:r>
      <w:r>
        <w:rPr>
          <w:sz w:val="22"/>
        </w:rPr>
        <w:t xml:space="preserve">, роду </w:t>
      </w:r>
      <w:r>
        <w:rPr>
          <w:sz w:val="22"/>
          <w:lang w:val="en-US"/>
        </w:rPr>
        <w:t>Mycobacterium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устойчива во внешней среде, выживает при -279 в жидком гелии, живет в воде, пыли, высушенной мокроте, на нее не действует гамма-облучение, пастеризации (необходима только стерилизация).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чувствительна к УФО (погибает через 5-10 минут) и прямым солнечным лучам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ы </w:t>
      </w:r>
      <w:r>
        <w:rPr>
          <w:sz w:val="22"/>
          <w:lang w:val="en-US"/>
        </w:rPr>
        <w:t>Mycobacterium tuberculosis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ерсистирующие (живут в организме долгие годы не размножаясь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фильтрующиеся формы (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теряет свою оболочку, распадается на многие составляющие, проходя сквозь фильтры, вновь собираются и приобретают новую оболочку)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>L</w:t>
      </w:r>
      <w:r>
        <w:rPr>
          <w:sz w:val="22"/>
        </w:rPr>
        <w:t xml:space="preserve">- формы (безоболочечная форма, на нее не воздействуют препараты). </w:t>
      </w:r>
      <w:r>
        <w:rPr>
          <w:sz w:val="22"/>
          <w:lang w:val="en-US"/>
        </w:rPr>
        <w:t>L</w:t>
      </w:r>
      <w:r>
        <w:rPr>
          <w:sz w:val="22"/>
        </w:rPr>
        <w:t xml:space="preserve">- формам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риписывают этиологическую роль в возникновении саркоидоза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Типы </w:t>
      </w:r>
      <w:r>
        <w:rPr>
          <w:sz w:val="22"/>
          <w:lang w:val="en-US"/>
        </w:rPr>
        <w:t>Mycobacterium tuberculosis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Mycobacterium tuberculosis humanus (</w:t>
      </w:r>
      <w:r>
        <w:rPr>
          <w:sz w:val="22"/>
        </w:rPr>
        <w:t xml:space="preserve"> человеческий тип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Mycobacterium tuberculosis</w:t>
      </w:r>
      <w:r>
        <w:rPr>
          <w:sz w:val="22"/>
        </w:rPr>
        <w:t xml:space="preserve"> </w:t>
      </w:r>
      <w:r>
        <w:rPr>
          <w:sz w:val="22"/>
          <w:lang w:val="en-US"/>
        </w:rPr>
        <w:t>bovis (</w:t>
      </w:r>
      <w:r>
        <w:rPr>
          <w:sz w:val="22"/>
        </w:rPr>
        <w:t xml:space="preserve"> бычий тип, патогенен для крупного рогатого скота и человека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Mycobacterium tuberculosis avium</w:t>
      </w:r>
      <w:r>
        <w:rPr>
          <w:sz w:val="22"/>
        </w:rPr>
        <w:t xml:space="preserve"> (птичий тип, вызывает заболевание у птиц и белых мышей). Для человека не патогенен. Однако этот тип может взывать патологический процесс в легких человека, который называется микобактериоз (1.6 -3 на 100 тыс. населения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болеваемость по России сейчас 44 на 100 тыс. населения. В США - 24 человека на 100 тыс. населения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Микобактерия очень вирулентна, это свойство определяется ее оболочкой, чем больше липидом, тем более она вирулентна. Последнее время отмечается устойчивость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к противотуберкулезным препаратам. 35-40% штаммов устойчивы к одному антибактериальному препарату, к 2-3 препаратам - гораздо меньше штаммов. У 2-3% больных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устойчива ко всем противотуберкулезным препаратам. Сейчас отмечается постепеный отход от этиологической терапии и переход к патогенетической терапии (антиоксиданты, иммунокорректоры и т.д.). «Надо лечить больного, а не болезнь» любил говаривать одни мой знакомый (С. П. Боткин)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Пути зараж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Аэрогенный (воздушно-капельный) 90%. Капельный путь реализуется при чихании, пылевой  - при несоблюдении гигиены - в 1 мл мокроты содержится 1 млн. </w:t>
      </w:r>
      <w:r>
        <w:rPr>
          <w:sz w:val="22"/>
          <w:lang w:val="en-US"/>
        </w:rPr>
        <w:t>Mycobacterium tuberculosis</w:t>
      </w:r>
      <w:r>
        <w:rPr>
          <w:sz w:val="22"/>
        </w:rPr>
        <w:t>. Входными воротами являются слизистые оболочки полости рта, миндалины, бронхи, легк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лиментарный (5-8%) при употреблении  инфицированного мясо, молок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нтактный (при использовании инфицированной одежды, игрушек, книг, посуды), через поврежденную кожу, слизистую). Сюда же относится половой путь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рансплацентарный пу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АТОГЕНЕЗ.</w:t>
      </w:r>
    </w:p>
    <w:p>
      <w:pPr>
        <w:pStyle w:val="Normal"/>
        <w:rPr/>
      </w:pP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через входные ворота проникает в организм - в лимфатическую систему затем в кровь с возникновение бактерием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уществуют естественные барьеры на пути инфекции: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миндалины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дгортанник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ахея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защитная слизь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мерцательный эпителий (отрицательно на него влияет курение, аспирин, горячий воздух - сауны, бани; благоприятно влияет холодный воздух),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>IgA, IgG, Ig M</w:t>
      </w:r>
      <w:r>
        <w:rPr>
          <w:sz w:val="22"/>
        </w:rPr>
        <w:t xml:space="preserve">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бронхиальное дерево (дихотомическое деление до 23 порядка)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сурфактант (благоприятно влияют на него жиры, отрицательно воспалительный процесс, вдыхание жирорастворителей - бензин и т.д.)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тучные клетки вокруг бронхиол, альвеолярные макрофаг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оглощается альвеолярными макрофагами при этом информация идет на Т-лимфоциты , идет запуск реакции ГЗТ (клеточный иммунитет). Первичный туберкулезный прцоесс связан с поражением лимфатической системы (лимфотропность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). Далее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опадают в кровь, и развивается транзиоторная бактериемия, возможно попадание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в печень, почки. При первой встрече с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заболевают лишь 7-10% населения, у остальных происходит сенсибилизация. Эти люди инфицированные, но не больные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Формы первичного туберкулезного процесса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уберкулезная интоксикация у детей и подростк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вично-туберкулезный комплекс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уберкулез внутригрудных лимфатичеких узл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е три формы имеют связь с лимфатической системой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Вторичные формы туберкулеза возникают под воздействием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находящихся в организме (эндогенный процесс). Часто имеет контакт с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извне, что приводит к гиперсенсибилизаци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мунная система: в защите от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ринимает участине клеточный иммунитет, что роднит туберкулез с онкологическими процесса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Реакции для оценки клеточного иммунитет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еакции бластрансформации лимфоцитов с фитогемагглютинином (определение качества лимфоцитов - фнукциональной активности). У больных туберкулезом отмечается снижение активности до 30-40% активных лимфоцитов (в норме активных лимфоцитов должно быть не мнее 60%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еакция бластотрансформации с ППДЛ (туберкулином)  - определение специфического клеточного иммунитета. Норма активных лимфоцитов 3-5% (так как туберкулин слабый раздражитель). У больных туберкулезом  отмечается снижение общего количества лимфоцитов в крови (16-17%), при нормальной количестве лейкоцитов, что отличает туберкулез от пневмонии. Гуморальный иммунитет при туберкулезе страдает крайне редко. Он определяется по специфическим серологическим реакциям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НГА. Диагностический титр 1/16 (свидетельствует об активности туберкулезного процесса). Помогает в диф. диагностике с онкологическим процессом, пневмонией). При данной патологии титр не повышаетс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ПК (реакция потребления комплемента). Норма до 25 титрационных единиц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ГЛ (реакция гемолиза). Норма до 5 условных ед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ИФА (иммуноферментный анализ). Условноспецифичный, ориентировочны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настоящее время открывается еще одна проблема: СПИД и туберкулез. На данный момент туберкулез называется в числе 15 СПИД-индикаторных заболеваний (ВОЗ), особенно туберкулез суставов и лимфатических узл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5:41:00Z</dcterms:created>
  <dc:creator>Красножон Дмитрий</dc:creator>
  <dc:description/>
  <dc:language>en-US</dc:language>
  <cp:lastModifiedBy>pazufu</cp:lastModifiedBy>
  <dcterms:modified xsi:type="dcterms:W3CDTF">1998-09-10T17:49:00Z</dcterms:modified>
  <cp:revision>8</cp:revision>
  <dc:subject/>
  <dc:title>ЛЕКЦИЯ ПО ФТИЗИОПУЛЬМОНОЛОГИИ.</dc:title>
</cp:coreProperties>
</file>