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ИРУРГИЧЕСКИЕ МЕТОДЫ ЛЕЧЕНИЯ ЯЗВЕНН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:1810г.-Мереман удалил привратник желуд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79г.-Пеан,1881г.-Ридигер-резекция желудка по поводу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ка/смер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82г.-Китаевский,Экк-в России выполнена резекция желудк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81г.-Бильрот выполнил 1 успешную резекцию желудк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асокукоцкий,Юдин,Берёзов,Петров,Мельников,Роз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зиологическое обоснование операций при Я/Б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устранение морфологического субстрата язв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подавление желудочной секреци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восстановление пассажа пищ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сохранение функции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ложнение резекции желудка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ение:-кровотечение из линии шва или в брюшную полость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несостоятельность культи 12п.кишки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перетонит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послеоперационный панкре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ие (пострезекционный синдром)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демпинг-синдром приводящей петли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пептическая язва гастроэнтероанастомоза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желудочноободочная фистула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синдром малого желудка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пострезекционная анемия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анастомоз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мпинг-синдром:-патологические растройства возникающие через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-20минут после 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ина:утеря резервуарной функции желудка и регулирующей функ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вратника,выключение 12п.кишки,нарушение иннерва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 Б-1-10-15%,Б-2-20-30% Ж&gt;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ка:приступ слабости через 15-20минут после еды,сонливост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ловлкру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ёгкая степень:симптомы слабовыражены;после сладкой пищи и молоч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ой;пргодолжаются 15-20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яя степень:ок. 1ч после любой пищи.Больной ложится в посте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ёлая степень:после каждого приёма пищи,продолжается 3часа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мптомы выражены,ложится в постель,вес сни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:консервативная,реконструктивная операция,цель-задерж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ищу в желудке;стволовые вагото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дром приводящей петли:-нарушение эвакуации из приводящей пе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ли и повышение давления в ней 0-8-17,1%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:функциональные-гипотония и дискенезия 12п.к.,спазм ГЭ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ческие-дефекты техники операции,спайки,переги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:боли в правом подреберье,рвота желчью,эластическое образ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пигастрии,исчезающее после рв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:консервативное и оперативное - устранение механических  препя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ий,реконструктивные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птические язвы анастомоза:(1-3%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:экономная резекция желудка(менее 2/3),оставление части пило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о отдела,гормональноактивные опухоли(с. Золлингера-Элисон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:боль,изжога,отрыжка,рвота,пенетрация в органы,кровотеч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стула,гастрок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:консервативное-малоэффекти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ое:стволовая ваготомия,резекция желудка,гастроэк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оносохраняющие операции при язве желудка и 12п.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86г.Вельфлер-успешная гастроэнтеросто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87г.Монастырский-повторил в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06г.Коронлейн назвал гастроэнтеротомиоперацией выбора при л.Я/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СНОВАНИЕ:низкая летальность,создание покоя язвы за счёт уск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енияэвакуации пищи из желудка,нейтролизация кисл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елудочного содержимог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АГОТОМ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ния:дуденальная язва,желудочная гипер секреция(1-я фаза)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зраст,повышенный операционный р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показания:язва желудка,черезмерно высокая желудочная сек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ция (2 фаза),грубые анастомотические измен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илородуоденальной зоне,стеноз превратник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 и 3ст.дуоденостеноз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пилоропластика,антрумэктом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ы ваготомии:1.Стволовая(тотальная)-поддиафрагмальное перес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ние стволов блуждающего нерва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.Селективная-пересечение всех желудочных ветве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н.Ляторже)переднего и заднего стволов блуждаю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щего нерв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ктивная проксимальная желудочная ваготомия(СПВ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пересечение нервных веточек переднего и заднего блуждающи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рвов в области тела  дна желудка и сохранение иннерв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антрального отдела (сохраняется моторная функция).Нерв Ля-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торже-моторная функция и секреторна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имущества ваготоми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низкая летальность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меньшее количество послеоперационнх осложнени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понижение уровня желудочной секреци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сохранение функций желудк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расширение возможностей лечения я/б в ранней ста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ки ваготоми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рецидив язвы после ваготомии-8-11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недостаточная эффективность при  очень высокой желудочн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екреции и при грубых изменениях в пилородуоденальной зон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субъективное улучшение при функционирующей язве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нарушение функций печени на длительное время после ствол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й ваготоми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демпинг-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Факторы определяющие,метод лече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возраст,пол;                      -осложнения я/б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локализация язвы;                 -сопутствующ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длительность язвенного анамнеза;  -расположенность боль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состояние желудочной секреции;     к развитию пострезекцио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оых рас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ия к оп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ые:перфорация,профузное кровотечение,декомпенсирова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ый стеноз,малигнизация яз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ые:каллёзная,пенетирующая,больших размеров язв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множественные язвы,повторяющееся кровотечение,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езуспешность консервативного лечения, компенс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ванный сте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:Желудок-резекция по Б-1,Б-2;12п.к.-Б-1,Б-2,ваготом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селективная и стволовая с дренированием и без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бодная язва желудка-резекция,ушивание,тампонада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звы саль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Язва 12п.к.-резекция через жел.,Б-1,Б-2,СВП+иссече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язвы+пилоропластика,стволовая ваготгомипя+ушивание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бодной яз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срочной операции:-1 и 2 кл.группы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переход 3 во 2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 xml:space="preserve">-4 кл.гр.продолжается неск. дней;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нет противопоказаний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отсутствие эффекта от мест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емостаз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ыбор при кровотечении тот ж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что и при перфорац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еноз привратн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ст.-резекция желудка по Б-2 или Б-1,СП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ст.-резекция Б-1,Б-2,СПВ,пилоропластика или антрум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ст.&gt;24часов - резекция желудка по Б-1,Б-2,ГЭ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алигниза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резекция 3/4 желудка по Б-2 с удалением большого и мал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стика:-в СССР около 1мил. страдает я/б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ежегодно 60-80 тыс. резекций желудка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соотношение плановых операций к экстренным 1:15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летальность при плановых операциях - 1-3%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при экстренных - 9,7-2,9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ПРИНЦИП ХИРУРГИЧЕСКОГО ЛЕЧЕНИЯ Я/Б - КАЖДОМУ БОЛЬНОМУ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ВОЯ ОПЕРАЦИЯ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5:00Z</dcterms:created>
  <dc:creator>pazufu</dc:creator>
  <dc:description/>
  <dc:language>en-US</dc:language>
  <cp:lastModifiedBy>pazufu</cp:lastModifiedBy>
  <dcterms:modified xsi:type="dcterms:W3CDTF">1998-09-29T19:35:00Z</dcterms:modified>
  <cp:revision>3</cp:revision>
  <dc:subject/>
  <dc:title>Этот файл взят из коллекции Medinfo</dc:title>
</cp:coreProperties>
</file>