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 N 9  ЗАБОЛЕВАНИЯ ПЕЧЕНИ И ЖЕЛЧЕВЫВОДЯЩИХ ПУ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Классифик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врожденные заболевания            5. функционнальные заб.ж.путей</w:t>
      </w:r>
    </w:p>
    <w:p>
      <w:pPr>
        <w:pStyle w:val="Style15"/>
        <w:rPr/>
      </w:pPr>
      <w:r>
        <w:rPr/>
        <w:t>2. травмы с поврежд.печени и ж.путей 6. воспалительные заболевания</w:t>
      </w:r>
    </w:p>
    <w:p>
      <w:pPr>
        <w:pStyle w:val="Style15"/>
        <w:rPr/>
      </w:pPr>
      <w:r>
        <w:rPr/>
        <w:t>3. паразитарные заболевания          7. ЖКБ</w:t>
      </w:r>
    </w:p>
    <w:p>
      <w:pPr>
        <w:pStyle w:val="Style15"/>
        <w:rPr/>
      </w:pPr>
      <w:r>
        <w:rPr/>
        <w:t>4. опухоли                           8. портальная гипертенз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ункциональные заболевания печен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скинезии ж. путей; в основе нарушение механизма желчеотдел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я, нарушение пассажа желчи в 12 п. киш.</w:t>
      </w:r>
    </w:p>
    <w:p>
      <w:pPr>
        <w:pStyle w:val="Style15"/>
        <w:rPr/>
      </w:pPr>
      <w:r>
        <w:rPr/>
        <w:t>Этиология дискинезий: - заболевания ЦНС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- внешние чрезвычайные раздражения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- рефлексы с других органов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- эндокринные нарушения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- нарушения питания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- врожденные особенности желчных пу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тогенез: - нарушение взимодействия между нервными и гуморальными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механизмами желчеотделени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- нарушение взаимоимодействия между n.vagus и симп.нерво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- нарушение гуморальной регуляци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- нарушение нервной и гумор. мех. с внешними факторами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(холеретики, пищ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Классификация дискенез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тонический желчный пузыр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ипертонический желчный пузыр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ипертония и спазм сфинктера Одд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тония и недостаточность сфинктера Од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. АТОНИЧЕСКИЙ ЖЕЛЧНЫЙ ПУЗЫР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908 г. Ашофф - застойный желчный пузыр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ина: - врожденная недостаточность ж.пузыря, снижение общег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ышечного развития (астенизация), лабильная НС; слаб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звит мышечный слой ж.пузыря, сниж. тонус вагуса, мал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олецистокинина, секретин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Ж. пузырь больших размеров, свисает, не способен к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окращению, стенка тонкая, слизистая атрофична. Част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пускается в правый подвздошный уго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ка: - чувство тяжести в правом подреберье, колющие или ноющи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ли, горечь во рту, t нет, воспаления нет, при пальп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ции - увеличен желчный пузы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агностика: - с помощью зондирования; при даче желчегонного можн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лучить порцию В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 холеграфия: большой, не очень контрастный, ж.пузыр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едленно опорожняющийся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 эндоскопия, УЗ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: - Операция; применение спазмолитиков - паранефральна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овокаиновая блокада (10 - 12 дней) -&gt; тонизирует и ум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пазм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силенное питание (желчегонные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ондирование с дачей холекинетиков (M2SO4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акаливание, увел. общего тонуса организм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анаторно-курортное ле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2. ГИПЕРТОНИЧЕСКИЙ ЖЕЛЧНЫЙ ПУЗЫР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ина: гипертрофия и спазм сф. Люткинса, клапана Гейстера, реф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ексы с других органов, нарушение пит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ка: - после приема жирной пищи - частые приступы желчно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лики (через 40 мин.), быстро проходят, сопровождаютс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испептическими расстройствами: тошнота, рвота, гореч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о рту, t нет, воспалительного синдрома нет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альпаторно - болезненный желчный пузыр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+ - симптом Грекова-Ортнера (перкутоная боль в области ж.п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и легком поколачивании ребром по правой реберной дуге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+ - симптом Мюсси-Георгиевского (френкус-симптом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ункциональные пробы печени не наруш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дуоденальном зондировании - болевой приступ, долго отсут-</w:t>
      </w:r>
    </w:p>
    <w:p>
      <w:pPr>
        <w:pStyle w:val="Style15"/>
        <w:rPr/>
      </w:pPr>
      <w:r>
        <w:rPr/>
        <w:t>ствует порция В (пузырная порц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леграфия - округлой фориы пузырь небольших размеров. После прис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упа опорожнение ж. пузыря почти пол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хография - стенка утолщена, напряжена во время сокра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: назначение спазмолитиков, седативных, новокаиновая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блокада, исключение желчегонных, жирной пищи, лечени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опутствующих заболеваний, санаторно-курортное леч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нет улучшения, то через 3-4 месяца - опера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3. ГИПЕРТОНИЯ И СПАЗМ СФИНКТЕРА ОДД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ина: врожденное чрезмерное развитие сф. Одди, рефлексы с других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рганов, болезнь Ботк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ка: приступы болей после острой, жирной пищи; боли - упорные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ильные; диспептичеиские расстройства, горечь во рту; бо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езненность в правом подреберье; печень в норме, желчный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узырь не пальпирутся, воспалительного синдрома 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еритонита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ы: 1. желтушная (увел. давление 30 мм рт. ст., застой желчи -&gt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лчь попадает в кров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 болева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 лихорадочная и холанги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 бессимптомн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дуоденальном зондировании порции В нет, появляется только</w:t>
      </w:r>
    </w:p>
    <w:p>
      <w:pPr>
        <w:pStyle w:val="Style15"/>
        <w:rPr/>
      </w:pPr>
      <w:r>
        <w:rPr/>
        <w:t>после дачи атропина. Atropini в/в, nitroglycerini под язык -&gt; сниж.</w:t>
      </w:r>
    </w:p>
    <w:p>
      <w:pPr>
        <w:pStyle w:val="Style15"/>
        <w:rPr/>
      </w:pPr>
      <w:r>
        <w:rPr/>
        <w:t>боль -&gt; порция В е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лихорадочной форме есть воспаление (увел. лейкоцит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леграфия: расширение холедоха в виде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арандаша ( увел. 0,6 - 0,8 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хография: (УЗИ) увеличение ж.пузыря, расширение холедо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: паранефральная новокаиновая блокада, спазмолитики, доу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денальное зондирование с атропином, амилнитритом, противо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оспалительные (лихорадочная форм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ерация: холедоходуоденальный анастомоз, папиллосфинктеротомия. (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мощью эндоскопа, трансдуоденально 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4. АТОНИЯ И НЕДОСТАТОЧНОСТЬ СФ. ОДД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ина: врожденная слабость сф. Одди; прохождение камней; посл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холецистэктом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ка: тяжесть в правом подреберье, диспептические расстройства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болей нет, печень в N, t в N, энзимогепатограмма -  N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оспаления и перитонита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агностика: при дуоденальном зондировании нет порции В(пузырь н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аполнен) и функция отсутствует.</w:t>
      </w:r>
    </w:p>
    <w:p>
      <w:pPr>
        <w:pStyle w:val="Style15"/>
        <w:rPr/>
      </w:pPr>
      <w:r>
        <w:rPr/>
        <w:t>Холеграфия: Ж.П. не заполнен,при введении морфина-&gt; спазм сф.Одди-&gt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аполнение ж.путей.</w:t>
      </w:r>
    </w:p>
    <w:p>
      <w:pPr>
        <w:pStyle w:val="Style15"/>
        <w:rPr/>
      </w:pPr>
      <w:r>
        <w:rPr/>
        <w:t>УЗИ - Ж.П. не заполнен,тонкая сте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: - новокаиновая блокада,желчегонные средства,пищ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морфин курсам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общеукрепляющая терапи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лечение других заболе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ИФФЕРЕНЦИАЛЬНАЯ ДИАГНОСТ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|-----|------------------|-------------------|-----------------</w:t>
      </w:r>
    </w:p>
    <w:p>
      <w:pPr>
        <w:pStyle w:val="Style15"/>
        <w:rPr/>
      </w:pPr>
      <w:r>
        <w:rPr/>
        <w:t>форма|боль |  дуоденальное    |   холеграфия      |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|     |  зондирование    |                   |    давление</w:t>
      </w:r>
    </w:p>
    <w:p>
      <w:pPr>
        <w:pStyle w:val="Style15"/>
        <w:rPr/>
      </w:pPr>
      <w:r>
        <w:rPr/>
        <w:t>-----|-----|------------------|-------------------|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 | нет |после повторного  |большой ЖП, плохо  |сниж.Давл.в ЖП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|     |введения желчегон.|опорожняется.      |&lt; 80 мм вод.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|     |порция В "+",конц.|                   |</w:t>
      </w:r>
    </w:p>
    <w:p>
      <w:pPr>
        <w:pStyle w:val="Style15"/>
        <w:rPr/>
      </w:pPr>
      <w:r>
        <w:rPr/>
        <w:t>-----|-----|------------------|-------------------|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 |часто|боль после введен.|малый,округлый,    |пов.Давл. в ЖП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|     |желчег.,порция В  |опорожняется       |&gt; 120 мм вод.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|     |ч/з некотор. 6ре- |медленно+ боль.    |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|     |мя, мало желчи.   |                   |</w:t>
      </w:r>
    </w:p>
    <w:p>
      <w:pPr>
        <w:pStyle w:val="Style15"/>
        <w:rPr/>
      </w:pPr>
      <w:r>
        <w:rPr/>
        <w:t>-----|-----|------------------|-------------------|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 |есть |боль приступ., В  |холедох широкий,   |пов. Дав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|     |после атропина,   |сф.Одди раскрывает-|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|     |амилнитрита,нитро-|ся после атропина. |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|     |глицерина.        |                   |</w:t>
      </w:r>
    </w:p>
    <w:p>
      <w:pPr>
        <w:pStyle w:val="Style15"/>
        <w:rPr/>
      </w:pPr>
      <w:r>
        <w:rPr/>
        <w:t>-----|-----|------------------|-------------------|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 | нет |    Нет В         |не заполнен ЖП,за- |сниж. Давл.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|     |                  |полняется после    |холедох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|     |                  |морфина.           |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|     |                  |                   |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|     |                  |                   |</w:t>
      </w:r>
    </w:p>
    <w:p>
      <w:pPr>
        <w:pStyle w:val="Style15"/>
        <w:rPr/>
      </w:pPr>
      <w:r>
        <w:rPr/>
        <w:t>-----|-----|------------------|-------------------|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ЖЕЛЧНО-КАМЕННАЯ БОЛЕ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образование камней в желчных прото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0% населения                        75% в ЖП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5% старше 40 лет                    23% в Ж.протока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:Ж = 1:7                            1%  в печен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ще у полных,питающихся мясом       25% на секции</w:t>
      </w:r>
    </w:p>
    <w:p>
      <w:pPr>
        <w:pStyle w:val="Style15"/>
        <w:rPr/>
      </w:pPr>
      <w:r>
        <w:rPr/>
        <w:t>Количество: 1:10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ины: -возраст &gt; 40 лет (сниж.обмена,полнота,сниж.подвижности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пол (особенности обмена,беременность,полнота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малоподвижный образ жизн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нарушение функции внутренних органов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-нарушения в эндокринной системе(гипотиреоз,сниж.ф-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ловых желез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неправильное питание(переедание,мясо,жиры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инфекция желчных протоков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дискинезия ж.путей,усиленный гемолиз кров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наличие в протоках инородных тел,парази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тогенез: 1.застой желчи в ж.путях,кристаллизаци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.присоединение воспалительного процесса(восп.стенки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.инфицированние желч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4.наличие слиз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5.нарушение обмена,чрезмерное выделение холестерина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усиленный распад Нb,усиленное образование Вr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МНИ:  1.больш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грав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песо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.замаз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% -холестериновые-белые,перламутровые,плавают,горят,R-неконт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%  -пигментные- Вr,черные,тонут,R-неконтраст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%  -известковые- белые,тонут,R-контраст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0% -смеша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чаловский -слизистая ЖП неспособна выделять коллоид,защищающий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т выпадения камней.</w:t>
      </w:r>
    </w:p>
    <w:p>
      <w:pPr>
        <w:pStyle w:val="Style15"/>
        <w:rPr/>
      </w:pPr>
      <w:r>
        <w:rPr/>
        <w:t>Боткин -нарушение состава и защитной ф-ции коллоида(лецитин,сол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ирных кислот).</w:t>
      </w:r>
    </w:p>
    <w:p>
      <w:pPr>
        <w:pStyle w:val="Style15"/>
        <w:rPr/>
      </w:pPr>
      <w:r>
        <w:rPr/>
        <w:t>Федоров -метаболизм + воспаление.</w:t>
      </w:r>
    </w:p>
    <w:p>
      <w:pPr>
        <w:pStyle w:val="Style15"/>
        <w:rPr/>
      </w:pPr>
      <w:r>
        <w:rPr/>
        <w:t>Роль микроэлементов: сниж.Сu,Мn,Тi -&gt; выпадение кам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ка: 1.Инфицированние камней-&gt; холецистит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Нарушение оттока желч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Нарушение пассажа желчи по желчным путя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Камни могут ранить желчные прото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ченочная колика: спазм желчных протоков-&gt; боль,иррадиирующая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ую руку и лопатку (с-м холецистит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танатомия: гипертрофия,атрофия,пролежни,свищи,спайки,деформация,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клероз,сужение протока,холангит,оддит,омелотворение в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тенке пузыря,гепат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: -спазмолитики (в т.ч. нитроглицерин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паранефральная новокаиновая блокада</w:t>
      </w:r>
    </w:p>
    <w:p>
      <w:pPr>
        <w:pStyle w:val="Style15"/>
        <w:rPr/>
      </w:pPr>
      <w:r>
        <w:rPr/>
        <w:t>Через 2-3 дня - плановое обследование,лучше с дачей синьки - зонд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ванние (выясняем,функцианируют ли ж.протоки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Проба Гекинда 1942 г.) -&gt; синька проходит через ?  ,обесцвеч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ется в печени и не поступает в ж.пу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леграфией в ряде случаев ЖП не выявл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ЛОЖН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Водянка ЖП на фоне закупорки протока камнем.</w:t>
      </w:r>
    </w:p>
    <w:p>
      <w:pPr>
        <w:pStyle w:val="Style15"/>
        <w:rPr/>
      </w:pPr>
      <w:r>
        <w:rPr/>
        <w:t>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ка: тяжесть,тошнота,рвота,пальпируется увеличенный ЖП,нет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осп.синдрома.При зондировании нет порции 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чение: - оператив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Эмпиема ЖП.</w:t>
      </w:r>
    </w:p>
    <w:p>
      <w:pPr>
        <w:pStyle w:val="Style15"/>
        <w:rPr/>
      </w:pPr>
      <w:r>
        <w:rPr/>
        <w:t>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ка: сильные боли,диспептические расстройства,"+" синдром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оспаления,увел.t,пальпаторно- увеличенный болезненный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ЖП,напряжение мышц,энзимогепатограмма в N,печень- N,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и зондировании нет порции В,на холеграмме пузырь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тсут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чение: - оператив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Рак ЖП и протока. - диагностика сложна</w:t>
      </w:r>
    </w:p>
    <w:p>
      <w:pPr>
        <w:pStyle w:val="Style15"/>
        <w:rPr/>
      </w:pPr>
      <w:r>
        <w:rPr/>
        <w:t>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ка: постоянные боли в правом подреберье чаще у лиц пожило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о возраста,при пальпации - увел.ЖП. Зондированние 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ебольшая порция В. Выявляются атипичные клетк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Холеграфия - дефект заполн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чение: - оператив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Механическая желтуха.  - закупорка,сужение холедоха.Часто камни</w:t>
      </w:r>
    </w:p>
    <w:p>
      <w:pPr>
        <w:pStyle w:val="Style15"/>
        <w:rPr/>
      </w:pPr>
      <w:r>
        <w:rPr/>
        <w:t>-----------------------    застревают в области холедохова сос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ка: за день - два -&gt; приступ печеночной кол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иагностика: желтушная окраска склер,зуд кожных покровов,сниж.Рs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увел.печен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ндром холестаза: увел.Вr в крови,отсутствие стеркобилина,увел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холестерина в крови,сниж.Fе в крови.При дуод.зондиро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ании желч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чение: - оператив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бсцесс печени: гектическая t,диагносцируется чаще при скенирова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ии и ангиограф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чение: АБ-терапия,форсированный диурез,переливание крови,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лаз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ИМПТОМЫ ПРИ ХОЛЕЦИСТИТ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екова-Ортнера -перкуторная боль в обл.ЖП при легком поколачивани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ребром ладони по правой реберной дуге.</w:t>
      </w:r>
    </w:p>
    <w:p>
      <w:pPr>
        <w:pStyle w:val="Style15"/>
        <w:rPr/>
      </w:pPr>
      <w:r>
        <w:rPr/>
        <w:t>Мерфи  -усил.боли в момент ощупывания ЖП при глубоком вдохе.</w:t>
      </w:r>
    </w:p>
    <w:p>
      <w:pPr>
        <w:pStyle w:val="Style15"/>
        <w:rPr/>
      </w:pPr>
      <w:r>
        <w:rPr/>
        <w:t>Курвуазье  -увел.ЖП, при пальпации- удлинение по части дна.</w:t>
      </w:r>
    </w:p>
    <w:p>
      <w:pPr>
        <w:pStyle w:val="Style15"/>
        <w:rPr/>
      </w:pPr>
      <w:r>
        <w:rPr/>
        <w:t>Пекарского  -болезненность при надавливании на мечевидный отросток.</w:t>
      </w:r>
    </w:p>
    <w:p>
      <w:pPr>
        <w:pStyle w:val="Style15"/>
        <w:rPr/>
      </w:pPr>
      <w:r>
        <w:rPr/>
        <w:t>Боаса  -болезненность при пальпации околопозвоночных зон IX-XI гру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ных позвонков и на 3 см справа.</w:t>
      </w:r>
    </w:p>
    <w:p>
      <w:pPr>
        <w:pStyle w:val="Style15"/>
        <w:rPr/>
      </w:pPr>
      <w:r>
        <w:rPr/>
        <w:t>Накома  -зона повышенной чувствительности в затылочной обл.в мест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икрепления трапецивидной мышцы(зона большого затылоч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ого нерва).</w:t>
      </w:r>
    </w:p>
    <w:p>
      <w:pPr>
        <w:pStyle w:val="Style15"/>
        <w:rPr/>
      </w:pPr>
      <w:r>
        <w:rPr/>
        <w:t>Мюсси-Георгиевского -френикус-симптом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19:31:00Z</dcterms:created>
  <dc:creator>pazufu</dc:creator>
  <dc:description/>
  <dc:language>en-US</dc:language>
  <cp:lastModifiedBy>pazufu</cp:lastModifiedBy>
  <dcterms:modified xsi:type="dcterms:W3CDTF">1998-09-29T19:31:00Z</dcterms:modified>
  <cp:revision>3</cp:revision>
  <dc:subject/>
  <dc:title>Этот файл взят из коллекции Medinfo</dc:title>
</cp:coreProperties>
</file>