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both"/>
        <w:rPr>
          <w:lang w:val="en-US"/>
        </w:rPr>
      </w:pPr>
      <w:r>
        <w:rPr>
          <w:color w:val="0000FF"/>
        </w:rPr>
        <w:t>Заходите на http://www.doktor.ru - Русский медицинский сервер для всех!</w:t>
      </w:r>
    </w:p>
    <w:p>
      <w:pPr>
        <w:pStyle w:val="Normal"/>
        <w:jc w:val="both"/>
        <w:rPr>
          <w:lang w:val="en-US"/>
        </w:rPr>
      </w:pPr>
      <w:r>
        <w:rPr>
          <w:lang w:val="en-US"/>
        </w:rPr>
      </w:r>
    </w:p>
    <w:p>
      <w:pPr>
        <w:pStyle w:val="Normal"/>
        <w:jc w:val="both"/>
        <w:rPr/>
      </w:pPr>
      <w:r>
        <w:rPr/>
        <w:t>Желтухи.</w:t>
      </w:r>
    </w:p>
    <w:p>
      <w:pPr>
        <w:pStyle w:val="Normal"/>
        <w:jc w:val="both"/>
        <w:rPr/>
      </w:pPr>
      <w:r>
        <w:rPr/>
        <w:t>Желтухой называется синдром, развивающийся вследствие накопления в крови избыточного количества билирубина. В клинике он диагностируется по окрашиванию кожи и слизистой в различные оттенки желтого цвета.</w:t>
      </w:r>
    </w:p>
    <w:p>
      <w:pPr>
        <w:pStyle w:val="Normal"/>
        <w:jc w:val="both"/>
        <w:rPr/>
      </w:pPr>
      <w:r>
        <w:rPr/>
        <w:t xml:space="preserve">  </w:t>
      </w:r>
      <w:r>
        <w:rPr/>
        <w:t>Интенсивность желтухи зависит от кровоснабжения органа или ткани. В начале обнаруживается желтое окрашивание склер, несколько позднее - кожных покровов. Накапливаясь в коже и слизистой, билирубин в сочетании с другими пигментами прокрашивает их в светло-желтый цвет с красноватым оттенком. В дальнейшем происходит окисление билирубина в биливердин, и желтуха приобретает зеленоватый оттенок. При длительном существовании желтухи кожные покровы приобретают черновато-бронзовую окраску. Таким образом, осмотр больного позволяет решить вопрос о длительности желтухи, что имеет большое дифференциально-диагностическое значение.</w:t>
      </w:r>
    </w:p>
    <w:p>
      <w:pPr>
        <w:pStyle w:val="Normal"/>
        <w:jc w:val="both"/>
        <w:rPr/>
      </w:pPr>
      <w:r>
        <w:rPr/>
        <w:t xml:space="preserve">  </w:t>
      </w:r>
      <w:r>
        <w:rPr/>
        <w:t>Для того, чтобы классификацироать различные формы желтухи, необходимо знать основные данные физиологии билирубина.</w:t>
      </w:r>
    </w:p>
    <w:p>
      <w:pPr>
        <w:pStyle w:val="Normal"/>
        <w:jc w:val="both"/>
        <w:rPr/>
      </w:pPr>
      <w:r>
        <w:rPr/>
        <w:t xml:space="preserve">  </w:t>
      </w:r>
      <w:r>
        <w:rPr/>
        <w:t>Эритроциты разрушаются  в селезенке или ретикуло-эндотелиальной системе. При этом гемоглобин расщепляется на глобин, железосодержащий гемосидерин и не содержащий железа гематоидин. Глобин распадается на аминокислоты и снова идет на построение белков организма. Железо подвергается окислению и снова использется организмом в виде ферритина. Гематоидин (порфириновое кольцо) превращается через стадию биливердина в билирубин. Свободный билирубин захватывается плазмой крови. Он совершенно не растворим в воде и соединяется с белками плазмы. В этом состоянии он задерживается печенью, где под влиянием фермента глюкоруноилтрансферазы переходит в билирубин - глюкуроновую кислоту. В отличие от свободного билирубина эта кислота растворима в воде. Таким образом в печени образуется прямой билирубин, который растворим в воде и в дальнейшем выделяется с желчью в кишечник. В кишечнике часть прямого билирубина превращается в уробилиноген, который, реабсорбируясь, частично возвращается в пеень, а частично выделяется с мочой в виде уробилина (около 4 мг в сутки). Другая часть прямого билирубина, попавшего в кишечник, под действием кишечной флоры, превращается в стеркобилин, который выделяется с калом (60-80 мг в сутки).</w:t>
      </w:r>
    </w:p>
    <w:p>
      <w:pPr>
        <w:pStyle w:val="Normal"/>
        <w:jc w:val="both"/>
        <w:rPr/>
      </w:pPr>
      <w:r>
        <w:rPr/>
        <w:t xml:space="preserve">  </w:t>
      </w:r>
      <w:r>
        <w:rPr/>
        <w:t>Повышение в крови уровня непрямого билирубина может быть следствием повышенного гемолиза, при снижении способности гепатоцитов захватывать билирубин из плазмы крови, обусловленного недостаточностью трансферазной активности клеток печени (синдромы Жильбера и Криглера - Найара - наследственная недостаточность глюкуронилтрансферазы). Повышение в крови уровня прямого билирубина, как правило, обусловлено нарушением оттока желчи по внепеченочным желчным протокам (подпеченочная или механическая желтуха) или холангиолам (внутрипечечный холестаз).</w:t>
      </w:r>
    </w:p>
    <w:p>
      <w:pPr>
        <w:pStyle w:val="Normal"/>
        <w:jc w:val="both"/>
        <w:rPr/>
      </w:pPr>
      <w:r>
        <w:rPr/>
        <w:t xml:space="preserve">  </w:t>
      </w:r>
      <w:r>
        <w:rPr/>
        <w:t>Различают три основных вида желтух:</w:t>
      </w:r>
    </w:p>
    <w:p>
      <w:pPr>
        <w:pStyle w:val="Normal"/>
        <w:numPr>
          <w:ilvl w:val="0"/>
          <w:numId w:val="4"/>
        </w:numPr>
        <w:jc w:val="both"/>
        <w:rPr/>
      </w:pPr>
      <w:r>
        <w:rPr/>
        <w:t>Гемолитическая желтуха (надпеченочная).</w:t>
      </w:r>
    </w:p>
    <w:p>
      <w:pPr>
        <w:pStyle w:val="Normal"/>
        <w:numPr>
          <w:ilvl w:val="0"/>
          <w:numId w:val="4"/>
        </w:numPr>
        <w:jc w:val="both"/>
        <w:rPr/>
      </w:pPr>
      <w:r>
        <w:rPr/>
        <w:t>Паренхиматозная желтуха.</w:t>
      </w:r>
    </w:p>
    <w:p>
      <w:pPr>
        <w:pStyle w:val="Normal"/>
        <w:numPr>
          <w:ilvl w:val="0"/>
          <w:numId w:val="4"/>
        </w:numPr>
        <w:jc w:val="both"/>
        <w:rPr/>
      </w:pPr>
      <w:r>
        <w:rPr/>
        <w:t>Обтурационная (механическая желтуха).</w:t>
      </w:r>
    </w:p>
    <w:p>
      <w:pPr>
        <w:pStyle w:val="Normal"/>
        <w:jc w:val="both"/>
        <w:rPr/>
      </w:pPr>
      <w:r>
        <w:rPr/>
      </w:r>
    </w:p>
    <w:p>
      <w:pPr>
        <w:pStyle w:val="Normal"/>
        <w:jc w:val="both"/>
        <w:rPr/>
      </w:pPr>
      <w:r>
        <w:rPr/>
        <w:t>Гемолитические желтухи.</w:t>
      </w:r>
    </w:p>
    <w:p>
      <w:pPr>
        <w:pStyle w:val="Normal"/>
        <w:jc w:val="both"/>
        <w:rPr/>
      </w:pPr>
      <w:r>
        <w:rPr/>
      </w:r>
    </w:p>
    <w:p>
      <w:pPr>
        <w:pStyle w:val="Normal"/>
        <w:jc w:val="both"/>
        <w:rPr/>
      </w:pPr>
      <w:r>
        <w:rPr/>
        <w:t xml:space="preserve">  </w:t>
      </w:r>
      <w:r>
        <w:rPr/>
        <w:t xml:space="preserve">Рассмотрим механизмы развития гемолитической желтухи. Для этого необходимо кратко вспомнить определение гемолиза и его механизмы. Гемолизом называется усиленное разрушение эритроцитов. В норме эритроциты циркулируют в крови в течение 120 дней. При гемолитических состояниях продолжительность жизни эритроцитов значительно укорачивается, иногда до нескольких часов. </w:t>
      </w:r>
    </w:p>
    <w:p>
      <w:pPr>
        <w:pStyle w:val="Normal"/>
        <w:jc w:val="both"/>
        <w:rPr/>
      </w:pPr>
      <w:r>
        <w:rPr/>
        <w:t xml:space="preserve"> </w:t>
      </w:r>
      <w:r>
        <w:rPr/>
        <w:t xml:space="preserve">Гемолиз бывает </w:t>
      </w:r>
      <w:r>
        <w:rPr>
          <w:u w:val="single"/>
        </w:rPr>
        <w:t>внутрисосудистым</w:t>
      </w:r>
      <w:r>
        <w:rPr/>
        <w:t xml:space="preserve">, когда эритроцитоц лизируются в крови, и </w:t>
      </w:r>
      <w:r>
        <w:rPr>
          <w:u w:val="single"/>
        </w:rPr>
        <w:t>внесосудистым</w:t>
      </w:r>
      <w:r>
        <w:rPr/>
        <w:t xml:space="preserve"> - эритроциты подвергаются деструкции и перевариваются системой макрофагов. Внутрисосудистый гемолиз встречается относительно редко. Он может возникнуть вследствие механического разрушения эритроцитов при травмировании в малых кровеносных сосудах (маршевая гемоглобинурия), турбулентном кровяном потоке (дисфункция протезированных клапанов сердца), при прохождении через депозиты фибрина в артериолах (тромботическая тромбоцитопеническая пурпура, гемолитико-уремический синдром, ДВС-синдром), в результате несовместимости эритроцитов по системе АВ0, резус или какой-либо другой системе (острая посттрансфузионная реакция), под влиянием комплемента (пароксизмальная ночная гемоглобинурия, пароксизмальная холодовая гемоглобинурия), вследствие прямого токсического воздействия (яд змеи кобры, инфекции), при тепловом ударе.</w:t>
      </w:r>
    </w:p>
    <w:p>
      <w:pPr>
        <w:pStyle w:val="Normal"/>
        <w:jc w:val="both"/>
        <w:rPr/>
      </w:pPr>
      <w:r>
        <w:rPr/>
        <w:t xml:space="preserve">  </w:t>
      </w:r>
      <w:r>
        <w:rPr/>
        <w:t>Внесосудистый гемолиз осуществляется преимуещственно в селезенке и печени. Селезенка способна захватывать и разрушать малоизмененные эритроциты, печень различает лишь эритроциты с большими нарушениями, однако поскольку ток крови к печени примерно в 7 раз больше, чем к селезенке, печень может играть существенную роль в гемолизе.</w:t>
      </w:r>
    </w:p>
    <w:p>
      <w:pPr>
        <w:pStyle w:val="Normal"/>
        <w:jc w:val="both"/>
        <w:rPr/>
      </w:pPr>
      <w:r>
        <w:rPr/>
        <w:t xml:space="preserve">  </w:t>
      </w:r>
      <w:r>
        <w:rPr/>
        <w:t>Удаление эритроцитов из крови макрофагами происходит в основном двумя путями. Первый механизм связан с распознаванием макрофагами эритроцитов, покрытых IgG-АТ и С</w:t>
      </w:r>
      <w:r>
        <w:rPr>
          <w:vertAlign w:val="subscript"/>
        </w:rPr>
        <w:t>3</w:t>
      </w:r>
      <w:r>
        <w:rPr/>
        <w:t>, к которым на поверхности макрофагов имеются специфические рецепторы - иммуногемолитические анемии. Фагоцитоз эритроцитов сопровождается усиленной клеточной пролиферацией в селезенке ( и в меньшей степени печени) с гиперплазией органа, увеличением тока крови в нем, повышением его функционально активности.</w:t>
      </w:r>
    </w:p>
    <w:p>
      <w:pPr>
        <w:pStyle w:val="Normal"/>
        <w:jc w:val="both"/>
        <w:rPr/>
      </w:pPr>
      <w:r>
        <w:rPr/>
        <w:t xml:space="preserve">  </w:t>
      </w:r>
      <w:r>
        <w:rPr/>
        <w:t>Второй механизм обусловлен изменениями физических свойств эритроцитов, снижением их пластичности - способности изменять свою форму при прохожднеии через узкую фильтрационную сеть селезенки. Нарушение пластичности отмечается при мембранных дефектах эритроцитов (наследственный микросфероцитоз), изменении липидного состава мембран (при циррозе печени), аномалиях гемоглобина, ведущих к повышению вязкости внутриклеточной среды эритроцита (серповидно-клеточная анемия), наличии включений в цитоплазме эритроцитов (бета-талассемия, альфа-талассемия), прециптированного гемоглобина в виде телец Гейнца (дефицит глюкозо-6-фосфатдегидрогеназы). Накопление эритроцитов в селезеночной пульпе, независимо от его мхеанизма, вызывает дальнейшую редукцию эритроцитарной поверхности - процесс "кондиционирования", что еще больше ухудшает условия продвижения клеток через синусы селезенки, приводит к необратимой задержке и деструкции эритроцитов путем их фрагментации и фагоцитоза макрофагами.</w:t>
      </w:r>
    </w:p>
    <w:p>
      <w:pPr>
        <w:pStyle w:val="Normal"/>
        <w:jc w:val="both"/>
        <w:rPr/>
      </w:pPr>
      <w:r>
        <w:rPr/>
        <w:t xml:space="preserve">  </w:t>
      </w:r>
      <w:r>
        <w:rPr/>
        <w:t xml:space="preserve">Наиболее важным признаком в начальной диагностике гемолиза является </w:t>
      </w:r>
      <w:r>
        <w:rPr>
          <w:u w:val="single"/>
        </w:rPr>
        <w:t>увеличение числа ретикулоцитов</w:t>
      </w:r>
      <w:r>
        <w:rPr/>
        <w:t xml:space="preserve"> . ретикулоцитоз отражает активацию костномозговой продукции эритроцитов в ответ на их разрушение на периферии. Кроме того, ускоренный выброс из костного мозга недозрелых эритроцитов, содержащих РНК, обуславливает феномен полихроматофилиии эритроцитов в фиксированных окрашенных азур-эозином мазках крови.</w:t>
      </w:r>
    </w:p>
    <w:p>
      <w:pPr>
        <w:pStyle w:val="Normal"/>
        <w:jc w:val="both"/>
        <w:rPr/>
      </w:pPr>
      <w:r>
        <w:rPr/>
        <w:t xml:space="preserve"> </w:t>
      </w:r>
      <w:r>
        <w:rPr/>
        <w:t>Уровень непрямого билирубина в сыворотке крови при гемолизе повышен. Уровень его повышения зависит от активности гемолиза и способности гепатоцитов к образованию прямого билирубина и его экскреции. Уровень прямого билирубина (связанного) в сыворотке крови нормальный и билирубинурия отсутствует,  так как через неповрежденный почечный фильтр проходит только прямой билирубин. В моче и кале содержится увеличенное количество уробилина и стеркобилина.</w:t>
      </w:r>
    </w:p>
    <w:p>
      <w:pPr>
        <w:pStyle w:val="Normal"/>
        <w:jc w:val="both"/>
        <w:rPr/>
      </w:pPr>
      <w:r>
        <w:rPr/>
        <w:t xml:space="preserve">  </w:t>
      </w:r>
      <w:r>
        <w:rPr/>
        <w:t>Таким образом, повышенный гемолиз независимо от его этиологии всегда приводит к характерной клинической триаде:</w:t>
      </w:r>
    </w:p>
    <w:p>
      <w:pPr>
        <w:pStyle w:val="Normal"/>
        <w:numPr>
          <w:ilvl w:val="0"/>
          <w:numId w:val="3"/>
        </w:numPr>
        <w:jc w:val="both"/>
        <w:rPr/>
      </w:pPr>
      <w:r>
        <w:rPr/>
        <w:t>Анемия</w:t>
      </w:r>
    </w:p>
    <w:p>
      <w:pPr>
        <w:pStyle w:val="Normal"/>
        <w:numPr>
          <w:ilvl w:val="0"/>
          <w:numId w:val="3"/>
        </w:numPr>
        <w:jc w:val="both"/>
        <w:rPr/>
      </w:pPr>
      <w:r>
        <w:rPr/>
        <w:t>Желтуха с лимонным оттенком</w:t>
      </w:r>
    </w:p>
    <w:p>
      <w:pPr>
        <w:pStyle w:val="Normal"/>
        <w:numPr>
          <w:ilvl w:val="0"/>
          <w:numId w:val="3"/>
        </w:numPr>
        <w:jc w:val="both"/>
        <w:rPr/>
      </w:pPr>
      <w:r>
        <w:rPr/>
        <w:t>Спленомегалия</w:t>
      </w:r>
    </w:p>
    <w:p>
      <w:pPr>
        <w:pStyle w:val="Normal"/>
        <w:jc w:val="both"/>
        <w:rPr/>
      </w:pPr>
      <w:r>
        <w:rPr>
          <w:u w:val="single"/>
        </w:rPr>
        <w:t>Несколько практических советов</w:t>
      </w:r>
      <w:r>
        <w:rPr/>
        <w:t>: как запомнить, что прямой билирубин - это связанный, а непрямой - свободный.</w:t>
      </w:r>
    </w:p>
    <w:p>
      <w:pPr>
        <w:pStyle w:val="Normal"/>
        <w:numPr>
          <w:ilvl w:val="0"/>
          <w:numId w:val="1"/>
        </w:numPr>
        <w:jc w:val="both"/>
        <w:rPr/>
      </w:pPr>
      <w:r>
        <w:rPr/>
        <w:t>Быть прямым и свободным одновременно невозможно следовательно прямой билирубин связанный.</w:t>
      </w:r>
    </w:p>
    <w:p>
      <w:pPr>
        <w:pStyle w:val="Normal"/>
        <w:numPr>
          <w:ilvl w:val="0"/>
          <w:numId w:val="1"/>
        </w:numPr>
        <w:jc w:val="both"/>
        <w:rPr/>
      </w:pPr>
      <w:r>
        <w:rPr>
          <w:u w:val="single"/>
        </w:rPr>
        <w:t>Не свой</w:t>
      </w:r>
      <w:r>
        <w:rPr/>
        <w:t>. Непрямой билирубин свободный.</w:t>
      </w:r>
    </w:p>
    <w:p>
      <w:pPr>
        <w:pStyle w:val="Normal"/>
        <w:jc w:val="both"/>
        <w:rPr>
          <w:u w:val="single"/>
        </w:rPr>
      </w:pPr>
      <w:r>
        <w:rPr>
          <w:u w:val="single"/>
        </w:rPr>
      </w:r>
    </w:p>
    <w:p>
      <w:pPr>
        <w:pStyle w:val="Normal"/>
        <w:jc w:val="both"/>
        <w:rPr/>
      </w:pPr>
      <w:r>
        <w:rPr/>
        <w:t xml:space="preserve"> </w:t>
      </w:r>
      <w:r>
        <w:rPr/>
        <w:t>При паренхиматозной желтухе повышается уровень прямого билирубина. В норме прямой билирубин выделяется в желчный капилляр и далее по билиарному дереву поступает в двенадцатиперстную кишку. Этот путь транспорта может нарушаться на внутриклеточном участке. Таким образом, при паренхиматозной желтухе страдает сама печеночная клетка. Этот вид желтухи возникает, например, при вирусных гепатитах. Вирус гепатита А обладает прямым повреждающим действием на клетки печени. Иммунная реакция в ответ на попадание вируса обычно адекватна, что и обусловливает редкость тяжелых форм заболевания и отсутствие перехода в хронический гепатит. Вирус гепатита В не обладает прямым цитопатогенным действием, но инкорпорирование вирусов или их частиц в мембраны печеночных клеток вызывает развитие клеточной цитотоксической реакции, направленной против клеточной оболочки, которая может приводить к некрозу печеночных клеток. Полный зрелый вирус гепатита В имеет 3 антигенные системы. В наружной оболочке вируса содержится поверхностный антиген (HbsAg), во внутренней оболочке - 2 антигена, HbеAg локализуется в цитоплазме гепатоцита, но не проникает в ядро, HbcAg ( от латинского соr - сердцевина, ядро) проникает в ядро гепатоцита. Последний никогда не обнаруживается в крови, где можно выявить лишь антитела к нему. HbsAg способен образовывать с иммунные комплексы, которые могут циркулировать в крови (ЦИКи). Именно наличие циркулирующих иммунных комплексов при хроническом гепатите обусловливает наличие целого ряда системных проявлений. Кроме вирусных гепатитов, печеночные клетки поражаются и при гепатитах другой этиологии (острые токсические, лекарственные гепатиты, алкогольные гепатиты).</w:t>
      </w:r>
    </w:p>
    <w:p>
      <w:pPr>
        <w:pStyle w:val="Normal"/>
        <w:jc w:val="both"/>
        <w:rPr/>
      </w:pPr>
      <w:r>
        <w:rPr/>
      </w:r>
    </w:p>
    <w:p>
      <w:pPr>
        <w:pStyle w:val="Normal"/>
        <w:jc w:val="both"/>
        <w:rPr/>
      </w:pPr>
      <w:r>
        <w:rPr/>
        <w:t xml:space="preserve"> </w:t>
      </w:r>
      <w:r>
        <w:rPr/>
        <w:t>Обтурационная (механическая) желтуха. При этом виде желтухи также увеличивается уровень прямого билирубина, что обусловлено нарушением оттока желчи по внепеченочным желчным протока. Таким образом обтурационная желтуха является следствием закупорки желчных протоков. Это патологическое состояние, которое не имеет однородных этиологических факторов. В патогенезе ключевым моментов является нарушение оттока желчи. Желчь не втекает в желудочно-кишечный тракт, следовательно не происходит нормального всасывания и переваривания.</w:t>
      </w:r>
    </w:p>
    <w:p>
      <w:pPr>
        <w:pStyle w:val="Normal"/>
        <w:jc w:val="both"/>
        <w:rPr/>
      </w:pPr>
      <w:r>
        <w:rPr/>
        <w:t>Обтурация происходит за счет:</w:t>
      </w:r>
    </w:p>
    <w:p>
      <w:pPr>
        <w:pStyle w:val="Normal"/>
        <w:numPr>
          <w:ilvl w:val="0"/>
          <w:numId w:val="2"/>
        </w:numPr>
        <w:jc w:val="both"/>
        <w:rPr/>
      </w:pPr>
      <w:r>
        <w:rPr/>
        <w:t>камня</w:t>
      </w:r>
    </w:p>
    <w:p>
      <w:pPr>
        <w:pStyle w:val="Normal"/>
        <w:numPr>
          <w:ilvl w:val="0"/>
          <w:numId w:val="2"/>
        </w:numPr>
        <w:jc w:val="both"/>
        <w:rPr/>
      </w:pPr>
      <w:r>
        <w:rPr/>
        <w:t>опухоли</w:t>
      </w:r>
    </w:p>
    <w:p>
      <w:pPr>
        <w:pStyle w:val="Normal"/>
        <w:numPr>
          <w:ilvl w:val="0"/>
          <w:numId w:val="2"/>
        </w:numPr>
        <w:jc w:val="both"/>
        <w:rPr/>
      </w:pPr>
      <w:r>
        <w:rPr/>
        <w:t>рубцовой стриктуры протоков</w:t>
      </w:r>
    </w:p>
    <w:p>
      <w:pPr>
        <w:pStyle w:val="Normal"/>
        <w:jc w:val="both"/>
        <w:rPr/>
      </w:pPr>
      <w:r>
        <w:rPr/>
        <w:t xml:space="preserve">  </w:t>
      </w:r>
      <w:r>
        <w:rPr/>
        <w:t>При опухоли наблюдается ахолия, холемия. При закупорке камней присоединяется инфекция (холангит), что отягощает течение обтурационной желтухи. Наблюдается синдром Шарко или, другое название триада Шарко: желтуха, сопровождающаяся увеличением печени, боли, лихорадка. Это острое состояние, связанное с закупоркой. Застой желчи, закупорка и инфекция являются ведущими моментами. В тяжелых случаях может развиться сепсис, при котором появится пентада Рейнольда: триада Шарко + гипотония и спутанное сознание. Таким образом, речь идет о билиарном септическом шоке. Чае всего камни вентильные. В крови лейкоцитоз, ускорение СОЭ, сдвиг формулы влево, анемия. В моче - желчные пигменты. Кал не окрашен, но при вентильном камне кал то окрашен, то нет. В биохимическом анализе крови щелочная фосфатаза не увеличена. Паренхиматозных поражений нет. Будут гнойная инфекция и синдром холестаза.</w:t>
      </w:r>
    </w:p>
    <w:p>
      <w:pPr>
        <w:pStyle w:val="Normal"/>
        <w:jc w:val="both"/>
        <w:rPr/>
      </w:pPr>
      <w:r>
        <w:rPr/>
        <w:t xml:space="preserve">  </w:t>
      </w:r>
      <w:r>
        <w:rPr/>
        <w:t>При закупорке опухолью клиника будет скудная, отмечается симптом Курвуазье - увеличенный, безболезненный желчный пузырь. Этот симптом связан с закупоркой дистальных отделов желчных путей. Этот симптом встречается при раке головки поджелудочной железы. Однако, если опухоль высокой локализации, то симптома Курвуазье не будет. Высокая локализация: рак желчного пузыря, пузырного протока. При высокой локализации опухоли будет синдром блокады доли печени: длительная время обтурационная желтуха, а билирубинемия не более 170 (норма 17-20). Происходит закупорка одного из печеночных протоков (правого или левого). Если рак головки поджелудочной железы, то билирубинемия достигает 300-400-500 Ед. В клиническом анализе крови при опухоли может быть незначительное увеличение СОЭ. Повышен прямой билирубин. Щелочная фосфатаза и пировиноградная фосфатаза не изменен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2:59:00Z</dcterms:created>
  <dc:creator>Красножон Дмитрий</dc:creator>
  <dc:description/>
  <dc:language>en-US</dc:language>
  <cp:lastModifiedBy>Красножон Дмитрий</cp:lastModifiedBy>
  <dcterms:modified xsi:type="dcterms:W3CDTF">1998-09-29T19:12:00Z</dcterms:modified>
  <cp:revision>11</cp:revision>
  <dc:subject/>
  <dc:title>Желтухи</dc:title>
</cp:coreProperties>
</file>