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rPr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лN21                 ГАСТРОДУОДЕНАЛЬНОЕ КРОВОТ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ификация: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1.Язвенные кровотечения- 50-60%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2.Заболевания желудка- 30-40%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 xml:space="preserve">3.Кровотечение из желудка,вызванное другими заболе- 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ваниями(крови,селезенки)- 3-5%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4.Ложные кровотечения(нос,гортань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точники кровотечен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 группа - рак III ст.-12%,доброкачественные опухоли-3%,гастрит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10%,с-м Меллори-Вейса-7%,цирроз печени-6%,травмы-1%,ожоги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0.5%,дивертикулы-0.5%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II гр. - болезни крови(гемофилия,лейкоз,б-нь Верльгофа),спле-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номегалия,б-нь Банти,тромбофлебит,гипертоническая б-нь,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прием лекарств(резерпин,салицилаты,гормоны,антикоагулянты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уремия,капилляротоксикоз,аневр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м е х а н и з м 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Язвенная б-нь: прогрессирование,дистрофия,некроз,перфорировани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азрушение сосуд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к желудка: экспансивный рост,нарушение питания,распад,поврежд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ие сосудов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ррозивный гастрит: стресс,выброс адреналина,спазм сосудов,очаг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вый некроз,переваривание,эррозии,язвы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.Меллори-Вейса: гастрит,пищевые погрешности,другие б-ни -&gt; рвота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напряжение кардии и диафрагмы,разрыв слизистой и мышц -&gt; крово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тече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арикоз вен: цирроз печени и портальный блок,гипертензия,венозны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оллатерали,разрыв узла,свертывание крови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брокачественные опухоли: рост,нарушение питания,распад,кровоте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че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равмы: повреждение тканей и сосудов,кровотечение,роль желудочного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ока в гемостаз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Ожоги: некроз слоев,образование струпа,отторжение некротических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масс,обнажение сосудов,кровотечение на 3-10 ден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вертикулы: застой,раздражение,воспаление,некроз+переваривание,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отече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мофилия: недостаточно антигемофильного фактора,несвертываемость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крови+переваривание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-нь Верльгофа: гиперспленизм,разрушение тромбоцитов,изменение ка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пилляров,кровоизлияние,некроз,оттор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атогенез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.Потеря крови,нарушение гемодинамики,гипоксия,дистрофия,нарушени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структуры и функции,кровотечение,V=20-50% -&gt; смерть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2.Перераспределение жидкости:из тканей и клеток -&gt; в сосудисто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русло.ОЦК- гемодилюция(разведение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3.Нарушение обмена (водного,электролитного,Б,Ж,У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4.Нарушение метаболизма(активация гликолиза,ЦТК,ПФП,энерг.обмен).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5.Интоксикация организма за счет продуктов разложения крови:азот-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емия,повышение t,воспалительный син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Механизм компенсаци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спазм сосудов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выброс крови из депо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изменение ЧСС,снижение УО,С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изменение ЧД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гемодилю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стимуляция гемопоэза и гемостаза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 xml:space="preserve">-изменение метаболизма- снижение ОЦК,спазм сосудов,нормализация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АД,кровотечение,стимулирование гемостаза,остановка кровоте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отечение- компенсированное- до 10%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убкомпенсированное- до 20-25%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декомпенсированное- до 30%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мертельное- до 30-50%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Гемотенезис - рвота кров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Методы исследования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ровь: Er,Hb,Ht,L,СОЭ- повыш.,Tr- сниж.,протромбин- сниж.или N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вертываемость крови,фибринолиз- пов.,ретракция сгустка,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лительность кровот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личают:  обильное(профузное) - 2 л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умеренное - 0.7-1.3 л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незначительное - до 0.5 л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микрокровоте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е скорости(v) кровотечения: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Об.Кровопотери           быстрое &gt;300 мл/час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v= -----------------         замедленное от 100 до 300 мл/час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ремя кровотеч.           медленное &lt;100 мл/ча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ондирование: продолжается ли кровотечение?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-скопия- источники выявляются в 70-75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ФЭГДС- источник,локализ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-скопия + ФЭГДС -&gt; выявляется в 97%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альцевое исследование прямой кишк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Целиакограф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адиоизотопное исследо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ЭТАПЫ ДИАГНОСТИКИ: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Задачи: -ОК,гемостаз,источник(локализация и состояние)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скорость кровотечен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стадия основного заболевания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-степень компенсации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кстрен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агностики: -опасность для жизн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возможность срыва компенсаци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возможность возобновления кровотечения-&gt; смерть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позднее лечение - сомнительный результат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остоверност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агностики: наслоение патологических и компенсаторных реакц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 ЭТАП- есть ли кровотечение?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ожные сведения о рвоте,стул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анамнез(рвота,стул,основное заболевание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торичные признаки(головокружение,слабость,бледность,обмороки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менение сердечной деятельности(ЧСС,АД,ВД,тоны(громкие)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ондирование: характер крови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исследование rectum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ровь: Er,Hb,Ht,определение ОЦК,ОК,скорости кровопоте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 ЭТАП- откуда кровотечение?  (из желудка или другой области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носа,рта,глотки- анамнез,осмотр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з гортани- анамнез,голос с кашл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II ЭТАП- отличие от кровотечения из желудка,не связанного с его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болевание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гемофилия(анамнез,длительность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б-нь Верльгоф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лейкоз,спленомегали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капилляротоксикоз(интоксикация,сыпь,симптом жгута,ФГДС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гипертоническая б-нь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лекарственно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уремичес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IV ЭТАП- индивидуальное распознав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** ЯЗВЕННАЯ Б-НЬ- анамнез,обострение,вторичны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признаки,выделение крови со стулом,рвотой,изменени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гемодинамики,локальная паль- пация болезненна,пальцевое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 xml:space="preserve">исследование rectum,зондирование желудка,определение ОЦК,ОК,v 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ровотечения,R-скопия,ФГДС,лапа- роскоп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Решение задачи: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тяжесть кровопотери: ОЦК,ОК,v кровотечен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сточник: ФГДС,R-скопия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емостаз: зондирование,ФГДС,Hb,H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ИНИЧЕСКИЕ ГРУППЫ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обильное или умеренное продолжающее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обильное или умеренное повторяющее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обильное или умеренное остановившеес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4.незначительное(продолж.,повтор.,остановив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еимущества перед классификацией Шалимова,Березова,Стручкова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учет компенсаторных реакций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оценка в динамике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-объективизация диагно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оставные       -язвенная б-нь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элементы        -локализация,состояние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диагноза        -кровотечение(клиническая группа,v кровопотери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РАК ЖЕЛУДКА- малые признаки,прогрессирование,вторичные призна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ки,выделение крови,гематологические и гемодинамические сдви-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ги,локализация опухоли и метостазов,исследование rectum,ОЦК,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ОК,vК,зондирование,R-скопия,ФГДС,биоп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менты        -опухоль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агноза        -локализация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-кровотечение(клин.группа,vК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** ЦИРРОЗ ПЕЧЕНИ- элементы диагноза: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вид портального блок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портальная гипертензия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кровотечение из варикозных вен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клин.группа,vК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функция печени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-гиперсплен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АКТИКА ЛЕЧЕН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.врачебная  -решить диагностические задачи: кровотечение из же-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лудка или других источников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гемостатическая терапия,восстановление гемодинамики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заместительная терапия,госпитализация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Б.хирургическа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срочная госпитализация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комплексное лечение + обследование(1-24 часа)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-выбор метода в соответствии с диагнозом: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* срочная операция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* консервативное лечение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* мест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естный гемостаз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ФГДС + электрокоагуляция,клей МК-8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Катетеризация,эмболия сосудо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3.Зонд Блекмора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9T19:35:00Z</dcterms:created>
  <dc:creator>pazufu</dc:creator>
  <dc:description/>
  <dc:language>en-US</dc:language>
  <cp:lastModifiedBy>pazufu</cp:lastModifiedBy>
  <dcterms:modified xsi:type="dcterms:W3CDTF">1998-09-29T19:35:00Z</dcterms:modified>
  <cp:revision>3</cp:revision>
  <dc:subject/>
  <dc:title>Этот файл взят из коллекции Medinfo</dc:title>
</cp:coreProperties>
</file>