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ЛАССИФИКАЦИИ</w:t>
      </w:r>
    </w:p>
    <w:p>
      <w:pPr>
        <w:pStyle w:val="Style15"/>
        <w:rPr/>
      </w:pPr>
      <w:r>
        <w:rPr/>
        <w:t>--------------------------------------------------------------------------</w:t>
      </w:r>
    </w:p>
    <w:p>
      <w:pPr>
        <w:pStyle w:val="Style15"/>
        <w:rPr/>
      </w:pPr>
      <w:r>
        <w:rPr/>
        <w:t>С Р Е Д С Т В А,  Д Е Й С Т В У Ю Щ И Е   Н А   Ц Н С</w:t>
      </w:r>
    </w:p>
    <w:p>
      <w:pPr>
        <w:pStyle w:val="Style15"/>
        <w:rPr/>
      </w:pPr>
      <w:r>
        <w:rPr/>
        <w:t>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РЕДСТВА  ДЛЯ НАРК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ИНГАЛЯЦИОННЫЕ АНЕСТЕ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Жидкост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отан (фторот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ксифлуран (пент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флуран (фо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флуран (эт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этиловый эфир (эфир для наркоз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хлорэтилен (трил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лхлорид (хлорэтил)              - крайне редк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Газ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зота закис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опроп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НЕИНГАЛЯЦИОННЫЕ АНЕСТЕ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барбиту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обарбитал-натрий (гексенал, эним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пентал-натр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тамина гидрохлорид (калипсол, кетала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анидид (сомбре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сидион натрия сукцинат (предион, виадр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дазолама гидрохлорид, малеинат (дормикум, флормид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идат (гипномидат, раденарк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оксибути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йтинал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офол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тезин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ЛИНИЧЕСКАЯ КЛАССИФИКАЦИЯ СРЕДСТВ ДЛЯ НАРК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ЕПАРАТЫ КОРОТКОГО ДЕЙСТВИЯ (до 10 мин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анидид (сомбре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тамина гидрохлорид (калипсол, кетала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йтинал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идат (гипномидат, раденарк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офол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 СРЕДНЕЙ ПРОДОЛЖИТЕЛЬНОСТИ ДЕЙСТВИЯ (10-30 мин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пентал-натр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обарбитал-натрий (гексенал, эним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тезин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СРЕДСТВА ДЛИТЕЛЬНОГО ДЕЙСТВИЯ (более 40 мин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сидион натрия сукцинат (предион, виадр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оксибути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дазолама гидрохлорид, малеинат (дормикум, флормида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НОТВОР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ОИЗВОДНЫЕ БАРБИТУРОВОЙ КИСЛО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Короткого действия (2-4 ч.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обарбитал                                        сня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редней длительности (4-6 ч.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обарбитал-натрий (этаминал-натрий, нембутал)     сн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бамил (амитал-натри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тал (эстим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тал-натрий (барбамил)                             сн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обарбитал =к-та и Са-соль= (фанодорм)            сн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тилэтилбарбитуровая к-та - в составе беллои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Длительн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барбит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битал =к-та= (веро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битал-натрий (медина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ОИЗВОДНЫЕ БЕНЗОДИАЗЕПИ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Коротк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азепам (нозепам, тазепам, адумб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азеп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разепам (ативан, тол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азолам (хальцион, сомне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празолам (ксанакс, альпра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дазолам гидрохлорид, малеинат (дормикум, флормида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Длительного действия (6-8 ч.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азепам (эуноктин, радед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нитразепам (рогипн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азеп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разепам (флюзепа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зепам (сибазон, реланиу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диазепоксид (хлозепид, элениу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ЕПАРАТЫ АЛИФАТИЧЕСКОГО РЯДА (6-8 Ч.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алгид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мизовал (бромур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ромал                                      сн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ОИЗВОДНЫЕ  ГАМК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б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оксибутират (в сиропе)   5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ПРЕДШЕСТВЕННИКИ СЕРОТОН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-окситриптоф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-триптоф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квалон (ортонал, мотолон, дормо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пиклон (имов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бутанолгидрат                              сн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метиазола этандисульфонат (геминей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пробамат (мепрот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тетимид (ноксирон, дориден)          в России не ис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ладорм (циклобарбитал + диазепам)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ТИВОСУДОРОЖНЫЕ И ПРОТИВОЭПИЛЕПТИЧЕСК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ТИВОСУДОРОЖНЫЕ СРЕДСТВ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химическая классификац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ОИЗВОДНЫЕ БАРБИТУРОВОЙ КИСЛО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барбитал =к-та= (люми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барбитал =к-та= (бензо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илбарбамил(бензамил, бензобам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идон (гексамидин, милепс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ОИЗВОДНЫЕ ГИДАНТО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тоин (дифенин, дифенилгидантоин и его Na сол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ОИЗВОДНЫЕ ОКСАЗОЛИДИНДИО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тадион (тримет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СУКЦИНИМ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суксимид (суксилеп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?Морсуксимид (морфоле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фем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ИМИНОСТИЛЬБЕ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амазепин (тегретол, финлепс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ПРОИЗВОДНЫЕ БЕНЗОДИАЗЕП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азепам (антелеп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азеп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зепам (сибазон, реланиум, седукс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азепам (радедорм, эунок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базам (фризиу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дазолам гидрохлорид, малеинат (дормикум, флормида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.) ПРОИЗВОДНЫЕ ВАЛЬПРОЕВОЙ КИСЛО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льпрое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вальпроат (ацедипрол, депакин, конвул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вальпроат (конвульсоф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I.) ЦЕНТРАЛЬНЫЕ МИОРЕЛАКСАН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перисона гидрохлорид (мидокал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клофен =к-та= (лиорес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занидина гидрохлорид (сирдалуд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X.) РАЗНЫЕ ПРОТИВОСУДОРОЖНЫ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кламид (хлорак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ндио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алгид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тетимид (ноксирон, дориден)          в России не ис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X.) ПРЕПАРАТЫ ДРУГИХ ГРУПП, ПРИМЕНЯЕМЫЕ ДЛЯ ЛЕЧЕНИЯ СУДОРОЖ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тазоламид (диакарб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ти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XI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ферал (фенобарбитал+бромизовал+кофеин-бенз.Nа+глюконат С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глюферал (то же + папаверина гидрохлор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лилепсин (фенобарбитал + псевдонорэфедрин - подобно эфед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ину, умеренно стимулирует ЦН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бексаклон (фенобарбитал  +  бензедрекс  - циклогекси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налог эфедрин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ТИВОСУДОРОЖНЫЕ СРЕДСТ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классификация по механизму действ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, СНИЖАЮЩИЕ АКТИВНОСТЬ МОТОНЕЙРОНОВ КОРЫ ГОЛОВНОГО МОЗГ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За счет снижения тонуса ретикулярной формации:</w:t>
      </w:r>
    </w:p>
    <w:p>
      <w:pPr>
        <w:pStyle w:val="Style15"/>
        <w:rPr/>
      </w:pPr>
      <w:r>
        <w:rPr/>
        <w:t>.      -производные барбитуровой к-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барбитал =к-та= (люми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барбитал =к-та= (бензо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илбарбамил(бензамил, бензобам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идон (гексамидин, милеп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пентал-натр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обарбитал-натрий (гексенал)</w:t>
      </w:r>
    </w:p>
    <w:p>
      <w:pPr>
        <w:pStyle w:val="Style15"/>
        <w:rPr/>
      </w:pPr>
      <w:r>
        <w:rPr/>
        <w:t>?      -производные гиданто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тоин (дифенин, дифенилгидантоин и его Na соль)</w:t>
      </w:r>
    </w:p>
    <w:p>
      <w:pPr>
        <w:pStyle w:val="Style15"/>
        <w:rPr/>
      </w:pPr>
      <w:r>
        <w:rPr/>
        <w:t>?      -производные оксазолидиндио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тадион (триметин)</w:t>
      </w:r>
    </w:p>
    <w:p>
      <w:pPr>
        <w:pStyle w:val="Style15"/>
        <w:rPr/>
      </w:pPr>
      <w:r>
        <w:rPr/>
        <w:t>?      -сукциними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суксимид (суксилеп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?Морсуксимид (морфоле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фемид</w:t>
      </w:r>
    </w:p>
    <w:p>
      <w:pPr>
        <w:pStyle w:val="Style15"/>
        <w:rPr/>
      </w:pPr>
      <w:r>
        <w:rPr/>
        <w:t>?      -центральные миорелакса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перисона гидрохлорид (мидокал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клофен =к-та= (лиорес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занидина гидрохлорид (сирдалуд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руг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кламид (хлорак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ндио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алгид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сидион натрия сукцинат (предион, виадр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тетимид (ноксирон, дориден)          в России не ис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За счет снижения тонуса коры головного мозг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Закись азо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местные анест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дока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ка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За счет снижения синаптической передачи на всех уровня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ния сульф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, УВЕЛИЧИВАЮЩИЕ ТОРМОЗНЫЕ ВЛИЯНИЯ НА МОТОНЕЙРОНЫ КО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ЛОВНОГО И СПИННОГО МОЗГА:</w:t>
      </w:r>
    </w:p>
    <w:p>
      <w:pPr>
        <w:pStyle w:val="Style15"/>
        <w:rPr/>
      </w:pPr>
      <w:r>
        <w:rPr/>
        <w:t>.  1.Производные бензодиазеп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азепам (антелеп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азеп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зепам (сибазон, реланиум, седукс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азепам (радедорм, эунок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базам (фризиу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дазолам гидрохлорид, малеинат (дормикум, флормидал)</w:t>
      </w:r>
    </w:p>
    <w:p>
      <w:pPr>
        <w:pStyle w:val="Style15"/>
        <w:rPr/>
      </w:pPr>
      <w:r>
        <w:rPr/>
        <w:t>?  2.Вальпро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льпрое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вальпроат (ацедипрол, депакин, конвул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вальпроат (конвульсоф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изводные ГАМК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оксибутират</w:t>
      </w:r>
    </w:p>
    <w:p>
      <w:pPr>
        <w:pStyle w:val="Style15"/>
        <w:rPr/>
      </w:pPr>
      <w:r>
        <w:rPr/>
        <w:t>?  3.Иминостильбе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амазепин (тегретол, финлепс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МИОРЕЛАКСАНТЫ ПЕРИФЕРИЧЕСКОГО ДЕЙСТВИЯ СО СРЕДСТВАМИ ДЛ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РКОЗА (только с ИВЛ) - резер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бокурарин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ферал (фенобарбитал+бромизовал+кофеин-бенз.Nа+глюконат С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глюферал (то же + папаверина гидрохлор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лилепсин (фенобарбитал + псевдонорэфедрин - подобно эфед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ину, умеренно стимулирует ЦН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бексаклон (фенобарбитал  +  бензедрекс  - циклогекси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налог эфедрин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АКТИКА КУПИРОВАНИЯ СУДОРОГ</w:t>
      </w:r>
    </w:p>
    <w:p>
      <w:pPr>
        <w:pStyle w:val="Style15"/>
        <w:rPr/>
      </w:pPr>
      <w:r>
        <w:rPr/>
        <w:t>1.Диазепам или клоназепам -  в/в</w:t>
      </w:r>
    </w:p>
    <w:p>
      <w:pPr>
        <w:pStyle w:val="Style15"/>
        <w:rPr/>
      </w:pPr>
      <w:r>
        <w:rPr/>
        <w:t>2.Тиопентал-натрий или гексенал - в/в или в/м</w:t>
      </w:r>
    </w:p>
    <w:p>
      <w:pPr>
        <w:pStyle w:val="Style15"/>
        <w:rPr/>
      </w:pPr>
      <w:r>
        <w:rPr/>
        <w:t>3.Наркоз закисью азота или предионом в/в</w:t>
      </w:r>
    </w:p>
    <w:p>
      <w:pPr>
        <w:pStyle w:val="Style15"/>
        <w:rPr/>
      </w:pPr>
      <w:r>
        <w:rPr/>
        <w:t>4.Поддержание эффекта предыдущих средст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ния сульфат - в/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алгидрат ректальн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оксибутират в/м или в/в</w:t>
      </w:r>
    </w:p>
    <w:p>
      <w:pPr>
        <w:pStyle w:val="Style15"/>
        <w:rPr/>
      </w:pPr>
      <w:r>
        <w:rPr/>
        <w:t>5.Миорелаксанты с наркозом и ИВЛ (при безуспешости др. мероприят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ТИВОЭПИЛЕПТИЧЕСК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, БЛОКИРУЮЩИЕ ГЕНЕРАЦИЮ РАЗРЯДОВ В НЕЙРОНАХ ОЧАГ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овышающие критический уровень деполяризации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Барбиту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барбитал (люми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барбитал (бензо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илбарбамил(бензамил, бензобам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идон (гексамидин, милепс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Близкие барбитуратам соединен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оксазолидиндио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тадион (тримет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укциними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суксимид (суксилеп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?Морсуксимид (морфоле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фем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руг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кламид (хлорак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ндио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тетимид (ноксирон, дориден)          в России не ис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, УСТРАНЯЮЩИЕ ПОСТТЕТАНИЧЕСКУЮ ПОТЕНЦИАЦ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пособствующие гиперполяризации ПСМ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одные гиданто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тоин (дифенин, дифенилгидантоин и его Nа соль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Иминостильбе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амазепин (тегретол, финлепс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СРЕДСТВА, АКТИВИРУЮЩИЕ ТОРМОЗНЫЕ СИСТЕМЫ ГОЛОВНОГО МОЗГ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Вальпроаты (ингибиторы ГАМК-дезаминазы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льпрое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вальпроат (ацедипрол, депакин, конвул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вальпроат (конвульсоф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Бензодиазепи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азепам (антелеп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азеп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зепам (сибазон, реланиум, седукс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азепам (радедорм, эунок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базам (фризиу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дазолам гидрохлорид, малеинат (дормикум, флормида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Агонисты серотонинового тормозного звен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иминостильб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амазепин (финлепсин, тегрето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СРЕДСТВА, УМЕНЬШАЮЩИЕ АЛКАЛОЗ, ГИДРАТАЦИЮ ГОЛОВНОГО МОЗГ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КРЕЦИЮ ЛИКВОР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тазол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ти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ферал (фенобарбитал+бромизовал+кофеин-бенз.Nа+глюконат С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глюферал (то же + папаверина гидрохлор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лилепсин (фенобарбитал + псевдонорэфедрин - подобно эфед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ину, умеренно стимулирует ЦН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бексаклон (фенобарбитал  +  бензедрекс  - циклогекси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налог эфедрин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ИНИЧЕСКАЯ КЛАССИФИКАЦИЯ ПРОТИВОЭПИЛЕПТИЧЕСКИ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 ЛЕЧЕНИЯ БОЛЬШИХ ФОРМ ЭПИЛЕПСИ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Барбиту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барбитал =к-та= (люми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барбитал =к-та= (бензо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илбарбамил(бензамил, бензобам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идон (гексамидин, милепс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изводные гиданто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тоин (дифенин, дифенилгидантоин и его Nа соль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Иминостильбе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амазепин (тегретол, финлепс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кламид (хлорак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ндио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тетимид (ноксирон, дориден)          в России не ис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 ЛЕЧЕНИЯ МАЛЫХ (БЕССУДОРОЖНЫХ) ФОРМ ЭПИЛЕПСИ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одные оксазолидиндио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тадион (тримет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укциним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суксимид (суксилеп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?Морсуксимид (морфоле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фем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ОТИВОЭПИЛЕПТИЧЕСКИЕ СРЕДСТВА УНИВЕРСАЛЬНОГО ДЕЙСТВ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Вальпроаты (ингибиторы ГАМК-дезаминазы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льпрое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вальпроат (ацедипрол, депакин, конвул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вальпроат (конвульсоф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Бензодиазепи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азепам (антелеп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азеп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зепам (сибазон, реланиум, седукс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азепам (радедорм, эунок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базам (фризиу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дазолам гидрохлорид, малеинат (дормикум, флормидал)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ЕЙРОЛЕП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ОИЗВОДНЫЕ ФЕНОТИАЗИ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С алифатическим радикало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ромазина гидрохлорид (аминазин, ларгак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омепромазина гидрохлорид (тизер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мазина гидрохлорид (пропаз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 пиперазиновым радикало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хлорперазина малеат (метер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феназина гидрохлорид (этапер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флюоперазина гидрохлорид (трифтазин, стел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феназат =дифумарат, диэтансульфонат= (френол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проперазина диметансульфонат (мажеп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феназина гидрохлорид (фторфеназин, модитен, мирен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феназина деканоат (модитен-депо, миренил-ретард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С пиперидиновым радикало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ициазин (неулеп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ридазина гидрохлорид (меллерил, сонапа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имемазин =гидротартрат= (терал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потиазин (пипорт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ОИЗВОДНЫЕ ТИОКСАНТЕ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ротиксе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пентикс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ентикс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ОИЗВОДНЫЕ БУТИРОФЕНО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оперидол (галд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перид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флуперидол (трисед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перидол (френакт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ОИЗВОДНЫЕ ДИФТОРДИФЕНИЛБУТАНА (ДИФЕНИЛБУТИЛПИПЕРИДИН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мозид (ора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спирилен (има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флуридол (семап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пирид (догматил, эглонил)         -замещённый бенз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априд                               -замещённый бенз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запин (азалептин, лепонекс)        -пр. дибензодиазеп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карбина дигидрохлорид (карбидин)    -пр. инд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ЛИНИЧЕСКАЯ КЛАССИФИКАЦИЯ НЕЙРОЛЕПТИ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А.)СЕДАТИВНЫЕ НЕЙРОЛЕП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мазина гидрохлорид (проп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ротиксе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запин (азалептин, лепон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омепромазин гидрохлорид (тизер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ромазина гидрохлорид (аминазин, ларгак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перид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ротиксе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пентикс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ентикс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В.)АНТИПСИХОТИЧЕСКИЕ НЕЙРОЛЕП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феназат =дифумарат, диэтансульфонат= (френол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феназина гидрохлорид (этапер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флюоперазина гидрохлорид (трифтазин, стел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хлорперазина малеат (метер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проперазина диметансульфонат (мажеп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феназина гидрохлорид (фторфеназин, модитен, мирен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феназина деканоат (модитен-депо, миренил-ретар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ициазин (неулеп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ридазина гидрохлорид (меллерил, сонапа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имемазин =гидротартрат= (терал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оперидол (галд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флуперидол (трисед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перидол (френак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потиазин (пипор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мозид (ора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спирилен (има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флуридол (сема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карбина дигидрохлорид (карбидин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?     Сульпирид (догматил, эглон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априд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РАНКВИЛИЗАТ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ИЛЬНЫЕ (БОЛЬШИЕ) ТРАНКВИЛИЗАТОР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одные бензодиазеп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диазепоксид (элениум, хлозеп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зепам (реланиум, седуксен, сибаз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азеп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азепам (нозепам, тазепа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разепам (ативан, тол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дазолама гидрохлорид, малеинат (дормикум, флормида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изводные пропандиол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пробамат (мепрот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протан (в составе скутамила 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ЛАБЫЕ (ДНЕВНЫЕ) ТРАНКВИЛИЗАТОР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одные бензодиазеп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азепам (мезапам, рудотель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азеп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базам (фризиу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физопам (грандак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празолам (ксанакс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бик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бут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роксана гидрохлорид (пиррокс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тозин (триокс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спи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клидина гидрохлорид (оксилид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актизин (амизил)                   -пр. дифенилмета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пидин - в составе темпалгина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ЕДАТИВНЫЕ ПРЕПАР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ЕПАРАТЫ БРОМА (в микстурах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бро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бро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мкамфо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мизовал (бромура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РАСТИТЕЛЬ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лерианы корневища, корень (настойка, экстракт,настой, отва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стырника трава (настой, настойка, экстрак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ссифлоры трава (экстрак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БАРБИТУРАТЫ (в малых дозах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обарбитал-натрий (этаминал-натрий, нембутал)     сн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бамил (амитал-натри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тал (эстим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тал-натрий (барбамил)                             сн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обарбитал =к-та и Са-соль= (фанодорм)            сн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барбит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битал =к-та= (веро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битал-натрий (медина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ОИЗВОДНЫЕ ГАМК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оксибутират (ГОМ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бут =гидрохлорид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локордин (бромизовалериановой к-ты этиловый эфир, фено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барбитал, мятное и хмелевое масло, этан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валол - в отлич. от валокордина не содержит хмелевое мас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локормид (настойки валерианы, ландыша, красавки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бромид натрия и мент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лоседан (экстракт валерианы, настойка хмеля, боярышника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евеня, барбитал натрия и этан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ссит и ново-пассит (экстракты растени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лид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кстуры Кватера, Иванова-Смоленского, Сараджишвили, Бехтерева и др.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АНТИДЕПРЕССА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ФИКАЦИЯ ПО МЕХАНИЗМУ ДЕЙСТВИЯ И ХИМИЧЕСКОМУ СТРОЕНИ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ИНГИБИТОРЫ  М А 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Необратимые ингиби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аламид (нуреда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Обратимые ингиби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линдол =гидрохлорид= (пиразидол)   -тетра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триндол =гидрохлорид=               -тетра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ралиндол =гидрохлорид= (инказан)   -тетра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фол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клобемид (аурори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допан 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амин                                    - сн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НТИДЕПРЕССАНТЫ - ИНГИБИТОРЫ НЕЙРОНАЛЬНОГО ЗАХВАТ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Неизбирательные ингиби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ипрамин =гидрохлорид= (мелипрамин)  -три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прамин (петилил)                  -три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мипрамина гидрохлорид (анафранил)  -три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ипрамон (прамолон)                  -три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триптилина гидрохлорид, малеинат   -три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триптилин                          -три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пофезин =дигидрохлорид= (азафен)    -три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ацизин =гидрохлорид= (фторацизин)  -фенотиазиновы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протилин (лудиомил)                 -тетра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каз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азедон</w:t>
      </w:r>
    </w:p>
    <w:p>
      <w:pPr>
        <w:pStyle w:val="Style15"/>
        <w:rPr/>
      </w:pPr>
      <w:r>
        <w:rPr/>
        <w:t>2.Избирательные ингиби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зодон (азон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оксетин =гидрохлорид= (проза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вокса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локса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просиднина гидрохлорид (сидноф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едри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спирон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ЛИНИЧЕСКАЯ КЛАССИФИКАЦ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ПО СПЕКТРУ ПСИХОТРОПНОГО ДЕЙСТВ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А.) С ДОПОЛНИТЕЛЬНЫМ ТИМЕРЕТИЧЕСКИМ ДЕЙСТВИЕМ (АКТИВИРУЮЩИЕ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аламид (нуред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нс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фол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клобемид (аурори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инказа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ралиндол =гидрохлорид= (инказан)   -тетра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триптилин                          -трициклический АД</w:t>
      </w:r>
    </w:p>
    <w:p>
      <w:pPr>
        <w:pStyle w:val="Style15"/>
        <w:rPr/>
      </w:pPr>
      <w:r>
        <w:rPr/>
        <w:t>здесь?    Дезипрамин (петилил)                  -три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локса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просиднина гидрохлорид (сидноф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едрин =гидрохлорид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В.) С ДОПОЛНИТЕЛЬНЫМ СЕДАТИВНЫМ ДЕЙСТВИЕ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триптилина гидрохлорид, малеат     -три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ипрамон (прамолон)                  -три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ацизин =гидрохлорид= (фторацизин)  -фенотиазиновы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протилин (лудиомил)                 -тетра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пофезин =дигидрохлорид= (азафен)    -тетра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зодон (азон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оксетин =гидрохлорид= (проза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вокс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спир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.) УНИВЕРСАЛЬНЫЕ (ДВУПОЛЮСНЫЕ) АНТИДЕПРЕССАН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ипрамин =гидрохлорид=               -три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линдол =гидрохлорид= (пиразидол)   -тетра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триндол =гидрохлорид=               -тетрациклический 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приндол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мипрамин (анафранил)               -трициклический 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ОРМОТИМИЧНСКИЕ СРЕДСТВА (препараты лит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ия карбонат (и микал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ия оксибути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ия никотинат (литонит)</w:t>
      </w:r>
    </w:p>
    <w:p>
      <w:pPr>
        <w:pStyle w:val="Style15"/>
        <w:rPr/>
      </w:pPr>
      <w:r>
        <w:rPr/>
        <w:t>-----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ОТРОПНЫЕ ПРЕПАРАТЫ  И АНТОПРОТЕКТ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ОИЗВОДНЫЕ ГАМК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мма-аминомасляная к-та (аминалон, гаммал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оксибутират (ГОМ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бут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мопантеновая к-та и ее Са-соль (пантога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камил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ДРУГИХ ГРУПП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Производные оксипирролидо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ирацет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мироцет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ацет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рацет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рацет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Производные амминоэтано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ан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ф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фексами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Пепти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лизин- вазопресс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Проч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нибр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цефабо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Актопротекто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мит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цефаб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зам (пирацетам + циннари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оцетам (пирацетам + оротовая к-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пирам (пирацетам + диазепам)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РЕДСТВА, СТИМУЛИРУЮЩИЕ ЦЕНТРАЛЬНУЮ НЕРВНУЮ СИСТ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СИХОМОТОРНЫЕ СТИМУЛЯТОРЫ (базисная классификация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Непрямые адреномим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фетамина сульфат (фенамин, бензед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фенидата гидрохлорид (меридил, центед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мфетамин (перви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ед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тин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зокарб (сиднокарб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дноф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Блокаторы аденозиновых рецепторов и ингибиторы фосфодиэстераз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фе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феин-натрия бензо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Актопротек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мит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ерзо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Других групп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мант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афини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дноглутон (сиднокарб + глутаминовая к-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НАЛЕП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Дыхательные аналеп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миз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мегрид (агипн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белина гидрохлорид (лобес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изин (цититон, таб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абазина гидрохлорид (гамибаз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Кардиально-сосудистые аналеп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етамид (кордиам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Смешанн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мфо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окамфока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етамид (корди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етразол (кора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миван - в составе инстен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ОБЩЕТОНИЗИРУЮЩИЕ СРЕДСТВА И АДАПТОГЕН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Алкалоиды группы стрихн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либухи экстракт, настойка (рвотный орех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ихнина нит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уринина нит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хинопс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параты растений с преимущественно общетонизирующим действие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нника китайского плода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понтикума сафлоровидного (левзея) экстракт жид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дистен (из левзе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алии манчжурской корня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парал (из арал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еркулии плантанолистной настой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Препараты растений  с  преимущественно общетонизирующим и адапт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ным действие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ьшеня корня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Биоженьшень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утерококка колючего экстракт жид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иолы розовой экстракт жид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хинопанакса высокого (заманихи) настой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Живот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ток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тарин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РЕДСТВА ДЛЯ ЛЕЧЕНИЯ ПАРКИНСОНИЗМА,ХОРЕИ И ГИПЕРКИНЕЗО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РЕДСТВА ДЛЯ ЛЕЧЕНИЯ СПАСТ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НТИПАРКИНСОНИЧЕСК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ЦЕНТРАЛЬНЫЕ ХОЛИНОЛИТИЧЕСКИ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актизин =гидрохлорид= (амиз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гексифенидила гидрохлорид (циклодол,артан,паркоп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енилтропина гидрохлорид (тропа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перидена гидрохлорид (норак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периден (акине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етимид =гидрохлоид = (трембл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иклидин (априколин) - в составе дидепи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пенал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этазина гидрохлорид (дине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е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ДОФАМИНОМИМЕ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Усиливающие синтез дофам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одопа (L-допа, допарк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Усиливающие высвобождение и снижающие реабсорбцию дофам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антадина гидрохлорид (мидантан, вирег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антадина глюкуронид (глудант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рагит ??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Ингибиторы ферментов (уменьшающие разрушение дофамина)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ингибиторы МАО-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легилин (юмекс, депрен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ингибиторы периферического декарбоксилирования L-доп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идопа - в составе нако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серазид - в составе мадопар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Прямого действия (активирующие рецепторы дофамин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мкриптина мезилат (парлоде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ркотр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гол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урида малеат (лизенил) - дополнительно серотониноли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ком, синемет (карбидопа + леводопа 1:10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допар (бенсеразид + леводопа 1:4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депил (проциклидин + фенобарбита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РЕДСТВА ЛЕЧЕНИЯ ХОРЕИ И ДРУГИХ ГИПЕРКИНЕЗ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ЕРОТОНИНОМИМ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-окситрипт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-триптоф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азепам (антелепс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ЦЕНТРАЛЬНЫЕ ДОФАМИНОЛИ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оперид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флюоперазина гидрохлорид (трифт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феназина гидрохлорид (этапер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ап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допа (альдомет, допег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мкриптина малеат (парлодел) - в мал. доз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Г А М К - МИМЕ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. ГАМК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клофен =к-та= (лиорес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алон =к-та= (гаммал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бут =к-та=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отенциаторы ГАМК (вальпроаты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вальпроат (ацедипрол, депакин, конвул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вальпроат (конвульсоф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льпроевая к-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БЕТА-АДРЕНОЛИ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ранолола гидрохлорид (анаприлин, обзидан, индер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пренолола гидрохлорид (тразико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РЕДСТВА ДЛЯ ЛЕЧЕНИЯ СПАСТ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, ТОРМОЗЯЩИЕ АЛЬФА-МОТОНЕЙРОНЫ СПИННОГО МОЗГ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ГАМК-мимет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.ГАМ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клофен =к-та= (лиорес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алон =к-та= (гаммал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бут =к-та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мопантотеновая к-та и ее Са соль (пантога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камил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нзодиазепи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зепам (сибазон, реланиум, седукс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азеп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азепам (антелепс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Глициномим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и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, ТОРМОЗЯЩИЕ РЕТИКУЛЯРНУЮ ФОРМАЦИЮ И МАЛ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ЛЬФА-МОТОНЕЙРОНЫ СПИННОГО МОЗГ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перизона гидрохлорид (мидокал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пробамат (мепрот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протан (в составе скутамила-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фенезин (мефедол, миокаин, релаксин)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РКОТИЧЕСКИЕ АНАЛЬГЕ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ОИЗВОДНЫЕ ПИПЕРИДИН-ФЕНАНТРЕ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Естественные алкалоиды опия (производные пипиридинфенантрен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фина гидрохлорид (и морфилонг - морфин+поливинилпирролид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мнопон (пантопон) - смесь гидрохлоридов алкалоидов оп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еин и кодеина фосфат (метилморф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олусинтетические производные оп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лморфина гидрохлорид (дион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пренорфин =гидрохлорид= (норфин, темгесик)-агонист-антагон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ОИЗВОДНЫЕ БЕНЗОМОРФА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азоцин (лексир, фортрал)                -агонист-антагон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ОИЗВОДНЫЕ МОРФИНА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торфанол (стадол, морадол)                -агонист-антагони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буфина гидрохлорид (нубаин)              -агонист-антагони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орфанол  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фанол    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ОИЗВОДНЫЕ ФЕНИЛПИПЕРИД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перидина гидрохлорид (промед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тан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фентан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фентан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фента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мадола гидрохлорид (трамал)              -агонист-антагони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ноксадола гидрохлорид (эсто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лидин (вало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итрамид (дипидол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д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АНТАГОНИСТЫ ОПИАТНЫХ РЕЦЕПТОР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оксона гидрохлорид (нарк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трексона гидрохлорид (трекс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орфина гидрохлорид                       -агонист-антагонист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НАРКОТИЧЕСКИЕ АНАЛЬГЕ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ОИЗВОДНЫЕ ПАРА-АМИНОФЕНОЛА (АНИЛИН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аце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рацетамол (ацетаминофен, панадол, эффералган, долипра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ОИЗВОДНЫЕ ПИРАЗОЛО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азон (антипи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феназон (амидопирин, пирамид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мизол-натрий (норамидопиринметансульфонат-натрий,анальг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лбутазон (бутади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бузон (бенетаз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бузон (кетазон, кетофенилбутаз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ОИЗВОДНЫЕ САЛИЦИЛОВОЙ КИСЛОТЫ (САЛИЦИЛАТЫ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тилсалициловая к-та (аспирин, аспи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ина ацетилсалицилат (с глицином в составе ацелизин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салицил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ина салицилат (отину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ицил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салицил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салициловая к-та (месалазин, клаверс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этиламина салицилат - в составе репарил-г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ОИЗВОДНЫЕ КАРБОНОВЫХ КИСЛО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Фенилпропионовой к-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бупрофен =к-та= (бруфен, долг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оксен =к-та и Nа-соль= (напросин, апрана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топрофен =к-та= (кетонал, кнав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рбипрофен (флуга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апрофеновая к-та (сурга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Фенилуксусной к-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клофенак-натрий (ортофен, вольтарен, ревод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Индолуксусной к-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дометацин =к-та= (метиндол, индоц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индак (клинори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Антраниловой к-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фенаминовая к-та (понстел, понт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фенаминат натр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Других карбоновых кисло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флуминовая к-та (дональг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нифлумат (нифлур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лунизал =к-та= (долоб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оксибензойная к-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ПРОИЗВОДНЫЕ ОКСИКАМ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оксикам (роксикам, фелд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ноксикам (тилкот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ПРЕПАРАТЫ РАЗНЫ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таз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мидант                             сн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тилсульфоксид (димекс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б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чь медицинс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лпан-С (парацетамол + метион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кофен (антипирин, фенацетин, кофе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сфен (аспирин, фенаце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скофен (аспирин, фенацетин, кофе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фицил (то же, но в другом соотношен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рамон (аспирин, фенацетин, кофеин, какао, лимонная к-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далгин (аспирин, фенацетин, фенобарбитал, кофеин, коде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азол (амидопирин, диба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амеин (амидопирин, кофе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афен (амидопирин, фенаце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кофен (амидопирин, фенацетин, кофе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омигрофен (амидопирин, фенацетин, кофеин, лимон.к-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опирин, пирабутол (амидопирин, бутади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палгин (анальгин, темпид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апирин (анальгин, амидопирин, кофе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альгин (анальгин, кофеин, вит.В1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дипал (анальгин, дибазол, папаверин, фенобарбит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алгин (анальгин, питофенон, фенпивероний) - триган, спаз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ан, спазмалгин, спазмолгон, максиган, баралг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алгин (анальгин,амидопирин, кодеин, кофеин, фенобарбит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довазин-гель (индометацин, троксев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нагесик (мефенаминовая к-та, парацетамол)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ВОТНЫЕ И ПРОТИВОРВОТ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РВОТ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поморф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анца отвар</w:t>
      </w:r>
    </w:p>
    <w:p>
      <w:pPr>
        <w:pStyle w:val="Style15"/>
        <w:rPr/>
      </w:pPr>
      <w:r>
        <w:rPr/>
        <w:t>(II.) ПРОТИВОРВОТНЫЕ ПРЕПАРА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одные фенотиазин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йролептические препара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феназина гидрохлорид (этапер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ромазина гидрохлорид (аминазин, ларгак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мазина гидрохлорид (проп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хлорперазина малеат (метер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флюоперазина гидрохлорид (трифтазин, стел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феназина гидрохлорид (фторфеназин, модит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имемазин =гидротартрат= (терал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проперазин (мажеп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ициазин (неулеп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пирид (эглонил, догмат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пецифические противорвотные препара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этилперазина малеат (торека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изводные бутирофено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оперидо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Блокаторы дофаминовых и серотониновых рецептор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клопрамид =гидрохлорид= (церукал, регл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моприд (бимар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мперидон (мотилиу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тпр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описетрон (навоба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Холиноли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Аэрон" - скополамин + гоматроп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ткарб (сиднокарб + диметпрам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ксафен (диметпрамид + кофеин + эфедрин)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ОТИВОКАШЛЕВ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НАРКОТИЧЕСКИЕ ПРОТИВОКАШЛЕВЫ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еин и кодеина фосфат (метилморф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лморфина гидрохлорид (дион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одона фосф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НЕНАРКОТИЧЕСКИЕ ПРОТИВОКАШЛЕВЫ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уцина гидрохлорид (глаувен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д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пепидина цитрат (битиод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ноксдиазина гидрохлорид (либек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еладина цитрат (тусупр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тамирата цитрат (синекод, стоптуссин, интусс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комбинированные противокашлевые препара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олитин (глауцин, эфедрин, масло шалфея, лимонн.к-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адрил (димедрол,  цитрат натрия, ментол) сироп для взрос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ых содержит ещё хлорид аммо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АРСТВЕННЫЕ СРЕДСТВА, ДЕЙСТВУЮЩИЕ ПРЕИМУЩЕСТВЕННО НА ПЕРИФЕРИЧЕСК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ЙРОМЕДИАТОРНЫЕ ПРОЦЕССЫ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ХОЛИНЭРГИЧЕСК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 О  Л  И  Н О М И М Е Т И К И - вещества иммтирующие действия АЦХ или</w:t>
      </w:r>
    </w:p>
    <w:p>
      <w:pPr>
        <w:pStyle w:val="Style15"/>
        <w:rPr/>
      </w:pPr>
      <w:r>
        <w:rPr/>
        <w:t>ингибирующие его гидролиз холинэстераз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ХОЛИНОМИМЕТИКИ ПРЯМОГО ДЕЙСТВ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М-холиномиметик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илокарп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цеклидина гидрохлорид, салицила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Н-холиномиметик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обелина гидрохлорид (лобесил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итизин (цититон, табекс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набазина гидрохлорид (гамибазин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М-Н-холиномиметик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цетилхолин-хлорид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рбахол =хлорид= (карбахол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ХОЛИНОМИМЕТИКИ НЕПРЯМОГО ДЕЙСТВИЯ (АНТИХОЛИНЭСТЕРАЗНЫЕ ПРЕПАРАТЫ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Обратимые ингибиторы холинэстераз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имущественно М-холинэргические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Физостигмина салицилат (эзерин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емекария бромид (тосмиле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имущественно Н-холинэргические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остигмина метилсульфат (прозерин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алантамина гидробромид (нивалин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иридостигмина бромид (калимин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миностигмин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мбенония хлорид (оксазил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Хинотилин =дийодид=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истигмина бромид (убретид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ефаглабрина сульфа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езоксипеган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миридин =гидрохлорид, моногидрат=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Необратим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рмин (остальные сняты с производства)</w:t>
      </w:r>
    </w:p>
    <w:p>
      <w:pPr>
        <w:pStyle w:val="Style15"/>
        <w:rPr/>
      </w:pPr>
      <w:r>
        <w:rPr/>
        <w:t>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ХОЛИНОЛИТИЧЕСК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М-ХОЛИНОЛИ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Неселективные периферическ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иродные и полусинтетические препараты группы атроп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ропина сульфат   действует 7 дне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осцина гидробромид (скополамин)   действует 2-3 дн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матропина гидробромид  действует 12-24 час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тифиллин гидротартрат  действует 2-3 час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осци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добеллин (препараты красавки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интетические препара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циний иодид (мета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зил =хлорэтилат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антелина бромид (про-бан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пропамид - в составе бишпа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пратропиум бромид (атровен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овентол =йодметилат=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селективные центральн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актизин =гидрохлорид= (амизил)   действует до 2 час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гексифенидила гидрохлорид (циклод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енилтропина гидрохлорид (тропа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перидена гидрохлорид (норак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етимид =гидрохлоид = (трембл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иклидин (априколин) - в составе дидепи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периден (акине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пенал =гидрохлорид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этазина гидрохлорид (дине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ед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Селективные периферические - М1-холиноли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ензепин дигидрохлорид (гастроцеп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ензеп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М-Н-ХОЛИНОЛИ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профе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пенал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змолитин =гидрохлорид= (дифац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кс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нглефина гидрохлорид (гангле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бромеган =йодметилат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Н-ХОЛИНОЛИ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Ганглиоблокатор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короткого действ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пирия йодид (гигрони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фон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хин =йодметилат=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редней длитель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заметония бромид (пент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аметония бензосульфонат (бензогексони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колина йод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атерон =йодэтилат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икарпина гидройодид (d-спарте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пивероний - в составе баралг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лительного действ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мпидина тозилат (пирил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ехин =гидробром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тидиния метосульфат (камфоний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Миорелаксант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тидеполяризую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убокурарин-хлорид (туба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плацина ди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куроний =дибензолсульфонат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алидил =тетрагидрат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оксоний =дийодметилат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пекурония бромид (арду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курония бромид (павул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ракурий (тракриу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курония бромид (норку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ликаконитина гидройодид (меллик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обутон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еполяризую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амето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ксаметония йодид, хлорид, бромид (дитил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мешанного действ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оксоний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ЕАКТИВАТОРЫ ХОЛИНЭСТЕРА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доксима бромид (дипирокси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нитрози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этикс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оксим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ДРЕНОМИМЕ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ЯМЫЕ АДРЕНОМИМЕ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Альфа-адреномиме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ериферические альфа-1 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лэфрина гидрохлорид (меза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лэфрин =гидрохлорид= (фетанол, эффорт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фазолина нитрат, гидрохлорид (нафтизин, сано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илометазолин =гидрохлорид= (галазо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додрин (гутро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центральные альфа-1 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афини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льфа-2 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идина гидрохлорид (клофелин, гемитон, катапресс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анфацина гидрохлорид (эстули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анабен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дофа (допегит, альдоме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лменид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Бета-адреномиме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селективные бета-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преналина гидохлорид (изадрин, новод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ципреналина сульфат (алупент, астмопен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федрин =гидрохлорид= (миофедр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елективные бета-1-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бутам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елективные бета-2-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терола гидробромид (беротек, партусист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ьбутамол (венто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буталин (брикан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опреналин =сульфат, гидрохлорид= (ипрадол, гинипр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тодрин =гидрохлорид= (премпар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Альфа-бета-адреномим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нефрина гидрохлорид, гидротартрат, дипивалат (адреналин) ( бе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ртеренола битартрат (норадреналин)  ( альфа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фамин ( D)</w:t>
      </w:r>
    </w:p>
    <w:p>
      <w:pPr>
        <w:pStyle w:val="Style15"/>
        <w:rPr/>
      </w:pPr>
      <w:r>
        <w:rPr/>
        <w:t>(II.) НЕПРЯМЫЕ АДРЕНОМИМЕ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имущественно периферическ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едр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эфедри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едрекс - в составе барбексаклона (п/судорож.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евдонорэфедрин - в составе фалилепсина (п/судорож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имущественно центрального действия (психомоторные стимуляторы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фетамина сульфат (фенамин, бензед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фенидата гидрохлорид (меридил, центед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мфетамин (перви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ед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тин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зокарб (сиднокарб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днофен</w:t>
      </w:r>
    </w:p>
    <w:p>
      <w:pPr>
        <w:pStyle w:val="Style15"/>
        <w:rPr/>
      </w:pPr>
      <w:r>
        <w:rPr/>
        <w:t>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ДРЕНОЛИТИЧЕСК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АЛЬФА-АДРЕНОЛИЛ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Неселективные альфа-адреноли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ериферического действ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толамина гидрохлорид (реги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оподифена гидрохлорид (тропаф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тамина мезилат (дит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токсин метансульфонат (редерг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крист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центрального действ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ромазина гидрохлорид (аминазин) и его аналог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перид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роксана гидрохлорид (пиррокс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тироксан =гидрохлорид= ; Тизерц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елективные альфа-адреноли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льфа-1-адреноли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зозин =гидрохлорид= (минипресс, адверзутен, пратси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азо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ксазо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церголин (серми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апидила гидрохлорид (эбрант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льфа-2-адренолил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химб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перокс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БЕТА-АДРЕНОЛИ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Неселективные бета-адреноли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з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ранолола гидрохлорид (анаприлин, обзидан, индер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долол (коргар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лола малеат (блокадрен, тимопти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тал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ндолол (виск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пренолола гидрохлорид (тразик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пренолол =гидрохлорид= (ап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пиндолол =бензоат= (сандон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бутолол (бетапресс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елективные бета-1-адреноли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з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пролол (беталок, спесикор, лопресс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енолол (тенолол, прин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инолол (кордану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бутолол (сектрал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АЛЬФА-БЕТА-АДРЕНОЛИ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з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еталол =гидрохлорид= (транд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ксодол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ведил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 ВСМА (бета-2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левал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епролол (селект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СИМПАТОЛИ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ериферическ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анетидина сульфат (октадин, изобарин, исме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етилия тосилат (орнид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Центральн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ерпин (раусед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убазин (раунатин, рауваз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дофа (допегит, альдоме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аназодин (санег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елин ?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ОФАМИНЭРГИЧЕСК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ДОФАМИНОМИМ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памин (доф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мокриптина мезилат (парлоде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ДОФАМИНОЛИ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Противорвот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этилперазина малеат (торек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клопрамид =гидрохлорид= (церукал, регл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моприд (бимар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мперидон (мотилиу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тпрам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йролептические препарат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фенотиазина с алифатическим радикал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ромазина гидрохлорид (аминазин, ларгакт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омепромазина гидрохлорид (тизер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мазина гидрохлорид (пропаз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фенотиазина с пиперазиновым радикало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хлорперазина малеат (метер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феназина гидрохлорид (этапер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флюоперазина гидрохлорид (трифтазин, стел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феназат =дифумарат, диэтансульфонат= (френол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проперазина диметансульфонат (мажеп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феназина гидрохлорид (фторфеназин, модитен, мирен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феназина деканоат (модитен-депо, миренил-ретард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фенотиазина с пиперидиновым радикало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ициазин (неулеп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ридазина гидрохлорид (меллерил, сонапа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имемазин =гидротартрат= (терал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потиазин (пипорт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тиоксант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ротиксе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пентикс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ентикс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бутирофено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оперидол (галд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перид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флуперидол (трисед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перидол (френакт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дифтордифенилбутана (дифенилбутилпиперидин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мозид (ора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спирилен (има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флуридол (семап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других групп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пирид (догматил, эглонил)         -замещённый бенз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априд                               -замещённый бенз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запин (азалептин, лепонекс)        -пр. дибензодиазеп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карбина дигидрохлорид (карбидин)    -пр. инд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ИСТАМИН И АНТИГИСТАМИННЫЕ ПРЕПАР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ГИСТАМИНОМИМЕ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ям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стамина ди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стаглобулин (гистаглоб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прямые (ингибиторы диаминооксидазы, разрушающей гистамин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тагистина дигидрохлорид, мезилат (урута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НТИГИСТАМИ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Антагонисты Н-1 гистаминовых рецептор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енгидрамина гидрохлорид (димедр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нгидринат (дедал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ифенадин =гидрохлорид= (фенкар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вифенадина гидрохлорид (бикарф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метазина гидрохлорид (пипольфен, дипр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бон =ди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бгидролина нападизилат (диазо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пирамина гидрохлорид (супрас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мастина фумарат (тавег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тастина гидрохлорид (лорид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стемизол (гисма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прогептадина гидрохлорид (перит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фенадин (терфена, тоф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азолина гидрохлорид - в составе пульснорм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Антагонисты Н-2 гистаминовых рецептор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метидин (беломет, гистодил, тагамет, цинаме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итидин (зантак, ранис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мотидин (пепдул, гастросид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атидин (аксид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ЕПАРАТЫ, ТОРМОЗЯЩИЕ ВЫСВОБОЖДЕНИЕ И АКТИВНОСТЬ ГИСТАМ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атрия хромогликат (кромолин, интал, бикромат,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докромил-натрий (тайле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тотифен =гидрофумарат= (астафен, задит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атамид (тинсет)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ЕРОТОНИН И СЕРОТОНИНЭРГИЧЕСКИЕ ПРЕПАР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ЕРОТОНИНОМИМ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отонина адип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кситриптамина гидрохлорид (мексам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ЕРОТОНИНОЛИ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зотифена малеат (сандомиг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урида малеат (лизен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сергид (дезер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прогептадина гидрохлорид (перит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вифенадина гидрохлорид (бикарф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тамина мезил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токсин метансульфонат (редерг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крис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тансерина тартрат (суфрокс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празохром (диваскан)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ЕСТНОАНЕСТЕЗИРУЮЩ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ЛОЖНЫЕ ЭФИРЫ АРОМАТИЧЕСКИХ КИСЛОТ С АМИНОСПИРТАМ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каина гидрохлорид + адреномиметик  (АД,  тахикардия, эфория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каина гидрохлорид (новока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тракаина гидрохлорид (дика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ламинобензоат (анесте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фурокаина тартр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блюдается перекрестная аллергия к ароматическим эфирам.</w:t>
      </w:r>
    </w:p>
    <w:p>
      <w:pPr>
        <w:pStyle w:val="Style15"/>
        <w:rPr/>
      </w:pPr>
      <w:r>
        <w:rPr/>
        <w:t>(II.) СЛОЖНЫЕ АМИДЫ (в осн. ксилидинового ряд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докаина гидрохлорид (ксилокаин, ксика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каина гидрохлорид (мезока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пивакаина гидрохлорид (марка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мекаина гидрохлорид (пиромека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каин (Бупивака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мекаин (Пирамекаин)</w:t>
      </w:r>
    </w:p>
    <w:p>
      <w:pPr>
        <w:pStyle w:val="Style15"/>
        <w:rPr/>
      </w:pPr>
      <w:r>
        <w:rPr/>
        <w:t>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ЯЖУЩИЕ И ОБВОЛАКИВАЮЩ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ВЯЖУЩИ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Растительного происхожд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ин (галодубильная к-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альб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ба коры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веробоя травы отвар,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меевика корневища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овохлёбки корень и корневища (отвар, экстрак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ьхи соплодий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пчатки корневищ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реды травы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алфея листа настой (и саль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ашки цветков настой, чай (и ромазулан, рекут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азника цветков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шеницы травы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рёмухи плода настой,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рники плода настой, отвар, кисе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ефл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квирит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органическ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инца ацет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-алюминия сульфат (квасцы алюминиево-калиевые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ебра нит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мута нитрат основ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мута субцитрат коллоидный (де-нол, трибим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мута субгаллат (дермат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ерофор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ка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каи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имент "алором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ток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ОБВОЛАКИВАЮЩИ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ахмал (слизь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мя льна (слизь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всяная и рисовая крупы (отва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нилин (бальзам Шостаковского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юминия гидроокис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магель (алюминия гидроокись + магния окись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сфалюгель(альфогель) - алюминия фосфат + пектин + агар-аг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ал (алюминия гидроокись + магния карбон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кралфат (венте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-алюминия дигидроксикарбонат (алюгастрин)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РЕДСТВА, СТИМУЛИРУЮЩИЕ ОКОНЧАНИЯ АФФЕРЕНТНЫХ НЕР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РАСТИТЕЛЬНЫ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параты растений, содержащие эфирные масл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яты перечной ли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ол (и валид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вкалипта ли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вкалиптовое масло (и эвкамон, ингалипт, эвкатон, пекту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ца стручкового плоды (капсицин-в составе капситрина, эспола, никофлекс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рчицы сем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рт камфорный, муравьи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сло терпентинное очищен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льзам "Золотая звезда","Kим" (содержит эвкалиптовое, гвоздично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ятное масла, корицу и др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Гореч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лототысячника тра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ыни горькой трава и листь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орожника с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нтаглюц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уванчика кор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хты трёхлистной листь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ира корневищ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стойка горь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ЕПАРАТЫ ЯДОВ ПЧ_Л И ЗМ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параты, содержащие яды пчёл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пизарт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гапив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пифор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параты, содержащие яды зме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прак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прос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праток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якс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СИНТЕТИЧЕСКИ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фор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бутанолгидрат (хлорэтон, каме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миака р-р 10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алгон (ванилилнонамид + бутоксиэтил-никотинат)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ЛАБИТЕЛЬ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 механизму действ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, ТОРМОЗЯЩИЕ АБСОРБЦИЮ И СТИМУЛИРУЮЩИЕ СЕКРЕЦИЮ</w:t>
      </w:r>
    </w:p>
    <w:p>
      <w:pPr>
        <w:pStyle w:val="Style15"/>
        <w:rPr/>
      </w:pPr>
      <w:r>
        <w:rPr/>
        <w:t>ЖИДКОСТИ В ПРОСВЕТЕ КИШЕЧНИ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Растительные средства, содержащие в т.ч. антрагликоз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сторовое мас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льника полевого кор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веня кор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ушины кора (и рамн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стера пло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бу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нны лист (и антрасеннин, сенадексин, сенаде, глаксенна и др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интетически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лфтале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афе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сакод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пикосульфат (гутталак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, СПОСОБСТВУЮЩИЕ УВЕЛИЧЕНИЮ ОБЬЕМА КИШЕЧНОГО СОДЕРЖИМО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Солевые слабитель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сульфат (глауберова соль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ния сульфат (английская соль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ловарская и моршинская со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Многоатомные спирты и полисахар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или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рби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нни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ктуло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"Набухающие"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ская капуста (и ламинар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лошиная тра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ар-аг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целлюло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агбол (натуролакс, натур-к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СРЕДСТВА, РАЗМЯГЧАЮЩИЕ КАЛОВЫЕ МАССЫ И СМАЗЫВАЮЩИЕ СЛИЗИСТУЮ КИШЕЧНИК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дально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вково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солнечно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зелиново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нжутное мас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о месту действ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НА МОТОРИКУ ТОНКОГО КИШЕЧНИК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сторов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даль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вков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солнеч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зелиновое  мас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НА МОТОРИКУ ТОЛСТОГО КИШЕЧНИКА (вся группа препаратов,вызывающих</w:t>
      </w:r>
    </w:p>
    <w:p>
      <w:pPr>
        <w:pStyle w:val="Style15"/>
        <w:rPr/>
      </w:pPr>
      <w:r>
        <w:rPr/>
        <w:t>механическое раздражение рецепторов кишечника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Растительные антрагликоз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веня кор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ушины ко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стера пл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бу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нны лист ( и его препарат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интетически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лфтале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афе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сакод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пикосульфат (гутталак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НА МОТОРИКУ ВСЕХ ОТДЕЛОВ КИШЕЧНИ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Солевые слабитель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ния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ловарская и моршинская со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Многоатомные спирты и полисахар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или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нни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рби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ктуло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"Разбухающие"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ская капуста (и ламинар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ар-аг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целлюло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лошиная тра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гсабол (натуролакс, натур-кер)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силе действ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ОСЛАБЛЯЮЩИЕ СРЕДСТВА (aperitiva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"Разбухающие"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ская капуста (и ламинар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ар-аг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целлюло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лошиная тра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гсабол (натуролакс, натур-кер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редства, размягчающие каловые масс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зелиново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вково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солнечное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дальное мас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ОБСТВЕННО СЛАБИТЕЛЬНЫЕ (purgantia, laxantia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Растительные антрагликоз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веня кор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ушины ко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стера пл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бу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нны лист (и его препараты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сторовое масл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интетически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лфтале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афе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сакод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пикосульфат (гутталак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ОНОСНЫЕ (drastica): солевые слабите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ния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ловарская и моршинская соли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ХАРКИВАЮЩИЕ И МУКОЛИТИЧЕСК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ОТХАРКИВАЮЩИЕ СРЕДСТВА (секретомоторики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параты рефлекторн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мопсиса травы настой, экстрак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пекакуаны кор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тода корня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тея корня настой, экстракт, сироп (и мукал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лодки корня порошок, экстракт (и глицира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вясила корня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юхи корня настой,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орожника листа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ть-и-мачехи листа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бреца травы экстракт,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иса плода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гульника побегов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шицы травы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алки травы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сны почек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бензо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ндиол гидрат (терпингидр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кор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параты резорбтивн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йод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йод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мония 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гидрокарбон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МУКОЛИ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тилцистеин (мукосоль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меркаптоэтансульфонат (месн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мгексина гидрохлорид (бисольв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броксола гидрохлорид (ласольв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рфактант (альвеофакт)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НТИДИАРЕЙНЫЕ И ВЕТРОГОН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АНТИДИАРЕЙНЫ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Действующие на опиатные рецепторы кишечник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еноксилат - в составе реасе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перамида гидрохлорид (имодиу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М-холиноли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иродные и полусинтетические препараты группы атроп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ропин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осцина гидробромид (скопол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матропина гидробро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тифиллин гидротарт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осци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добеллин (препараты красавки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интетические препара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циний иодид (мета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зил =хлорэтилат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антелина бромид (про-бан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пратропиум бромид (атровент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Вяжущие средств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растите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ин (галодубильная к-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альб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уба коры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веробоя травы отвар,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меевика корневища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овохлёбки корень и корневища (отвар, экстрак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ьхи соплодий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пчатки корневищ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реды травы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алфея листа настой (и саль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ашки цветков настой, чай (и ромазулан, рекут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азника цветков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шеницы травы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рёмухи плода настой, отв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рники плода настой, отвар, кисе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ефл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квирит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орган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инца аце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-алюминия сульфат (квасцы алюминиево-калиевые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ебра нит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мута нит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ероформ, дермато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Адсорбирующи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ивированный уголь (карбол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лая гли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сек (ломотил) (дифеноксилат + атропина сульф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тероседив (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ВЕТРОГОННЫ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хеля пл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кропа пахучего пло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мина плод</w:t>
      </w:r>
    </w:p>
    <w:p>
      <w:pPr>
        <w:pStyle w:val="Style15"/>
        <w:rPr/>
      </w:pPr>
      <w:r>
        <w:rPr/>
        <w:t>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ТИСЕКРЕТОРНЫЕ, АНТАЦИДНЫЕ И УСИЛИВАЮЩИЕ ЗАЩИТУ СЛИЗИСТОЙ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НТИСЕКРЕТОР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ХОЛИНОЛИТИЧЕСКИ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М-холиноли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селектив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ропин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осцина гидробромид (скопол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матропина гидробро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тифиллин гидротарт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осци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добеллин (препараты красавк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ци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зи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електив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ензепина дигидрохлорид (гастроцеп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лензеп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М-Н-Холиноли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профе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пенал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змолитин =гидрохлорид= (дифац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кс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нглефина гидрохлорид (гангле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бромеган =йодметилат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Н2-ГИСТАМИНОБЛОКА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метидин (беломет, гистодил, тагамет, цинаме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итидин (зантак, ранис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мотидин (пепдул, гастросид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затидин (аксид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ИНГИБИТОРЫ ПРОТОННОЙ ПОМП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мепразол (лосе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нзопраз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копраз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праз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СИНТЕТИЧЕСКИЕ АНАЛОГИ ПРОСТАГЛАНДИН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зопростол (сайтоте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бапрос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опрост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лу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тазоламид (диакарб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ндоста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ларг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ифенадин =гидрохлорид= (фенкаро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тагонисты каль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апамила гидрохлорид (изоптин, финоп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федипин (коринфар, кордафен, фенигидин)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АНТАЦИДНЫЕ ПРЕПАР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ВСАСЫВАЮЩИЕ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гидрокарбо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карбон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НЕВСАСЫВАЮЩИЕ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юминия гидроокис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магель (алюминия гидроокись + магния окись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сфалюгель(альфогель) - алюминия фосфат + пектин + агар-аг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ал (алюминия гидроокись + магния карбон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кралфат (венте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-алюминия дигидроксикарбонат (алюгастр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МЕШАН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ка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каир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РЕДСТВА, УСИЛИВАЮЩИЕ ЗАЩИТУ СЛИЗИС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ЕПАРАТЫ КОЛЛОИДНОГО ВИСМУТ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мута субцитрат коллоидный (де-нол, трибимол)</w:t>
      </w:r>
    </w:p>
    <w:p>
      <w:pPr>
        <w:pStyle w:val="Style15"/>
        <w:rPr/>
      </w:pPr>
      <w:r>
        <w:rPr/>
        <w:t>(II.) ОПИОИДНЫЕ ПЕПТ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ларгин</w:t>
      </w:r>
    </w:p>
    <w:p>
      <w:pPr>
        <w:pStyle w:val="Style15"/>
        <w:rPr/>
      </w:pPr>
      <w:r>
        <w:rPr/>
        <w:t>(III.) СИНТЕТИЧЕСКИЕ АНАЛОГИ ПРОСТАГЛАНДИН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зопростол (сайтотек)</w:t>
      </w:r>
    </w:p>
    <w:p>
      <w:pPr>
        <w:pStyle w:val="Style15"/>
        <w:rPr/>
      </w:pPr>
      <w:r>
        <w:rPr/>
        <w:t>(IV.)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еноксол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кралфат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ЕРДЕЧНЫЕ ГЛИКОЗИДЫ, НЕГЛИКОЗИДНЫЕ КАРДИОТОНИКИ И КАРДИОСТИМУЛЯТ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ЕРДЕЧНЫЕ ГЛИКОЗИД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параты быстрого и коротк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офантин 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офантидина аце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глик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ндыша настойка (галеновый пр-т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параты средней продолжительности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ок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та-метилдигоксин (медилазид, ланито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натозид С (целанид, изолан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нтозид - спирт. экстр. листа наперстянки шерстистой (новогал.пр-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ален-нео (новогален.пр-т из листа наперстянки ржаво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онизид (новогаленов. пр-т из травы горицвета весеннего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рицвета весеннего сухой экстракт и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тушника рассеянного экстракт (в составе кардиовален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Препараты длительн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ток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ток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тилдигиток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ерстянки пурпуровой листьев порошок и настой (растит. пр-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дигит - экстракт листьев наперстянки пурпуровой (галеновый пр-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НЕГЛИКОЗИДНЫЕ КАРДИОТОНИЧЕСКИ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. бипирид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ринон (инок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лринон (примакор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изв. имидазол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мобенд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оксим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маз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КАРДИОСТИМУЛЯТОР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Адреномиме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та-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бутамина гидрохлоид (добутр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преналина гидрохлорид (изадрин, новод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ципреналина сульфат (алупен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федр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льфа-бета-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едр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нефрина гидрохлорид, битартрат (адренал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Дофаминомим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памин (доф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бопам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Стимуляторы глюкагоновых рецептор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каг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Блокаторы А1-аденозиновых рецепторов и ингибиторы фосфодиэстераз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филлин (эуфилл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Аналеп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мфо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етамид (корди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окамфока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феин-натрия бензо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бутирил-цАМФ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НТИАРИТМИЧЕСКИЕ ПРЕПАР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, ТОРМОЗЯЩИЕ ФАЗУ О ПОТЕНЦИАЛА ДЕЙСТВ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мембраностабилизирующие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а.Средства, удлиняющие потенциал действия (подгруппа хинидин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идина сульфат (и его пролонгированные препараты -  ки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лентин, кинидин дьюрел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каинамида гидрохлорид (новокаинам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зопирамид =фосфат= (ритмилен, ритмодан, норпа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ймалин (гилуритм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ймалиум (нео-гилуритм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ацизина гидрохлорид (этмоз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b.Средства, укорачивающие потенциал действия (полгруппа лидокаин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докаина гидрохлорид (ксилокаин, ксика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каина гидрохлорид (мезока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мекаина гидрохлорид (пиромека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ксилетин =гидрохлорид= (мексит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аин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принд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тоин (дифенин, дифенилгидантоин и его Nа-соль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c.Средства, мало изменяющие потенциал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екаинид (тамбок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каин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ркаин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афенона гидрохлорид (ритмон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цизи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ппаконитина гидробромид (аллапин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ацизин =гидрохлорид= (боннеко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БЕТА-АДРЕНОБЛОКАТОР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Неселективные бета-адреноли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з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ранолола гидрохлорид (анаприлин, обзидан, индер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долол (коргар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лола малеат (блокадрен, тимопти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тал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ндолол (виск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пренолола гидрохлорид (тразик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пренолол =гидрохлорид= (ап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пиндолол =бензоат= (сандон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бутолол (бетапресс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елективные бета-1-адреноли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з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пролол (беталок, спесикор, лопресс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енолол (тенолол, прин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инолол (кордану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бутолол (сектрал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СРЕДСТВА, РАВНОМЕРНО УДЛИНЯЮЩИЕ ПОТЕНЦИАЛ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одарон =гидрохлорид= (корда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етилия бромид, тосилат (орн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фил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АНТАГОНИСТЫ КАЛЬЦ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в. фенилалкилам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апамила гидрохлорид (изоптин, финоп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апам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лопами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. бензотиазеп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лтиазема гидрохлорид (кардил, кардизе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ердечные гликози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оксин (ланик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натозид С (целанид, изолан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офант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электроли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препараты (калия хлорид, аспарка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ния препараты (магния сульфат, аспарка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тигистаминные препара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азолина гидрохлорид (в составе пульснормы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ифенадин (фенкаро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руг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ртеина сульфат (в составе пульснорм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льснорма (аймалин, спартеин, антазолин, фенобарбита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ЛИНИЧЕСКАЯ КЛАССИФИКАЦИЯ АНТИАРИТМИЧЕСКИХ ПРЕПАРА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А.) Средства для лечения тахикардий (пароксизмальных и хронических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Суправентрикулярных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тагонисты кальция (IV гр.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ердечные гликозид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Ia и Ic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электроли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та-блокатор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миодар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Желудочковых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Ia и I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Ib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миодар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та-блокаторы, антагонисты кальция (иногда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ретилия тосилат (для профилактики и лечения фибрилляции желудочков)</w:t>
      </w:r>
    </w:p>
    <w:p>
      <w:pPr>
        <w:pStyle w:val="Style15"/>
        <w:rPr/>
      </w:pPr>
      <w:r>
        <w:rPr/>
        <w:t>(В.) Средствадля лечения брадикардий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М-холинолитики (в осн. атропина сульфат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та- и альфа-бета-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преналина гидрохлорид (изад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ципреналина сульфат (алупен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нефрина гидрохлорид, битартрат (адрена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едр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тимуляторы глюкагоновых рецепто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кагон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АНТИАНГИНАЛЬ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, СНИЖАЮЩИЕ КИСЛОРОДНЫЙ ЗАПРОС МИОКАРД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Нит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глицерол (нитроглицерин, перлинганит, нитро-ма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аэритритила тетранитрат (эринит, нитропентон, лентр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сорбида динитрат (нитросорбид, изодинит, изоке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сорбида мононитрат (изомонат, мониз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лнитр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нитри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-депо нитроглицер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нитролон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итросорбилон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гранулон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-мак ретар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н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ст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стабукк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стон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-мазь (миовин, нитрол, нитроб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дерм (нитродур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-депо изосорбида динитра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итросорбилон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кет ретард (изомак ретард, кардикет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Бета-адреноблокатор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селективные бета-адренолитики без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ранолола гидрохлорид (анаприлин, обзидан, индер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долол (коргар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лола малеат (блокадрен, тимопти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тал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селективные бета-адренолитики с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ндолол (виск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пренолола гидрохлорид (тразик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пренолол =гидрохлорид= (ап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пиндолол =бензоат= (сандон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бутолол (бетапресс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елективные бета-1-адренолитики без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пролол (беталок, спесикор, лопресс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енолол (тенолол, прин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инолол (кордану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селективные бета-адренолитики с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бутолол (сектраль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Антагонисты кальциевых каналов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. 1,4-дигидропирид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федипин (фенигидин, коринфар, кордафен, кордипин, адал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одипин (форид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ендипин (байпрес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ардипин (кард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радипин (ломи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лодипин (амло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модипин (нимотоп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. бензотиазеп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лтиазема гидрохлорид (кардил, кардизе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. фенилалкилам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апамила гидрохлорид (изоптин, финоп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апам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лопам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дилина гидрохлорид (сенз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ниламин (дифрил, фаликор, коронт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сидомин (корватон, сиднофар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, УЛУЧШАЮЩИЕ ДОСТАВКУ КИСЛОРОДА К МИОКАРД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Бета-адреномим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федрин =гидрохлорид= (миофедрин, ильдам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нахлазин =дигидрохлорид=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Ингибиторы фосфодиэстераз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. пур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оф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филлин (эуфил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проф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антинола никотинат (компламин,теонико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. изохинол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павер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таверина гидрохлорид (но-шпа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. хром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окромен =гидрохлорид= (интенкордин, интенса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Потенциаторы аденоз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пиридамол (курантил, персан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дофлазин (клиниу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Препараты рефлекторн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нтол (и валид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валол (валокордин) и др. кап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Препараты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одарон =гидрохлорид= (корда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дазола гидрохлорид (диба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кабера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нглефина гидрохлорид (ганглер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Е ГРУППЫ ПРЕПАРАТОВ ДЛЯ ЛЕЧЕНИЯ  И Б С</w:t>
      </w:r>
    </w:p>
    <w:p>
      <w:pPr>
        <w:pStyle w:val="Style15"/>
        <w:rPr/>
      </w:pPr>
      <w:r>
        <w:rPr/>
        <w:t>1.) Антиангинальные препараты, уменьшающие кислородный запрос миокард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итра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та-блокатор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тагонисты кальц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др.групп</w:t>
      </w:r>
    </w:p>
    <w:p>
      <w:pPr>
        <w:pStyle w:val="Style15"/>
        <w:rPr/>
      </w:pPr>
      <w:r>
        <w:rPr/>
        <w:t>2.) Антиангинальные препараты, улучшающие доставку кислорода к миокарду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та-2-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ингибиторы фосфодиэстераз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отенциаторы аденоз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ругих групп</w:t>
      </w:r>
    </w:p>
    <w:p>
      <w:pPr>
        <w:pStyle w:val="Style15"/>
        <w:rPr/>
      </w:pPr>
      <w:r>
        <w:rPr/>
        <w:t>3.) Средства, улучшающие обменные процессы в сердечной мышц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аболические препара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оливитамин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магния и кал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тиоксиданты и антигипоксанты</w:t>
      </w:r>
    </w:p>
    <w:p>
      <w:pPr>
        <w:pStyle w:val="Style15"/>
        <w:rPr/>
      </w:pPr>
      <w:r>
        <w:rPr/>
        <w:t>4.) Средства, предупреждающие тромбообразовани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тиаггреган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тикоагулянты и фибринолити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реологические препараты</w:t>
      </w:r>
    </w:p>
    <w:p>
      <w:pPr>
        <w:pStyle w:val="Style15"/>
        <w:rPr/>
      </w:pPr>
      <w:r>
        <w:rPr/>
        <w:t>5.) Антигиперхолестеринемические препараты</w:t>
      </w:r>
    </w:p>
    <w:p>
      <w:pPr>
        <w:pStyle w:val="Style15"/>
        <w:rPr/>
      </w:pPr>
      <w:r>
        <w:rPr/>
        <w:t>6.) Актопротекторы</w:t>
      </w:r>
    </w:p>
    <w:p>
      <w:pPr>
        <w:pStyle w:val="Style15"/>
        <w:rPr/>
      </w:pPr>
      <w:r>
        <w:rPr/>
        <w:t>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ЦЕРЕБРОВАСКУЛЯР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МИОТРОПНЫ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одные винкаминовой к-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нкамин (девинкан, мино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нпоцетин (кавин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нканор (винкапан, винкато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изводные ксантина и пур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оксифиллин (трент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антинола никотинат (компламин, теоник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филлин (эуфилл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Миотропные спазмоли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изохинол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павер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таверина гидрохлорид (но-шпа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бензимидазо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дазола гидрохлорид (дибазо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Препараты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отино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камил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ЛЬФА-АДРЕНОЛИТИКИ (из дериватов алкалоидов спорыньи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тамина мезилат (дит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токсин метансульфонат (редерг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крис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церголин (серми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АНТАГОНИСТЫ СЕРОТОН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зотифена малеат (сандомиг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сергид (дезер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прогептадина гидрохлорид (перит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празохром (диваска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АНТАГОНИСТЫ КАЛЬЦ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. 1,4-дигидропирид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модипин (нимотоп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руг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ннаризин (стуге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наризина гидрохлорид (сибелиу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пазол (папаверин + диба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оверин (папаверин + никотиновая к-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тенон (гексобендин + этамиван + этофиллин)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ЕПАРАТЫ ДЛЯ ЛЕЧЕНИЯ МИГР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АЛКАЛОИДЫ СПОРЫНЬ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готамина гидротартрат (корнутамин)</w:t>
      </w:r>
    </w:p>
    <w:p>
      <w:pPr>
        <w:pStyle w:val="Style15"/>
        <w:rPr/>
      </w:pPr>
      <w:r>
        <w:rPr/>
        <w:t>(II.) СЕРОТОНИНОЛИ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празохром (диваск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сергид (дезерил)</w:t>
      </w:r>
    </w:p>
    <w:p>
      <w:pPr>
        <w:pStyle w:val="Style15"/>
        <w:rPr/>
      </w:pPr>
      <w:r>
        <w:rPr/>
        <w:t>(III.) АНТАГОНИСТЫ КАЛЬЦ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ннаризин (стугерон)</w:t>
      </w:r>
    </w:p>
    <w:p>
      <w:pPr>
        <w:pStyle w:val="Style15"/>
        <w:rPr/>
      </w:pPr>
      <w:r>
        <w:rPr/>
        <w:t>(IV.) Н1-ГИСТАМИНОБЛОКА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енгидрамина гидрохлорид (димедр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пирамина гидрохлорид (супрастин)</w:t>
      </w:r>
    </w:p>
    <w:p>
      <w:pPr>
        <w:pStyle w:val="Style15"/>
        <w:rPr/>
      </w:pPr>
      <w:r>
        <w:rPr/>
        <w:t>(V.) БЕТА-АДРЕНОБЛОКА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ранолола гидрохлорид (анаприлин, обзидан, индерал)</w:t>
      </w:r>
    </w:p>
    <w:p>
      <w:pPr>
        <w:pStyle w:val="Style15"/>
        <w:rPr/>
      </w:pPr>
      <w:r>
        <w:rPr/>
        <w:t>(VI.) ДРУГ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идина гидрохлорид (клофелин, гемитон, катапресан)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СТВА, ПРИМЕНЯЕМЫЕ ПРИ НАРУШЕНИИ КРОВООБРАЩЕНИЯ В КОНЕЧНОСТ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АЛЬФА-АДРЕНОЛИТИ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толамина гидрохлорид (реги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оподифена гидрохлорид (тропаф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тамина мезилат (дит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токсин метансульфонат (редерг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крис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роксана гидрохлорид (пиррокс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тироксан =гидрохлорид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МИОТРОПНЫЕ СПАЗМОЛИТИКИ:</w:t>
      </w:r>
    </w:p>
    <w:p>
      <w:pPr>
        <w:pStyle w:val="Style15"/>
        <w:rPr/>
      </w:pPr>
      <w:r>
        <w:rPr/>
        <w:t>(ингибиторы фосфодиэстеразы и блокаторы аденозиновых рецепторов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. пурина и ксант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обро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оф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филлин (эуфил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проф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антинола никотинат (компламин, теоник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оксифиллин (трентал, агапу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филлин - в составе инстено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изв. изохинол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павер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таверина гидрохлорид (но-шп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Произв. бензофура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каберан =гидрохлорид=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Произв. имидазол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дазола гидрохлорид (дибазо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Растительного и животного происхожд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декалин (депо-паду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лмин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овер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профе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фтидрофурила оксалат (дузодр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циклан фумарат (галид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тофенон - в составе баралг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отиновая к-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АНГИОПРОТЕК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идинолкарбамат (пармидин, продектин, ангин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мзилат (дицин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добезилат =дигидрат= (доксиум, доксиле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простадил (вазопростан, PG E1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скулин (эскуз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оксерутин (троксевазин, венору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скорутин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азохром (адрокс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АНТИГИПЕРХОЛЕСТЕРИНЕМИЧЕСКИ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Анионообменные смол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стирамин (квест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естип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ар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Фибраты (производные фиброевой к-ты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фибрат (мискле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зафибрат (безамидин, седу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фибрат (липант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фиброзил (гевило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Производные никотиновой кисло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отино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ипимок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Стати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астатин (мевак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мваста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вастат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Препараты ненасыщенных жирных кисло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е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ахид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постаби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Препараты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спо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буспо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мицин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букол (липома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ЕНОТОНИЗИРУЮЩИЕ СРЕД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тамина мезилат (дит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токсин метансульфонат (редерг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крис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лефрин (фетан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оксерутин (троксевазин, венору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сцин (репар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ску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скузан (эсфлаз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бенозид (гливенол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авенол (эскулин + дигидроэргокристин + ру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парил-гель (эсцин, диэтиламина салицилат)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ПАЗМОЛИТИЧЕСК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НЕЙРОТРОПНЫЕ СРЕДСТ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Холинолитические средств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М-холинолитики группы атроп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ропин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осцина гидробромид (скопол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матропина гидробро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тифиллин гидротарт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осци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добеллин (препараты красавки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интетические М-холиноли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циний иодид (мета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зил =хлорэтилат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антелина бромид (про-бан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пропамид - в составе бишпа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пратропиума бромид (атровент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М-Н-холиноли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профе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пенал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змолитин =гидрохлорид= (дифац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кс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бромеган =йодметилат=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-холинолитики (редко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нглефина гидрохлорид (гангле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гексо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МИОТРОПНОГО ДЕЙСТВИЯ:</w:t>
      </w:r>
    </w:p>
    <w:p>
      <w:pPr>
        <w:pStyle w:val="Style15"/>
        <w:rPr/>
      </w:pPr>
      <w:r>
        <w:rPr/>
        <w:t>(ингибиторы фосфодиэстеразы и блокаторы аденозиновых рецепторов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. пурина и ксант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обро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офиллин и его пролонгированные пр-ты (теопэк, теобиолонг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филлин (эуфил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проф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антинола никотинат (компламин, теоник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оксифиллин (трентал, агапу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филлин - в составе инстено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изв. изохинол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павер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таверина гидрохлорид (но-шп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Произв. бензофура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каберан =гидрохлорид=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Произв. имидазол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дазола гидрохлорид (дибазо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Растительного и животного происхожд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декалин (депо-паду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лмин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ове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пы цветков отв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ины плодов отвар, ча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зины черной цве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ярышника плодов экстракт, настой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профе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фтидрофурила оксалат (дузодр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циклан фумарат (галид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тофенон - в составе баралг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отиновая к-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алгин (анальгин, питофенон, фенпивероний) - триган, спаз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ан, спазмалгин, спазмолгон, максиган, баралг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шпан (изопропамид + но-шп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ошпан (никотиновая к-та + но-шп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оверин (никотиновая к-та + папаве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пазол (папаверин + диба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дипал (анальгин + дибазол + папаверин + фенобарбит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пасал (фенилсалицилат + папаверин + экстракт красавк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пафиллин (платифиллин + папаверин + фенобарбитал + теобро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люфин (платифиллин + папаверин + фенобарбит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оверин (теобромин + папаверин + барбам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одибаверин (теобромин + папаверин + диба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азол (амидопирин + диба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инал (теобромин + амидопирин + фенобарбит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офедрин (теофиллин, теобромин, кофеин, амидопирин, фенаце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ин, эфедрин, фенобарбитал, экстракт красавки, цити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о-астахалин (теофиллин + сальбутамол)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ЛАССИФИКАЦИЯ АНТИГИПЕРТЕНЗИВНЫ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НЕЙРОТРОПНЫЕ СРЕДСТВА (снижающие тонус симпатической иннервации в ра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ых отделах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Влияющие на сосудодвигательный центр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нидина гидрохлорид (клофелин, гемитон, катапрес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анфацина гидрохлорид (эстули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анабен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допа (допегит, альдоме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лменид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импатолитики (уменьшающие передачу на пресинаптическом уровне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ерп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убазин (раунатин, рауваз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анетидина сульфат (октадин, изоба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допа (допегит, альдоме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аназодин (санегит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Ганглиоблокатор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короткого действ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епирия йодид (гигрони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фона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хин =йодметилат=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редней длитель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заметония бромид (пент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аметония бензосульфонат (бензогексони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колина йод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атерон =йодэтилат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икарпина гидройодид (d-спарте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лительного действ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мпидина тозилат (пирил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ехин =гидробром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тидиния метосульфат (камфоний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Альфа-адреноли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селектив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толамина гидрохлорид (реги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оподифена гидрохлорид (тропаф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тамина мезилат (дит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токсин метансульфонат (редерг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ргокрис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роксана гидрохлорид (пиррокс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тирокса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електив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зозин =гидрохлорид= (минипресс, адверзутен, пратси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ксазо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азо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апидила гидрохлорид (эбранти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Бета-адреноблокатор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селективные бета-адренолитики без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ранолола гидрохлорид (анаприлин, обзидан, индер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долол (коргар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лола малеат (блокадрен, тимопти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тал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селективные бета-адренолитики с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ндолол (виск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пренолола гидрохлорид (тразик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пренолол =гидрохлорид= (ап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пиндолол =бензоат= (сандон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бутолол (бетапресс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елективные бета-1-адренолитики без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пролол (беталок, спесикор, лопресс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енолол (тенолол, прин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линолол (кордану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селективные бета-адренолитики с ВС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бутолол (сектраль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Альфа-бета-адреноблока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еталол =гидрохлорид= (транд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веди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левал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ипрол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ксодол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, ДЕЙСТВУЮЩИЕ НА ГЛАДКОМЫШЕЧНЫЕ ЭЛЕМЕНТЫ СОСУД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Миотропные спазмоли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алазина гидрохлорид (апрес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алазина сульфат (непресс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нитропруссид (нанипрус, нипр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павер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дазола гидрохлорид (дибазо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Антагонисты кальциевых каналов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. 1,4-дигидропирид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федипин (фенигидин, коринфар, кордафен, кордипин, адал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одипин (форид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ендипин (байпрес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ардипин (кард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радипин (ломи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лодипин (амл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модипин (нимотоп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. бензотиазеп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лтиазема гидрохлорид (кардил, кардизе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. фенилалкилам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апамила гидрохлорид (изоптин, финоп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апам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лопам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дилина гидрохлорид (сенз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ниламин (дифрил, фаликор, коронт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Активаторы калиевых канал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оксидил (ригей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зокс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нацид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омака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мака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СРЕДСТВА, ДЕЙСТВУЮЩИЕ НА РЕНИН-АНГИОТЕНЗИНОВУЮ СИСТЕ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Ингибиторы ангиотензин-конвертирующего фермент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птоприл (капотен, тензио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алаприл (рените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мипр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индопр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иноприл (зестр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апри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Агонисты-антагонисты ангиотензиновых рецептор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ралаз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ДИУРЕТИКИ (только используемые группы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Петлевые диур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росемид (лази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криновая к-та (урег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метанид (буфено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етанид (ареликс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Действующие на начальную часть дист. канальц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тиазидные сульфонами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хлортиазид (гипотиазид, дихлотиазид, нефри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опентиазид (циклометиазид, навидр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тиаз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тиазидные сульфонами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памид (бринальди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дапамид (ариф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талидон (оксодолин, гигро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ениловая к-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Действующие на конечную часть дист. канальц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конкурентные антагонисты альдостеро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ронолактон (верошпирон, альдак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нреонат калия (солдакто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конкурентные антагонисты альдостерона (блокаторы тр-та N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амтерен (птероф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лорида гидрохлор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Растительные диур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окнянки ли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усники ли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жевельника пло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резы поч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ща полевого тра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силька синего тра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7.Комбинированные диур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ампур (гидрохлортиазида 25мг + триамтерена 12,5мг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уре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ПРЕРАРАТЫ ДРУГИХ ГРУПП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Блокаторы серотониновых рец-р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тансерина тартрат (суфрокса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стагланди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стен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Друг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ния сульф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Резерпин-содержащ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ельфан (резерпин + дигидрал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ельфан-эзидрекс (трирезид, тринитон) - резерпин +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игидралазин + гидрохлортиаз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ельфан-эзидрекс-К (трирезид-К) - резерпин + дигидралазин +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идрохлортиазид + хлорид калия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истепин (бринердин)-резерпин + дигидроэргокристин + клоп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кристепин (резерпин + дигидроэргокристин + хлорталид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епресс (резерпин + дигидроэрготоксин + гидрохлортиазид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одержащие бета-блока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норетик (атенолол + хлорталид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калдикс (пиндолол + клопамид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ДИУРЕТИЧЕСКИЕ СРЕДСТВА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базисная классификац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, ДЕЙСТВУЮЩИЕ ПРЕИМУЩЕСТВЕННО НА КЛУБОЧЕ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одные пур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филлин (эуфил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проф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фе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, ПРЕИМУЩЕСТВЕННО ДЕЙСТВУЮЩИЕ НА ПРОКСИМАЛЬНЫЙ КАНАЛЕЦ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Осмотические диур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нни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амид (мочевин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сорб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аце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ицерол (глицер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Ингибиторы карбоангидраз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тазоламид (диакарб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ксзолам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Кислотообразующ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мония хлор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СРЕДСТВА, ПРЕИМУЩЕСТВЕННО ДЕЙСТВУЮЩИЕ НА ТОЛСТУЮ (ВОСХОДЯЩУЮ)</w:t>
      </w:r>
    </w:p>
    <w:p>
      <w:pPr>
        <w:pStyle w:val="Style15"/>
        <w:rPr/>
      </w:pPr>
      <w:r>
        <w:rPr/>
        <w:t>ЧАСТЬ ПЕТЛИ ГЕНЛЕ (Петлевые диуретики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росемид (лазикс, фрузи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метанид (буфено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криновая кислота (урег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етанид (ареликс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ртутные диуретики (сняты с примен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СРЕДСТВА, ПРЕИМУЩЕСТВЕННО ДЕЙСТВУЮЩИЕ НА НАЧАЛЬНУЮ ЧАСТЬ (2/3)</w:t>
      </w:r>
    </w:p>
    <w:p>
      <w:pPr>
        <w:pStyle w:val="Style15"/>
        <w:rPr/>
      </w:pPr>
      <w:r>
        <w:rPr/>
        <w:t>ДИСТАЛЬНОГО КАНАЛЬЦ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Тиазидные сульфонамиды (производные бензотиазидин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хлортиазид (гипотиазид, нефрикс, дихлотиаз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опентиазид (циклометиазид, навидр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тиаз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тиазидные сульфонамиды (тиазидоподобные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памид (бринальди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дапамид (ариф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талидон (оксодолин, гигро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ениловая к-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СРЕДСТВА, ПРЕИМУЩЕСТВЕННО ДЕЙСТВУЮЩИЕ НА КОНЕЧНУЮ ЧАСТЬ ДИСТАЛЬНО-</w:t>
      </w:r>
    </w:p>
    <w:p>
      <w:pPr>
        <w:pStyle w:val="Style15"/>
        <w:rPr/>
      </w:pPr>
      <w:r>
        <w:rPr/>
        <w:t>ГО КАНАЛЬЦА И СОБИРАТЕЛЬНЫЕ ТРУБКИ (калий-сберегающие диуретики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Конкурентные антагонисты альдостеро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ронолактон (верошпирон, альдак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нреонат калия (сольдакто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конкурентные антагонисты альдостерона (блокаторы транспорта N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амтерен (птероф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лорида гидрохлор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РАСТИТЕЛЬНЫЕ МОЧЕГОННЫ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окнянки ли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усники ли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жжевельника пло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резы поч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ща полевого тра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силька синего т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ампур (гидрохлортиазида 25мг + триамтерена 12,5мг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уретик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РЕДСТВА, ПРИМЕНЯЕМЫЕ ДЛЯ ЛЕЧЕНИЯ ПОДАГ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, УСИЛИВАЮЩИЕ ВЫВЕДЕНИЕ МОЧЕВОЙ КИСЛОТЫ С МОЧ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урикозурические средств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бенец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инпиразон (анту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бромарон (хипурик, нормур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д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, УГНЕТАЮЩИЕ ОБРАЗОВАНИЕ МОЧЕВОЙ КИСЛО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опуринол (милурит, зилори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бромарон (хипурик, нормура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НЕСТЕРОИДНЫЕ И СТЕРОИДНЫЕ ПРОТИВОВОСПАЛИТЕЛЬНЫ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НСПВ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Глюкокортикоид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естественных гормо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тизона аце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ортизон (основание, ацетат и гемисукцинат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интетические аналоги для местного и системного примен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низ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низолон и его гемисукц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преднизолон (основание, натрий-сукцинат и ацет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клометазона дипропион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фторсодержащие аналоги для местного и системного примен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аметазон (основание и фосфат-натри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амцинолон (и ацетон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таметазон (основание и фосфат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интетические аналоги только для местного примен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оцинолона ацетонид (синафл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метазона пивалат (локакортен, лоринд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ометазон (сикорте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РЕДСТВА, ПРИМЕНЯЕМЫЕ ДЛЯ ЛЕЧЕНИЯ МОЧЕКАМЕННОЙ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, ПРЕПЯТСТВУЮЩИЕ ОБРАЗОВАНИЮ МОЧЕВЫХ КОНКРЕМЕНТОВ</w:t>
      </w:r>
    </w:p>
    <w:p>
      <w:pPr>
        <w:pStyle w:val="Style15"/>
        <w:rPr/>
      </w:pPr>
      <w:r>
        <w:rPr/>
        <w:t>И СПОСОБСТВУЮЩИЕ ИХ РАСТВОРЕНИ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Цитратные смес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урл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лемарен (солуран, уралит-U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лим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алит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Щелочные раств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д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гидрокарбон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КОМБИНИРОВАННЫЕ СРЕДСТВА, ОБЛАДАЮЩИЕ ПРОТИВОВОСПАЛИТЕЛЬНЫМ,</w:t>
      </w:r>
    </w:p>
    <w:p>
      <w:pPr>
        <w:pStyle w:val="Style15"/>
        <w:rPr/>
      </w:pPr>
      <w:r>
        <w:rPr/>
        <w:t>АНТИМИКРОБНЫМ И СПАЗМОЛИТИЧЕСКИМ ДЕЙСТВИЕМ В МОЧЕВЫВОДЯЩИХ ПУТЯ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стен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метин (онатин, ровах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лес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вис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наб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толи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е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РАСТИТЕЛЬНЫ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ены красильной экстрак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рца птичьего т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СПАЗМОЛИТИКИ УНИВЕРСАЛЬНОГО ДЕЙСТВИЯ, СНИМАЮЩИЕ СПАЗМ</w:t>
      </w:r>
    </w:p>
    <w:p>
      <w:pPr>
        <w:pStyle w:val="Style15"/>
        <w:rPr/>
      </w:pPr>
      <w:r>
        <w:rPr/>
        <w:t>МОЧЕВЫВОДЯЩИХ ПУТЕЙ ПРИ ПОЧЕЧНОЙ КОЛИ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М-холинолитически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ропин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тифиллина гидротартр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Миотропные спазмолитики - произв. изохинол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павер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таверина гидрохлорид (но-шп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мизол-натрий (анальгин) +  фенпивероний  +  питофенон  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баралгин, баралган, спазмолгон, спазмалгин, спазган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риган-Е, максиган)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ЕПАТОТРОП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ЖЕЛЧЕГОННЫ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Холеретики (холесекретики)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, содержащие компоненты желч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Аллохол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Лиобил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Холензим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Вигератин"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желчных кисл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гидрохолевая к-та (хологон)                   сня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интетические препара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алмид (оксафенам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овалон (циквал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один (биламид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растительные средства, содержащие флавоноиды и раститель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укурузные рыльц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ссмертника песчаного цве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амин - сумма флавоноидов бессмертни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жмы цве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нацех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вафлав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аку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рберина би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оса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либи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в. 52 (ливом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Холекинетики (холагог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оки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ния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рби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бариса листьев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бинаы пло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аг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вковое мас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солнечное масл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Холеспазмолитик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йротропные сред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тропин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тифиллина гидротартр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миотропные сред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павер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таверина гидрохлорид (но-шп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кабера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нглефина гидрохлорид (гангле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циклан фумарат (галид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тофенон - в составе баралг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комбинированные растительные сред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метин (онатин, ровах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лес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ГЕПАТОПРОТЕКТОР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оливитаминные препара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стероидные анаболические препарат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нуклеиновых кисл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нуклеин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пур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озин (рибокс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пиримид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урац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окс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отовая к-та (с пирацетамом в составе ороцетам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орот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бензимидазо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мит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ерзо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Антиоксидан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пероксиддисмутаза (орготе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тала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оферола аце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бинон (убихин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онол (дибун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опурин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тилсульфокс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моксип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Антигипоксан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ти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тз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охром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моксипина сукцинат (мексид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фумарат (мафус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ф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уктозо-1,6-дифос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озофосф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Препараты разны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лимарин (легалон, карс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либ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аданол (катерг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мецинол (зиксо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лиг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в.52 (ливомин, валилив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ан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ссенциал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постаб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промо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ХОЛЕЛИТОЛИ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енодезоксихолевая к-та (хенохол, хенофаль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содезоксихолевая к-та (урсофальк)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АТОЧ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, СТИМУЛИРУЮЩИЕ МУСКУЛАТУРУ МАТ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Усиливающие преимущественно ритмическую сократительную активность мат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препараты для стимуляции родов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гормонов гипофи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тоцин (синтоцин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туитрин, гифото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окситоцин (мезото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мокситоцин (дезаминоокситоцин, сандопарт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стагланди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опрост (энзапрост, простагландин Ф-2альф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динопро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опростон (простагландин Е-2, простено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ругих групп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икарпина гидройодид (d-спарте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ферофизина бензо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верин                                        сн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стигмина метилсульфат (прозе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клидина гидрохлорид, салицил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ина гидрохлорид, дигидрохлорид, сульф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Усиливающие преимущественно тонус матки (препараты для останов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очных кровотечений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лкалоиды спорынь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готал (фосфаты алкалоидов спорынь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гометрина малеат (метрикла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эргометрина гидротарт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готамина гидротартрат (корнутам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ругих групп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арнина хлорид (стипт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бариса листья (настойк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стушьей сумки трава (настой, экстрак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стец буквицецветный (экстрак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тоцин в б.доз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, РАССЛАБЛЯЮЩИЕ МУСКУЛАТУРУ МАТКИ (ТОКОЛИТИКИ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Гестаге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есте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прогестерона капро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илэстренол (турина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Бета-2 адреномиме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терола бромид (партусист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ьбутамол (сальбупар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тодрин =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опреналин (гинипр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буталина сульфат (брикани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оферола ацетат (вит. Е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ния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таверина гидрохлорид (но-шп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домета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дативные препараты и транквилизато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агонисты кальция</w:t>
      </w:r>
    </w:p>
    <w:p>
      <w:pPr>
        <w:pStyle w:val="Style15"/>
        <w:rPr/>
      </w:pPr>
      <w:r>
        <w:rPr/>
        <w:t>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ЕПАРАТЫ ГОРМОНОВ ГИПОТАЛАМУСА И ГИПОФ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МОНЫ ГИПОТАЛАМУС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олиберин (протиролин, рифатиро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надотропин-релизинг-гормон (гонадоре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матоста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матолиберин (гереф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ГОРМОНЫ ГИПОФИ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Гормоны передней дол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Г (кортикотропин, цинк-кортикотропин, синакт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Г (соматотропин), рекомбинантный человеческий СТГ (сотроп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онил-СТГ (соматон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ТГ (тиротроп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Г (гонадотропин хорионический,хориогон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СГ (гонадотропин менопаузны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ТГ (пролакт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Гормоны средней дол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ланотропин (интермед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Задней дол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тоцин (синтоцин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туитрин, гифото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мокситоцин (дезаминоокситоцин, сандопар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окситоцин (мезото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зопрессин (адиурек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смопрессин (адиуретин-С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ин-вазопрес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гинин-вазопресс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НТИГОРМОНАЛЬ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ладекс - анти-ГТ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мокриптина мезилат - анти-пролак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назол (дановал) - анти-ФСГ и ЛГ</w:t>
      </w:r>
    </w:p>
    <w:p>
      <w:pPr>
        <w:pStyle w:val="Style15"/>
        <w:rPr/>
      </w:pPr>
      <w:r>
        <w:rPr/>
        <w:t>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ПАРАТЫ ГОРМОНОВ ЩИТОВИДНОЙ ЖЕЛЕЗЫ И АНТИТИРЕОИД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ЕПАРАТЫ ПРИ ГИПОФУНКЦИИ ЩИТОВИДНОЙ ЖЕЛЕЗ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параты гормонов ЩЖ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-тирок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отиронин (трийодтиронина гидрохлорид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параты йод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иструмин (малые дозы йодида калия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еоидин (тироксин + трийодтирон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еокомб (трийодтиронин + L-тироксин + KI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реотом (трийодтиронин + тирокс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Препараты тиреокальцитон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тонин (кальцитрин, миакальци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НТИТИРЕОИДНЫ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ям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перхлорат - нарушающий захват йо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амазол (мерказолил) - нарушающий йодирование тироз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имазол - нарушающий йодирование тироз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илтиоурацил -нарушающий синтез гормо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диоактивный йод-131 - разрушающий щитовидную желез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прямого действия (уменьшающие выделение ТТГ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йодтиро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диды  калия и натрия (б. доз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ГОРМОНЫ ПАРАЩИТОВИДНЫХ ЖЕЛЁЗ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ратиреоид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тахистерол (тахистин)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ПАРАТЫ ГОРМОНОВ ПОДЖЕЛУДОЧНОЙ ЖЕЛЕЗЫ И СИНТЕТИЧЕСК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ИПОГЛИКЕМИЗИРУЮЩ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ЕПАРАТЫ ИНСУЛИ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Короткого действия (4-6-8 ч.)(начало 15-30 м.)(пик 1,5-2ч.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улин свиной - простой, МС или НМ (моносуинсулин, актрапид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сулин-актрапид, актрапид МС, инсулрап SPP, суинсу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улин бычий (инсулрап, инсулин-регуляр-иле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улин человеческий (актрапид НМ, хумулин-регуляр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оморап-пенфи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редней длительности (8-12 ч.)(начало 1,5-2ч.)(пик 3-12ч.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улин-цинк-суспензия аморфная - простая или МС (семиленте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емилонг, семиленте МС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Длительного действия (20-30 ч.)(начало 4-8ч.)(пик 8-18ч.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улин-цинк суспензия - 30% аморфн. + 70% кристаллич. 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стая, МС или НМ (ленте,  лонг, инсулонг, инсулонг SPP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нотард, монотард НМ, инсулин-ленте-илетин I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улин-цинк-протамин суспензия (протафан МС и НМ, изофан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сулин, хумулин NPH, хомофан-пенфи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Сверхдлительн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сулин-цинк-суспензия кристаллическая - простая,  МС или Н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ультраленте, ультраленте НМ и МС,  ультраленте-илетин I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льтралонг, хумулин-ультралонг, ультратард и ультратард Н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ИНТЕТИЧЕСКИЕ ГИПОГЛИКЕМИЗИРУЮЩИ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одные сульфанилмочевин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I покол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бутамид (бутамид, орабе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карбан (оран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ропамид (диабенезе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цикламид ???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II покол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ибенкламид (даонил, манинил, эуглюкон, бетаназе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ипизид (минидиаб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иквидон (глюрен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иклазид (предиан, диамикро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изводные бигуанида (бигуаниды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формина гидрохлорид (глибутид, адебит, силуб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формин (глиформин, диформин, глюкофаг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формин ??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РАСТИТЕЛЬНЫЕ ГИПОГЛИКЕМИЗИРУЮЩИ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бор "арфазетин" - 7 расте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бор "мирфазин" - 12 раст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ГЛЮКАГОН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ПАРАТЫ ГОРМОНОВ КОРЫ НАДПОЧЕЧНИКОВ И ИХ СИНТЕТИЧЕСКИЕ АНАЛ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ГЛЮКОКОРТИКОИД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параты естественных гормон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тизона аце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ортизон основание,  ацетат и гемисукцинат (солюкортеф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интетические аналог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низ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низолон и его гемисукц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преднизолон основание, натрий-сукцинат и ацетат (медрол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етипред, урбаз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клометазона дипропионат (бекотид, бекломет, беклат, бекловен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перзолона гидрохлорид (мазипредо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фторсодержащ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аметазон основание и фосфат-натрий (дексаз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амцинолон (кенакорт,  полькортолон,  берликорт, ледеркор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амцинолона ацетонид (кеналог, триакорт, фторокор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таметазон основание и фосфат (целестодерм, флостерон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только для местного примен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оцинолона ацетонид (синафлан, синалар, флуцина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метазона пивалат (локакортен, лоринд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ометазон (сикорте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МИНЕРАЛОКОРТИКО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досте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оксикортона ацетат и триметилацетат (ДОКС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дрокортизона ацетат (кортинефф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ИНГИБИТОРЫ БИОСИНТЕЗА ГОРМОНОВ НАДПОЧЕЧНИК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тотан (хлодит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глютетимид (мамомит)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ЕПАРАТЫ ЖЕНСКИХ ПОЛОВЫХ ГОРМ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ЭСТРОГЕ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Стероид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строн (фоллику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страдиола дипропио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нилэстрадиол (микрофол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сомен, хормоплекс - комплексы натуральн.эстроген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стероид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естрол (синэстр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этилстильбэстр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эстро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Эстрогенные препараты для лечения онкологических заболевани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сфэстрол (хонв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трианизен (мербенту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эстрадиол-фосфат (эстраду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страмустина фосфат (эстраци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НТИЭСТРОГЕ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мифена цитрат (клостильбег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моксифена цитрат (зитазониум, нолвад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емифена цитрат (фарест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ГЕСТАГЕ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есте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сипрогестерона капронат (оксипрогестерон, гормофор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стерон (прегн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илэстринол (тури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этистерон (норколу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оноргестре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томепрегн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нодиола диацетат - в бисекурин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стренол - в линдиол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огестрел - в марвело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для лечения онкологических заболевани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стоноронкапроат (депост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роксипрогестерона ацетат (провера,  депо-провера, фарлута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ГОРМОНАЛЬНЫЕ КОНТРАЦЕПТИВ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Комбинированные эстроген-гестаге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монофаз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секурин (демулен-50) этинилэстрадиол 0,05+этинодиола диацетат 1м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н-овлон - этинилэстрадиол 0,05+норэтистерона ацетат 1м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видон - этинилэстрадиол 0,05+левоноргестрел 0,250м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гевидон (микрогинон) - 0,03мг и 0,150мг соответственно овидон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истон - 0,03мг и 0,125мг соответственно овидону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диол - этинилэстрадиол 0,05+линэстренол 1м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рвелон - этинилэстрадиол 0,03+дезогестрел 0,15мг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вухфаз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еовин(секвастат)-этинилэстрадиол0,05, левоноргестрел 0,05 и 0,12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трёхфаз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зистон (три-регол, триквилар) - этинилэстрадиол(0,03)(0,04)(0,03)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 левоноргестрел(0,05)(0,075)(0,125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фазил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Гестагенные контрацептив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микродозы гестаге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мулен (континуин) - этинодиола ацетат 0,5м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-п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вр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кроно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ольшие дозы гестагенов (посткоитальные контрацептивы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инор - левоноргестрел 0,75 мг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лонгированные препара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плант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ЕПАРАТЫ МУЖСКИХ ПОЛОВЫХ ГОРМ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АНДРОГЕ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стостерона пропионат, фенилпропионат, капронат, изокапронат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энан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тестосте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трастерон (сустанон, омнадрен), тестэнат - комб.пр-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НДРОГЕННЫЕ ПРЕПАРАТЫ ДЛЯ ЛЕЧЕНИЯ ОНКОЛОГИЧЕСКИХ ЗАБОЛЕВАНИ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станолона пропионат,  капронат, энантат (медротестрон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олотест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АНТИАНДРОГЕ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протерона ацетат (андроку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тамид (флуцино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АНАБОЛИЧЕСКИЕ СТЕРО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ндиенон (метандростенолон, нероб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ндриол (метиландростенди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дролона фенилпропионат (феноболин, туринабол, неробол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дролона деканоат (ретабол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лабо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нозолол</w:t>
      </w:r>
    </w:p>
    <w:p>
      <w:pPr>
        <w:pStyle w:val="Style15"/>
        <w:rPr/>
      </w:pPr>
      <w:r>
        <w:rPr/>
        <w:t>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ИТАМИННЫЕ ПРЕПАР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ЕПАРАТЫ ВОДОРАСТВОРИМЫХ ВИТАМИН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Группа витамина В1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амина хлорид, бро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сфоти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фоти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карбоксилазы гидрохлор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Группа витамина В2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бофлав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бофлавин-мононуклеот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авин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Группа витамина В3 (РР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отиновая к-та (ниа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никот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отинам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Группа витамина В6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идокс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идоксальфосф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Группа витамина В12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анокобал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кобал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кобал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бам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тогеп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Витамин В13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орот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7.Группа витамина В15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пангам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8.Группа витамина Вс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лие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фолинат (лейковор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9.Группа витамина С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скорбино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аскорб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иповника плоды (настой, эсктракт, сироп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аскорб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.Группа витамина Р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ерце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оксерутин (троксеваз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.Группа витамина N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пое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пам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2.Витамин U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метионинсульфония хлор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3.Группа пантотенат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тотено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пантоте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тен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тога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4.Препараты хол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ина 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ина салицилат (отину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ЕПАРАТЫ ЖИРОРАСТВОРИМЫХ ВИТАМИН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Группа витамина 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тинола ацетат, пальми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р рыб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ретинат (тигаз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третиноин (роаккута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Группа витамина D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гокальциферол (D2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холекальциферол  (D3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дехо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Группа витамина 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оферола ацет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Группа витамина К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касол (К3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томенадион (К1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Группа витамина F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е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ахид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Группа Группа витамина Q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бинон (убихин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КОМБИНИРОВАННЫЕ ВИТАМИ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евит (токоферола ацетат + ретинола ацет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скорутин (аскорбиновая к-та + рут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ОЛИВИТАМИ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де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эро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аме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таме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гекса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пли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го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никап Ю,М,Т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ЕРМЕТНЫЕ И АНТИФЕРМЕНТНЫЕ ПРЕПАР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ФЕРМЕНТНЫЕ ПРЕПАРА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Протеолитические фермен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п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мотрип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мопсин (трипсин + химотрип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рилитин, терридека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бонуклеа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оксирибонуклеа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лагена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спера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оамида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фез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ипа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коз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Пищеварительные ферментные и полифермент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п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идин-пепсин (пепсин + бетаина гидрохлор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удочный сок натураль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псид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бо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креатин (трипсин + амиалз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а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лиз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милаза (солизим + амилаз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геда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зинорм (панкреатин + желчь + аминокислоты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курмен (панкреатин + липаза + протеаза + экстр.куркумы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стал (дигестал)  -  панкреатин + гемицеллюлаза + экстр.желч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зист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зим фор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Разные фермент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алуронидаза (лидаза, ронидаз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охром С (цито-ма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ициллин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НТИФЕРМЕНТ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трип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гитр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(контрикал, трасил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рдокс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РЕДСТВА, ВЛИЯЮЩИЕ НА ПРОЦЕССЫ СВЕРТЫВАНИЯ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РЕДСТВА, ПОНИЖАЮЩИЕ СВЕРТЫВАЕМОСТЬ КРОВ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антитромботические сред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АНТИКОАГУЛЯН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ям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парин-натрий, -кальц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парины низкомолекулярные (фрагмин, фраксипарин, ловинокс,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париноиды (гепароид, органон, репар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руд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рудо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итромбин III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гидроцитр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прям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кумар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л бискумацетат (неодикумарин, пелент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прома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нокумарол (синкумар, синтро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изводные индандио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ндион (фенил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НТИАГРЕГАН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Ингибиторы синтеза Тромбоксана А2 (ТХ-А2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тилсалициловая к-та (аспи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крис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инпиразон (анту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зоксибе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Блокаторы рецепторов ТХ-А2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отроб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лтроба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Активаторы синтеза простацикл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фтазот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адиф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клопидина гидрохлорид (тиклид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Препараты простацикл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опрос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прост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прост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Стабилизаторы мембран тромбоцитов (сниж. конц-цию Са)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ингибиторы фосфодиэстера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пиридамол (курантил, персан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оксифиллин (трентал, агапу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антинола никот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нпоцетин (кавинто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тагонисты каль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апамил и д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льфа-адрено- и серотонино-лити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вел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екстра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глюк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ополиглюк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оглю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ФИБРИНОЛИТИЧЕСКИ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ям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бринолиз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прям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I покол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ептокиназа (стрептаза, авелизин, целиаз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ептодека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киназ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II покол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стрептлаза (ацилированный плазминоген-стрептокиназ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активаторный компл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илизе (тканевой активатор плазминогена)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РЕДСТВА, ПОВЫШАЮЩИЕ СВЕРТЫВАЕМОСТЬ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АГРЕГАН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роксон (активатор альфа-2-рецепторов ТЦ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отонина адип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хлорид, глюкон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КОАГУЛЯН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ям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омб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бриноген (и фибринная губк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бки коллагеновые, желатинов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а лиофилизированная, нативная, концентр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прям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кас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томенадион (конаки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ИНГИБИТОРЫ ФИБРИНОЛИ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Синтетически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капроно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бен (памб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параты животного происхожд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(контрикал, трасил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рдок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ЕПАРАТЫ РАСТЕНИ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апивы лист (насто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сячелистника трава (насто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ны кора (экстрак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яной перец (экстрак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гохилус опъяняющий (настойк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рца перечного трава (экстракт, насто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рца почешуйного трава (насто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ники цветки (настой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ДРУГИХ ГРУПП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Для местного примен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оксид водоро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акр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фоб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рена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зат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екоторые витами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скорбиновая кисло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т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Ангиопротек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мзилат (дицин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добезилат (доксиу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Тромбобразующие средства для лечения варикоз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цилат (тромбовар)</w:t>
      </w:r>
    </w:p>
    <w:p>
      <w:pPr>
        <w:pStyle w:val="Style15"/>
        <w:rPr/>
      </w:pPr>
      <w:r>
        <w:rPr/>
        <w:t>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НТИГИПЕРХОЛЕСТЕРИНЕМИЧЕСКИЕ СРЕДСТ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АНИОНООБМЕННЫЕ СМОЛ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стирамин (квест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естип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ар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ФИБРАТЫ (производные фиброевой к-ты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фибрат (мискле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зафибрат (безамидин, седу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фибрат (липант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фиброзил (гевил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ОИЗВОДНЫЕ НИКОТИНОВОЙ КИСЛО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отино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ипимок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СТАТИ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вастатин (мевако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мваста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вастат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ПРЕПАРАТЫ НЕНАСЫЩЕННЫХ ЖИРНЫХ КИСЛО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е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ахид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постаб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ПРЕПАРАТЫ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спо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буспо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мицин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букол (липомал)</w:t>
      </w:r>
    </w:p>
    <w:p>
      <w:pPr>
        <w:pStyle w:val="Style15"/>
        <w:rPr/>
      </w:pPr>
      <w:r>
        <w:rPr/>
        <w:t>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ИНОКИСЛОТЫ И ПРЕПАРАТЫ ДЛЯ ПАРЕНТЕРАЛЬНОГО ПИТ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ЕПАРАТЫ АМИНОКИСЛО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утамино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глутам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о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стид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ицин (аминоуксусная к-та, гликик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сте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урин (тауф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ЕПАРАТЫ ДЛЯ ПАРЕНТЕРАЛЬНОГО ПИТА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Аминокислот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лизина раств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бринос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зеина гидролиз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троф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к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кров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фуз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ве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стер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пастер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плазм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фрам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Жиров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пофундин (интралипид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КОМБИНИРОВАННЫЕ ПРЕПАРАТЫ, СОДЕРЖАЩИЕ АМИНОКИСЛО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це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тайодур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ребролизин</w:t>
      </w:r>
    </w:p>
    <w:p>
      <w:pPr>
        <w:pStyle w:val="Style15"/>
        <w:rPr/>
      </w:pPr>
      <w:r>
        <w:rPr/>
        <w:t>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ОЗАМЕНЯЮЩИЕ И ДЕЗИНТОКСИКАЦИОННЫЕ РАСТВ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ЕПАРАТЫ НА ОСНОВЕ ДЕКСТРА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глюк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ополиглюк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оглюм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ндек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омакродек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ф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ЕПАРАТЫ НА ОСНОВЕ ПОЛИВИНИЛПИРРОЛИДО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дез (неокомпенс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гемодез (гемодез-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конеодез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терод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ЕПАРАТЫ НА ДРУГИХ ОСНОВА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атино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лек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ктопроте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СОЛЕВЫЕ РАСТВ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хлорида изотонический р-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нгера-Локка р-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о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со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со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со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артасо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ктас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оральные регидратационные со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нас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трова табле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косол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гид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л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раглюкосол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ПРЕПАРАТЫ ДЛЯ ЗАМЕЩЕНИЯ СИНОВИАЛЬНОЙ И СЛЕЗНОЙ ЖИДКОСТ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винилпирролидона 15% р-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кризин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ЕПАРАТЫ, СОДЕРЖАЩИЕ ИОНЫ И МИКРОЭЛЕМ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ЕПАРАТЫ КАЛЬЦ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глюко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лакт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 ПРЕПАРАТЫ КАЛ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хлорид (калий-нор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аспарагинат (в составе панангина, аспарка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ЕПАРАТЫ ЖЕЛЕЗ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Для орального примен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еза лак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ез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еза сукц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еза хлорид (гемофе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еза дихлородиникотинамид (ферам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цер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Депо-препараты желез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рдифе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градум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Комбинированные препараты желез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стимулин (кровь сухая + железа лактат + меди сульф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тоферролактол (железа лактат + фи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ферид (оксид железа + календулы цветк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роп алоэ с желез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каль (железа сульфат + кальция фруктозодифосфат + церебролеци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плекс (железа сульфат + аскорбиновая к-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ферон (железа сульфат + натрия диоктилсульфосукцинат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Для парентерального примен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битол (в.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ктофер (в.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ум-лек (в.м и в.в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ковен (в.в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трафер (в.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ЕПАРАТЫ КОБАЛЬБ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анокобал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кобал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бамам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 ПРЕПАРАТЫ ЙОД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д -спиртов. р-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йод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йод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микройод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юголя р-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 ПРЕПАРАТЫ ФОСФОР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глицерофос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ребролеци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поцеребр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.)  ПРЕПАРАТЫ ФТОР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фторид (кореберон, ос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тафт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торл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I.)  ПРЕПАРАТЫ МЫШЬЯК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арсе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арсен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ышьяка триоксид (мышьяковистый ангидрид)</w:t>
      </w:r>
    </w:p>
    <w:p>
      <w:pPr>
        <w:pStyle w:val="Style15"/>
        <w:rPr/>
      </w:pPr>
      <w:r>
        <w:rPr/>
        <w:t>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ТИАНЕМИЧЕСКИЕ СРЕДСТВА И СТИМУЛЯТОРЫ ЛЕЙКОПОЭ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НТИАНЕМИЧЕСК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 ЛЕЧЕНИЯ ГИПО- И АПЛАСТИЧЕСКИХ АНЕМ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Стероидные анаболически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ндиенон (метандростенолон, нероб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ндриол (метиландростенди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дролона фенилпропионат (феноболин, туринабол, неробол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дролона деканоат (ретабол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лабо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нозоло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параты эритропоэт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ипрек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рм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Стимуляторы образования эритропоэтин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ета-2-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терола гидробромид (бероте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ьбутам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ТГ (соматонор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Колониестимулирующие факторы рост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Комплексные препараты кофакторов и субстратов пластического обме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таме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аме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пли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говит и др. (см. поливитамин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 ДЛЯ ЛЕЧЕНИЯ ГИПОХРОМНЫХ АНЕМ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параты желез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ля орального примен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еза лак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ез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еза сукц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еза хлорид (гемофе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еза дихлородиникотинамид (ферам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цер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епо-препараты желе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рдифе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градум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комбинированные препараты желе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стимулин (кровь сухая + железа лактат + меди сульф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тоферролактол (железа лактат + фи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ферид (оксид железа + календулы цветк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роп алоэ с желез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каль (железа сульфат + кальция фруктозодифосфат + церебролеци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плекс (железа сульфат + аскорбиновая к-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ферон (железа сульфат + натрия диоктилсульфосукцинат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ля парентерального примен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битол (в.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ктофер (в.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ум-лек (в.м и в.в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ковен (в.в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трафер (в.в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параты кобальт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ам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Комплексные препараты кофакторов и субстратов пластического об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СРЕДСТВА ЛЕЧЕНИЯ МЕГАЛОБЛАСТИЧЕСКТХ И МАКРОЦИТАРНЫХ АНЕМ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параты вит. В12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анокобал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кобал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бам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тогеп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параты фолиевой кисло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лиевая к-та (вит В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фолинат (лейковор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Комплексные препараты кофакторов и субстратов пластического об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СРЕДСТВА ЛЕЧЕНИЯ ГЕМОЛИТИЧЕСКИХ АНЕМ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Глюкокортико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низол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аметаз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Антиоксидан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пероксиддисмутаза (орготе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тала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оферола ацетат (вит. Е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бинон (убихин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онол (дибун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опуринол (милур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тилсульфоксид (димекс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моксипин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ТИМУЛЯТОРЫ ЛЕЙКОПОЭЗА</w:t>
      </w:r>
    </w:p>
    <w:p>
      <w:pPr>
        <w:pStyle w:val="Style15"/>
        <w:rPr/>
      </w:pPr>
      <w:r>
        <w:rPr/>
        <w:t>(I.) СПЕЦИФИЧЕСКИЕ СИНТЕТИЧЕСКИЕ СТИМУЛЯТОРЫ ЛЕЙКОПОЭЗ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йко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тилол</w:t>
      </w:r>
    </w:p>
    <w:p>
      <w:pPr>
        <w:pStyle w:val="Style15"/>
        <w:rPr/>
      </w:pPr>
      <w:r>
        <w:rPr/>
        <w:t>(II.) НЕСТЕРОИДНЫЕ АНАБОЛИЧЕСКИ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одные нуклеиновых кисло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нуклеин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изводные пур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озин (рибокс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Производные пиримид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урац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окс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отовая к-та (с пирацетамом в составе ороцетам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орот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Производные бензимидазол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мит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ерз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ЕПАРАТЫ КОЛОНИЕСТИМУЛИРУЮЩИХ ФАКТОРОВ РОСТА ЛЕЙКОЦИТ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лграстим (неупог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лграстим (лейкомакс)</w:t>
      </w:r>
    </w:p>
    <w:p>
      <w:pPr>
        <w:pStyle w:val="Style15"/>
        <w:rPr/>
      </w:pPr>
      <w:r>
        <w:rPr/>
        <w:t>(IV.) КОМПЛЕКСНЫЕ ПРЕПАРАТЫ КОФАКТОРОВ И СУБСТРАТОВ ПЛАСТИЧЕСКОГО ОБМЕНА</w:t>
      </w:r>
    </w:p>
    <w:p>
      <w:pPr>
        <w:pStyle w:val="Style15"/>
        <w:rPr/>
      </w:pPr>
      <w:r>
        <w:rPr/>
        <w:t>(V.) ПРОЧ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тия карбонат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РЕДСТВА, СТИМУЛИРУЮЩИЕ ПРОЦЕССЫ РЕГЕН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ГОРМОНАЛЬНЫЕ ПРЕПАРА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Стероидные анаболически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ндиенон (метандростенолон, нероб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ндриол (метиландростенди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дролона фенилпропионат (феноболин, туринабол, неробол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дролона деканоат (ретабол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лабо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нозоло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параты СТГ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матотроп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онил-СТ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матомедин А рекомбинан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НЕСТЕРОИДНЫЕ АНАБОЛИЧЕСКИ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одные нуклеиновых кисло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нуклеин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изводные пур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озин (рибокс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Производные пиримид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урац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окс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отовая к-та (с пирацетамом в составе ороцетам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оротат (ороцид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Производные бензимидазол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мит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ерзол</w:t>
      </w:r>
    </w:p>
    <w:p>
      <w:pPr>
        <w:pStyle w:val="Style15"/>
        <w:rPr/>
      </w:pPr>
      <w:r>
        <w:rPr/>
        <w:t>(III.) РАЗНЫЕ ПРЕПАРАТЫ, СТИМУЛИРУЮЩИЕ МЕТАБОЛИЧЕСКИЕ ПРОЦЕСС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одные аденоз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енозинтрифосфорная к-та (атф, фосфоби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енозинмонофосфат (фосфад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ден =гидробромид=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Разны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промо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нитина 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лдронат =пропионат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еноксин-натрий (каталин, сэнката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ла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ацетиламинокапронат (аце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этиленоксид-4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ЕПАРАТЫ КОФАКТОРОВ И СУБСТРАТОВ ПЛАСТИЧЕСКОГО ОБМЕ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оливитами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аме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утаме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аде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гов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риплек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Юникап Ю,М,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Амнокислот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аминокисл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утамино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глутам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о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стид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ицин (аминоуксусная к-та, гликик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сте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урин (тауф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-магния аспарагинат (аспарка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минокислотные смеси для парентерального пит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лизина раств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бринос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зеина гидролиз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троф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к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кров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фуз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ве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стер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пастер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плазм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фра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БИОГЕННЫЕ СТИМУЛЯТОР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Тканенеспецифически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растительного происхожд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оэ экстракты, линимент, с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анхоэ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осе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фо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ан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ер-м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рнилтон (аденопрост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фунг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мозана суспенз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лепиховое масл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животного происхожд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лкосерил (актовег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екловидное тел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центы экстрак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ниоц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био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ле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рулоплаз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итрофосфат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иг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тал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олис и его препараты пропосол, пропоцеум, пропомикозо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пила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миё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лиманной гряз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Б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лоид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лоидодестилл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мизо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улнуза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Тканеспецифически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грануляционной тка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нсу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мбуте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хрящевой тка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тепа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мал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миокард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горм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дстательной желе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ве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статиле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рвной ткан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тек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ребролиз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етча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ти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рак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эндотелия сосуд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зол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иммунокомпетентных клет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а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п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тив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пен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поэтин (ти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лоз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ПРЕПАРАТЫ ЦИТОКИНОВ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тромбоцитарный фактор рос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фактор роста эпидермис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фактор роста нерв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колониестимулирующие факторы рос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эритропоэтин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иплек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рмон</w:t>
      </w:r>
    </w:p>
    <w:p>
      <w:pPr>
        <w:pStyle w:val="Style15"/>
        <w:rPr/>
      </w:pPr>
      <w:r>
        <w:rPr/>
        <w:t>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РЕДСТВА, ВЛИЯЮЩИЕ НА ИММУННЫЕ РЕАКЦИИ ОРГАН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СТВА ПРОФИЛИКТИКИ И ЛЕЧЕНИЯ ГИПЕРИММУННЫХ РЕАКЦИ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Противоаллергические сред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 ПРОФИЛАКТИКИ И ЛЕЧЕНИЯ АЛЛЕРГИЧЕСКИХ РЕАКЦИЙ РЕАГИНОВОГО ТИП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Конкурентные антагонисты медиаторов аллерги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тагонисты Н-1 гистаминовых рецепто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енгидрамина гидрохлорид (димедр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нгидринат (дедал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ифенадин =гидрохлорид= (фенкар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вифенадина гидрохлорид (бикарф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метазина гидрохлорид (пипольфен, дипр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б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бгидролина нападизилат (диазо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пирамина гидрохлорид (супрас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мастина фумарат (тавег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тастина гидрохлорид (лорид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стемизол (гисман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прогептадина гидрохлорид (перит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фенадин (терфена, тоф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азолина гидрохлорид - в составе пульснорм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локаторы тромбоксановых рецепто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лтраб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троба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локаторы брадикининовых рецептор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идинолкарбамат (пармидин, ангинин, продект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Функциональные антагонисты медиаторов аллерги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ьбутамол - для купирования бронхоспаз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терола гидробромид (беротек) - для купирования бронхоспаз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реналин - для купирования бронхоспазма и борьбы с коллапсом, шок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ртеренола битартрат (норадреналин)-для борьбы с коллапс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лефрина гидрохлорид (мезатон) - для борьбы с коллапс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фазолина нитрат (нафтизин) - для лечения аллергических ринито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илометазолин (галазолин) - для лечения аллергических ринит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пазмоли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офиллин и его пролонгированные препараты (теопэк, дурофил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филлин (эуфиллин) - для купирования бронхоспазм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таверина гидрохлорид (но-шпа) - для лечения аллерг. кишечн. коли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глюкокортикостероиды - для лечения анафилактического шока, бронхоспазм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Средства, нарушающие синтез и высвобождение медиаторов аллерги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табилизаторы мембран тучных клето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атрия хромогликат (кромолин, интал, бикромат, налкро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докромил-натрий (тайлед, тила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тотифен =гидрофумарат= (астафен, задит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атамид (тинсет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глюкокортикои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низолон  и его гемисукц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ортизон основание, ацетат и гемисукцинат (солюкортеф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аметазон основание и фосфат-натрий (дексазо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гистам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стамина ди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стаглобулин (гистаглоб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кальц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глюкон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иммуномодулято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лоз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 ПРОФИЛАКТИКИ И ЛЕЧЕНИЯ АЛЛЕРГИЧЕСКИХ РЕАКЦИЙ ЗАМЕДЛЕН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А (Иммунодепрессанты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Большие иммунодепрессант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тиметаболиты пуриновых оснований и фолиевой к-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затиоприн (иму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каптопурин (лейке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трекс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засер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лкилирующие соедин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амбуцил (хлорбутин, лейке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офосфамид (циклофосфа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тивоопухолевые антибио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ктиномицин (актиномицин-D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оспорин А (сандимму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растительные алкалоид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нкрис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евина сульфат (винбласт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глюкокортикоид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тилимфоцитарные сыворо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илимфолин-К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моноклональные антите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токл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оч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трид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Малые иммунодепрессанты (средства базисной терапии коллагенозов)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. 4-аминохиноли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хина дифосфат (хингамин, делагил, резох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сихлорохина сульфат (плаквен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репараты золо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нокри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окри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ризанол (олеокри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лганол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уранофин (актил, ридаур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D-пеницилламин (купренил)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РЕДСТВА СТИМУЛЯЦИИ ИММУННЫХ РЕАК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Иммуномодулятор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ОДУКТЫ ЖИЗНЕДЕЯТЕЛЬНОСТИ МИКРООРГАНИЗМ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ЦЖ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оген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игиоз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моз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ер-м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тран-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рамилдипепт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нуклеин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ИНТЕТИЧЕСКИ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мизол =гидрохлорид= (декарис, аскарид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ломиз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прена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урац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окс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акадин (карбамоиллазирид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дан (полиаденилуридиловая к-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ЕПТИДЫ ТИМУСА И КРАСНОГО КОСТНОГО МОЗГ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а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п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тивин (Т-акти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пен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поэтин (ти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лоз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елоп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ИНТЕРЛЕЙКИНЫ И ИНТЕРФЕРО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мбинантный интерлейкин-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ерфероны (гамма, альф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фе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дифе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у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фер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ПРЕПАРАТЫ С ВТОРИЧНЫМ ПОЛОЖИТЕЛЬНЫМ ВЛИЯНИЕМ НА ИММУНИТЕТ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витамин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даптогены и общетонизирующие средст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ктопротектор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2-гистаминоблокаторы (циметидин)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НТИОКСИДАНТЫ И АНТИГИПОКСА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АНТИОКСИДАН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пероксиддисмутаза (орготе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тала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коферола ацетат (вит. Е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бидекаренон (убихинон, убин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онол (дибун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лопуринол (милур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тилсульфоксид (димекс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моксипина гидрохлор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НТИГИПОКСАН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Собственно антигипоксан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ислород (и карбог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глекисло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ути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тз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охром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моксипина сукцинат (мексид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фумарат (мафус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ф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руктозо-1,6-дифос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озофосф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параты с дополнительным антигипоксическим действие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ацет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оксибути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митил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ПАРАТЫ РАЗНЫХ ФАРМАКОЛОГИЧЕСКИХ ГРУП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АХАР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троза (глюкоз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ктулоза (нормаз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ПЕЦИФИЧЕСКИЕ АНТИДОТЫ, СОРБЕНТЫ И КОМПЛЕКСОН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Антидоты (серосодержащие соединения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ити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меркапрол (БАЛ, дитиоглице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тиосульфат (натрия гипосульфит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орбен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голь активированный (карбол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гли активированные КМ, СКН, карболон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ния силикат (таль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гния окис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нка окис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ина белая (као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фепа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Комплексообразующие соедин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-кальция эдетат (тетацин-кальций, ЭД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-тринатрия пентетат (пентацин, пентам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ро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натрия этилендиаминтетраацетат (трилон Б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анатрия диэтилентриаминпентаметилфосфонат (тримефа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фероксамина метансульфонат (десфер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ицилламин (купрен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ЕПАРАТЫ ДЛЯ ЛЕЧЕНИЯ И ПРОФИЛАКТИКИ ЛУЧЕВОЙ БОЛЕЗН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стамина ди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тил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зана линимен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этона ма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ФОТОСЕНСИБИЛИЗАТОРЫ И ФОТОПРОТЕК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сантотоксин (пувал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роксан (бергаптен + ксантоток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мифурин (изопимпинеллин + бергаптен + ксантоток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орал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оберан (псорален + бергапт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лге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ин (фоге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СРЕДСТВА ДЛЯ ЛЕЧЕНИЯ АЛКОГОЛИЗМ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сульфирам (тетурам, антабус, эспераль, радоте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ьция цианамид (циамид, темпос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анца отв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АНОРЕКСИГЕННЫ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фепрамон =гидрохлорид= (фепран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фентерфина гидрохлорид (дезопим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зиндол (теренак)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ЛАССИФИКАЦИЯ АНТИБИОТИКОВ ПО МЕХАНИЗМУ ДЕЙСТВИЯ</w:t>
      </w:r>
    </w:p>
    <w:p>
      <w:pPr>
        <w:pStyle w:val="Style15"/>
        <w:rPr/>
      </w:pPr>
      <w:r>
        <w:rPr/>
        <w:t>1.Нарушающие синтез микробной стенки: 2.Нарушающие функцию ЦП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бета-лактамы  -бацитрацин            -циклические полипепти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ристомицин    -ванкомицин            -полиеновые антибиоти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циклосерин                           -амфотерицин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Нарушающие функцию рибосом:         4.Ингибирующие синтез РН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.на уровне малой субъединицы (30S)    -анзамици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тетрациклины                         -гризеофульв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аминогликозид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.на уровне большой субъединицы (50S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левомицети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макроли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линкозамид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на уровне внерибосомного фактора (G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стероидные антибио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 Е Т А  -  Л А К Т А М Н Ы Е   А Н Т И Б И О Т И 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ЕНИЦИЛЛИНЫ (перекестная устойчив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БИОСИНТЕТИЧЕСКИЕ ПЕНИЦИЛЛИ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илпенициллин (калиевая, натриевая сол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илпенициллин-прокаин (новокаиновая соль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илпенициллин-бензатин (бициллин-1) и др. бицилли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ксиметилпенициллин (пенициллин V, вегацилл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ОЛУСИНТЕТИЧЕСКИЕ ПЕНИЦИЛЛИН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I поколени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енициллиназорезистент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ц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ациллин-натр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клоксац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клоксацилл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енициллиназочувствите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пициллина тригидрат и натриевая соль (пентрекс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оксиц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фцил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II покол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енициллин-динатр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фециллин-натр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карц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мицил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III покол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злоц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злоц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перац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палцил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IV поколение(устойчивы к бетта лактату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цилли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КОМБИНИРОЛВАННЫЕ ПРЕПАРАТЫ ПЕНИЦИЛОЛИН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пиокс (ампициллин + оксациллин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назин (ампициллин-натрий + сульбактам-натрий) ¬ ингибитор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угментин (амоксициллин + клавулановая к-та)   ¦ бетт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иментин (тикарциллин + клавулановая к-та)     - лактомаз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ЦЕФАЛОСПОР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I.) I покол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алоридин (цепо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азолин-натрий (кефзол, цефаме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алотин-натрий (кеф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алексин =моногидрат= (ценорекс,кефлек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II покол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уроксим-натрий, цефуроксим-аксетил (кетоцеф, зинацеф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аклор (цинацеф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аманд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окситин(меток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амандол(Мандокеф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факл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III покол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окситин-натрий (мефок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отаксим-натрий (клафо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триаксон-натрий (роцефин, лонгацеф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тазидим (фортум, кефади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аперазин (Цефоб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тизокс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азолудин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IV покол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ксалактам (латомоксеф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метазол ?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РУГИЕ БЕТА-ЛАКТА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МОНОБАКТАМ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зтреон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мон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омоксев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кардимицин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ЕНЕМ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епенем-натрий (с циластатином - тиена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енами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дипенем ?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I.  ТЕТРАЦИКЛИНЫ (перекрестная устойчив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I ПОКОЛ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трациклин основание, гидрохлорид (амбра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тетрациклин                                   сн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тетрациклин дигидрат, гидрохлорид (терра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рфоциклин                                       сн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II ПОКОЛ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ксициклина гидрохлорид (вибра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циклина гидрохлорид (рондо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оцик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литетрациклин (роверин)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II.  АМИНОГЛИКОЗИДЫ  (ступенчатя устойчив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I ПОКОЛ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Стрептомицина и его группа%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ептомицин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ептомицин-хлоркальциевый комплек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ептосалюз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стрептомицина парааминосалицилат (пасомиц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Другие аминогликозиды I покол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мицина сульфат (колимицин, мицерин, софра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намицин (сульфат и моносульф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номицина сульф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II ПОКОЛ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тамицина сульфат (гарамиц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III ПОКОЛ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брамицин (брула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зомицин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кацина сульфат (амик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тилми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ердамицин ?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V.  МАКРОЛИДЫ (перестная устойчив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I ПОКОЛ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итромицин основание, фос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еандомицина фосф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II ПОКОЛ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рами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ами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зами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зитроми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кситроми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аритромит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ететрин - тетрациклин + олеандомицин (тетраолеан, сигма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ициклин (тетрациклин + эритромицин)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V.  ЛИНКОЗАМИДЫ (перекрестная устойчив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нкомицина гидрохлорид (линкоцин, нелор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индамицин гидрохлорид, фосфат (далацин С, климицин)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VI.  ЛЕВОМИЦЕТИНЫ  (перекрестная устойчив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амфеникол (левомицетин - основание, стеарат, сукцин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томицетин (синто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амфеникол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VII. АНТИБИОТИКИ РАЗНЫХ ГРУП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АНЗАМИЦИНЫ (перекрестная устойчивость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фампицин (рифамор, бене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фамицин SV-натрий (рифоцин, рифога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ЦИКЛИЧЕСКИЕ ПОЛИПЕПТИДЫ (перекрестная устойчивость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миксина М-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миксина В-сульфат (аэроспо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миксин Е (колис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амицидин 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лиоми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СТЕРОИД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зидие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зидаты натрия, диэтанолам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ОЛИЕНОВЫЕ:см.в противогрибковых средствах (антибиотик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РАЗНЫХ ХИМИЧЕСК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стомицина сульфат (ристоце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коми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цитра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оримицин (виомицин)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ЛЬФАНИЛАМИДНЫЕ ПРЕПАРАТЫ (перекрестная устойчив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А.) КОРОТКОГО ДЕЙСТВИЯ(таблетка 10 часов) 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Хорошо всасывающиеся из ЖК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ниламид (стрептоц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ниламида метансульфонат (стрептоцид растворимы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тиазол и сульфатиазол-натрий (норсульфа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этидол и сульфаэтидол-натрий (эта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димидин (сульфадиме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карбамид (уросульф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цетамид-натрий (сульфацил-натрий, альбуц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милона гидрохлорид и ацетат (мафенид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лохо всасывающиеся из ЖК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гуанидин (сульг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талилсульфатиазол (фталазо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В.) СРЕДНЕЙ ДЛИТЕЛЬНОСТИ ДЕЙСТВИЯ (таблетка 10-24 час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диазин (сульф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диазин серебра (дермазин, сульфарг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сульфа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метоксаз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метр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.) ДЛИТЕЛЬНОГО ДЕЙСТВИЯ (таблетка 60-120 часов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Хорошо всасывающиеся из ЖК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пиридозинидазин и натриевая соль (сульфапиридазин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винасептил, кин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диметоксин (мадриб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монометокс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лохо всасывающиеся из ЖК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та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азопиридазин (салазод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азосульфапиридин (сульфасал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азодиметокс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D.) СВЕРХДЛИТЕЛЬН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ометапиразин (сульфален, келфи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лен-меглю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доксин (фаназ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Е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римоксазол (триметоприм + сульфаметоксазол 1:5)=бессепт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тон (триметоприм + сульфамонометоксин 1:2,5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осептол (триметоприм + метилсульфазин 1:5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тесептил (триметоприм + сульфадимидин 1:5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даприм (триметоприм + сульфаметрол 1:5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рим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ИНТЕТИЧЕСКИЕ ПРОТИВОМИКРОБ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ОИЗВОДНЫЕ 8-ОКСИХИНОЛИНА (перекрестная устойчивость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Хорошо всасывающиеся из ЖК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ксолин (5-НОК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лохо всасывающиеся из ЖК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ихинолина сульфат (хино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-йод-оксихинолин (энтеросепт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хинальдол (афунг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иофон (ятр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йодохин (дийодгидрооксихинол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Комбинированные препараты, содержащие энтеросептол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ксаза (с пищеварительными ферментам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ксаформ (с холинолитико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тероседи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мозолон (энтеросептол + преднизол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ОИЗВОДНЫЕ ХИНОЛОНА: (степенчатая устойчивость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I поколение (хинолокарбоновые кислоты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лидиксовая к-та (негра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олиниевая к-та (граму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пемидиевая к-та (па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оксац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II поколение (фторхилонокарбоновые к-ты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флоксацин (тарив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прорфлоксацин (ципробай, циприн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флоксацин (нол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флоксацин (абакт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окса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мефлоксацин (мексакв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ОИЗВОДНЫЕ ХИНОКСАЛ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оксид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окси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ОИЗВОДНЫЕ 5-НИТРОФУРАНА (перекрестная устойчивость,но редко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Хорошо всасывающиеся из ЖК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фурантоин (фурадон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рагин и фурагин-кал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лохо всасывающиеся из ЖК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фурал (фурацилин) и его пр-ты (фурапласт, фастин, фулев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разолид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ралтадон (фуразо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ифур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ПРОИЗВОДНЫЕ 5-НИТРОИМИДАЗОЛ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ронидазол и его гемисукцинат (трихоп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нидазол (фазиж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итразол (нита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хомонац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естопан (оксихинолина дибромид + бензоилоксихинальдина дибром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мозолон (энтеросептол + преднизол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ксаза (хлор-йод-оксихинолин + бромелин + дегидрохолевая к-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ксаформ (хлор-йод-оксихинолин + фенатролин-хо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оксиколь, диоксипласт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ТИВОТУБЕРКУЛЁЗНЫЕ СРЕДСТ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ГРУППА А - НАИБОЛЕЕ ЭФФЕКТИВНЫ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Антибио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фампицин (рифадин, бенемици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Гидразиды изоникотиновой к-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ниазид (тубазид, ГИН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тиваз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юз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з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ГРУППА В - ЭФФЕКТИВНЫ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Антибио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ептомицина сульфат, хлоркальциевый комплек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ептосалюзида моно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стрептомицина парааминосалицилат (пасо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намицин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оримицина сульфат (вио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осер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интетически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он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тионамид (тревенти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азинамид (тизам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мбутол =дигидрохлорид= (миамбуто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ГРУППА С - НАИМЕНЕЕ ЭФФЕКТИВНЫ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. ПАСК (пара-аминосалициловой к-ты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пара-аминосалицил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пас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интетические препараты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ацетазон (тиб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ютизон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ОТИВОСИФИЛИТИЧЕСК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ЕНИЦИЛЛИНОВЫЕ АНТИБИО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илпенициллин (калиевая, натриевая и новокаиновая сол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атинпенициллин и его препараты (бициллины 1, 3, 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НТИБИОТИКИ ДРУГИХ ГРУПП (При непереносимости бензилпенициллин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трацикли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ритроми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алоспорины (цефазолин и 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ЕПАРАТЫ ВИСМУТ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йохинол (хинина йодвисмут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смоверол (висмута моновисмутотартра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абисмол                              сн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ЕПАРАТЫ ЙОДА (для рассасывания гумм при третичном сифилисе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йод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ПРЕПАРАТЫ МЫШЬЯКА (используются ограниченно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рсфенамин (миарсен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арсенол                               сн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тарсол (осарсо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ТИВОЛЕПРОЗНЫЕ СРЕД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фенилсульфон (дапс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ласульфон (солюсульф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уцифон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ТИВОВИРУС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ДЕЙСТВУЮЩИЕ НА РНК-ВИРУСЫ (ГРУППА А2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изв.амантадина (блокир.проникн.вирусов в клетку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мантадина гидрохлорид (ремантад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антадин (мидант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апро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тифор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ДЕЙСТВУЮЩИЕ НА ДНК-ВИРУСЫ (герпес, аденовирусы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Антиметаболиты (наруш.синт.белк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оксуридин (керецид, офтан-IDU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дарабин (арабиноз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икловир (виролекс, зовира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нцикловир (цимев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зидотимидин (зидовудин, ретровир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оизв.тиосемикарбазона (наруш.сборку вириона вируса нат.оспы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саз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Вируцидны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со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броф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орена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нафт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бид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одокс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акоз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пиза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елеп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го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сип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ОДАВЛЯЮЩИЕ ДНК- и РНК-ВИРУС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бамидил (рибавирин, виразол) - антиметаболит, наруш. синтез Н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бидол - повыш.выраб.интерферо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интерфероны (иммуномодуляторы, противоопухолевый эффек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фа-интерферон (интерло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ьфа-2-интерферон (реафе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мма-интерферон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ПАРАТЫ ДЛЯ ЛЕЧЕНИЯ ПРОТОЗОЙНЫХ ИНФЕК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А) ПРОТИВОМАЛЯРИЙНЫЕ ПРЕПАРАТЫ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химическая классификац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ОИЗВОДНЫЕ 4-АМИНОХИНОЛ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хина дифосфат (делагил, хлорохин, хингамин, резох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сихлорохина сульфат (плаквен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одиахин (камок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лох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бех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ОИЗВОДНЫЕ 8-АМИНОХИНОЛИНА(перекрестная устойчивость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ахина дифос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оц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ОИЗВОДНЫЕ БИГУАНИДИНА (бигуаниды)(перекрестная устойчивость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уанила гидрохлорид (бигумаль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прогуан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огуанил (камола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ОИЗВОДНЫЕ ДИАМИНОПИРИМИД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иметамин (тиндурин, хлорид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метопр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ПРОИЗВОДНЫЕ 4-МЕТАНОЛХИНОЛ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ина гидрохлорид, дигидрохлорид,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флохин (лариа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ПРОИЗВОДНЫЕ АКРИДИНА (акридины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пакрина гидрохлорид (акрих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оксак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онари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.) СУЛЬФАНИЛАМ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доксин (фаназ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диметок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метоксипиразин (сульфален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I.) СУЛЬФО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фенилсульфон (дапс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дапсон (камила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X.) ТЕТРАЦИКЛИ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трацикл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ксициклин (вибра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оцик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X.) 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рахлор (хлорохина дифосфат + пиримета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моприм (амодиахим + примах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нзидар - пириметамин + сульфадоксин (дарафан, фанса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анзимеф (сульфадоксин + пириметамин + мефлох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кельфин (приметамин + сульфале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ТИВОМАЛЯРИЙНЫЕ СРЕДСТВ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по спектру действ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ШИЗОНТОТРОПНЫ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Гистошизотропны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ействующие преимущественно на преэритроцитарные (первичные) шизо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уанила гидрохлорид (бигумаль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иметамин (тиндурин, хлориди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ействующие преимущественно на параэритроцитарные (вторичные)шизон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ахина дифос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оц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Гематошизотроп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гамин ++++ Хлоридин +++ Сульфаниламиды ++   Хинин 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квенил     Бигумаль     Тетрациклины        Мефлохин +++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одиах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ГАМОТРОПНЫ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Действующие на гамонты в кров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ахина дифосфат +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оцид +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хина дифосфат (делагил, хлорохин, хингамин, резохин) 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Действующие на спорогонии в теле комар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уанила гидрохлорид (бигумаль) 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иметамин (тиндурин, хлоридин)  ++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ИНИЧЕСКАЯ КЛАССИФИКАЦИЯ ПРОТИВОМАЛЯРИЙНЫХ СРЕДСТВ</w:t>
      </w:r>
    </w:p>
    <w:p>
      <w:pPr>
        <w:pStyle w:val="Style15"/>
        <w:rPr/>
      </w:pPr>
      <w:r>
        <w:rPr/>
        <w:t>1.Средства индивидуальной профилактики маляри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игума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лагил            в комбинаци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гамин - предварительная химиотерапия</w:t>
      </w:r>
    </w:p>
    <w:p>
      <w:pPr>
        <w:pStyle w:val="Style15"/>
        <w:rPr/>
      </w:pPr>
      <w:r>
        <w:rPr/>
        <w:t>2.Средства для профилактики рецидивов у больных 3-4-х дневной малярие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оц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ахин              в комбинациях</w:t>
      </w:r>
    </w:p>
    <w:p>
      <w:pPr>
        <w:pStyle w:val="Style15"/>
        <w:rPr/>
      </w:pPr>
      <w:r>
        <w:rPr/>
        <w:t>3.Средства лечения острого приступа маляри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атошизотропные средства (в комбинациях)</w:t>
      </w:r>
    </w:p>
    <w:p>
      <w:pPr>
        <w:pStyle w:val="Style15"/>
        <w:rPr/>
      </w:pPr>
      <w:r>
        <w:rPr/>
        <w:t>4.Средства общественной профилактики маляри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мотропные средства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В) ПРОТИВОАМЁБ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ДЕЙСТВУЮЩИЕ НА АМЁБ ВО ВСЕХ МЕСТАХ ИХ ЛОКАЛИЗАЦИ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ронидазол (трихоп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нидазол (фазиж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ридазол (амбильга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ДЕЙСТВУЮЩИЕ НА АМЁБ В ПРОСВЕТЕ КИШЕЧНИК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ниофон (ятр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хинальдол (афунг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-йод-оксихинолин (энтеросепт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тарсол (осарс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номи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ДЕЙСТВУЮЩИЕ НА АМЁБ В ПРОСВЕТЕ И СТЕНКЕ КИШЕЧНИК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трацикл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тетрацик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ДЕЙСТВУЮЩИЕ НА ТКАНЕВЫЕ ФОРМЫ АМЁБ И В СТЕНКЕ КИШЕЧНИК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метина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гидроэме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метин-висмут-йод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ДЕЙСТВУЮЩИЕ НА ТКАНЕВЫЕ ФОРМЫ АМЁБ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хина дифосфат (делагил, хлорохин, хингамин, резохин)</w:t>
      </w:r>
    </w:p>
    <w:p>
      <w:pPr>
        <w:pStyle w:val="Style15"/>
        <w:rPr/>
      </w:pPr>
      <w:r>
        <w:rPr/>
        <w:t>-----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С)  СРЕДСТВА ДЛЯ ЛЕЧЕНИЯ ЛЕЙШМАНИ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ДЛЯ ЛЕЧЕНИЯ ВИСЦЕРАЛЬНОГО ЛЕЙШМАНИОЗ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люсурь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амидин</w:t>
      </w:r>
    </w:p>
    <w:p>
      <w:pPr>
        <w:pStyle w:val="Style15"/>
        <w:rPr/>
      </w:pPr>
      <w:r>
        <w:rPr/>
        <w:t>(II.) ДЛЯ ЛЕЧЕНИЯ КОЖНОГО ЛЕЙШМАНИОЗ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пакрина гидрохлорид (акрих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люсурь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номи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фотерицин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D)  СРЕДСТВА ДЛЯ ЛЕЧЕНИЯ ЛЯМБЛИОЗ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ронидазол (трихоп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нидазол (фазиж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разолид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хин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-йод-оксихинолин (энтеросепт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хина дифосфат (делагил, хлорохин, хингамин, резох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акрих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Е)  СРЕДСТВА ДЛЯ ЛЕЧЕНИЯ ТРИХОМОНИАЗ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ронидазол (трихоп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нидазол (фазиж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итразол (нита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хомонац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разолид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-йод-оксихинолин (энтеросепт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цетарсол (осарсо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F) СРЕДСТВА ДЛЯ ЛЕЧЕНИЯ ТОКСОПЛАЗМОЗ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ронидазол (трихоп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нидазол (фазиж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хин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хина дифосфат (делагил, хлорохин, хингамин, резох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иметамин (тиндурин, хлорид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ниламиды, ко-тримоксаз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трациклины</w:t>
      </w:r>
    </w:p>
    <w:p>
      <w:pPr>
        <w:pStyle w:val="Style15"/>
        <w:rPr/>
      </w:pPr>
      <w:r>
        <w:rPr/>
        <w:t>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РОТИВОГРИБКОВ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АНТИСЕП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параты йод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д (спиртовой р-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и натрия йод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Кисло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ициловая кисло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йная кисло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рная кисло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Красител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к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нцианвиоле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иллиантовый зелё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тиония хлорид (метиленовый сини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идкость Кастеллани (карболфуксиновый р-р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ор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валиния хлорид (декам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ОИЗВОДНЫЕ ИМИДАЗОЛА: нарушают синтез эргостерина и =&gt; ф-цию ЦП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коназол (дакта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козолон - миконазол + деперзол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тримазол (канестен, канд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етоконазол (низор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коназол (дифлука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ЕПАРАТЫ НЕНАСЫЩЕННЫХ ЖИРНЫХ К-Т: наруш. ф-цию ЦП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дециленовая к-та (в сост. цинкундана,микосептина,цинкундан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ОТИВОГРИБКОВЫЕ АНТИБИОТИ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олиенов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ста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орин (основание и натриевая соль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фотерицин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фоглюк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когеп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и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хоми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изеофульвин (гр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ициллины  Na (для лечения актиномикоз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алоспорины III нок (цефщтакс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СУЛЬФАНИЛАМ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римоксазол (бисептол, бактрим, орипри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ДРУГИ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бинафина гидрохлорид (ламиз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казол - сня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лнафтат (хинофунг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нитрофенол (в составе нитрофунгин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тиц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ма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ксолин (эфф+ - Гр.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унг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ЛИНИЧЕСКАЯ КЛАССИФИКАЦИЯ ПРОТИВОГРИБКОВЫ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ДЛЯ ЛЕЧЕНИЯ ПОВЕРХНОСТНЫХ МИКОЗ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Для лечения дерматомикозов (эпидермофитии, трихофитии, микроспории и др.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исеп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зв.имидазо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-ты ненасыщ. жирн. к-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-ты др. групп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изеофульв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Для лечения кандидамикоз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исеп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. ненасыщ. жирн. к-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. имидазол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еновые антибио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ДЛЯ ЛЕЧЕНИЯ ГЛУБОКИХ МИКОЗ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Гистоплазмоз, бластомикоз, кокцидоидоз и д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коназ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фотерицин В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фоглюк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ста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ор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Нокардиоз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фаниламиды, ко-тримоксазо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Актиномикоз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илпениц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фалоспорины III,IV поколе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ифампицин+изониаз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диды калия, натрия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НТИГЕЛЬМИНТНЫ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ПРОИЗВОДНЫЕ ЭТАНОЛАМ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фения гидроксинафтоат (нафтам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ез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ОИЗВОДНЫЕ БЕНЗИМИДАЗОЛ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бендазол (вермо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а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ОИЗВОДНЫЕ ИМИДАЗОТИАЗОЛ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мизол =гидрохлорид= (декар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ОИЗВОДНЫЕ САЛИЦИЛАМИД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лосамид (фенасал, йомеза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ПРОИЗВОДНЫЕ  ПИПЕРАЗ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перазина адип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этилкарбамазина цитрат (дитразин, локсура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ПРОИЗВОДНЫЕ ПИРАЗИНОИЗОХИНОЛ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зиквантел (азинок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.) ПРЕПАРАТЫ РАНЫ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антела памоат, эмбонат (комбатрин, эмбо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иазанина йодид (телмец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виния памоат (ванк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акрихин =ди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кс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имонил-натрия тартрат (стибина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I.) РАСТИТЕЛЬ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жмы цветков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ыни цитварной цвет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квы сем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партник муж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-------</w:t>
      </w:r>
    </w:p>
    <w:p>
      <w:pPr>
        <w:pStyle w:val="Style15"/>
        <w:rPr/>
      </w:pPr>
      <w:r>
        <w:rPr/>
        <w:t>(I.) ПРОТИВОНЕМАТОДОЗНЫ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перазина адип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фения гидроксинафтоат (нафтам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фез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бендазол (вермо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а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мизол =гидрохлорид= (декари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антела памоат, эмбонат (комбатрин, эмбо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иазанина йодид (телмец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виния памоат (ванк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жмы цветков наст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ыни цитварной цве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ПРОТИВОЦЕСТОДОЗНЫ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лосамид (фенасал, йомез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акрихин =дигидрохлорид=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ыквы се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СРЕДСТВА ДЛЯ ЛЕЧЕНИЯ ВНЕКИШЕЧНЫХ ГЕЛЬМИНТОЗ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ксил (Описторхоз, Фасцилез, Клонорх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зиквантел (азинокс) (Шистомотды, Писторхоз, Фасцитоз,Колопорхоз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тимонил-натрия тартрат (стибинал) (Шистоматоды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этилкарбамазина цитрат (дитразин, локсуран) (филории)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НТИСЕПТИЧЕСКИЕ И ДЕЗИНФИЦИРУЮЩИЕ ПРЕПАР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А.) ГАЛОГЕНСОДЕРЖАЩ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параты хлор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похлориты Са и N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хлоризоцианураты К и N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лсульфохлорамид-натрий (хлорамин-Б) и дихлорамин-Б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тоцид (галаз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васеп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гексидина биглюконат (гибит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ам, хлорцин, дихлор (?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параты йод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д (спиртовой р-р, р-р Люголя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йодметан (йодоф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идон-йод (йодовид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допирон (повидон+KI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йодопирон (повидон+ПАВ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динол (I+поливинил.спир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донат (ПАВ+I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В.) КИСЛОРОДОТДАЮЩ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оксид водорода (пергидроль), гидропери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перманга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кись этил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илпероксид (бензакн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.) ПРЕПАРАТЫ ТЯЖЁЛЫХ МЕТАЛЛ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епараты ртут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тути дихлорид (сулем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тути амидохлорид (в мази ртутной бело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тути монохлорид (каломель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тути оксициан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тути окись (в мази ртутной жёлтой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репараты серебр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ебра нитрат (ляпи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таргол, колларго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Препараты мед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 сульф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Препараты цинк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нка окис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нка сульф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Препараты висмут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смута нит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рматол, ксерофор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Препараты свинц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инца аце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винца окись (в простом и сложном свинцовом пластыр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D.) СЛАБЫЕ КИСЛОТЫ И ЩЁЛОЧ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рн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лицилов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ина салицилат (отину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йн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илбензо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раваьиная к-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гидротартрат (трацеп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шатырный спир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гидрокарбо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тетраборат (бур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илбензо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Е.) ФЕНОЛ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крез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орцинол (резор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резол (фенол + трикрез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илсалицилат (сал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тиол, нафтал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метиленкрезолсульфоновая к-та (вагот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F.) КРАСИТЕЛ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илиантовый зелё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тиония хлорид (метиленовый синий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кридина лактат (риван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рифлавин, профлав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G.) ГРУППА ФОРМАЛЬДЕГИД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альдегид (и лизофор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теральдег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енамин (гексаметилентетрамин, уротроп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миналь (в сост. цимезоля и цидипол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-пропиолак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Н.) СПИР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н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ДЕТЕРГЕН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Катионные (соли четвертичных аммониевых соединений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г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тилпиридиний-хлорид и бромид(в церигеле с поливинилбутиралем 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этанолом и в ниттифоре с перметриноми,касторовым маслом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этаноло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гмиц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аметокс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гексидина биглюконат (гибит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кк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алкония 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осеп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Анион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лаурина 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елёное мыл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Амфотер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фол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Nа-N-додецилалан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J.) ПРЕПАРАТЫ РАСТЕНИЙ (фитонциды, орг. к-ты, эфирные масл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еснока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ендулы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форы японской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ята перечная (настойка и мятное масло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вкалипт (настойка и эвкалиптовое масло, эвкалимин, хлорофиллип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машка (и ромазул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алфей (и саль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веробой (и новоиман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ёготь берёзов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клея сердцевидная (и сангвири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ссмертник песчаный (и арена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ук репчатый и зелёный (и аллилчеп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Н.) ДРУГИЕ ГРУПП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хти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винилбутиловый эфир (вини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гер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ра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а очищенная и осаждён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льс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усн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зоци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лиз-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териц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иц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СД-3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рафин</w:t>
      </w:r>
    </w:p>
    <w:p>
      <w:pPr>
        <w:pStyle w:val="Style15"/>
        <w:rPr/>
      </w:pPr>
      <w:r>
        <w:rPr/>
        <w:t>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ООПУХОЛЕВЫЕ (АНТИНЕОПЛАСТИЧЕСКИЕ, АНТИБЛАСТОМНЫЕ)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АЛКИЛИРУЮЩИЕ АГЕН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Производные хлорэтиламина (азотистые аналоги иприта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метин =гидрохлорид= (эмбихин, мустарг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этиламиноурацил (доп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дамустина гидрохлорид (цитостаз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страмустина фосфат (эстрац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клофосфамид (циклофосф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амбуцил (хлорбутин, лейкер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цемелфалан (сарколи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нномустин =дигидрохлорид= (дегран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спидия хлорид (проспид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броспидия хлорид (спиробро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офен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фенци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Этиленимины и этилендиами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тепа (тиофосфамид, ТиоТЭФ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нзотеф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торбензотэф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п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сфемид (фосфаз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ифос (маркоф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афосфам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третамин (фот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им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митепа (фопурин, пумиТЭФ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Эфиры дисульфоновых кислот (алкилсульфонаты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усульфан (миелос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тобронитол (миелобромо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Нитрозомочевины и триазе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трозометилмочев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?    Стрептозотоц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?    Ломуст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АНТИМЕТАБОЛИ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Фолиевой к-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отрекс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уриновых нуклеотид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каптопурин (лейке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огуанин (ланви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митепа (фопурин, пумиТЭФ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Пиримидиновых нуклеотид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юороурацил (5-фторурац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гафур (фторафу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тарабин (цитозар, алекса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Глютамин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?     Азасер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?     Диазонорлей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ПРЕПАРАТЫ РАСТИТЕЛЬНОГО ПРОИСХОЖДЕ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евин (винблас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нкристин (онко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лхицин (артрих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меколцин (колхамин, ома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офил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позид (вепези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нипоз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ПРОТИВООПУХОЛЕВЫЕ АНТИБИО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ктиномицин (актиномицин D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унорубицина гидрохлорид (рубомицин, дауном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ксорубицина гидрохлорид (адриамицин, адриаблас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пидоксорубицин (фарморуб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ларубиц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миномицин гидрохлор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леомицетина гидрохлорид (блеомицин А5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ливомицин-натр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фокромомицин (брунеомицин, стрептониг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томицин (аметиц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уми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.) ФЕРМЕНТНЫЕ ПРОТИВООПУХОЛЕВ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-аспарагиназа (Краснит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.) СИНТЕТИЧЕСКИЕ ПРЕПАРАТЫ РАЗНЫХ ГРУПП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сплатин (платидиа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рбопла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карбазина гидрохлорид (натул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симочевина (гидреа-литали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токсантрон (новатр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карбазин (датисе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.)ГОРМОНАЛЬНЫЕ И АНТИГОРМОНАЛЬНЫЕ ПРОТИВООПУХОЛЕВЫ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Глюкокортико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низолон  и его гемисукцин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ортизон основание, ацетат и гемисукцинат (солюкортеф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аметазон основание и фосфат-натрий (дексазо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Ингибиторы синтеза стероидных гормон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иноглютетимид (мамомит, оримете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тотан (хлодита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Андроге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стостерона пропионат, фенилпропионат, капронат, изокапронат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энан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трастерон (сустанон, омнадрен), тестэнат - комб.пр-т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останолона пропионат,  капронат, энантат (медротестрон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олотесто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тестостер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Антиандроге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ипротерона ацетат (андрокур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лутамид (флуцино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Эстроге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ксестрол (синэстр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инилэстрадиол (микрофол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лоротрианизен (мербенту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сфэстрол (хонва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иэстрадиол-фосфат (эстраду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страмустина фосфат (эстрацит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Антиэстроге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омифена цитрат (клостильбеги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моксифена цитрат (зитазониум, нолвадекс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ремифена цитрат (фаресто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7.Гестаге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идроксипрогестерона капронат (оксипрогестерон, гормофор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роксипрогестерона ацетат (провера, депо-провера, фарлута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этистерон (норколу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стоноронкапроат (депостат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8.Антагонисты гонадотропных гормонов гипофиз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префакт (бусерел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ладек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VIII.) ИММУНОМОДУЛЯТОР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родукты жизнедеятельности микроорганизмов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ЦЖ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огена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игиоз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имоз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ер-м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тран-сульф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рамилдипептид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нуклеина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Синтетически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вамизол =гидрохлорид= (декарис, аскарид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ломиз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опрена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урац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окс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акадин (карбамоиллазирид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удан (полиаденилуридиловая к-т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Пептиды тимуса и красного костного мозг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з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а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п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тивин (Т-актив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г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пент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имопоэтин (ти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лоз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елоп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Интерлейкины и интерферон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мбинантный интерлейкин-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терфероны (гамма, альф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фе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дифер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ун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фер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Препараты с вторичным положительным влиянием на иммуните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витамин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даптогены и общетонизирующие средст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ктопротектор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2-гистаминоблокаторы (циметидин)</w:t>
      </w:r>
    </w:p>
    <w:p>
      <w:pPr>
        <w:pStyle w:val="Style15"/>
        <w:rPr/>
      </w:pPr>
      <w:r>
        <w:rPr/>
        <w:t>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ИАГНОСТИЧЕСКИЕ СРЕ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РЕНТГЕНОКОНТРАСТНЫ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Парентераль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иомбраст-натрий-метилглюкамин (урографин, верограф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дамид (йодамид-300 и йодамид-380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гексол (омнипак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ипиодон-метилглюкамин (билигност, ультраб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фендилат (этиотраст, миодил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Перораль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трия йоподат (били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паноевая к-та (холевид, йопагност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мегламовая к-та (фалигност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Эндолимфатическ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молимфотрас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Внутриполостны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Йодолипо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илйодон (дионос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ия сульфат (сульфоба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РАЗНЫЕ ДИАГНОСТИЧЕСКИ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ингосульфонат натрия (идингокарм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орцин-фталеин натрия (флюоресце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агаст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нтар (янтарная и лимонная к-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тирелин (тиролиберин, рифатироин)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РЕДСТВА, ПОВЫШАЮЩИЕ РАБОТОСПОСОБ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.) СРЕДСТВА ИСТОЩАЮЩЕГО (МОБИЛИЗИРУЮЩЕГО ТИПА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Психомоторные стимулятор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прямые 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мфетамина сульфат (фенамин, бензед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фенидата гидрохлорид (меридил, центедр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мфетамин (первит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ед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тин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зокарб (сиднокарб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днофе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локаторы аденозиновых рецепторов и ингибиторы фосфодиэстера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фе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феин-натрия бензо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ругих групп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манта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дафини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комбинирован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дноглутон (сиднокарб + глутаминовая к-т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Антидепрессанты - ингибиторы МА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Алкалоиды группы стрихни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илибухи экстракт, настойка (рвотный орех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ихнина нит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куринина нитр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хинопс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Аналептики (некоторые)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икетамид (кордиам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.) СРЕДСТВА НЕИСТОЩАЮЩЕГО (ОПТИМИЗИРУЮЩЕГО) ТИП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Естественные для организма соединения и их аналог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витамин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исходные и промежуточные продукты обмен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спарагинат калия и магния (аспарка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ютаминовая к-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стероидные анаболические сред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ндиенон (метандростенолон, нероб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андриол (метиландростендио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дролона фенилпропионат (феноболин, туринабол, неробол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ндролона деканоат (ретаболил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лабол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нозол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стероидные анаболические сред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озин (рибоксин, инозие-F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оро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отовая к-та (с пирацетамом в составе орацетам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тилурац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нтокси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Растительные и животные средства с общетонизирующ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адаптогенным действие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имонника китайского плода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понтикума сафлоровидного (левзея) экстракт жид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кдистен (из левзе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ралии манчжурской корня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парал (из арал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еркулии плантанолистной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ьшеня корня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Биоженьшень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утерококка колючего экстракт жид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диолы розовой экстракт жидк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хинопанакса высокого (заманихи) настой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нтокри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нтари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Ноотропные средств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ацетам (ноотропил, пираме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Актопротек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мит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ерз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II.) СРЕДСТВА СМЕШАННОГО ТИПА ДЕЙСТВ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Глюкокортикоид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низоло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ксаметаз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Глюкаго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Соматотроп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IV.) СРЕДСТВА С ВТОРИЧНЫМ ПОЛОЖИТЕЛЬНЫМ ВЛИЯНИЕМ НА РАБОТОСПОСОБНОС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Транквилизатор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зепам (седуксен, сибазон, реланиум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азеп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бик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рокса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Бета-адренолити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пранолола гидрохлорид (анаприлин, обзидан) и 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Другие групп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нальгетики и нитраты при ИБС и др.</w:t>
      </w:r>
    </w:p>
    <w:p>
      <w:pPr>
        <w:pStyle w:val="Style15"/>
        <w:rPr/>
      </w:pPr>
      <w:r>
        <w:rPr/>
        <w:t>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МЕНЕНИЕ ПРЕПАРАТОВ ДЛЯ ПОВЫШЕНИЯ РАБОТОСПОСО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Для экстренного повышения физической работоспособности в неосложнен-</w:t>
      </w:r>
    </w:p>
    <w:p>
      <w:pPr>
        <w:pStyle w:val="Style15"/>
        <w:rPr/>
      </w:pPr>
      <w:r>
        <w:rPr/>
        <w:t>ных условиях, а также для уменьшения сонливости в ночное врем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зокарб (сиднокарб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феин</w:t>
      </w:r>
    </w:p>
    <w:p>
      <w:pPr>
        <w:pStyle w:val="Style15"/>
        <w:rPr/>
      </w:pPr>
      <w:r>
        <w:rPr/>
        <w:t>2.Для повышения умственной работоспособност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ацетам (ноотропил, пирамем)</w:t>
      </w:r>
    </w:p>
    <w:p>
      <w:pPr>
        <w:pStyle w:val="Style15"/>
        <w:rPr/>
      </w:pPr>
      <w:r>
        <w:rPr/>
        <w:t>3.Для повышения работоспособности в осложненных условия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гипоксия, гипертерм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мит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ерз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гипотерм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зокарб (сиднокарб)</w:t>
      </w:r>
    </w:p>
    <w:p>
      <w:pPr>
        <w:pStyle w:val="Style15"/>
        <w:rPr/>
      </w:pPr>
      <w:r>
        <w:rPr/>
        <w:t>4.Для повышения  работоспособности после истощающих нагрузок,  а также</w:t>
      </w:r>
    </w:p>
    <w:p>
      <w:pPr>
        <w:pStyle w:val="Style15"/>
        <w:rPr/>
      </w:pPr>
      <w:r>
        <w:rPr/>
        <w:t>для ускорения развития тренированност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мит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ацетам (умств.работ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озин (рибоксин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лия орота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тамины</w:t>
      </w:r>
    </w:p>
    <w:p>
      <w:pPr>
        <w:pStyle w:val="Style15"/>
        <w:rPr/>
      </w:pPr>
      <w:r>
        <w:rPr/>
        <w:t>5.Для профилактики утомлен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даптоген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ь-ш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утерокок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актопротекто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мити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омерз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ирацетам (умств.)</w:t>
      </w:r>
    </w:p>
    <w:p>
      <w:pPr>
        <w:pStyle w:val="Style15"/>
        <w:rPr/>
      </w:pPr>
      <w:r>
        <w:rPr/>
        <w:t>6.Для повышения работоспособности в стрессорных условия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транквилизато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назепа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бика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рроксан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7:38:00Z</dcterms:created>
  <dc:creator>pazufu</dc:creator>
  <dc:description/>
  <dc:language>en-US</dc:language>
  <cp:lastModifiedBy>pazufu</cp:lastModifiedBy>
  <dcterms:modified xsi:type="dcterms:W3CDTF">1998-09-10T17:38:00Z</dcterms:modified>
  <cp:revision>3</cp:revision>
  <dc:subject/>
  <dc:title/>
</cp:coreProperties>
</file>