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 №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ТЕМА ЛЕКЦИИ:  ЛЕКАРСТВЕННЫЕ СРЕДСТВА , ВЛИЯЮЩИЕ НА СЕРДЕЧНО-СОСУДИСТУЮ СИСТЕМ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Эти препараты прежде всего используются при сердечной недостаточности, когда миокард не справляется с нагрузкой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ути воздействия на сократительную активность миокарда ясны исходя из причин сердечной недостаточности - уменьшение сократительной активности миокарда (внутренние причины миокарда), за счет резкого увеличения частоты сердечных сокращений, несердечные причины (резкое увеличение нагрузки на сердце за счет пред- и постнагрузки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дной из причин может явиться повышение активности симпатической активности, ренинангиотензиновой активности. Отсюда вытекают фармакологические подходы: улучшение сократительной способности миокарда - сердечные гликозиды, негликозидные препараты (реборден); уменьшение нагрузки на сердце - уменьшение постнагрузки, либо преднагрузки (вазодилататоры, ингибиторы ангиотензинпревращающего фермента и др.), влияние на обменные процессы в сердце (кокарбоксилаза, карнитина хлорид - улучшает обмен жиров, витамины - В5, калия оротат и др.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СЕРДЕЧНЫЕ ГЛИКОЗИДЫ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рдечные гликозиды показаны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сердечной недостаточности, сопровождающейся тахисистолической формой мерцательной аритмии (пульс 110 и боле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гемодинамических перегрузках сердца при артериальной гипертензии, ИБС в сочетании с препаратами улучшающими микроциркуляцию в миокарде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значение сердечных гликозидов опасно при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нфаркте миокарда , особенно в первые трое суток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ЧСС менее 60 ударов в минуту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нарушении проводимости по АВ-узлу, и пучку Гис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сли возникает сомнение в показаниях, то проводят строфантиновую пробу - внутривенно вводят 0.3 - 0.4 мл строфантина и смотрят по ЭКГ, состоянию больного изменения. Если состояние улучшилось то гликозиды показан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сли имеется сердечная недостаточность в брадикардией, то более показаны таким больным бета-блокаторы, кальциевые анатогонисты. Если сердечная недостаточность сопровождается отеками, то показаны диуретик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кардиогенном шоке показан допами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некоторых случаях эффективность сердечных гликозидов снижена, что обусловлено тем процессом , который идет в миокарде - миокардит, миокардиопатия. При выраженном миокардите сердечные гликозиды противопоказаны. Любой воспалительный процесс меняет действие сердечных гликозидов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настоящее время чаще всего используются строфантин , корглюкон внутривенно в условиях стационара, дигогксин, изоланид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обенностью фармакокинетики дигоксина является то, что он частично (40-50%) метаболизируется в печени и выводится ввиде глюкуронидов, а остальная часть выводится через почки. Поэтому опаснось передозировки меньше, следовательно проще управлять эффектом. Кроме того у дигоксина менее выражены кумулятивные свойства, меньше связывается с белками крови и т.д. Дигоксин можно назначать и внутривенно и пероораль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Механизм действия: блокада  магний зависимой калий-натриейвой АТФ-азы. При этом нарушается транспорт калия в клетку, в результате развивается гипокалиемия в клетке, что приводит к снижению мебранного потенциала, и происходит повышение возбудимости. Достаточно небольшого импульса чтобы вызвать сокращение. Так как калий быстро покидает кровь, нужно помнить об осложнении - гипокалиемии, поэтому назначают препараты калия, магния. Без ликвидации гипомагниемии не снять гипокалиемии. Назначают аспаркам, панангин. Можно транспортировать калий с глюкозой и инсулином. Улучшает транспорт калия внутрь клетки также аскорбиновая кислота, глутаминовая кислота (1% 50-100 мл). Считают что глутиминовая кислота способствует входу калия больше чем глюкоза. Глутаминовую кислоту также вводят при черепно-мозговых травмах, чтобы уменьшить повреждающее действие аммиа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Второй механизм действия - усиление натрий-кальциевого обмена, и значительное повышение кальция в кардиомиоцитах (повышение активности кальмодулина). Считается , что магний выходит в обмен на кальций. Отсюда резкое повышение активности кальция приводит к резкому усилению сократительной активности ( при передозировке сердечными гликозидами сердце останавливается в фазу систолы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 xml:space="preserve">Сердечные гликозиды также действуют на структуру актомиозинового комплекса - ускоряется образование актомиозинового комплекса. Но так как сердечные гликозиды являются высоко поверхностно активными соединениями, то они улучшают скольжение белков относительно друг друга при скручиван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Сердечные гликозиды замедляют проводимость в АВ-узле, что является одним из механизмов появления брадикардии. Замедление сердечных сокращений связано также с влиянием на парасимпатическую систему: сердечные гликозиды повышают тонус парасимпатической системы за счет кардиокардиального рефлекса, рефлекса с барорецепторов дуги аорты, а также рефлекса Бейнбриджа. Под действием сердечных гликозидов  уменьшается активность фермента - холинэстеразы, поэтому ацетилхолина идет медленнее, он накапливается и идет накопление эффекта вагу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влияние на обменные процессы: сердечные гликозиды улучшают энергетический обмен сердечной мышцы за счет восстановления способности миокарда утилизировать молочную кислоту ( при сердечной недостаточности эта способность теряется), усиление липолитической активности, усиление усвоения свободных жирных кислот.  Оказывают небольшое антиоксидантное действие: умнеьшаеют периксиное окисление липидов, свободнорадикальное окисление. Оказывают мембраностабилизирующее действие. Влияют на цитохромоксидазу, что приводит к более экономное утилизации кислорода. Под действием гликозидов происходит умеренное повышение потребления кислорода на 17-20%, а утилизации и выход энергии возрастает на 200%. Поэтому резко возрастае КПД. Это приводит к тому что происходит увеличение содержания кислорода в артериальной, и венозной крови (что свидетельствует о снижении гипоксии тканей. Ткани утрачивают способность накапливать воду ( уходят отеки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ложительное действие  на миокард сочетается с действиями на другие органы: улучшение гемодинамических показателей крови, так как улучшается сократительная активность, циркуляция крови, изменяются реологические свойства крови ( сердечные гликозиды как поверхностно активные вещества улучшают циркуляцию). Увеличение диуреза до 1.5 -2 литров при правильном назначении дозы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едпочтение отдают калий-сберегающим диуретикам. Сердечные гликозиды также оказывают успокаиващее действие на ЦНС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неправильном назначении  гликозидов возможны осложнения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радикард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появление желудочковых экстрасистол, АВ блокада и т.д. в этом случае назначают препараты атропина - атропин, гоматропин, метацин для улучшения тонуса вагуса. При более выраженных нарушениях назначают дифенин как мебраностабилизатор. Можно назначать препараты камфоры ( если проводят насыщение сердечными гликозидами то препараты камфоры противопоказаны). Как более активные поверхностные соединения они выводят гликозиды из сердечной мышцы. Применяют сульфокамфокаин (масло камфоры не применяют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збирательное одействие сердечных гликозидов на миокарда проявляется в виде следующих эффек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 xml:space="preserve">систолическое (положительное инотропное) действие - усилиение и укорочение систолы, увеличение ударного объема, производительности сердца. Увеличиваюся не только скорость,  но и полнота изгнания крови, сокращается количество остаточной крови в полостях сердца. В целом увеличивается работа миокарда, причем потребление кислорода сердцем растет в меньшей степени, так что расход кислорода на единицу работы снижается (повышение КПД сердца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тонотропное действие - повышение тонуса сердечной мышцы , уменьшение размеров дилатированного серд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дистоличское (отрицательное, хронотропное) действие - удлинение и углубление диастолы. Диастолическое действие обусловлено не только уменьшением активации симпатической  иннервации вследствие устранения нарушений органного кровотока и гипоксии, столь характерных для недостаточности кровообращения. Замедление пульса связано также с повышением тонуса центров блуждающих нервом. Оно вызывается рефлексами с интерорецепторов синокаротидных и аортальной зон (увеличение пульсового толчка крови), а также кардио-кардиальными рефлексами. В результате уменьшения частоты сердечных сокращений увеличивается отдых и улучшаются условия питания миокарда. Чрезмерная брадикардия снимается атропин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замедление проводимости (отрицательное дромотропное действие) импульсов - результат повышения тонуса вагуса и прямого угнетающего влияния гликозидов на прводящую систему сердца. Оно проявляется в первую очередь там, где проводимость понижена в норме (атриовентрикулярный узел) или вследствие очагового повреждения. Наблюдается удлинение интервала Р</w:t>
      </w:r>
      <w:r>
        <w:rPr>
          <w:rFonts w:cs="Courier New" w:ascii="Courier New" w:hAnsi="Courier New"/>
          <w:sz w:val="22"/>
          <w:lang w:val="en-US"/>
        </w:rPr>
        <w:t>Q</w:t>
      </w:r>
      <w:r>
        <w:rPr>
          <w:rFonts w:cs="Courier New" w:ascii="Courier New" w:hAnsi="Courier New"/>
          <w:sz w:val="22"/>
        </w:rPr>
        <w:t xml:space="preserve"> на ЭКГ. При наличии дефекта проведения или при передозировке гликозидов может возникать частичная или полная блокада проводимости. В рациональных пределах феномен частичной блокады проведения в атриовентрикулярном узле может использоваться для увеличения фильтрации импульсов при мерцании и трепетании предсердий. Этим устраняется тахикардия желудочков и предупреждается возможный переход мерцания с предсердий на желудоч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повышение возбудимости (положительное батмотропное действие) - неблагоприятный эффект сердечных гликозидов, проявляющийся преимущественно при их передозировке. В сочетании с понижением проводимости (нарушение субординации в проводящей системе) он может привести к развязыванию автоматизма и появлению гетеротопных очагов импульсации в различных участках волокон Пуркинье. Практически это выражается в желудочковой экстрасистолии и других формах аритмий, вплоть до фибрилляции. Причиной повышения возбудимости является ингибирующее влияние токсических доз гликозидов на транспорт ионов калия внутрь волокон, а натрия - наружу. В результате уменьшается трансмембранный градиент ионов натрия и для получения деполяризации необходим меньший сдивг электролитного баланс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зменения ЭКГ под действием сердечных гликозидов: изменение Р, </w:t>
      </w:r>
      <w:r>
        <w:rPr>
          <w:rFonts w:cs="Courier New" w:ascii="Courier New" w:hAnsi="Courier New"/>
          <w:sz w:val="22"/>
          <w:lang w:val="en-US"/>
        </w:rPr>
        <w:t xml:space="preserve">Q </w:t>
      </w:r>
      <w:r>
        <w:rPr>
          <w:rFonts w:cs="Courier New" w:ascii="Courier New" w:hAnsi="Courier New"/>
          <w:sz w:val="22"/>
        </w:rPr>
        <w:t xml:space="preserve">( что говорит об изменении проводимости через АВ-узел), </w:t>
      </w:r>
      <w:r>
        <w:rPr>
          <w:rFonts w:cs="Courier New" w:ascii="Courier New" w:hAnsi="Courier New"/>
          <w:sz w:val="22"/>
          <w:lang w:val="en-US"/>
        </w:rPr>
        <w:t>QRS</w:t>
      </w:r>
      <w:r>
        <w:rPr>
          <w:rFonts w:cs="Courier New" w:ascii="Courier New" w:hAnsi="Courier New"/>
          <w:sz w:val="22"/>
        </w:rPr>
        <w:t xml:space="preserve"> становится более узким и высоким. При передозировке резкое изменение и удлинение интервалов между зубцами, появление экстрасистол, бигеминии, тригемини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пасность передозировки наиболее высока пр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изменения со стороны самого сердца - чем выше уровень сердечной недостаточности тем выше чувствительность миокарда к гликозиду. Следовательно дозу назначают меньшую при тяжелой сердечой недостато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при малой массе тела (истощение).  Так как при истощении альбумины снижены, связь с белками  уменьшена, и свободной фракции гликозидов больше. Сердечные гликозиды частично депонируются в жирах, а при истощении жира ма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старческий возраст пациента (75 и более). Чем старше  пациента тем больше чувствительность к гликозид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 xml:space="preserve">заболевания печени и почек. Это корелируют выбором препарата - при патологии почек назначаются дигитоксин (выводится в виде метаболита через почки), при заболевании печени - дигогксин, ланттозид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при высокой температуре - лихорадке, при патологии щитовидной железы - гипо- и гипертирео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комбинации с другими препаратами: экстракорпоральное взаимодействие (лучше не смешивать ни с какими препаратами при введении, глюкоза не более чем 5%, лучше на физ растворе, воде для инъекций). Ксантины (рН в пределах щелочного), алкалоиды (атропин, морфин и др.), витамины (аскорбиновая кислота, все другие витамины), антибиотики разрушают экстракорпорально гликозиды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казатели по которым оценивают действие сердечных гликозид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ЭКГ. ЭКГ лучше делать каждый день, у тяжелых больных лучше делать мониторировани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ульс - считается несколько раз в день, чтобы своевременно увидеть симптомы передозир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</w:rPr>
        <w:t>изменение клиники: исчезает одышка, цианоз. Увеличивается диурез. Изменяются границы сердца, так как гликозиды восстанавливают тонус сердца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тепенно с исчезновением отеком уменьшается масса тела больного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озирование сердечных гликозидов. В два этап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Этап насыщение и этап поддерживающих доз. Существует быстрый, медленный темпы насыщения. Насыщение начинают с ориентировочных доз насыщения. Доза насыщения строфантина 0.6 мг (соответствует 1 мл 0.05% раствора). Для корглюкона доза насыщения 1.8 мг ( 3 мл 0.06%).  Сердечные гликозиды используют при острой сердечной недостаточности для получения быстрого эффекта. Противопоказано такое введение при остром инфаркте миокард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редний темп насыщения - насыщение достигают в течение 3-5 суток. Доза насыщения для дигогсина 2 мг ( в течение трех дней). Доза насыщения может колебаться от 1.5 до 3 мг и иногда больше, что зависит от состояния миокарда - чем меньше поражение миокарда, тем меньше его чувствительность к сердечным гликозидам. «здоровое сердце к сердечным гликозидам не чувствительно».  При среднем темпе опасность передозировки больше чем при медленн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дин из способов насыщения: в первый день дают 0.5 дозы, в 2 и 3 день по четверть дозы. И ориентировочные дозы делят на три приема. Во второй день прибавляют процент элиминации. Процент элиминации для дигоксина - 20-30% ( в течение суток выводится 20-30% от введенной дозы). Если больной с тяжелой декомпенсацией то берут минимальную дозу элиминации и наборот.  То есть на второй день с учетом элиминации 20% доза составит четверть дозы плюс пятая часть дозы ( в сумме для дигоксина  0.7 мг). При пульсе 60 достигают насыщ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ддерживающая доза - это доза которая покрывает элиминацию. Если на четвертый день не получено насыщения, то надо увеличить дозу гликозидов. Дозу делять на 4 приема, и к каждому приему добавляют по 0.01 мг на кг веса, или эмпирически 0.4 мг. Доза насыщения составит при этом 2.4 мг. Если на 5 день получили брадикардию, то поддерживающую дозу рассчитывают от последней дозы насыщ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актика при передозировке: больной пропускает один прием и возвращается к прежней дозе. Это самый сложный тип подбора, который проводят в специализированных кардиологических клиника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ак правило достигают насыщения поддерживающими дозами, и достигают насыщения в течение 10 дней. Поддерживающие дозы разные:  дигогксин -  колебания от 0.25 до 0.75 мг. Начальная доза зависит от состояния больного и наличия факторов риск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ля того чтобы избежать передозировки, появления признаков интоксикации сегодня насыщение гликозидами проводят с препаратами прикрытия (уменьшают токсические свойства гликозидов - витамин Е - обязательно давать 100-200 мг тяжелым больным, унитиол внутривенно, препараты калия, магния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ереход больного с внутривенного на пероральный путь введения: если вводили дигогксин, то дозу пересчитывают в расчете на чистый дигоксин увеличивая на 20-30%. Если переводят с  строфантина на дигоксин: первый день дают 40% от дозы насыщения дигоксина, то если доза насыщения 2 мг, то в первый день дают 0.8. во второй и третий день дают 30% от дозы насыщения 0.6 мг, в четвертый день - 25%, и либо оставляют на 25% или уменьшают до 20% и оставляют на это дозе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передозировке вводят препараты калия, магния, камфоры, холинолитики при брадикардии, дифени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иливают токсическое действие гликозидов: калийнесберегающие мочегонные,  глюкокортикоиды, минералокортикоиды ( вызывают задержку кальция). Введение глюкозы выше 10%, введение адреномиметиков, введение в сочетании с ксантинам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з ксантинов наиболее часто сочетают с эуфиллином. Экстракорпорально они несовместимы, продукты разрушения становятся более токсичными для миокарда. Имеется фармакодинамическое взаимодействие. Усиление сократительной активности миокарда идет за счет улучшения метаболизма, в то время как ксантины резко повышают потребность миокарда в кислороде, поэтому тот усиленный энергетический обмен не может покрыть это усиление. Появляется гипоксия, нарушение питания миокард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сли показаны и эуфиллин и гликозиды, то надо варьировать дозы, в зависимости от ведущего симптома ( при легочной недостаточности больше вводят эуфиллина, при сердечной недостаточности - больше гликозида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епараты изменяющие всасывание гликозидов - адсорбенты, антациды, препараты связывающие гликозиды. В данном случае назначают гликозид, а через 1-2 часа другой препарат, но не наоборот. Лучше назначать за 30 до еды. Но если появляется тошнота то назначают через 1-2 часа после еды. Запивают только водо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епараты усиливающие действие гликозидов: препараты усиливающие метаболизм -  карнитина хлорид, оротат калия, метионин, рибоксин (осторожно! Так как это производное ксантинов). Очень опасно вводить гликозиды с анаболиками, так как они выводят калий и задерживают кальций, поэтому на их фоне легко возникает интоксикац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итамины В5 назначают до или после назначения гликозидов, так как это кальциевый препарат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/>
        <w:t>Взаимоотношение сердечных гликозидов с кальцием и калием.</w:t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казат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ль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лий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ренос через мембраны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озрастае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нижаетс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держание в миокарде:</w:t>
            </w:r>
          </w:p>
          <w:p>
            <w:pPr>
              <w:pStyle w:val="Normal"/>
              <w:numPr>
                <w:ilvl w:val="0"/>
                <w:numId w:val="4"/>
              </w:numPr>
              <w:ind w:left="403" w:hanging="283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ечебные доз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оксические дозы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е изменяется (лишь ускоряется обмен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Увеличиваетс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нные противоречив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нижаетс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влияние избытка электролита н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ктивность гликозид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оксичность гликозид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вышаетс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ко повышаетс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менение сердечных гликозид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опасно при избытке каль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пасно на фоне дефицита кали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ечение интоксикации сердечными гликозид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связывание кальция (цитрат, ЭДТА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ведение калиях хлори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2"/>
        </w:rPr>
        <w:t>Сопоставление некоторых сторон кардиотонического и кардиостимулирующего дей</w:t>
      </w:r>
      <w:r>
        <w:rPr/>
        <w:t>ствия сердечных гликозидов и адреналина.</w:t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казат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рдечные гликозиды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реналин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ип действ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рдиотоничес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рдиостимулирующее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частота сокращени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нижаетс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ко возрастает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дарный объе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иваетс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ивается меньше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инутный объе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озрастае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ильно возрастает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использование кислорода на единицу работы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нижаетс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ко возрастает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ПД сердц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вышаетс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нижаетс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содержание в миокарде креатининфосфата, гликоген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иваетс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меньшается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общее направление обмена в миокард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еобладает анаболиз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еобладает катаболизм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10:40:00Z</dcterms:created>
  <dc:creator>Красножон Дмитрий</dc:creator>
  <dc:description/>
  <dc:language>en-US</dc:language>
  <cp:lastModifiedBy>pazufu</cp:lastModifiedBy>
  <cp:lastPrinted>1996-02-14T09:58:00Z</cp:lastPrinted>
  <dcterms:modified xsi:type="dcterms:W3CDTF">1998-09-10T17:17:00Z</dcterms:modified>
  <cp:revision>14</cp:revision>
  <dc:subject/>
  <dc:title>ЛЕКЦИЯ №2</dc:title>
</cp:coreProperties>
</file>