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по поликлинической терапии.</w:t>
      </w:r>
    </w:p>
    <w:p>
      <w:pPr>
        <w:pStyle w:val="Normal"/>
        <w:rPr/>
      </w:pPr>
      <w:r>
        <w:rPr/>
        <w:t>ТЕМА: ЛЕЧЕНИЕ В АМБУЛАТОРНЫХ УСЛОВИЯХ БЛЬНЫХ С ЗАБОЛЕВАНИЯМИ ЖКТ.</w:t>
      </w:r>
    </w:p>
    <w:p>
      <w:pPr>
        <w:pStyle w:val="Normal"/>
        <w:rPr/>
      </w:pPr>
      <w:r>
        <w:rPr/>
        <w:t xml:space="preserve"> </w:t>
      </w:r>
      <w:r>
        <w:rPr/>
        <w:t>Здравоохранение нашей страны переживает тяжелый период реформирования и перехода в амбулаторно-поликлиническом звене на принципиально новую основу - врач общей практики.</w:t>
      </w:r>
    </w:p>
    <w:p>
      <w:pPr>
        <w:pStyle w:val="Normal"/>
        <w:rPr/>
      </w:pPr>
      <w:r>
        <w:rPr/>
        <w:t xml:space="preserve">  </w:t>
      </w:r>
      <w:r>
        <w:rPr/>
        <w:t>В связи с перспективой улучшения диагностического потенцила поликлиники, введения в действие мощных диагностических центров в значительной степени изменяет подход к госпитализации больных и ведения больных в амбулаторных условиях.</w:t>
      </w:r>
    </w:p>
    <w:p>
      <w:pPr>
        <w:pStyle w:val="Normal"/>
        <w:rPr/>
      </w:pPr>
      <w:r>
        <w:rPr/>
        <w:t xml:space="preserve">  </w:t>
      </w:r>
      <w:r>
        <w:rPr/>
        <w:t>Помещение больных на койку в стационар становится необходимым чтобы снять остроту процесса, чтобы лечить больных, которые не поддаются лечению в амбулаторных условиях, а также с целью проведения сложных, инвазивных исследований.</w:t>
      </w:r>
    </w:p>
    <w:p>
      <w:pPr>
        <w:pStyle w:val="Normal"/>
        <w:rPr/>
      </w:pPr>
      <w:r>
        <w:rPr/>
        <w:t xml:space="preserve">  </w:t>
      </w:r>
      <w:r>
        <w:rPr/>
        <w:t>Роль поликлиники изменяется с тех позиций, что 80% больных обращаются в поликлинику, и 20% госпитализируются в стационар. Таким образом, роль поликлиники все более и более растет.</w:t>
      </w:r>
    </w:p>
    <w:p>
      <w:pPr>
        <w:pStyle w:val="Normal"/>
        <w:rPr/>
      </w:pPr>
      <w:r>
        <w:rPr/>
        <w:t xml:space="preserve">  </w:t>
      </w:r>
      <w:r>
        <w:rPr/>
        <w:t>Задача врача не только четко, быстро  правильно поставить диагноз с учетом различных уровней диагностического поиска (анамнез, объективное исследование, лабораторные и инструментальные методы исследования), но также задачей поликлинического врача является выявление  доклинических, ранних признаков заболевания (предболезни).</w:t>
      </w:r>
    </w:p>
    <w:p>
      <w:pPr>
        <w:pStyle w:val="Normal"/>
        <w:rPr/>
      </w:pPr>
      <w:r>
        <w:rPr/>
        <w:t xml:space="preserve">  </w:t>
      </w:r>
      <w:r>
        <w:rPr/>
        <w:t>Лечение в амбулаторных условиях предусматривает ряд принцип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Часть лекарств назначается перорально для того чтобы препарат дошел естественно до места пора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При назначение лекарств необходимо учитывать индивидуальную чувствительность больн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ряд ли найдется другая группа заболеваний при которых так важно говорить как принимать лекарства (до или после еды). Точные рекомендации важны не только для больного и его психики, но и для того чтобы привести к оптимальному действию лекар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Из практики известно, что хороших сильнодействующих препаратов  немного поэтому каждый врач должен приобрести опыт назначения какого-либо препарата и назначать  самое необходимое - те препараты, которые истинно помогут больному при данном заболева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 настоящее время, учитывая , что появились сильнодействующие препараты, появилась тенденция (особенно на западе) назначать монотерапию. Многие врачи выступают против полипрагмазии, то есть назначения 4 и более препаратов одновременно. У пожилых нужно назначать препарат против заболевания, которое доминирует в клинике, а не назначать 5-6 препаратов. Кроме того, врач поликлиники должен знать цену того или иного препарата.</w:t>
      </w:r>
    </w:p>
    <w:p>
      <w:pPr>
        <w:pStyle w:val="Normal"/>
        <w:rPr/>
      </w:pPr>
      <w:r>
        <w:rPr/>
        <w:t xml:space="preserve"> </w:t>
      </w:r>
      <w:r>
        <w:rPr/>
        <w:t>В этом году введены критерии ВО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рач должен знать эффективность препар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езопасность лек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ступность лек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тоимость лекарства.</w:t>
      </w:r>
    </w:p>
    <w:p>
      <w:pPr>
        <w:pStyle w:val="Normal"/>
        <w:rPr/>
      </w:pPr>
      <w:r>
        <w:rPr/>
        <w:t xml:space="preserve"> </w:t>
      </w:r>
      <w:r>
        <w:rPr/>
        <w:t>Вотчал предложил 3 принцип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рач должен лечить, когда нельзя не лечить больн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азначать поменьше лекарств - только когда необходим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азначать лекарства , без которых нельзя обойт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ЕТОТЕРАПИЯ.</w:t>
      </w:r>
    </w:p>
    <w:p>
      <w:pPr>
        <w:pStyle w:val="Normal"/>
        <w:rPr/>
      </w:pPr>
      <w:r>
        <w:rPr/>
        <w:t xml:space="preserve"> </w:t>
      </w:r>
      <w:r>
        <w:rPr/>
        <w:t>Эффективность диетотерапии при многих болезнях пищеварительного тракта до настоящего времени не доказана. Особенно большой спор идет в назначении диеты при язвенной болезни. По мнению западных ученых и некоторых отечественных исследователей слишком большая ограниченность в диете, назначение максимально щадящих  диет ( по Певзнеру) являются неполноценными.</w:t>
      </w:r>
    </w:p>
    <w:p>
      <w:pPr>
        <w:pStyle w:val="Normal"/>
        <w:rPr/>
      </w:pPr>
      <w:r>
        <w:rPr/>
        <w:t xml:space="preserve"> </w:t>
      </w:r>
      <w:r>
        <w:rPr/>
        <w:t>Например резко измельченная, протертая , проведенная пища не участвует в 1 фазе пищеварения, нет прожевывания пищи, воздействия амилазы.</w:t>
      </w:r>
    </w:p>
    <w:p>
      <w:pPr>
        <w:pStyle w:val="Normal"/>
        <w:rPr/>
      </w:pPr>
      <w:r>
        <w:rPr/>
        <w:t xml:space="preserve">  </w:t>
      </w:r>
      <w:r>
        <w:rPr/>
        <w:t>1а, 1б, диагностический стол сейчас не используют.</w:t>
      </w:r>
    </w:p>
    <w:p>
      <w:pPr>
        <w:pStyle w:val="Normal"/>
        <w:rPr/>
      </w:pPr>
      <w:r>
        <w:rPr/>
        <w:t xml:space="preserve">  </w:t>
      </w:r>
      <w:r>
        <w:rPr/>
        <w:t>Существуют 3 заболевания, которые требуют строго подхода к диет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Целиакия или  аглютеновая энтеропатия. Нет фермента, который растворяет глютен. Глютен содержится в пщенице, овсе, рж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еченочная кома. Ограничивается прием белка до минимальных количеств (любых белков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ыраженная стеатореия при патологии поджелудочной железы, желчевыводящх путей. Нарушается расщепление жиров. Используется ограничение жиров.</w:t>
      </w:r>
    </w:p>
    <w:p>
      <w:pPr>
        <w:pStyle w:val="Normal"/>
        <w:rPr/>
      </w:pPr>
      <w:r>
        <w:rPr/>
        <w:t xml:space="preserve"> </w:t>
      </w:r>
      <w:r>
        <w:rPr/>
        <w:t>При остальных заболеваниях диет должна быть индивидуальная.</w:t>
      </w:r>
    </w:p>
    <w:p>
      <w:pPr>
        <w:pStyle w:val="Normal"/>
        <w:rPr/>
      </w:pPr>
      <w:r>
        <w:rPr/>
        <w:t xml:space="preserve"> </w:t>
      </w:r>
      <w:r>
        <w:rPr/>
        <w:t>Частый прием пищи рекомендуется тольк при такхи заболеваниях как язвенная болезнь - 4-6 раз в день.</w:t>
      </w:r>
    </w:p>
    <w:p>
      <w:pPr>
        <w:pStyle w:val="Normal"/>
        <w:rPr/>
      </w:pPr>
      <w:r>
        <w:rPr/>
        <w:t xml:space="preserve">  </w:t>
      </w:r>
      <w:r>
        <w:rPr/>
        <w:t>Нужно учитывать этнографические данные пациента. Нужно ограничивать все, что раздражает, стимулирует выделение желудочного сока - кофе, алкоголь и др.</w:t>
      </w:r>
    </w:p>
    <w:p>
      <w:pPr>
        <w:pStyle w:val="Normal"/>
        <w:rPr/>
      </w:pPr>
      <w:r>
        <w:rPr/>
        <w:t xml:space="preserve"> </w:t>
      </w:r>
      <w:r>
        <w:rPr/>
        <w:t xml:space="preserve">Молоко, молочные продукты могут привести к обострению язвенной болезни. Молоко стимулирует желудочную секрецию. В настоящее время существует тенденция, когда больным рекомендуют свежую капусту. Овощи, мягкие фрукты можно разрешать больному в небольших количествах. Больны доступны белковые продукты. </w:t>
      </w:r>
    </w:p>
    <w:p>
      <w:pPr>
        <w:pStyle w:val="Normal"/>
        <w:rPr/>
      </w:pPr>
      <w:r>
        <w:rPr/>
        <w:t xml:space="preserve">  </w:t>
      </w:r>
      <w:r>
        <w:rPr/>
        <w:t>Пища должна быть приятна на вид, вкусна, хорошо па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КАМЕНТОЗНОЕ ЛЕЧЕНИЕ ГАСТРОЭНТЕРОЛОГИЧЕСКИХ БОЛЬНЫХ.</w:t>
      </w:r>
    </w:p>
    <w:p>
      <w:pPr>
        <w:pStyle w:val="Normal"/>
        <w:rPr/>
      </w:pPr>
      <w:r>
        <w:rPr/>
        <w:t xml:space="preserve"> </w:t>
      </w:r>
      <w:r>
        <w:rPr/>
        <w:t>Заболевания пищевода.</w:t>
      </w:r>
    </w:p>
    <w:p>
      <w:pPr>
        <w:pStyle w:val="Normal"/>
        <w:rPr/>
      </w:pPr>
      <w:r>
        <w:rPr/>
        <w:t xml:space="preserve">  </w:t>
      </w:r>
      <w:r>
        <w:rPr/>
        <w:t>Недостаточность замыкательного отверстия кардии, грыжа пищеводного отверстия диафрагмы (хиатальная грыжа); эзофагит. Все это относится теперь к рефлюксной болезни. Желудочно-пищеводный рефлюкс - это ретроградное поступление желудочного содержимого в пищевод при снижении тонуса нижнего пищеводного сфинктера. Нижний пищеводный  сфинктер в норме препятствует попаданаию желудочного содержимого в пищевод. Рефлюксу способствует ожирение, поднятие тяжестей, злоупотребление алкоголем, шоколод, томатный сок, апельсины.</w:t>
      </w:r>
    </w:p>
    <w:p>
      <w:pPr>
        <w:pStyle w:val="Normal"/>
        <w:rPr/>
      </w:pPr>
      <w:r>
        <w:rPr/>
        <w:t xml:space="preserve"> </w:t>
      </w:r>
      <w:r>
        <w:rPr/>
        <w:t>Лечат рефлюкс антаци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тика медикаментозного лечения рефлюксной болезн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низисть повреждающее действие желудочного сока, а также увеличить тонус нижнего пищеводного сфинкт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едотварить гастроэзофагальный рефлюк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Назначение препаратов оказывающих протективно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симптомный эзофагит. При этом заболевании беспокоит только изжога. Примен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14" w:hanging="566"/>
        <w:rPr/>
      </w:pPr>
      <w:r>
        <w:rPr/>
        <w:t>Маалокс (антациды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31" w:hanging="283"/>
        <w:rPr/>
      </w:pPr>
      <w:r>
        <w:rPr/>
        <w:t>Альмагель во время изжоги. По 30 г в течении дня и на ночь ( 1 ст ложка)</w:t>
      </w:r>
    </w:p>
    <w:p>
      <w:pPr>
        <w:pStyle w:val="Normal"/>
        <w:ind w:left="48" w:hanging="0"/>
        <w:rPr/>
      </w:pPr>
      <w:r>
        <w:rPr/>
        <w:t xml:space="preserve"> </w:t>
      </w:r>
      <w:r>
        <w:rPr/>
        <w:t>Аналогичное лечение применяется при хиатальной грыже.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 </w:t>
      </w:r>
      <w:r>
        <w:rPr/>
        <w:t>Эрозивный язвенный эзофаги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14" w:hanging="566"/>
        <w:rPr/>
      </w:pPr>
      <w:r>
        <w:rPr/>
        <w:t>Н</w:t>
      </w:r>
      <w:r>
        <w:rPr>
          <w:vertAlign w:val="subscript"/>
        </w:rPr>
        <w:t>2</w:t>
      </w:r>
      <w:r>
        <w:rPr/>
        <w:t xml:space="preserve"> - гистаминоблокаторы -омепразол. Омепроазол за 2 недели заживляет язву. Сейчас появились данные, что омепразол обладает канцерогенным действием. Не назначают более 4-х недел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14" w:hanging="566"/>
        <w:rPr/>
      </w:pPr>
      <w:r>
        <w:rPr/>
        <w:t>Также назначают антациды. Альмагель (вызвает упорные запоры), фосфолюгель, маалокс, смекта, смесь Бурже. Не более 2-х недель. У больных с язвенной болезнью антациды даются 4 недели и даже больше, но с перерывами. При рефлюкс эзофагите антациды даются 10-12 дн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14" w:hanging="566"/>
        <w:rPr/>
      </w:pPr>
      <w:r>
        <w:rPr/>
        <w:t>Препараты, повышающие тонус нижнего пищеводного сфинктера: церукал (метоклопрамид, реглан), сизаприд (препульсид) - 10 мг, долперидон (антагонист дофаминовых рецепторов).Церукал 10 мг, 1 таблетка 4 раза в день за 20 минут до еды (один раз на ночь). Может быть побочный эффект - головокруж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31" w:hanging="283"/>
        <w:rPr/>
      </w:pPr>
      <w:r>
        <w:rPr/>
        <w:t>Цитопротекторы - сукральфат (вентер) - соль алюминия с сульфатированным дисахаридом.</w:t>
      </w:r>
    </w:p>
    <w:p>
      <w:pPr>
        <w:pStyle w:val="Normal"/>
        <w:ind w:left="48" w:hanging="0"/>
        <w:rPr/>
      </w:pPr>
      <w:r>
        <w:rPr/>
        <w:t xml:space="preserve"> </w:t>
      </w:r>
      <w:r>
        <w:rPr/>
        <w:t>Все препараты назначать не следует. При умеренно эзофагите, недостаточности замыкательного отверстия кардии может быть использован сукральфат (вентер) + альмагель + церукал. При медиогастральных язвах, язвах желудка могут быть использованы цитопротекторы.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>Хронический гастрит.</w:t>
      </w:r>
    </w:p>
    <w:p>
      <w:pPr>
        <w:pStyle w:val="Normal"/>
        <w:ind w:left="48" w:hanging="0"/>
        <w:rPr/>
      </w:pPr>
      <w:r>
        <w:rPr/>
        <w:t xml:space="preserve"> </w:t>
      </w:r>
      <w:r>
        <w:rPr/>
        <w:t>Гастрит необходимо лечить только в период обострения.</w:t>
      </w:r>
    </w:p>
    <w:p>
      <w:pPr>
        <w:pStyle w:val="Normal"/>
        <w:ind w:left="48" w:hanging="0"/>
        <w:rPr/>
      </w:pPr>
      <w:r>
        <w:rPr/>
        <w:t xml:space="preserve"> </w:t>
      </w:r>
      <w:r>
        <w:rPr/>
        <w:t>Аутоиммунный гастрит 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равы: поддорожник , гранулированный пантаглюцид 0.5 - 1 г 2-3 раза в день перед едой, 2-3 недели.Травы в комплексе: тысячелистник, ромашка, мята, настойка корня валерианы и зверобоя. При поносе - только зверобой - 1-2 столовых ложки 4-6 раза в день до еды. Полстакана перед завтраком и ужином. Травы давать в течение месяца. Низкая секреция в желудке ведет к размножению там микроб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Заместительная терапия: соляная кислота, лимонный сок. Препараты: желудочный сок - 1 столовая ложка на 0.5 стакана воды (можно использовать лимонный сок). Ацедин пепсин, бетацид, пепсидил, ацепепса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олиферментные препараты (так как нарушено переваривание пищи): фестал, дигестал, панзинорм, панкреатин, абомин, мезим-фор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параты, улучшающие микроциркуляцию желудка: солкосерил (2 мл 1 раз в день - 15 -20 иньъекций на курс), анаболики (ретаболил) - 1 раз в неделю, нерабо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 гастрите типа А наблюдается атрофия, часто наблюдается отсутствие внутреннего фактора Кастла, поэтому у этих больных может развиваться В</w:t>
      </w:r>
      <w:r>
        <w:rPr>
          <w:vertAlign w:val="subscript"/>
        </w:rPr>
        <w:t>12</w:t>
      </w:r>
      <w:r>
        <w:rPr/>
        <w:t>-дефицитная анемия. Витамин В</w:t>
      </w:r>
      <w:r>
        <w:rPr>
          <w:vertAlign w:val="subscript"/>
        </w:rPr>
        <w:t>12</w:t>
      </w:r>
      <w:r>
        <w:rPr/>
        <w:t xml:space="preserve">  200 мкг внутримышечно 10 дней или 100 мкг 2 раза в недел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 xml:space="preserve">В 1983 году Маршал и Митчел открыли микроб - </w:t>
      </w:r>
      <w:r>
        <w:rPr>
          <w:rFonts w:eastAsia="Times New Roman" w:cs="Times New Roman" w:ascii="Times New Roman" w:hAnsi="Times New Roman"/>
          <w:lang w:val="en-US"/>
        </w:rPr>
        <w:t>Helicobacter pylori</w:t>
      </w:r>
      <w:r>
        <w:rPr/>
        <w:t>. В 100% встречается при гастрите типа В, в антральном (выходном) отделе желудка.  Назначают де-нол. Де-нол сочетается с молоко и антацидами. Клиника более выражена, эрозивный антральный гастрит - двойной стандарт или тройной стандарт. Эти стандарты назначаются при гастите В и язвенной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ЯЗВЕННОЙ БОЛЕЗН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онотерапия - 1 раз в сутки на ночь. Стихание за несколько дней - амбулаторное ле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ольной может работать и амбулаторно лечится (1-2 раза в год - обострение). При медиогастральных язвах и язвах желудка  необходимо делать фиброгастроскопию, динамическое наблюдение, множественные биопсии из краев язвы, исследование желудочного содержимого (нет язвы без повышения кислот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сные средства (3 группы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нтисекреторные препарат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ленкообразующие препарат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Цитопротективные препа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нтисекреторные препарат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локаторы Н</w:t>
      </w:r>
      <w:r>
        <w:rPr>
          <w:vertAlign w:val="subscript"/>
        </w:rPr>
        <w:t>2</w:t>
      </w:r>
      <w:r>
        <w:rPr/>
        <w:t>-гистаминорецептор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мепразол (блокаторы протонной помпы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елективные холинолитики (М</w:t>
      </w:r>
      <w:r>
        <w:rPr>
          <w:vertAlign w:val="subscript"/>
        </w:rPr>
        <w:t>1</w:t>
      </w:r>
      <w:r>
        <w:rPr/>
        <w:t xml:space="preserve"> холинолитики) - при медиогастральных язвах. Гастроцепин (пирензипин) 25 мг - по 1 таблетке 2 раза в день. Курс - 4-6 недель.</w:t>
      </w:r>
    </w:p>
    <w:p>
      <w:pPr>
        <w:pStyle w:val="Normal"/>
        <w:rPr/>
      </w:pPr>
      <w:r>
        <w:rPr/>
        <w:t>Пленкообразующие препарат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укральфат (вентер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де-нол </w:t>
      </w:r>
    </w:p>
    <w:p>
      <w:pPr>
        <w:pStyle w:val="Normal"/>
        <w:ind w:left="720" w:hanging="0"/>
        <w:rPr/>
      </w:pPr>
      <w:r>
        <w:rPr/>
        <w:t>Содержат металлы (аллюминий, висмут), образуют защитную пленку. Сукральфат стимулирует выделение бикарбонатов, слизи, активирует заживление, рубцевание язвы. По 1 г 4 раза в день до еды и на ночь. Сукральфат (вентер) не обладает противорецидивным эффектом.</w:t>
      </w:r>
    </w:p>
    <w:p>
      <w:pPr>
        <w:pStyle w:val="Normal"/>
        <w:rPr/>
      </w:pPr>
      <w:r>
        <w:rPr/>
        <w:t>Цитопротекторы. Цитопротективный действие обладают синтетические простогландины группы Е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абупрости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нпрости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лизопростил</w:t>
      </w:r>
    </w:p>
    <w:p>
      <w:pPr>
        <w:pStyle w:val="Normal"/>
        <w:rPr/>
      </w:pPr>
      <w:r>
        <w:rPr/>
        <w:t>Эти препараты повышают устойчивость слизистой желудка, репарацию слизистой, немного снижают секрецию. По 200 мкг 4 раза в сутки. Курс 4-6 недель. Побочные действия: диарея, головокружение, головные боли, боли в животе. Для снятия болей используют холилитики - платифиллин 0.2% 1 мл подкожно. Иногда используется беладонна ( у женщин с климаксом и язвенной болезнью) - беллаоид, беллоспон. Спазмолитики - но-шпа, папаверин.</w:t>
      </w:r>
    </w:p>
    <w:p>
      <w:pPr>
        <w:pStyle w:val="Normal"/>
        <w:rPr/>
      </w:pPr>
      <w:r>
        <w:rPr/>
        <w:t xml:space="preserve"> </w:t>
      </w:r>
      <w:r>
        <w:rPr/>
        <w:t>При резистентности к проводимой терапии используются нетрадиционные средств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ечение покоем (лежат в горизонтальном положении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иглорефлексотерап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клей "лиофузоль" на язв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калывание язвы гормональными препаратам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баротерапия</w:t>
      </w:r>
    </w:p>
    <w:p>
      <w:pPr>
        <w:pStyle w:val="Normal"/>
        <w:rPr/>
      </w:pPr>
      <w:r>
        <w:rPr/>
        <w:t>Лечение язвы проводят примерно 4-6 недель, омепразол назначают не более 2 недель. Противорецидивное лечение проводят с середины сентября (4-5 недель) и с середины марта. Для противорецидивного лечения можно использовать 1 препарат: блокатор гистаминновых рецепторов; можно использовать метацин + викалин. Пролонгированное лечение показано , если обострение язвы происходит 2-3 раза в году и есть факторы риска у больного.</w:t>
      </w:r>
    </w:p>
    <w:p>
      <w:pPr>
        <w:pStyle w:val="Normal"/>
        <w:rPr/>
      </w:pPr>
      <w:r>
        <w:rPr/>
        <w:t>Минеральные воды показаны: северный кавказ - Железноводск, Ессентуки - 4 при язвенной болезни с гиперсекрецией. При снижении секреции: боржоми, Ессентуки 4.</w:t>
      </w:r>
    </w:p>
    <w:p>
      <w:pPr>
        <w:pStyle w:val="Normal"/>
        <w:rPr/>
      </w:pPr>
      <w:r>
        <w:rPr/>
        <w:t xml:space="preserve">  </w:t>
      </w:r>
      <w:r>
        <w:rPr/>
        <w:t>Ессентуки -17 показаны при язвенной болезни с пониженной секрецией (4 недели,  после чего назначают Ессентуки 4).</w:t>
      </w:r>
    </w:p>
    <w:p>
      <w:pPr>
        <w:pStyle w:val="Normal"/>
        <w:rPr/>
      </w:pPr>
      <w:r>
        <w:rPr/>
        <w:t xml:space="preserve">  </w:t>
      </w:r>
      <w:r>
        <w:rPr/>
        <w:t>Если кал на реакцию Грегерсена отрицательный, то  можно назначить озокерит и парафин.</w:t>
      </w:r>
    </w:p>
    <w:p>
      <w:pPr>
        <w:pStyle w:val="Normal"/>
        <w:rPr/>
      </w:pPr>
      <w:r>
        <w:rPr/>
        <w:t>Применение блокаторов Н</w:t>
      </w:r>
      <w:r>
        <w:rPr>
          <w:vertAlign w:val="subscript"/>
        </w:rPr>
        <w:t>2</w:t>
      </w:r>
      <w:r>
        <w:rPr/>
        <w:t>-гистаминовых рецепторов и омепразола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язва 12 п.к. заживление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язва 12 п.к. поддерживающия терап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язва желудк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парентерально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циметидин (200 мг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>300 мг 4 раза в сутк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>400 мг 2 раза в сутк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>80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40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300 мг 4 раза в сутк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300 мг каждые 6 часов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ранитидин (150 мг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>150 мг 2 раза в сутк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>30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15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15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50 мг каждые 8 часов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раматидин (150 мг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 xml:space="preserve"> </w:t>
            </w:r>
            <w:r>
              <w:rPr/>
              <w:t>4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2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4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20 мг каждый 12 часов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омепразол (20, 40 мг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 xml:space="preserve"> </w:t>
            </w:r>
            <w:r>
              <w:rPr/>
              <w:t>20 мг 1 раз в сутк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низатидин</w:t>
            </w:r>
          </w:p>
        </w:tc>
        <w:tc>
          <w:tcPr>
            <w:tcW w:w="208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14" w:hanging="566"/>
              <w:rPr/>
            </w:pPr>
            <w:r>
              <w:rPr/>
              <w:t>300 мг на ночь, 150 мг 2 раза в сутк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150 мг на ночь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обнаружении Н.</w:t>
      </w:r>
      <w:r>
        <w:rPr>
          <w:rFonts w:eastAsia="Times New Roman" w:cs="Times New Roman" w:ascii="Times New Roman" w:hAnsi="Times New Roman"/>
          <w:lang w:val="en-US"/>
        </w:rPr>
        <w:t>pylori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е-нол 120 мг 4 раза в день за 30 минут до еды, 28 дней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войной стандар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де-нол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метронидазол 200 мг 4 раза в сутки (тинидазол 500 мг 2 раза утром и на ночь в течение 10 дней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Тройной стандар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де-нол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рихопол (или фуразолидон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амоксициллин 0.5 4 раза в сутки (тетрациклин 0.25 4 раза в сутки или эритромицин 0.5 4 раза в сутки, ,то есть антибиотики с щелочной 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9:24:00Z</dcterms:created>
  <dc:creator>Дмитрий Красножон</dc:creator>
  <dc:description/>
  <dc:language>en-US</dc:language>
  <cp:lastModifiedBy>Дмитрий Красножон</cp:lastModifiedBy>
  <dcterms:modified xsi:type="dcterms:W3CDTF">1997-10-14T19:24:00Z</dcterms:modified>
  <cp:revision>1</cp:revision>
  <dc:subject/>
  <dc:title>Лекция по поликлинической терапии</dc:title>
</cp:coreProperties>
</file>