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ЕМА: СЕРДЕЧНАЯ НЕДОСТАТОЧНОСТЬ.</w:t>
      </w:r>
    </w:p>
    <w:p>
      <w:pPr>
        <w:pStyle w:val="Normal"/>
        <w:rPr/>
      </w:pPr>
      <w:r>
        <w:rPr/>
        <w:t xml:space="preserve"> </w:t>
      </w:r>
      <w:r>
        <w:rPr/>
        <w:t>В основании сердечной недостаточности, связанной с перегрузкой, мы должны представлять себе следующую ситуацию: миокардиальное волокно первично не повреждено, следовательно, оно сохраняет свои функциональные свойства, тогда уменьшается соотношение между сердечным выбросом и конечным диастолическим объемом и появляется тенденция к дилятации миокарда, то в ответ на это функционально сохраненные кардиомиоциты в результате активации симпатоадреналовой системы (САС) начинаются гипертрофироваться в ответ на дилатацию. Это позволяет сохранять миокарду, его  способность работать против увеличенного объема. Появляется  так называемый внутренний механизм компенсации сердечной  недостаточности. Далее гипертрофия истощается, возникает тахикардия вследствие снижения сердечного выброса, а сердечная недостаточность течет по общим своим канонам.</w:t>
      </w:r>
    </w:p>
    <w:p>
      <w:pPr>
        <w:pStyle w:val="Normal"/>
        <w:rPr/>
      </w:pPr>
      <w:r>
        <w:rPr/>
        <w:t>Вышеописанная сердечная недостаточность называется скрытой. Она имеет значение при пороках сердца, постинфарктном кардиосклерозе, миокардитическом кардиосклерозе. Возможность исследования этого феномена появилась при внедрении в практику ФК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лассификация сердечной недостаточности (клиническая).</w:t>
      </w:r>
    </w:p>
    <w:p>
      <w:pPr>
        <w:pStyle w:val="Normal"/>
        <w:rPr/>
      </w:pPr>
      <w:r>
        <w:rPr>
          <w:b/>
          <w:i/>
        </w:rPr>
        <w:t xml:space="preserve">1 степени - </w:t>
      </w:r>
      <w:r>
        <w:rPr/>
        <w:t>у больного одышка, тахикардия</w:t>
      </w:r>
      <w:r>
        <w:rPr>
          <w:b/>
          <w:i/>
        </w:rPr>
        <w:t>.</w:t>
      </w:r>
    </w:p>
    <w:p>
      <w:pPr>
        <w:pStyle w:val="Normal"/>
        <w:rPr/>
      </w:pPr>
      <w:r>
        <w:rPr>
          <w:b/>
          <w:i/>
        </w:rPr>
        <w:t xml:space="preserve">2 степени - </w:t>
      </w:r>
      <w:r>
        <w:rPr/>
        <w:t>присоединяются отеки.</w:t>
      </w:r>
    </w:p>
    <w:p>
      <w:pPr>
        <w:pStyle w:val="Normal"/>
        <w:rPr/>
      </w:pPr>
      <w:r>
        <w:rPr>
          <w:b/>
          <w:i/>
        </w:rPr>
        <w:t xml:space="preserve">3 степени - </w:t>
      </w:r>
      <w:r>
        <w:rPr/>
        <w:t>отеки становятся системными (в том числе полостными</w:t>
      </w:r>
      <w:r>
        <w:rPr>
          <w:b/>
          <w:i/>
        </w:rPr>
        <w:t>).</w:t>
      </w:r>
    </w:p>
    <w:p>
      <w:pPr>
        <w:pStyle w:val="Normal"/>
        <w:rPr/>
      </w:pPr>
      <w:r>
        <w:rPr/>
        <w:t>Эта классификация используется в России с 1934 года. Однако сейчас все больше пользуются классификацией Нью-йоркской ассоциации кардиологов. Она основана не на клинических симптомах, а на физиолого-морфологических критериях.</w:t>
      </w:r>
    </w:p>
    <w:p>
      <w:pPr>
        <w:pStyle w:val="Normal"/>
        <w:rPr/>
      </w:pPr>
      <w:r>
        <w:rPr/>
        <w:t>1 класс: есть внутрисердечные изменения гемодинамики, периферических расстройств кровообращения нет, изменения обратимы.</w:t>
      </w:r>
    </w:p>
    <w:p>
      <w:pPr>
        <w:pStyle w:val="Normal"/>
        <w:rPr/>
      </w:pPr>
      <w:r>
        <w:rPr/>
        <w:t>2 класс: изменения внутрисердечной гемодинамики необратимы, есть изменения периферического кровообращения, они обратимы.</w:t>
      </w:r>
    </w:p>
    <w:p>
      <w:pPr>
        <w:pStyle w:val="Normal"/>
        <w:rPr/>
      </w:pPr>
      <w:r>
        <w:rPr/>
        <w:t>3 класс: постоянные изменения периферического кровообращения, изменения внутренних органов (печень, легкие и т.д.) обратимы.</w:t>
      </w:r>
    </w:p>
    <w:p>
      <w:pPr>
        <w:pStyle w:val="Normal"/>
        <w:rPr/>
      </w:pPr>
      <w:r>
        <w:rPr/>
        <w:t>4 класс:  необратимые изменения периферических органов.</w:t>
      </w:r>
    </w:p>
    <w:p>
      <w:pPr>
        <w:pStyle w:val="Normal"/>
        <w:rPr/>
      </w:pPr>
      <w:r>
        <w:rPr/>
        <w:t>ЛЕЧЕНИЕ:</w:t>
      </w:r>
    </w:p>
    <w:p>
      <w:pPr>
        <w:pStyle w:val="Normal"/>
        <w:rPr/>
      </w:pPr>
      <w:r>
        <w:rPr/>
        <w:t xml:space="preserve"> </w:t>
      </w:r>
      <w:r>
        <w:rPr/>
        <w:t>Принципиально существует 2 подхода: увеличивать сердечный  выброс или улучшить периферическое кровообращение (тем самым уменьшить нагрузку на миокард).</w:t>
      </w:r>
    </w:p>
    <w:p>
      <w:pPr>
        <w:pStyle w:val="Normal"/>
        <w:numPr>
          <w:ilvl w:val="0"/>
          <w:numId w:val="1"/>
        </w:numPr>
        <w:rPr/>
      </w:pPr>
      <w:r>
        <w:rPr/>
        <w:t>Для увеличения сердечного выброса используют инотропные препараты, в основном сердечные гликозиды: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/>
        <w:t xml:space="preserve"> </w:t>
      </w:r>
      <w:r>
        <w:rPr/>
        <w:t>водо-растворимые - водятся внутривенно, оказывают быстрое действие (строфантин)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/>
        <w:t>Препараты наперстянки, жирорастворимые, применяются перорально, более длителен их период выведения (дигоксин). Особенность терапии сердечными гликозидами состоит в том, что не достигнув терапевтического уровня мы, не получим интотропного  эффекта, а в то разница между терапевтическим и токсическим уровнями концентрации слишком мала, поэтому слишком часто могут возникнуть симптомы интоксикации (экстрасистолии, АВ-блокады, тошнота, рвота, изменения цветности зрения). Сегодня произошел отказ от постоянной терапии сердечными гликозидами при хронической сердечной недостаточности. Другие препараты, обладающие инотропным эффектом, используют лишь в острых ситуациях (бета-стимуляторы, блокаторы ФДЭ)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/>
        <w:t>Салуретики - улучшаются периферическое кровообращение, выводят натрий и воду, уменьшают отеки, разгружают малый круг, снижают ОЦК. Осложнение - гипокалиемия. Профилактика - применение препаратов калия (аспаркам). Сейчас появились салуретики, которые уменьшают калий, мочи (триамтерен, амилорид), и их можно комбинировать с петлевыми диуретиками (триампур - комбинированный препарат). При появлении симптомов гиперальдостеронизма показано назначение спиронлактона (верошпирон, альдолактон) 150 мг в день, и на его фоне терапия обычными салуретиками. Спиронлактон блокирует альдостерон, и на этом фоне обычный салуретик может работать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/>
        <w:t xml:space="preserve"> </w:t>
      </w:r>
      <w:r>
        <w:rPr/>
        <w:t>Также применяют препараты, влияющие непосредственно на тонус сосудов: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/>
        <w:t xml:space="preserve">влияют непосредственно на тонус сосудов (нитросорбид, сустак, нитронг). Уменьшает тонус сосудов, уменьшает приток крови к сердцу и постнагрузку. 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/>
        <w:t>АСЕ-ингибиторы. В цепочке РААС превращение ангиотензина 1 в ангиотензин 2 происходит под действием пептида, который одновременно является ключевым ферментом кининовой системы, то есть, обладает двойным эффектом (кининаза 2 = АСЕ). Блокада этого двойного фермента приводит к активации кининовой системы, которую сегодня считают ключом регуляции микроциркуляции во всем организме. Противопоказания: ХПН 2Б и выше. Сегодня на фоне терапии АСЕ-ингибиторами удалось впервые увеличить продолжительность жизни больного с хронической сердечной недостаточностью. Задачей кардиолога сегодня является не решение, давать или не давать больному АСЕ-ингибитор, а лишь подбор каждому больному индивидуальной дозы (то есть  давать всем). Представители: каптоприл (капотен) в таблетках по 25 мг. Используется 25-37.5 мг/ сут, а при артериальной гипертензии до 100 мг/су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РЕВМАТИЗМ  (синонимы - острая ревматическая лихорадка, болезнь Буйо-Сокольского). Заболевание впервые описано в 1844 году. В экономически развитых странах ревматизм стал большой редкостью, а в развивающихся остался огромной проблемой, то есть, связан с условиями жизни. В России в 1.5-2% после перенесенного ревматизма формируется порок сердца. </w:t>
      </w:r>
    </w:p>
    <w:p>
      <w:pPr>
        <w:pStyle w:val="Normal"/>
        <w:rPr/>
      </w:pPr>
      <w:r>
        <w:rPr/>
        <w:t xml:space="preserve">Ревматизм - это системное воспалительное заболевание соединительной ткани, которое связано с инфекцией носоглотки  бета-гемолитическим стрептококком группы А. Чаще развивается ревматизм у женщин (в 70%), как правило, в молодом возрасте (5-15 лет). Считается что для заболевания существует генетическая предрасположенность  ( у монозиготных близнецов риск 39%, у гетерозиготных - 3-5%). Убедительных, данных о заинтересованности </w:t>
      </w:r>
      <w:r>
        <w:rPr>
          <w:lang w:val="en-US"/>
        </w:rPr>
        <w:t>HLA</w:t>
      </w:r>
      <w:r>
        <w:rPr/>
        <w:t xml:space="preserve"> не получило.</w:t>
      </w:r>
    </w:p>
    <w:p>
      <w:pPr>
        <w:pStyle w:val="Normal"/>
        <w:rPr/>
      </w:pPr>
      <w:r>
        <w:rPr/>
        <w:t xml:space="preserve">  </w:t>
      </w:r>
      <w:r>
        <w:rPr/>
        <w:t>В результате генетической предрасположенности антистрептолизины оказываются перекрестно тропными к соединительной ткани организма (в том числе миокарда). Также в патогенезе имеет значение появление циркулирующих иммунных комплексов, которые обеспечивают системность заболевания. Морфология: Ашофф-Талалаевская гранулема.</w:t>
      </w:r>
    </w:p>
    <w:p>
      <w:pPr>
        <w:pStyle w:val="Normal"/>
        <w:rPr/>
      </w:pPr>
      <w:r>
        <w:rPr/>
        <w:t>Патогенез: стрептококк в условиях предрасположенности вызывает на себя выработку антител, которые через иммунную реакцию играют роль в развитии специфической гранулемы Ашоффа-Талалаева. Иммунные комплексы  также вызывают реактивное воспаление с выраженной экссудативной реакцией.</w:t>
      </w:r>
    </w:p>
    <w:p>
      <w:pPr>
        <w:pStyle w:val="Normal"/>
        <w:rPr/>
      </w:pPr>
      <w:r>
        <w:rPr/>
        <w:t>Клиника: заболевание начинается, как правило, через 1.5-2 недели, реже через 4 недели после инфекции ротоглотки. Начало характеризуется появлением тех или иных общих неспецифических жалоб (потливость, лихорадка, слабость и др.). Выделяют так называемые большие симптомы ревматизма:</w:t>
      </w:r>
    </w:p>
    <w:p>
      <w:pPr>
        <w:pStyle w:val="Normal"/>
        <w:numPr>
          <w:ilvl w:val="0"/>
          <w:numId w:val="3"/>
        </w:numPr>
        <w:rPr/>
      </w:pPr>
      <w:r>
        <w:rPr/>
        <w:t>Ревмокардит развивается у всех больных. Миокардит в 100% случаев. Миокардит+эндокардит в 70% случаев. Перикардит - лишь в 10% случаев. Вот почему у 30% не развивается порок сердца. Клиника ревмокардита: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/>
        <w:t>одышка, ортопноэ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/>
        <w:t>кардиалгия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/>
        <w:t>кардиомегалия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/>
        <w:t>ослабление 1-го тона, систолический шум появляется в 1 неделю - функциональный (не связан с дилатацией), на 6 неделе шум связан с пороком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/>
        <w:t>Тахикардия более 100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/>
        <w:t>АВ-блокада 2 и даже 3 степени</w:t>
      </w:r>
    </w:p>
    <w:p>
      <w:pPr>
        <w:pStyle w:val="Normal"/>
        <w:numPr>
          <w:ilvl w:val="0"/>
          <w:numId w:val="3"/>
        </w:numPr>
        <w:rPr/>
      </w:pPr>
      <w:r>
        <w:rPr/>
        <w:t>Ревматический полиартрит. Характеристика: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/>
        <w:t>быстрое начало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/>
        <w:t>поражение крупных суставов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/>
        <w:t>симметричность поражения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/>
        <w:t>летучий характер болей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/>
        <w:t xml:space="preserve">очень интенсивная болезненность вплоть до полной обездвиженности 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/>
        <w:t>полное исчезновение без всяческих последствий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/>
        <w:t>Малая хорея. Ее развитие связано с поражением подкорковых ганглиев и заключается в подергивании мимической и скелетной мускулатуры. Хорея наблюдается, как правило, в детском возрасте у 6-10-12% больных, иногда  бывая ведущим симптомом. Во сне вся симптоматика исчезает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/>
        <w:t>Кольцевидная эритема. Это воспаление подкожной клетчатки, ширина самого воспаления составляет 1 мм, а диаметр до 10 см. Расположена на конечностях, грудной клетке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/>
        <w:t>Подкожные узелки - безболезненные, мягкие диаметром 1.5-2 см, располагаются в области суставов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/>
        <w:t xml:space="preserve">Важным проявлением ревматизма являются серозиты (в том чисел перикардит). </w:t>
      </w:r>
    </w:p>
    <w:p>
      <w:pPr>
        <w:pStyle w:val="Normal"/>
        <w:rPr/>
      </w:pPr>
      <w:r>
        <w:rPr/>
        <w:t>Кроме того, существуют также малые симптомы ревматизма: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/>
        <w:t>лихорадка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/>
        <w:t>атропатии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/>
        <w:t>ревматизм в анамнезе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/>
        <w:t>повышение СОЭ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/>
        <w:t>появление С-реактивного белка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/>
        <w:t>лейкоцитоз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/>
        <w:t>увеличение интервала Р-</w:t>
      </w:r>
      <w:r>
        <w:rPr>
          <w:lang w:val="en-US"/>
        </w:rPr>
        <w:t>Q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Фактически диагностика ревматизма проводится по совокупности больших и малых симптомов (критериев). Считается, что диагноз ревматизма является достоверным, если у пациента есть минимум 2 больших  симптома, или же 1 большой и 2 малых; плюс к тому есть признаки стрептококковой инфекции.</w:t>
      </w:r>
    </w:p>
    <w:p>
      <w:pPr>
        <w:pStyle w:val="Normal"/>
        <w:rPr/>
      </w:pPr>
      <w:r>
        <w:rPr/>
        <w:t>ЛЕЧЕНИЕ.</w:t>
      </w:r>
    </w:p>
    <w:p>
      <w:pPr>
        <w:pStyle w:val="Normal"/>
        <w:rPr/>
      </w:pPr>
      <w:r>
        <w:rPr/>
        <w:t xml:space="preserve">  </w:t>
      </w:r>
      <w:r>
        <w:rPr/>
        <w:t>Активный ревматизм лечат сперва в стационаре, продолжить желательно в санатории, а уже потом в амбулаторных условиях.</w:t>
      </w:r>
    </w:p>
    <w:p>
      <w:pPr>
        <w:pStyle w:val="Normal"/>
        <w:rPr/>
      </w:pPr>
      <w:r>
        <w:rPr/>
        <w:t>Лечение включает в себя 2 компонента:</w:t>
      </w:r>
    </w:p>
    <w:p>
      <w:pPr>
        <w:pStyle w:val="Normal"/>
        <w:numPr>
          <w:ilvl w:val="0"/>
          <w:numId w:val="2"/>
        </w:numPr>
        <w:rPr/>
      </w:pPr>
      <w:r>
        <w:rPr/>
        <w:t>подавление инфекции (пенициллин 3 млн. Ед./сут.). Желательно проводить контроль за эффективностью - посев из зева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/>
        <w:t>Собственно терапия воспаления. Применяются препараты 2-х групп: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/>
        <w:t xml:space="preserve"> </w:t>
      </w:r>
      <w:r>
        <w:rPr/>
        <w:t>нестероидные противовоспалительные препараты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/>
        <w:t>стероидные гормоны (глюкокортикостероиды) - эта группа воздействует, в том числе на гранулемы Ашоффа-Талалаева (а именно на обратимой фазе, их образования - в стадии мукоидного набухания). Соответственно при первичной атаке ревматизма назначение глюкокортикостероидов  может предотвратить формирование порока сердца. Доза 1-3 мг на 1 кг веса, примерно 10-14 дней, затем постепенная отмена в течение нескольких недель.</w:t>
      </w:r>
    </w:p>
    <w:p>
      <w:pPr>
        <w:pStyle w:val="Normal"/>
        <w:rPr/>
      </w:pPr>
      <w:r>
        <w:rPr/>
        <w:t>С момента  отмены глюкокортикостероидов добавляются нестероидные противовоспалительные препараты (аспирин, индометацин, бруфен и т.д.). В это время обязательна профилактика язвообразования.</w:t>
      </w:r>
    </w:p>
    <w:p>
      <w:pPr>
        <w:pStyle w:val="Normal"/>
        <w:rPr/>
      </w:pPr>
      <w:r>
        <w:rPr/>
        <w:t>ПРОФИЛАКТИКА РЕВМАТИЗМА</w:t>
      </w:r>
    </w:p>
    <w:p>
      <w:pPr>
        <w:pStyle w:val="Normal"/>
        <w:rPr/>
      </w:pPr>
      <w:r>
        <w:rPr/>
        <w:t xml:space="preserve"> </w:t>
      </w:r>
      <w:r>
        <w:rPr/>
        <w:t>Вторичная профилактика - санация носоглотки (тонзиллэктомия и т.д.). Показано введение бициллина-5 1 раз в 4 недели круглогодично в течение 5 лет. Если круглогодично  нет возможности, то профилактика сезонная - весной и осенью.</w:t>
      </w:r>
    </w:p>
    <w:p>
      <w:pPr>
        <w:pStyle w:val="Normal"/>
        <w:rPr/>
      </w:pPr>
      <w:r>
        <w:rPr/>
        <w:t xml:space="preserve">  </w:t>
      </w:r>
      <w:r>
        <w:rPr/>
        <w:t>Также надо отметить, что ревматический эндокардит зачастую дает толчок к развитию другого заболевания - бактериального эндокардита, который дает без операции сегодня 70% летальность. Вот почему профилактика ревматизма так важна. Заканчивая эту тему, надо сказать что заболевание, которое известно не одну сотню лет, заболевание, которое нам было всегда понятным, в последние годы претерпело несомненный морфогенез, и появились новые данные которые заставили нас взглянуть на него по - новому, по-другому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8T15:47:00Z</dcterms:created>
  <dc:creator>Красножон Дмитрий</dc:creator>
  <dc:description/>
  <dc:language>en-US</dc:language>
  <cp:lastModifiedBy>Красножон Дмитрий</cp:lastModifiedBy>
  <dcterms:modified xsi:type="dcterms:W3CDTF">1998-10-07T10:44:00Z</dcterms:modified>
  <cp:revision>5</cp:revision>
  <dc:subject/>
  <dc:title>Лекция по терапии 4 курс</dc:title>
</cp:coreProperties>
</file>