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: Пневмонии.</w:t>
      </w:r>
    </w:p>
    <w:p>
      <w:pPr>
        <w:pStyle w:val="Normal"/>
        <w:rPr/>
      </w:pPr>
      <w:r>
        <w:rPr/>
        <w:t xml:space="preserve">Определение пневмонии - группа различных по этиологии, патогенезу и морфологической характеристике </w:t>
      </w:r>
      <w:r>
        <w:rPr>
          <w:b/>
        </w:rPr>
        <w:t>острых</w:t>
      </w:r>
      <w:r>
        <w:rPr/>
        <w:t xml:space="preserve"> очаговых инфекционно-воспалительных заболеваний легких с преимущественным вовлечением в патологический процесс респираторных отделов и обязательным наличием интраальвеолярной воспалительной экссудации.</w:t>
      </w:r>
    </w:p>
    <w:p>
      <w:pPr>
        <w:pStyle w:val="Normal"/>
        <w:rPr/>
      </w:pPr>
      <w:r>
        <w:rPr/>
        <w:t xml:space="preserve">  </w:t>
      </w:r>
      <w:r>
        <w:rPr/>
        <w:t>Разберем это определ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егда , когда говорят о пневмонии подразумевают об остром заболевании. Поэтому в понятии острая пневмония, слово острая является лишн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невмония -  всегда очаговое заболевание. Понятие круппозная пневмония имеет историческое значение. Поэтому понятие очаговая пневмония не применя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невмония - инфекционное  заболев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львеолярная воспалительная экссудация - всегда идет  ограниченное вовлечение в процесс альвеол. Интерстициальных пневмоний нет (это либо гипердиагностика - неправильное трактование снимков, некачественные снимки, либо фаза альвеолита не улавливается - больной пролечился несколько дней дома). Пневмония - это всегда локальный альвеолит, даже в том случае если эту фазу не улови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лассификация.</w:t>
      </w:r>
    </w:p>
    <w:p>
      <w:pPr>
        <w:pStyle w:val="Normal"/>
        <w:rPr/>
      </w:pPr>
      <w:r>
        <w:rPr/>
        <w:t xml:space="preserve"> </w:t>
      </w:r>
      <w:r>
        <w:rPr/>
        <w:t>Очень распространена классификация академика Молчанова, 1962 года.</w:t>
      </w:r>
    </w:p>
    <w:p>
      <w:pPr>
        <w:pStyle w:val="Normal"/>
        <w:rPr/>
      </w:pPr>
      <w:r>
        <w:rPr/>
        <w:t xml:space="preserve"> </w:t>
      </w:r>
      <w:r>
        <w:rPr/>
        <w:t>Сейчас придерживаются этиопатогенетической классификации (рубрификация). Эта классификация очень проста, но очень легко применяема в практической практике.</w:t>
      </w:r>
    </w:p>
    <w:p>
      <w:pPr>
        <w:pStyle w:val="Normal"/>
        <w:numPr>
          <w:ilvl w:val="0"/>
          <w:numId w:val="4"/>
        </w:numPr>
        <w:rPr/>
      </w:pPr>
      <w:r>
        <w:rPr/>
        <w:t>Распространенные (внебольничные) пневмонии - составляют большинство пневмоний. Диагноз ставится в случае, если больной заболел дома.</w:t>
      </w:r>
    </w:p>
    <w:p>
      <w:pPr>
        <w:pStyle w:val="Normal"/>
        <w:numPr>
          <w:ilvl w:val="0"/>
          <w:numId w:val="4"/>
        </w:numPr>
        <w:rPr/>
      </w:pPr>
      <w:r>
        <w:rPr/>
        <w:t>Нозокомиальные (внутрибольничные) пневмонии. Здесь имеет место как правило, эндогенная инфекция. Четко указывается, что пневмония диагностирована как минимум, через 48 часов после поступления в больницу. Эта группа подразделяется на пневмонии, возникшие у лиц, находящихся в домах для престарелых, психиатрических стационарах и т.д. По сути эти пациенты тяжело больны каким либо другим заболеванием.</w:t>
      </w:r>
    </w:p>
    <w:p>
      <w:pPr>
        <w:pStyle w:val="Normal"/>
        <w:numPr>
          <w:ilvl w:val="0"/>
          <w:numId w:val="4"/>
        </w:numPr>
        <w:rPr/>
      </w:pPr>
      <w:r>
        <w:rPr/>
        <w:t>Аспирационные пневмонии. Сюда не в коем случае нельзя отнести бензиновые пневмонии. Это пневмонии, вызванные аспирацией кислого желудочного содержимого, вместе с которой проникает различная флора.</w:t>
      </w:r>
    </w:p>
    <w:p>
      <w:pPr>
        <w:pStyle w:val="Normal"/>
        <w:numPr>
          <w:ilvl w:val="0"/>
          <w:numId w:val="4"/>
        </w:numPr>
        <w:rPr/>
      </w:pPr>
      <w:r>
        <w:rPr/>
        <w:t>Пневмонии у лиц с тяжелыми дефектами иммунитета (врожденный иммунодефицит, ВИЧ-инфекция и т.д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Актуальность проблемы.</w:t>
      </w:r>
    </w:p>
    <w:p>
      <w:pPr>
        <w:pStyle w:val="Normal"/>
        <w:rPr/>
      </w:pPr>
      <w:r>
        <w:rPr>
          <w:b/>
        </w:rPr>
        <w:t>Заболеваемость</w:t>
      </w:r>
      <w:r>
        <w:rPr/>
        <w:t>: по академику А.Г. Чучалину (главный пульмонолог МЗ РФ) - от 3 до 8 на 1000 населения, по данным Европейского респираторного общества и американского торакального общества- 4.7 - 12. По этому критерию трудно говорить, потому что обращаемость разная, диагностируют пневмонии не у всех.</w:t>
      </w:r>
    </w:p>
    <w:p>
      <w:pPr>
        <w:pStyle w:val="Normal"/>
        <w:rPr/>
      </w:pPr>
      <w:r>
        <w:rPr>
          <w:b/>
        </w:rPr>
        <w:t>Смертность</w:t>
      </w:r>
      <w:r>
        <w:rPr/>
        <w:t xml:space="preserve"> - достаточно надежный показатель - 2-3% в целом. При определенных формах пневмоний, особенно так называемых госпитальных вторичных, достигает 50-60%.  Частота встречаемость и уровень клинической диагностики пневмоний по данным аутопсий в стационарах Санкт-Петербурга за период 1993-1995 - 15633 аутопсий. В достаточно большом проценте случаев пневмония не диагностируется.</w:t>
      </w:r>
    </w:p>
    <w:p>
      <w:pPr>
        <w:pStyle w:val="Normal"/>
        <w:rPr/>
      </w:pPr>
      <w:r>
        <w:rPr/>
        <w:t xml:space="preserve">  </w:t>
      </w:r>
      <w:r>
        <w:rPr/>
        <w:t>Причины гиподиагностики пневмоний: объективные - кратковременность пребывания в стационаре, тяжесть состояния - 50-60%, субъективные - как правило, неправильное трактование рентгенологической картины в легки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Этиология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Различна в зависимость от патогенетического варианта пневмонии. В силу объективных и субъективных причин практически в 100% случаев врачу приходится назначать антибактериальную терапию, не зная какая флора вызвала заболевание. Поэтому очень важно знать ту флору, которая доминирует при различных этиопатогенетических вариантах пневмоний. В случае госпитальных пневмоний надо знать внутрибольничные штаммы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Возбудитель не обнаруживается примерно в 30-50% среди распространенных пневмоний. Из практических соображений у пациентов старше 65 лет и/или страдающих сопутствующими заболеваниями (ХОБЛ, сахарный диабет и др) наряду со </w:t>
      </w:r>
      <w:r>
        <w:rPr>
          <w:lang w:val="en-US"/>
        </w:rPr>
        <w:t xml:space="preserve">Str.pneumonie </w:t>
      </w:r>
      <w:r>
        <w:rPr/>
        <w:t xml:space="preserve"> и</w:t>
      </w:r>
      <w:r>
        <w:rPr>
          <w:lang w:val="en-US"/>
        </w:rPr>
        <w:t xml:space="preserve"> Haemophilus Influenza</w:t>
      </w:r>
      <w:r>
        <w:rPr/>
        <w:t xml:space="preserve">, особое место занимает аэробные грамотрицательные микроорганизмы (клебсиелла, </w:t>
      </w:r>
      <w:r>
        <w:rPr>
          <w:lang w:val="en-US"/>
        </w:rPr>
        <w:t>Staphilococcus aureus,</w:t>
      </w:r>
      <w:r>
        <w:rPr/>
        <w:t xml:space="preserve"> и др).</w:t>
      </w:r>
    </w:p>
    <w:p>
      <w:pPr>
        <w:pStyle w:val="Normal"/>
        <w:rPr/>
      </w:pPr>
      <w:r>
        <w:rPr/>
        <w:t xml:space="preserve">  </w:t>
      </w:r>
      <w:r>
        <w:rPr/>
        <w:t>В случае госпитальных пневмоний чаще встречаются грамотрицательные микробы, золотистый пневмококк.</w:t>
      </w:r>
    </w:p>
    <w:p>
      <w:pPr>
        <w:pStyle w:val="Normal"/>
        <w:rPr/>
      </w:pPr>
      <w:r>
        <w:rPr/>
        <w:t xml:space="preserve">  </w:t>
      </w:r>
      <w:r>
        <w:rPr/>
        <w:t xml:space="preserve">При аспирационных пневмониях чаще встречается Гр- флора, </w:t>
      </w:r>
      <w:r>
        <w:rPr>
          <w:lang w:val="en-US"/>
        </w:rPr>
        <w:t>E.Coli.</w:t>
      </w:r>
      <w:r>
        <w:rPr/>
        <w:t xml:space="preserve">  </w:t>
      </w:r>
    </w:p>
    <w:p>
      <w:pPr>
        <w:pStyle w:val="Normal"/>
        <w:rPr/>
      </w:pPr>
      <w:r>
        <w:rPr/>
        <w:t>При пневмониях у лиц с тяжелым иммунодефицитом обнаруживаются цитомегаловирус, пневмоцисты и др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Группировки пневмоний по степени тяжести.</w:t>
      </w:r>
    </w:p>
    <w:p>
      <w:pPr>
        <w:pStyle w:val="Normal"/>
        <w:rPr/>
      </w:pPr>
      <w:r>
        <w:rPr/>
        <w:t xml:space="preserve"> </w:t>
      </w:r>
      <w:r>
        <w:rPr/>
        <w:t>Критерии крайне тяжелой пневмо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 </w:t>
      </w:r>
      <w:r>
        <w:rPr/>
        <w:t>Резко выраженная интоксикация с церебральными и неврологическим нарушениями (острый психоз, сопорозные состояния с расстройствами дыхания, менингит и т.д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трая тяжелая и рецидивирующая сосудистая и сердечно-сосудистая недостаточность (тяжелый коллапс, сердечная астма, отек легких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зко выраженная дыхательная недостаточность с нарушением КОС и гипоксем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оплазменные пневмонии можно доказать только иммунологическими методами (серологическое исследование крови - возрастание титра антител в 4 раза в повторных сыворотках) - однако это имеет эпидемиологическое значение.</w:t>
      </w:r>
    </w:p>
    <w:p>
      <w:pPr>
        <w:pStyle w:val="Normal"/>
        <w:rPr/>
      </w:pPr>
      <w:r>
        <w:rPr/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1T17:17:00Z</dcterms:created>
  <dc:creator>Красножон Дмитрий</dc:creator>
  <dc:description/>
  <dc:language>en-US</dc:language>
  <cp:lastModifiedBy>Красножон Дмитрий</cp:lastModifiedBy>
  <dcterms:modified xsi:type="dcterms:W3CDTF">1998-10-07T11:22:00Z</dcterms:modified>
  <cp:revision>10</cp:revision>
  <dc:subject/>
  <dc:title>Тема: пневмонии</dc:title>
</cp:coreProperties>
</file>