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142" w:firstLine="709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ind w:left="142" w:firstLine="709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left="142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ЛИКЛИНИЧЕСКАЯ ТЕРАПИЯ</w:t>
      </w:r>
    </w:p>
    <w:p>
      <w:pPr>
        <w:pStyle w:val="Normal"/>
        <w:ind w:left="142" w:firstLine="709"/>
        <w:rPr>
          <w:b/>
          <w:b/>
        </w:rPr>
      </w:pPr>
      <w:r>
        <w:rPr>
          <w:b/>
        </w:rPr>
      </w:r>
    </w:p>
    <w:p>
      <w:pPr>
        <w:pStyle w:val="Normal"/>
        <w:ind w:left="142" w:firstLine="709"/>
        <w:rPr>
          <w:b/>
          <w:b/>
        </w:rPr>
      </w:pPr>
      <w:r>
        <w:rPr>
          <w:b/>
        </w:rPr>
        <w:t>Лечение в амбулаторно-поликлинических условиях больных с заболеваниями ЖКТ.</w:t>
      </w:r>
    </w:p>
    <w:p>
      <w:pPr>
        <w:pStyle w:val="Normal"/>
        <w:ind w:left="142" w:firstLine="709"/>
        <w:rPr/>
      </w:pPr>
      <w:r>
        <w:rPr/>
        <w:t xml:space="preserve">Главная задача поликлинического врача - выявление первой стадии, предболезни и назначить адекватное лечение. </w:t>
      </w:r>
    </w:p>
    <w:p>
      <w:pPr>
        <w:pStyle w:val="Normal"/>
        <w:ind w:left="142" w:firstLine="709"/>
        <w:rPr/>
      </w:pPr>
      <w:r>
        <w:rPr/>
        <w:t>Принципы лечения в амбулаторных условиях:</w:t>
        <w:br/>
        <w:t>1) значительная часть лекарств назначается перорально для того, чтобы препарат дошел до места поражения ЖКТ;</w:t>
        <w:br/>
        <w:t>2) при назначении лекарств необходимо учитывать индивидуальную чувствительность к препарату у пациента;</w:t>
        <w:br/>
        <w:t>3) важно правильно объяснять больному, как уму принимать лекарство - до или после еды;</w:t>
        <w:br/>
        <w:t>4) так как оптимальных (сильнодействующих) препаратов мало, то необходимо знать то минимальное количество препаратов, которые помогут больному;</w:t>
        <w:br/>
        <w:t>5) учитывая, что появились сильнодействующие препараты, появилась тенденция, особенно на западе, назначать монотерапию; назначать терапию заболевания, преобладающего в клинической картине у данного больного; полипрагмазия (5-6 препаратов) могут нивелировать действие друг друга, быть синергистами или антагонистами;</w:t>
        <w:br/>
        <w:t>6) необходимо знать цену препаратов.</w:t>
      </w:r>
    </w:p>
    <w:p>
      <w:pPr>
        <w:pStyle w:val="Normal"/>
        <w:ind w:left="142" w:firstLine="709"/>
        <w:rPr/>
      </w:pPr>
      <w:r>
        <w:rPr/>
        <w:t>Критерии ВОЗ (предложены в 1997 году):</w:t>
        <w:br/>
        <w:t>1) врач должен знать эффективность препаратов;</w:t>
        <w:br/>
        <w:t>2) безопасность лекарства;</w:t>
        <w:br/>
        <w:t>3) доступность лекарства;</w:t>
        <w:br/>
        <w:t>4)стоимость лекарства.</w:t>
      </w:r>
    </w:p>
    <w:p>
      <w:pPr>
        <w:pStyle w:val="Normal"/>
        <w:ind w:left="142" w:firstLine="709"/>
        <w:rPr/>
      </w:pPr>
      <w:r>
        <w:rPr/>
        <w:t>Вотчал рекомендовал три принципа:</w:t>
        <w:br/>
        <w:t>1) врач должен лечить, когда нельзя не лечить больного;</w:t>
        <w:br/>
        <w:t>2) поменьше лекарств, только когда необходимо;</w:t>
        <w:br/>
        <w:t>3) назначать лекарства, без которых нельзя обойтись.</w:t>
      </w:r>
    </w:p>
    <w:p>
      <w:pPr>
        <w:pStyle w:val="Normal"/>
        <w:ind w:left="142" w:firstLine="709"/>
        <w:rPr/>
      </w:pPr>
      <w:r>
        <w:rPr/>
        <w:t>ДИЕТОТЕРАПИЯ</w:t>
      </w:r>
    </w:p>
    <w:p>
      <w:pPr>
        <w:pStyle w:val="Normal"/>
        <w:ind w:left="142" w:firstLine="709"/>
        <w:rPr/>
      </w:pPr>
      <w:r>
        <w:rPr/>
        <w:t>При заболеваниях ЖКТ назначают ту или иную диету.</w:t>
      </w:r>
    </w:p>
    <w:p>
      <w:pPr>
        <w:pStyle w:val="Normal"/>
        <w:ind w:left="142" w:firstLine="709"/>
        <w:rPr/>
      </w:pPr>
      <w:r>
        <w:rPr/>
        <w:t xml:space="preserve">Эффективность диеты при многих заболеваниях ЖКТ до настоящего времени еще не доказана. Особенно большой спор идет при назначении диеты больным с язвенной болезнью. По мнению западных ученых и некоторых отечественных исследователей слишком большая ограниченность в диете (максимально щадящие и шаблонные диеты) не нужно назначать. Эти диеты считают неполноценными. Так мелкоизмельченная пища, протертая и проваренная приводит к тому, что у больного отпадает </w:t>
      </w:r>
      <w:r>
        <w:rPr>
          <w:lang w:val="en-US"/>
        </w:rPr>
        <w:t xml:space="preserve">I </w:t>
      </w:r>
      <w:r>
        <w:rPr/>
        <w:t xml:space="preserve"> фаза пищеварения, нет прожевывания пищи. Жесткая диета не ограничивает рецидив язвенной болезни. Сейчас отказались от 1 а, б, в столов. Остался 1 стол (более полноценный). </w:t>
      </w:r>
    </w:p>
    <w:p>
      <w:pPr>
        <w:pStyle w:val="Normal"/>
        <w:ind w:left="142" w:firstLine="709"/>
        <w:rPr/>
      </w:pPr>
      <w:r>
        <w:rPr/>
        <w:t>Существуют три заболевания, которые требуют строжайшего подхода к диете:</w:t>
        <w:br/>
        <w:t>1) Целиакия или аглютеновая энтеропатия. Нет фермента, который растворял бы глютен. Глютен содержат пшеница, овес и рожь. Больные сидят на картошке и мясной диете всю жизнь.</w:t>
        <w:br/>
        <w:t>2) Печеночная кома. Ограничивают прием белка до минимума (так как образуется аммиак). Если больному с язвенной болезнью дают до 30 г белка, а по Певзнеровской диете - 110 г, то при печеночной коме исключаются любые белки.</w:t>
        <w:br/>
        <w:t>3) Выраженная стеаторрея. Нарушается расщепление жиров. Необходимо безусловное ограничение жиров.</w:t>
      </w:r>
    </w:p>
    <w:p>
      <w:pPr>
        <w:pStyle w:val="Normal"/>
        <w:ind w:left="142" w:firstLine="709"/>
        <w:rPr/>
      </w:pPr>
      <w:r>
        <w:rPr/>
        <w:t xml:space="preserve">При всех остальных заболеваниях диета должна быть индивидуальная. </w:t>
      </w:r>
    </w:p>
    <w:p>
      <w:pPr>
        <w:pStyle w:val="Normal"/>
        <w:ind w:left="142" w:firstLine="709"/>
        <w:rPr/>
      </w:pPr>
      <w:r>
        <w:rPr/>
        <w:t>Частый прием пищи рекомендуется при язвенной болезни (4-6 раз в день). Белки действуют как антациды. Нужно учитывать этнографические данные пациента. Ограничивать то, что может вызвать выделение желудочного сока. Это кофе, алкоголь.</w:t>
      </w:r>
    </w:p>
    <w:p>
      <w:pPr>
        <w:pStyle w:val="Normal"/>
        <w:ind w:left="142" w:firstLine="709"/>
        <w:rPr/>
      </w:pPr>
      <w:r>
        <w:rPr/>
        <w:t>Необходимо знать все 15 столов. Молочные продукты тоже могут вызвать обострение язвенной болезни. Выяснить как больные переносят тот или иной молочный продукт.</w:t>
      </w:r>
    </w:p>
    <w:p>
      <w:pPr>
        <w:pStyle w:val="Normal"/>
        <w:ind w:left="142" w:firstLine="709"/>
        <w:rPr/>
      </w:pPr>
      <w:r>
        <w:rPr/>
        <w:t>Сейчас существует тенденция давать больше свежую капусту, фрукты, овощи (кроме смородины), но не килограммами. Доступна белковая пища (мясо, рыба). Пища должна вызывать положительные эмоции у больного.</w:t>
      </w:r>
    </w:p>
    <w:p>
      <w:pPr>
        <w:pStyle w:val="Normal"/>
        <w:ind w:left="142" w:firstLine="709"/>
        <w:rPr/>
      </w:pPr>
      <w:r>
        <w:rPr/>
        <w:t>МЕДИКАМЕНТОЗНОЕ ЛЕЧЕНИЕ ЗАБОЛЕВАНИЙ ПИЩЕВОДА</w:t>
      </w:r>
    </w:p>
    <w:p>
      <w:pPr>
        <w:pStyle w:val="Normal"/>
        <w:ind w:left="142" w:firstLine="709"/>
        <w:rPr/>
      </w:pPr>
      <w:r>
        <w:rPr/>
        <w:t>В последнее время увеличилось число больных с недостаточностью запирательного отверстия кардии, грыжей пищеводного отверстия диафрагмы или хиатальной грыжей, эзофагитом. Все это теперь относится к рефлюксной болезни. Желудочно-пищеводный рефлюкс - это ретроградное поступление желудочного содержимого в пищевод при снижении тонуса нижнего пищеводного сфинктера. Этому способствует повышение внутрибрюшного давления в результате неразборчивости в диете, ожирения, подъема тяжестей, стягивания талии. Снижают тонус кофе, алкоголь, шоколад, томатный сок, апельсины. Лечение в основном консервативное, даже тяжелого эрозивного эзофагита. Больные измучены постоянной изжогой, чувством тяжести после еды, болями.</w:t>
      </w:r>
    </w:p>
    <w:p>
      <w:pPr>
        <w:pStyle w:val="Normal"/>
        <w:ind w:left="142" w:firstLine="709"/>
        <w:rPr/>
      </w:pPr>
      <w:r>
        <w:rPr/>
        <w:t>Тактика медикаментозного лечения при рефлюксной болезни:</w:t>
        <w:br/>
        <w:t>1) снизить повреждающее действие желудочного сока, а так же повысить тонус нижнего пищеводного сфинктера;</w:t>
        <w:br/>
        <w:t>2) предотвратить гастро-эзофагальный рефлюкс;</w:t>
        <w:br/>
        <w:t>3) назначение препаратов, оказывающих протективное действие.</w:t>
      </w:r>
    </w:p>
    <w:p>
      <w:pPr>
        <w:pStyle w:val="Normal"/>
        <w:ind w:left="142" w:firstLine="709"/>
        <w:rPr/>
      </w:pPr>
      <w:r>
        <w:rPr/>
        <w:t>Существуют малосимптомные эзофагиты - только исжога.</w:t>
      </w:r>
    </w:p>
    <w:p>
      <w:pPr>
        <w:pStyle w:val="Normal"/>
        <w:ind w:left="142" w:firstLine="709"/>
        <w:rPr/>
      </w:pPr>
      <w:r>
        <w:rPr/>
        <w:t>Назначают антациды - маалокс или альмагель по 1 столовой ложке (30 г) во время изжоги в течении дня и на ночь.</w:t>
      </w:r>
    </w:p>
    <w:p>
      <w:pPr>
        <w:pStyle w:val="Normal"/>
        <w:numPr>
          <w:ilvl w:val="0"/>
          <w:numId w:val="2"/>
        </w:numPr>
        <w:rPr/>
      </w:pPr>
      <w:r>
        <w:rPr/>
        <w:t>При лечении эрозивно-язвенного эзофагита, хиатальной грыжи на первом месте стоят блокаторы Н</w:t>
      </w:r>
      <w:r>
        <w:rPr>
          <w:vertAlign w:val="subscript"/>
        </w:rPr>
        <w:t>2</w:t>
      </w:r>
      <w:r>
        <w:rPr/>
        <w:t>-рецепторов и омепразол. При выраженном эрозивном гастрите предпочтительнее омепразол (Н</w:t>
      </w:r>
      <w:r>
        <w:rPr>
          <w:vertAlign w:val="subscript"/>
        </w:rPr>
        <w:t>2</w:t>
      </w:r>
      <w:r>
        <w:rPr/>
        <w:t xml:space="preserve">-блокаторы не назначают) по 20-40 мг на ночь. Омепразол заживляет язву луковицы двенадцатиперстной кишки за 2 недели и язву желудка за 3 недели. В литературе имеются данные, что он в малой степени подовляет секрецию желудочного содержимого, что приводит к канцерогенезу, особенно если его назначают более 4 недель. При эрозивном эзофагите достаточно применять до 10 дней (безопасно) . </w:t>
      </w:r>
    </w:p>
    <w:p>
      <w:pPr>
        <w:pStyle w:val="Normal"/>
        <w:numPr>
          <w:ilvl w:val="0"/>
          <w:numId w:val="2"/>
        </w:numPr>
        <w:rPr/>
      </w:pPr>
      <w:r>
        <w:rPr/>
        <w:t>Также применяются антоциды. Альмагель вызывает запоры (повышение внутрибрюшного давления), поэтому больного надо расспрашивать. Применяют фосфолюгель, малаокс, смекту, смесь Бурже. При язвенной болезни антациды даются 4 недели и больше, но с перерывами. При эрозивном гастрите даются 10-12 дн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акже даются препараты повышающие тонус нижнего пищеводного сфинктера и улучшающие эвакуацию из желудка. Сюда относятся метоклопрамид (церукал, реглан) по 10 мг за 20 мин до еды 4 раза в день. Вызывает головокружение. Цизапред (препульзид) - хороший новый препарат. Домперидон (мотилиум) - антагонист допоминовых рецепторов. Эти препараты значительно улучшают самочувствие больных. </w:t>
      </w:r>
    </w:p>
    <w:p>
      <w:pPr>
        <w:pStyle w:val="Normal"/>
        <w:numPr>
          <w:ilvl w:val="0"/>
          <w:numId w:val="2"/>
        </w:numPr>
        <w:rPr/>
      </w:pPr>
      <w:r>
        <w:rPr/>
        <w:t>Цитопротекторы. При умеренном эзофагите, недостаточности запирательного отверстия  можно назначать сукральфат или вентер плюс альмагель и плюс церукал.</w:t>
      </w:r>
    </w:p>
    <w:p>
      <w:pPr>
        <w:pStyle w:val="Normal"/>
        <w:ind w:left="142" w:firstLine="709"/>
        <w:rPr/>
      </w:pPr>
      <w:r>
        <w:rPr/>
        <w:t>Все эти группы вместе назначать не нужно. Если больной принимает омепразол, то не нужно принимать сукральфат.</w:t>
      </w:r>
    </w:p>
    <w:p>
      <w:pPr>
        <w:pStyle w:val="Normal"/>
        <w:ind w:left="142" w:firstLine="709"/>
        <w:rPr/>
      </w:pPr>
      <w:r>
        <w:rPr>
          <w:b/>
        </w:rPr>
        <w:t>Блокаторы Н</w:t>
      </w:r>
      <w:r>
        <w:rPr>
          <w:b/>
          <w:vertAlign w:val="subscript"/>
        </w:rPr>
        <w:t>2</w:t>
      </w:r>
      <w:r>
        <w:rPr>
          <w:b/>
        </w:rPr>
        <w:t>-гистаминовых рецепторов и омепразол.</w:t>
      </w:r>
    </w:p>
    <w:p>
      <w:pPr>
        <w:pStyle w:val="Normal"/>
        <w:ind w:left="142" w:firstLine="709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744"/>
        <w:gridCol w:w="1517"/>
        <w:gridCol w:w="1"/>
        <w:gridCol w:w="1600"/>
        <w:gridCol w:w="2552"/>
      </w:tblGrid>
      <w:tr>
        <w:trPr>
          <w:tblHeader w:val="true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энтерально</w:t>
            </w:r>
          </w:p>
        </w:tc>
      </w:tr>
      <w:tr>
        <w:trPr>
          <w:tblHeader w:val="true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ва двенадцатиперстной кишки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язва желуд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вление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ющая терап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метидин 200 мг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г х 4 р/сут 400 мг х 2 р/сут 800 мг на ночь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г на ноч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г х 4 р/су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г каждые 6 ч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итидин 150 мг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г х 2 р/сут 300 мг на ночь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г на ноч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г на ноч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г каждые 8 ч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отидин 20-40 мг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г на ночь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 на ноч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г на ноч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 каждые 12 ч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цадидин 150 мг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г на ночь 150 мг х 2 р/сут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г на ноч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епразол 20-40 мг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 х 1 р/сут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ind w:left="142" w:firstLine="709"/>
        <w:rPr/>
      </w:pPr>
      <w:r>
        <w:rPr/>
        <w:t xml:space="preserve">   </w:t>
      </w:r>
      <w:r>
        <w:rPr/>
        <w:t>Сейчас существует тенденция давать препараты на ночь ("царство вагуса").</w:t>
      </w:r>
    </w:p>
    <w:p>
      <w:pPr>
        <w:pStyle w:val="Normal"/>
        <w:ind w:left="142" w:firstLine="709"/>
        <w:rPr/>
      </w:pPr>
      <w:r>
        <w:rPr/>
        <w:t>ХРОНИЧЕСКИЙ ГАСТРИТ</w:t>
      </w:r>
    </w:p>
    <w:p>
      <w:pPr>
        <w:pStyle w:val="Normal"/>
        <w:ind w:left="142" w:firstLine="709"/>
        <w:rPr/>
      </w:pPr>
      <w:r>
        <w:rPr/>
        <w:t>Существует хронический гастрит типа А и В. Гастрит следует лечить только в период обострения.</w:t>
      </w:r>
    </w:p>
    <w:p>
      <w:pPr>
        <w:pStyle w:val="Normal"/>
        <w:ind w:left="142" w:firstLine="709"/>
        <w:rPr>
          <w:u w:val="single"/>
        </w:rPr>
      </w:pPr>
      <w:r>
        <w:rPr>
          <w:u w:val="single"/>
        </w:rPr>
        <w:t>Лечение хронического гастрита А:</w:t>
      </w:r>
    </w:p>
    <w:p>
      <w:pPr>
        <w:pStyle w:val="Normal"/>
        <w:ind w:left="142" w:firstLine="709"/>
        <w:rPr/>
      </w:pPr>
      <w:r>
        <w:rPr/>
        <w:t xml:space="preserve">В основном это гастрит у больных со сниженной секрецией. </w:t>
        <w:br/>
        <w:t>1) Больным назначается такие травы, как подорожник, гранулированный плантаглюцид, травы в комплексе: тысячелистник, ромашка, мята, корень валерианы, зверобой (если у больного поносы). Дается по 1/2 стакана перед завтраком и ужином в течении месяца.</w:t>
        <w:br/>
        <w:t>2) Заместительная терапия, так как снижена кислотность желудочного сока, снижены его бактерицидные свойства, в желудке развивается микрофлора. Отсюда запах изо рта. Вместо соляной кислоты можно использовать лимон (лимонный сок или лимон с цедрой). Существуют препараты: ацедин пепсин, бетацид, аципепсал, пепсидил, пепсамин.</w:t>
        <w:br/>
        <w:t>3) Полиферментные препараты (фестал, дигистал, панзинорм, мезим форте, панкреатин).</w:t>
        <w:br/>
        <w:t>4) Препараты улучшающие микроциркуляцию желудка: солкосерил внутримышечно 15-20 инъекций, анаболики (ретаболил 1 раз в неделю), витамин В</w:t>
      </w:r>
      <w:r>
        <w:rPr>
          <w:vertAlign w:val="subscript"/>
        </w:rPr>
        <w:t>12</w:t>
      </w:r>
      <w:r>
        <w:rPr/>
        <w:t>.</w:t>
      </w:r>
    </w:p>
    <w:p>
      <w:pPr>
        <w:pStyle w:val="Normal"/>
        <w:ind w:left="142" w:firstLine="709"/>
        <w:rPr>
          <w:u w:val="single"/>
        </w:rPr>
      </w:pPr>
      <w:r>
        <w:rPr>
          <w:u w:val="single"/>
        </w:rPr>
        <w:t>Лечение хронического гастрита В:</w:t>
      </w:r>
    </w:p>
    <w:p>
      <w:pPr>
        <w:pStyle w:val="Normal"/>
        <w:ind w:left="142" w:firstLine="709"/>
        <w:rPr/>
      </w:pPr>
      <w:r>
        <w:rPr/>
        <w:t xml:space="preserve">В 1983 г Митчел и Маршал нашли микроорганизм </w:t>
      </w:r>
      <w:r>
        <w:rPr>
          <w:lang w:val="en-US"/>
        </w:rPr>
        <w:t>Helicobacter Pylori</w:t>
      </w:r>
      <w:r>
        <w:rPr/>
        <w:t xml:space="preserve"> в Австралии. Встречается при гастрите типа В (100%). Находится в подслизистом слое в основном выходного отдела желудка. Считают, что </w:t>
      </w:r>
      <w:r>
        <w:rPr>
          <w:lang w:val="en-US"/>
        </w:rPr>
        <w:t xml:space="preserve">H. Pylori </w:t>
      </w:r>
      <w:r>
        <w:rPr/>
        <w:t xml:space="preserve">распространяется в следствие широкого применения ФГДС. При обнаружении </w:t>
      </w:r>
      <w:r>
        <w:rPr>
          <w:lang w:val="en-US"/>
        </w:rPr>
        <w:t>H. Pylori</w:t>
      </w:r>
      <w:r>
        <w:rPr/>
        <w:t>:</w:t>
        <w:br/>
        <w:t xml:space="preserve">1) Де-нол: 120 мг 3 раза в день до еды и на ночь. Курс 28 дней. Не сочетается с антацидами. </w:t>
        <w:br/>
        <w:t>2) Двойной стандарт:</w:t>
        <w:br/>
        <w:t xml:space="preserve">     - де-нол,</w:t>
        <w:br/>
        <w:t xml:space="preserve">     - метронидазол 200 мг 4 раза в день (тинидазол 500 мг 2 раза в день: утром и на ночь) 10 дней,</w:t>
        <w:br/>
        <w:t>3) Тройной стандарт:</w:t>
        <w:br/>
        <w:t xml:space="preserve">     - де-нол,</w:t>
        <w:br/>
        <w:t xml:space="preserve">     - трихопол (или фуразолидон),</w:t>
        <w:br/>
        <w:t xml:space="preserve">     - амоксициклин 0,5 4 раза в день (тетрациклин 0,25 4 раза в день или эритромицин 0,5 4 раза в день) курсом 5-7-10 дней.</w:t>
      </w:r>
    </w:p>
    <w:p>
      <w:pPr>
        <w:pStyle w:val="Normal"/>
        <w:ind w:left="142" w:firstLine="709"/>
        <w:rPr/>
      </w:pPr>
      <w:r>
        <w:rPr/>
        <w:t>Это "удар по кишке". Вызываются дизбактериозы. Назначать эти препараты очень осторожно.</w:t>
      </w:r>
    </w:p>
    <w:p>
      <w:pPr>
        <w:pStyle w:val="Normal"/>
        <w:ind w:left="142" w:firstLine="709"/>
        <w:rPr/>
      </w:pPr>
      <w:r>
        <w:rPr/>
        <w:t>ЛЕЧЕНИЕ ЯЗВЕННОЙ БОЛЕЗНИ</w:t>
      </w:r>
    </w:p>
    <w:p>
      <w:pPr>
        <w:pStyle w:val="Normal"/>
        <w:ind w:left="142" w:firstLine="709"/>
        <w:rPr/>
      </w:pPr>
      <w:r>
        <w:rPr/>
        <w:t xml:space="preserve">Возможна монотерапия. Назначается препарат, который хорошо переносится больным. Этот препарат назначается один раз в сутки на ночь. </w:t>
      </w:r>
    </w:p>
    <w:p>
      <w:pPr>
        <w:pStyle w:val="Normal"/>
        <w:ind w:left="142" w:firstLine="709"/>
        <w:rPr/>
      </w:pPr>
      <w:r>
        <w:rPr/>
        <w:t xml:space="preserve">Больные у которых обострения 1-2 раза в год могут лечиться амбулаторно. </w:t>
      </w:r>
    </w:p>
    <w:p>
      <w:pPr>
        <w:pStyle w:val="Normal"/>
        <w:ind w:left="142" w:firstLine="709"/>
        <w:rPr/>
      </w:pPr>
      <w:r>
        <w:rPr/>
        <w:t>Больные с язвами желудка требуют иного подхода. Это прежде всего динамическое наблюдение (фиброгастроскопия), так же этим больным нужно производить биопсию из краев язвы, исследование желудочного содержимого (нет язвы без кислотности).</w:t>
      </w:r>
    </w:p>
    <w:p>
      <w:pPr>
        <w:pStyle w:val="Normal"/>
        <w:ind w:left="142" w:firstLine="709"/>
        <w:rPr/>
      </w:pPr>
      <w:r>
        <w:rPr/>
        <w:t>Современные базисные средства:</w:t>
      </w:r>
    </w:p>
    <w:p>
      <w:pPr>
        <w:pStyle w:val="Normal"/>
        <w:numPr>
          <w:ilvl w:val="0"/>
          <w:numId w:val="1"/>
        </w:numPr>
        <w:rPr/>
      </w:pPr>
      <w:r>
        <w:rPr/>
        <w:t>Антисекреторные препараты:</w:t>
        <w:br/>
        <w:t>1) Блокаторы Н</w:t>
      </w:r>
      <w:r>
        <w:rPr>
          <w:vertAlign w:val="subscript"/>
        </w:rPr>
        <w:t>2</w:t>
      </w:r>
      <w:r>
        <w:rPr/>
        <w:t>-гистаминовых рецепторов и омепразол;</w:t>
        <w:br/>
        <w:t>2) Селективные холинолитики. Гастроцепин очень неплохо назначать при язвах желудка. Не имеет побочного действия. По 1 таблетки 2 раза в день 4-6 недель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Пленкообразующие препараты:</w:t>
        <w:br/>
        <w:t>1) Сукральфат или вентер;</w:t>
        <w:br/>
        <w:t>2) Де-нол (требимол).</w:t>
        <w:br/>
        <w:t>Они не обладают противорецидивным эфектом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Цитопротективные препараты:</w:t>
        <w:br/>
        <w:t>Основным цитопротективным действием обладают препараты из группы синтетических простогландинов: Е</w:t>
      </w:r>
      <w:r>
        <w:rPr>
          <w:vertAlign w:val="subscript"/>
        </w:rPr>
        <w:t>2</w:t>
      </w:r>
      <w:r>
        <w:rPr/>
        <w:t xml:space="preserve">-абупростил,  энпростил,  мезопростил. Они усиливают устойчивость слизистой желудка, снижают секрецию. Назначаются по 200 мг 4 раза в день около 4-6 недель. Много побочных действий: головные боли, головокружения, поносы, боли в животе. </w:t>
      </w:r>
    </w:p>
    <w:p>
      <w:pPr>
        <w:pStyle w:val="Normal"/>
        <w:ind w:left="142" w:firstLine="709"/>
        <w:rPr/>
      </w:pPr>
      <w:r>
        <w:rPr/>
        <w:t>Для снятия болей при язвах желудка применяются холинолитики (платифилин 0,2%-1 мл подкожно, спазмолитики (но-шпа, папаверин), антациды.</w:t>
      </w:r>
    </w:p>
    <w:p>
      <w:pPr>
        <w:pStyle w:val="Normal"/>
        <w:ind w:left="142" w:firstLine="709"/>
        <w:rPr>
          <w:lang w:val="en-US"/>
        </w:rPr>
      </w:pPr>
      <w:r>
        <w:rPr/>
        <w:t>При резистивности к проводимой терапии больным рекомендуются нетрадиционные средства лечения:</w:t>
        <w:br/>
        <w:t>1) лечение покоем (лежать в горизонтальном положении);</w:t>
        <w:br/>
        <w:t>2) иглорефлексотерапия;</w:t>
        <w:br/>
        <w:t>3) клей "лиофузоль" на язву;</w:t>
        <w:br/>
        <w:t>4) обкалывание язвы гормональными препаратами;</w:t>
        <w:br/>
        <w:t xml:space="preserve">5) баротерапия.   </w:t>
      </w:r>
    </w:p>
    <w:p>
      <w:pPr>
        <w:pStyle w:val="Normal"/>
        <w:ind w:left="142" w:firstLine="709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1134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4:07:00Z</dcterms:created>
  <dc:creator>Андрей Овечкин</dc:creator>
  <dc:description/>
  <dc:language>en-US</dc:language>
  <cp:lastModifiedBy>Красножон Дмитрий</cp:lastModifiedBy>
  <dcterms:modified xsi:type="dcterms:W3CDTF">1998-10-07T11:16:00Z</dcterms:modified>
  <cp:revision>3</cp:revision>
  <dc:subject/>
  <dc:title>ПОЛИКЛИНИЧЕСКАЯ ТЕРАПИЯ</dc:title>
</cp:coreProperties>
</file>