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ма: Дифференциальная диагностика выпота в плевральную пол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ыпот в плевральную полость ежегодно диагностируется примерно у 1 млн. больных. Но истинную частоту плевральных выпотов установить трудно,  так как  патологические процессы в плевре имеют вторичный характер. Не смотря на вторичный характер накопление жидкости в плевральной полости, часто определяется тяжесть течения основного заболевания, а в ряде случаев требует специальных лечебных мероприятий. Дифференциальная диагностика строится по принципу: от установления факта  наличия плеврального выпота через его характеристику (транссудат или экссудат) к выявлению этиологии этого выпота. Такой подход обеспечит возможность раннего распознавания заболевания и раннего его леч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Нормальная и патологическая физиологи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 норме между листками париетальной и висцеральной плевры имеется 1-2 мл жидкости, что позволяет висцеральной плевре скользить вдоль париетальной во время дыхательных движений. Кроме того, такое небольшое количество жидкости осуществляет силу сцепления двух поверхностей. В норме в париетальной плевре больше лимфатических сосудов, в висцеральной  - больше кровеносных. Диаметр кровеносных капилляров в висцеральной плевре больше диаметра капилляров париетальной плевры. Движение жидкости в париетальной плевре осуществляется в соответствии закона транскапиллярного обмена Старлинга. Суть этого закона заключается в том, что движение жидкости осуществляется в силу разности абсолютного градиента гидростатического и онкотического давления. В соответствии с этим законом в норме плевральная жидкость из париетальной плевры направляется в плевральную полость, откуда адсорбируется висцеральной плеврой. Считается, что в париетальной плевре образуется 100 мл жидкости в час, всасывается же 300 мл, поэтому в плевральной полости жидкости практически нет. Другие способы передвижения жидкости: выведение жидкости из плевральной полости может происходить по лимфатическим сосудам париетальной плевры. У здоровых лиц дренаж жидкости через лимфатические сосуды составляет 20 мл/час, то есть по 500 мл в сутки.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Механизмы накопления жидкости в плевральной полости при плевритах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овышается проницаемость сосудов париетальной плевры, что приводит к повышению капиллярного гидростатического давления в висцеральной  и париетальной плевре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Увеличение количества белка в плевральной полости,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нижение онкотического давления плазмы крови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нижение внутриплеврального давления (при ателектазах вследствие бронхогенного рака легкого, саркоидозе)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Нарушение оттока плевральной жидкости по лимфатическим сосуд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карциноматозных плевритах возможно сочетание нескольких механизм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иагностический поиск при дифференциальной диагностике включает следующие 3 этапа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Первый этап - установление факта наличия жидкости в плевральной полости.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Установление характера плеврального выпота - транссудат или экссудат.  Если это транссудат - то необходимо лечить основное заболевание и тогда транссудат рассасывается. Если вы установили что это экссудат (поражение плевры), то необходимо установить причину появления экссудата.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Установление причины экссуда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лан обследования больного с выпотом в плевральной полости: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Клиническое обследование: жалобы, анамнез, физикальные данные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Рентгенологическое обследование: рентгенография грудной клетки, томография грудной клетки, бронхография, КТ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Торакоцентез - плевральная пункция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Исследование плевральной жидкости: внешний вид, наличие белка, уровень лактатдегидрогеназы, уровень глюкозы, амилазы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Цитологическое исследование плеврального выпота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 xml:space="preserve">Инвазивные методы исследования - открытая биопсия плевры, сканирование легких, ангиография сосудов легких. 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При осумкованных плевритах имеет большое значение УЗ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Жалобы больног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8" w:leader="none"/>
        </w:tabs>
        <w:ind w:left="1128" w:hanging="360"/>
        <w:jc w:val="both"/>
        <w:rPr>
          <w:sz w:val="22"/>
        </w:rPr>
      </w:pPr>
      <w:r>
        <w:rPr>
          <w:sz w:val="22"/>
        </w:rPr>
        <w:t>на боли в грудной клетке (боль всегда говорит о поражение париетальной плевры, и чаще всего при экссудативных плевритах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8" w:leader="none"/>
        </w:tabs>
        <w:ind w:left="1128" w:hanging="360"/>
        <w:jc w:val="both"/>
        <w:rPr>
          <w:sz w:val="22"/>
        </w:rPr>
      </w:pPr>
      <w:r>
        <w:rPr>
          <w:sz w:val="22"/>
        </w:rPr>
        <w:t>сухой непродуктивный кашель. Считается, что накопление жидкости приводит к сближению бронхов, сдавлению их и естественно к раздражению, то есть к кашлю. Сухой кашель может быть проявлением основного заболе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8" w:leader="none"/>
        </w:tabs>
        <w:ind w:left="1128" w:hanging="360"/>
        <w:jc w:val="both"/>
        <w:rPr>
          <w:sz w:val="22"/>
        </w:rPr>
      </w:pPr>
      <w:r>
        <w:rPr>
          <w:sz w:val="22"/>
        </w:rPr>
        <w:t>Одышка - основной симптом выпота в плевральную полость. Накопление жидкости в  плевральной полости ведет к уменьшению ЖЕЛ и развитию дыхательной недостаточности, основным проявлением которой является одыш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щий осмотр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Признаки поражения других органов и систем:  нет ли: периферических отеков, печеночных знаков, увеличения щитовидной железы, поражения суставов, увеличения лимфатических узлов, увеличение размеров сердца, увеличение селезенки, асцита и др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Обследование по системы: обратить осмотр грудной клетки - сглаженность реберных промежутков, отставание пораженной половины клетки, ослабление голосового дрожания, перкуторного звука, отсутствие дыхания в местах укорочения перкуторного звука. Если количество жидкости в плевральной полости небольшое, то  можно не получить укорочение перкуторного звука. Надо изменить положение больного и еще раз проперкутирова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ентгенологические признаки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Если жидкости немного (до 1000 мл), то можно ничего не увидеть. Можно увидеть скопление жидкости в синусах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Если жидкости более 1000 мл, то появляется гомогенное затемнение в плевральной полости, с косым верхним уровнем. Так бывает не всегда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Диффузное распространение жидкости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тралатеральное смещение органов средост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Наиболее трудным для диагностики является левосторонний выпот. Здесь нужно обращать внимание (особенно при базальном плеврите) на расстояние между нижней границей легкого и воздушным пузырем (в норме не более 2 см, при накоплении жидкости это расстояние заметно увеличивается). При междолевых плевритах или выпотах - то это двояковыпуклая тень, при этих состояниях требуется боковой снимок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Если появляется в плевральной полости воздух, то образуется горизонтальный уровень жидкости. Диагностика тяжелее, когда жидкость заполняет всю плевральную полость. Затемнение всей полости бывает: при тотальных пневмониях, облитерации половины грудной полости, при ателектазах вследствие новообразований. При жидкости в одной половине грудной клетки, то органы смещаются контралатерально, а если это ателектазы, то органы смещаются в сторону пораж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 тотальных пневмониях - полного затемнения нет, обязательно необходимо выполнить снимки в динами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Если эти обследования не помогли, то надо обязательно прибегнуть к КТ, при осумкованных плевритах помогает УЗ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Если установлен факт наличия жидкости, то переходят к следующему этапу - этапу установления характера плевральной жидкости, для чего производится плевральная пункц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лгоритм дифференциальной диагностики транссудата и экссудата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зна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ссуда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нссуда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белк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олее 36 г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нее 3г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Д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олее 175 ммоль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нее 1.3 ммоль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ба Риволь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житель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рицательна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ы (в сомнительных случаях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ношение белка выпота к белку сыворотки кров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олее 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нее 0.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ношение ЛДГ выпота к ЛДГ сыворот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олее 0.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нее 0.6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Если установлен транссудат, то не трудно представить причины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Застойная сердечная недостаточность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Нефротический синдром: гломерулонефриты,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Цирроз печени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икседема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Эмболии легочной артерии, с формированием инфаркт-пневмонии и выпота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Саркоидоз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обходимо лечить основное заболева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сли установлен экссудат, то этиология экссудата более разнообразна.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Первое место - новообразования: метастатическое поражение плевры, первичные опухоли плевры - мезотелиома.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Инфекционные заболевания: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Анаэробная флора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уберкулез (20-50%)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бактериальный</w:t>
      </w:r>
    </w:p>
    <w:p>
      <w:pPr>
        <w:pStyle w:val="Normal"/>
        <w:numPr>
          <w:ilvl w:val="0"/>
          <w:numId w:val="19"/>
        </w:numPr>
        <w:ind w:left="1723" w:hanging="283"/>
        <w:jc w:val="both"/>
        <w:rPr>
          <w:sz w:val="22"/>
        </w:rPr>
      </w:pPr>
      <w:r>
        <w:rPr>
          <w:sz w:val="22"/>
        </w:rPr>
        <w:t>пневмококк. Параллельно с пневмонией могут развиваться парапневмонические (развиваются вместе с пневмонией) и метапневмонические (после пневмонии) плевриты.</w:t>
      </w:r>
    </w:p>
    <w:p>
      <w:pPr>
        <w:pStyle w:val="Normal"/>
        <w:numPr>
          <w:ilvl w:val="0"/>
          <w:numId w:val="19"/>
        </w:numPr>
        <w:ind w:left="1723" w:hanging="283"/>
        <w:jc w:val="both"/>
        <w:rPr>
          <w:sz w:val="22"/>
        </w:rPr>
      </w:pPr>
      <w:r>
        <w:rPr>
          <w:sz w:val="22"/>
        </w:rPr>
        <w:t>стафилококк. В основном является причиной эмпием плевры.</w:t>
      </w:r>
    </w:p>
    <w:p>
      <w:pPr>
        <w:pStyle w:val="Normal"/>
        <w:numPr>
          <w:ilvl w:val="0"/>
          <w:numId w:val="19"/>
        </w:numPr>
        <w:ind w:left="1723" w:hanging="283"/>
        <w:jc w:val="both"/>
        <w:rPr>
          <w:sz w:val="22"/>
        </w:rPr>
      </w:pPr>
      <w:r>
        <w:rPr>
          <w:sz w:val="22"/>
        </w:rPr>
        <w:t>микоплазмы</w:t>
      </w:r>
    </w:p>
    <w:p>
      <w:pPr>
        <w:pStyle w:val="Normal"/>
        <w:numPr>
          <w:ilvl w:val="0"/>
          <w:numId w:val="19"/>
        </w:numPr>
        <w:ind w:left="1723" w:hanging="283"/>
        <w:jc w:val="both"/>
        <w:rPr>
          <w:sz w:val="22"/>
        </w:rPr>
      </w:pPr>
      <w:r>
        <w:rPr>
          <w:sz w:val="22"/>
        </w:rPr>
        <w:t>палочка Фридлендера</w:t>
      </w:r>
    </w:p>
    <w:p>
      <w:pPr>
        <w:pStyle w:val="Normal"/>
        <w:numPr>
          <w:ilvl w:val="0"/>
          <w:numId w:val="19"/>
        </w:numPr>
        <w:ind w:left="1723" w:hanging="283"/>
        <w:jc w:val="both"/>
        <w:rPr>
          <w:sz w:val="22"/>
        </w:rPr>
      </w:pPr>
      <w:r>
        <w:rPr>
          <w:sz w:val="22"/>
        </w:rPr>
        <w:t>синегнойная палочка, кишечная палочка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грибковые</w:t>
      </w:r>
    </w:p>
    <w:p>
      <w:pPr>
        <w:pStyle w:val="Normal"/>
        <w:numPr>
          <w:ilvl w:val="0"/>
          <w:numId w:val="19"/>
        </w:numPr>
        <w:ind w:left="1723" w:hanging="283"/>
        <w:jc w:val="both"/>
        <w:rPr>
          <w:sz w:val="22"/>
        </w:rPr>
      </w:pPr>
      <w:r>
        <w:rPr>
          <w:sz w:val="22"/>
        </w:rPr>
        <w:t>аспергиллез</w:t>
      </w:r>
    </w:p>
    <w:p>
      <w:pPr>
        <w:pStyle w:val="Normal"/>
        <w:numPr>
          <w:ilvl w:val="0"/>
          <w:numId w:val="19"/>
        </w:numPr>
        <w:ind w:left="1723" w:hanging="283"/>
        <w:jc w:val="both"/>
        <w:rPr>
          <w:sz w:val="22"/>
        </w:rPr>
      </w:pPr>
      <w:r>
        <w:rPr>
          <w:sz w:val="22"/>
        </w:rPr>
        <w:t>кандидомикоз</w:t>
      </w:r>
    </w:p>
    <w:p>
      <w:pPr>
        <w:pStyle w:val="Normal"/>
        <w:numPr>
          <w:ilvl w:val="0"/>
          <w:numId w:val="19"/>
        </w:numPr>
        <w:ind w:left="1723" w:hanging="283"/>
        <w:jc w:val="both"/>
        <w:rPr>
          <w:sz w:val="22"/>
        </w:rPr>
      </w:pPr>
      <w:r>
        <w:rPr>
          <w:sz w:val="22"/>
        </w:rPr>
        <w:t>бластомикоз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паразитарные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Эмболии легочной артерии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Заболевания ЖКТ: острые и хронические панкреатиты, опухоли поджелудочной железы, поддиафрагмальные абсцессы, перфорация пищевода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Системные заболевания соединительной ткани: СКВ, ревматоидный артрит.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Системные васкулиты: узелковый периартериит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Аллергические заболевания: постинфарктный аллергический синдром, лекарственная аллергия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Прочие заболевания и состояния: асбестоз, саркоидоз, уремия, лучевая терапия, хилоторакс, гемоторакс, электроожоги и др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Третий этап - установление этиологии плеври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став нормальной плевральной жидкости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Нормальный состав плевральной жидкост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Удельный вес 10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Цвет - соломенно-желты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Прозрачность - полна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Невязка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Не имеет запах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Клеточный состав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щее количество эритроцитов 2000-5000 в мм</w:t>
      </w:r>
      <w:r>
        <w:rPr>
          <w:sz w:val="22"/>
          <w:vertAlign w:val="superscript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щее количество лейкоцитов 800-900 мм</w:t>
      </w:r>
      <w:r>
        <w:rPr>
          <w:sz w:val="22"/>
          <w:vertAlign w:val="superscript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йтрофилы до 10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озинофилы до 1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азофилы до 1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лимфоциты до 23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ндотелий до 1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лазматические клетки до 5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елок 1.5 - 2 г на 100 мл (15-25 г/л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ЛДГ 1.4 - 1.7 ммоль/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люкоза 20-40 мг на 100 мл (2.1 - 2.2 ммоль/л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Н 7.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лгоритм оценки внешнего вида плевральной жидкости: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Если жидкость кровянистая, то обязательно надо определить гематокрит -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если гематокрит более 1% - то нужно подумать об опухоли, травме, эмболии легочной артерии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свыше 50% - это явный гемоторакс, требующий немедленного дренирования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розрачность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Полная прозрачность - то надо приступить к биохимическому исследованию - уровень глюкозы и амилаз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Если уровень глюкозы снижается, то наиболее вероятной причиной является злокачественное образование или туберкулез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Если повышается уровень амилазы - скорее патология поджелудочной железы или заболевание пищевода (рак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Если уровень амилазы и глюкозы нормальный, то переходят к цитологическому исследованию плевральной жидкости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Мутная - хилоторакс или псевдохилоторакс - надо исследовать липид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Если выявили кристаллы холестерина - псевдохилоторак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Если выявили кристаллы триглицеридов - хилоторакс, который всегда следствием поражением главных лимфатических путей опухолью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итологическое исследование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и плоскоклеточном раке - положительный результат встречается редко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оложительный ответ чаще при лимфомах - 75%, особенно при гистиоцитарных лимфомах, в 20% - лимфогранулематоз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пределение клеточного состава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реобладание лейкоцитов - острый плеврит, при пневмонии - парапневмонический плеврит. Если нет пневмонии - то надо выполнить КТ, торакоскопию, сканирование легких, биопсия плевры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реобладание мононуклеаров - это длительное накопление жидкости. Дальнейший поиск - это обязательно биопсия плевры (двукратная) - с целью определения злокачественного образования или туберкулеза. Если диагноз не установлен после двухсторонней двукратной биопсии плевры, то тогда прибегают к КТ, сканированию легких, при сомнительных ответах ангиография. При сканировании легких можно выявить эмбол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Характеристика транссудата при застойной сердечной недостаточ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Транссудат чаще встречается при застойной сердечной недостаточности: жалобы больного, признаки недостаточности кровообращения. Рентгенологически: двустороннее накопление одинакового объема жидкости в  обеих полостях. При одностороннем накоплении, или неодинаковых уровнях - обязательно сделать плевральную пункцию, потому что причиной может быть плеврит. Диагноз застойная сердечная недостаточность не исключает диагноз рак легкого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Если длительно транссудат находится в плевральных полостях, то количество белка в ней может, увеличивается до такого, как при экссудативных выпотах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Характеристика транссудата при циррозах печени. При циррозах жидкость в плевральной полости чаще встречается при асците. В отличие от выпота при застойной сердечной недостаточности выпот может быть одно- или двусторонни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ханизм образования плеврального выпота при циррозах печени: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Снижение онкотического давления плазмы крови.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Наиболее вероятное - попадание асцитической жидкости из брюшной полости в грудную по лимфатическим сосудам или через дефекты в диафрагме. При напряженном асците повышается внутрибрюшное давление, диафрагма растягивается, а растяжение диафрагмы приводит к образованию микродефектов, через которые жидкость и попадает в грудную пол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иагностика сложна: необходимо провести торакоцентез и лапароцентез одновременно. При этом  в той и другой жидкости будет низкое содержание белка, низкий уровень ЛДГ. Жидкость в плевральной полости при асцитах может быть кровянистой, что связано с нарушением выработки основных факторов свертывания, вследствие поражения печен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Характеристика наиболее часто встречающихся экссудатов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кссудат при новообразования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чины метастазиров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Наиболее часто метастазирует периферический рак легкого, рак молочной железы, лимфомы. Первичная опухоль не устанавливается у 14%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Механизм образования плеврального выпота при злокачественных новообразованиях.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sz w:val="22"/>
        </w:rPr>
      </w:pPr>
      <w:r>
        <w:rPr>
          <w:sz w:val="22"/>
        </w:rPr>
        <w:t>Прямое влияние опухоли: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Метастазы опухоли в плевру (увеличивается проницаемость сосудов плевры и происходит обструкция лимфатических сосудов).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поражение лимфоузлов средостения (снижение лимфатического оттока из плевры).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Закупорка грудного протока (с частым развитием хилоторакса).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Обструкция бронха (снижается внутриплеврального давления).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Поражение перикарда.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sz w:val="22"/>
        </w:rPr>
      </w:pPr>
      <w:r>
        <w:rPr>
          <w:sz w:val="22"/>
        </w:rPr>
        <w:t>Опосредованное влияние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гипопротеинемия вследствие метастатического поражения печени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эмболия сосуд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став плевральной жидкости при злокачественных новообразованиях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величение эритроцитов в 50%, общее количество превышает 100 тыс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не характерна эозинофилия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резко снижается уровень глюкозы - ниже 60 мг на 100 мл жидкости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может повышаться уровень амилазы при первичной опухоли поджелудочной желез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диагностике помогает цитологическое исследование экссудата. При метастатических опухолях метастазы локализуются в висцеральной плевре, а на биопсию берут париетальную плевр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язательно проводится КТ, бронхоскопия, бронхография после двукратной  открытой биопсии плевр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ервичное поражение плевры наблюдается при мезотелимах. Мезотелиома развивается чаще у лиц, имевших контакт с асбестом. Период между контактом и возникновением опухоли составляет 20-40 лет. Эти опухоли могут развиться у детей, родители которых имели контакт с асбест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уществуют доброкачественные и злокачественные мезотелиомы. Злокачественная мезотелиома одновременно поражает плевру, перикард, печень, часто появляются изменения в легких. Болеют в основном мужчины от 40 до 70 лет. Первой жалобой является одышка, приступы кашля, редко - боли в грудной клетке. Наибольшее значение имеет рентгенография: обширные (часто тотальные) выпоты в плевральную полость, в 50% жидкость кровянистая, с резким снижением уровня глюкозы. Жидкость вязкая, тягучая, за счет большого содержания гиалуроновой кислоты. Наилучший метод диагностики - открытая биопсия плевры и КТ. Большое значение имеет цитологическое исследование жидкости - злокачественные мезотелиальные клетки, количество которых превышает 5-15%. Прогноз неблагоприятный, больные погибают через 7-10 месяцев после появления плеврального выпота. Если заболевание диагностировано в первые 2 стадии, то химиотерапевтическое исследование продлевает жизнь и качество е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оброкачественная мезотелиома - опухоль состоит из соединительной ткани, но дает выпоты, часто геморрагические. Лечение - хирургическое, прогноз благоприятны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кссудат при парапневмоническом плеврите. Наиболее частой причиной парапневмонического плеврита является анаэробная флора, реже пневмококки и грамотрицательная флора. При парапневмонических экссудатах течение плеврита имеет 3 стад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 стадия - стадия стерильной жидкост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 стадия - фибринозно-гнойн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 стадия - стадия организация выпота с образованием плевральных наслоений (шварт), которые могут полностью облитерировать плевральную полость и легкое перестает функционирова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арапневмонические плевриты требуют рационального назначения антибиотиков. В противном случае развивается эмпием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знаки перехода в эмпиему плевры: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Жидкость становится мутной с гнилостным запахом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Повышается удельный вес плевральной жидкости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При микроскопии увеличивается количества белка и лейкоцитов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При посеве плевральной жидкости - рост бактерий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Начинает снижаться уровень глюкозы, и если он ниже 60 мг на 100 мл, то процесс явно переходит в эмпиему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Снижается рН жидкости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Резко повышается уровень ЛДГ (свыше 1000 ед.).</w:t>
      </w:r>
    </w:p>
    <w:p>
      <w:pPr>
        <w:pStyle w:val="Normal"/>
        <w:ind w:left="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8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уберкулезный плеврит.</w:t>
      </w:r>
    </w:p>
    <w:p>
      <w:pPr>
        <w:pStyle w:val="Normal"/>
        <w:ind w:left="48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Если не установлена причина, то не надо проводить терапию </w:t>
      </w:r>
      <w:r>
        <w:rPr>
          <w:sz w:val="22"/>
          <w:lang w:val="en-US"/>
        </w:rPr>
        <w:t>ex juvantibus</w:t>
      </w:r>
      <w:r>
        <w:rPr>
          <w:sz w:val="22"/>
        </w:rPr>
        <w:t>, а лучше сразу провести торакоскопию и биопсию плевры и установить диагноз.</w:t>
      </w:r>
    </w:p>
    <w:p>
      <w:pPr>
        <w:pStyle w:val="Normal"/>
        <w:ind w:left="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8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левриты при панкреатитах. Встречаются в 17-20% случаев. Накопление жидкости идет в силу 3 механизмов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Транссудация через диафрагму, когда воспалительный экссудат из пораженной поджелудочной железы проникает через диафрагму.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о лимфатическим путям.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разование свищей между поджелудочной железой и плевральной полостью - наиболее часто.</w:t>
      </w:r>
    </w:p>
    <w:p>
      <w:pPr>
        <w:pStyle w:val="Normal"/>
        <w:ind w:left="96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иболее часто плевриты бывают при хронических панкреатит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линическая картина зависит от характера процесса: при остром панкреатите присоединяются боли в грудной клетки, одышка, на рентгенограммах - небольшое количество жидкости в левой половине грудной клетки, что выявляется в виде выпуклости (приподнятости) и инертности купола диафрагмы при ее движении. При хроническом панкреатите превалируют чаще симптомы со стороны грудной клетки (чаще формируются панкреатоплевральные свищи), экссудата накапливается большое количество - обширные или тотальные плевриты. При исследовании плевральной жидкости отмечается повышенный уровень амилазы - свыше 100 тыс. ед., большое содержание белка, ЛДГ, повышение количества лейкоцитов до 50 тыс. в 1 мм куб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33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6"/>
        </w:tabs>
        <w:ind w:left="45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18:23:00Z</dcterms:created>
  <dc:creator>Красножон Дмитрий</dc:creator>
  <dc:description/>
  <dc:language>en-US</dc:language>
  <cp:lastModifiedBy>Красножон Дмитрий</cp:lastModifiedBy>
  <cp:lastPrinted>1998-06-06T12:32:00Z</cp:lastPrinted>
  <dcterms:modified xsi:type="dcterms:W3CDTF">1998-10-07T10:58:00Z</dcterms:modified>
  <cp:revision>14</cp:revision>
  <dc:subject/>
  <dc:title>Дифференциальная диагностика выпота в плевральную полость</dc:title>
</cp:coreProperties>
</file>