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внутренним болезням для 5 курса. Лекция 8.</w:t>
      </w:r>
    </w:p>
    <w:p>
      <w:pPr>
        <w:pStyle w:val="Normal"/>
        <w:rPr>
          <w:sz w:val="22"/>
        </w:rPr>
      </w:pPr>
      <w:r>
        <w:rPr>
          <w:sz w:val="22"/>
        </w:rPr>
        <w:t>ДЕФОРМИРУЮЩИЕ АРТРОЗЫ, ПОДАГ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тория болезни Бабина, 53 лет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ступил с жалобами на боли в коленных и голеностопных суставах, которые усиливались преимущественно ночью, в поко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акже беспокоил приступообразные боли в поясничной области чаще утром длительностью 1 - 1.5 часа, сопровождающиеся болезненным мочеиспусканием, проходили самостоятельно, либо после приема обезболивающих средст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Заболел около 4 лет назад. Остро, внезапно, без видимой причины, ночью проснулся от сильных болей в правом голеностопном суставе с локализацией больше у наружной лодыжки. К утру сустав распух, покраснел, стал горячим на ощуп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первом посещении терапевта состояине было расценено как острый артрит. Проводилось лечение противовоспалительными средствами ( ибупрофен, индометацин). На некоторое время боли стихли. В дальнейшем больной ощущал боль в суставах летучего характера. Через 6 месяцев приступ острых болей повторился. Отмечалось повышение температуры до 38, озноб. Принимал индометацин, отмечалось улучшение. При поступлении в клинику состояние больного удовлетворительное, из-за болей в суставах предвигается с трудом. Коленные и локтевые суставы деформированы из-из отека, горячие на ощупь. Подвижность в суставах, ограничена из-за эксудативных проявлений. В правмо голеностопном суставе резко ограничена подвижность. При общей избыточном весе отмечается мышечная атрофия голеней, под кожей в области голеностопных суставов и правого первого фаланго-плюсневого сустава отмечается болезненное плотное отложение тестоватое на ощупь. Кожные покровы над остальными участками не изменены. Лимфоузлы не увеличены. Видимой пульсации сосудов не отмечается. АД 140/90. Границы сердечной тупости не изменены. Живот безболезненный. Печень, селезенка не увеличен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Отмечается некоторая болезненность при покалачивании по поясничной обла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читывая , что основными проявлениями были боли в суставах, ограничение подвижности, признаки полиартрита обследование было направлено на эт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обследова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клиническом анализе крови - СОЭ - 22 мм/ч.</w:t>
      </w:r>
    </w:p>
    <w:p>
      <w:pPr>
        <w:pStyle w:val="Normal"/>
        <w:rPr>
          <w:sz w:val="22"/>
        </w:rPr>
      </w:pPr>
      <w:r>
        <w:rPr>
          <w:sz w:val="22"/>
        </w:rPr>
        <w:t xml:space="preserve">С-реактивный белок -, креатинин в норме, мочевина в норме. </w:t>
      </w:r>
    </w:p>
    <w:p>
      <w:pPr>
        <w:pStyle w:val="Normal"/>
        <w:rPr>
          <w:sz w:val="22"/>
        </w:rPr>
      </w:pPr>
      <w:r>
        <w:rPr>
          <w:sz w:val="22"/>
        </w:rPr>
        <w:t>Внутривенная урография - без патолог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ИФФЕРЕНЦИАЛЬНЫЙ ДИАГНО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вматизм , поражение суставов туберкулезной этиологии, гонорея, сифилис, бруцеллез, дизентерия, артриты при различных других инфекциях, ревматоидный артри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Все инфекционные артирыт как правило носят моносуставной характер, деформирующий артроз, подагра, цинга, сирингомиелит, травматические артриты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аиболее вероятен в нашем случае деформирующий артроз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основе этого забоелвания лежит дегенерация трофического характера с деструкцией сустава (суставного хряща) с последующей пролиферацией костной ткани и воспалительными изменения вокруг сустава. Страдает в основном синовиальная оболочка. Воспалительные процесс является вторичным, первично - поражение хрящ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Заболевание встречается довольно часто, примерно 12% населения страдает данной патологи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Чаще заболевают люди работоспособного возраста от 40 до 60 лет, заболевание инвалидизирующее. Заболевние начинается исподволь. Страдают главным образом суставы на которые падает основная нагрузка - тазобедренные, коленны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ольные жалуются на тупые, грызущие боли в пораженных суставах, особенно при ходбе, при подъеме по лестнице. В обласитсустава иногда отмечается покраснение кожи, видимые деформация самого суста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фигурация сустава развивается медленно , могут быть подвывихи. Постепенно развивается сморщивание капсулы суставов, образуются остеофиты. Движение в суставе как правило сохранено в полном объеме, но есть некотрые ограничения из-за болей. Объективный осмотр больного не выявляет других изменений внутренних органов. На рентегнограмме - отмечается сужение суставной щели, разрушение хряща. Пункция сустава осуществляется для получения биопсии синовальной оболочки. Отмечается, что покровыне клетки оболчки располагаются в одни ряд ( должны быть в 2 ряда), что свидетельствует об атрофии, могут быть изменения сосудов, по типу васкулита. Также находят нити фибрина, жировое перерождение клеток. Синовиальная жидкость изменяется мало, в отличие от ревматоидного артрита. Отмечается цитоз то есть большое количество слущенных клеток эпителия, нейтрофил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лассификация деформирующего артроза.</w:t>
      </w:r>
    </w:p>
    <w:p>
      <w:pPr>
        <w:pStyle w:val="Normal"/>
        <w:rPr>
          <w:sz w:val="22"/>
        </w:rPr>
      </w:pPr>
      <w:r>
        <w:rPr>
          <w:sz w:val="22"/>
        </w:rPr>
        <w:t>По стадиям.</w:t>
      </w:r>
    </w:p>
    <w:p>
      <w:pPr>
        <w:pStyle w:val="Normal"/>
        <w:rPr>
          <w:sz w:val="22"/>
        </w:rPr>
      </w:pPr>
      <w:r>
        <w:rPr>
          <w:sz w:val="22"/>
        </w:rPr>
        <w:t>1 СТАДИЯ. Незначительное ограничение подвижности сустава в одном направлении, рентгенологически - сужение суставной щели, наличие остеофитов.</w:t>
      </w:r>
    </w:p>
    <w:p>
      <w:pPr>
        <w:pStyle w:val="Normal"/>
        <w:rPr>
          <w:sz w:val="22"/>
        </w:rPr>
      </w:pPr>
      <w:r>
        <w:rPr>
          <w:sz w:val="22"/>
        </w:rPr>
        <w:t>2 СТАДИЯ.  Небольшая деформация с резким ограничием подвижности во всех направлениях, умеренная атрофия мышц. Рентгенологически суставная щель в 3 раза сужена, субхондральный склероз, выраженные остеофиты.</w:t>
      </w:r>
    </w:p>
    <w:p>
      <w:pPr>
        <w:pStyle w:val="Normal"/>
        <w:rPr>
          <w:sz w:val="22"/>
        </w:rPr>
      </w:pPr>
      <w:r>
        <w:rPr>
          <w:sz w:val="22"/>
        </w:rPr>
        <w:t>3 СТАДИЯ. Резкое ограничение движений, значительная деформация сустава, мжет быть вывих, подвывих, атрофия мышц, рентгенологически - значительные изменения вплоть до анкило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ФОР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ксартроз - поражение тазоберденных суставов в 40% случае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Гонартроз - поражение коленных суставов - в 30% случае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ртроз дистальных межфаланговых суставов ( “руки прачки”) до 20%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еформирующий спондиллез 5-6%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ежпозвоночный остеохондроз 5-6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Коксартроз.</w:t>
      </w:r>
    </w:p>
    <w:p>
      <w:pPr>
        <w:pStyle w:val="Normal"/>
        <w:rPr>
          <w:sz w:val="22"/>
        </w:rPr>
      </w:pPr>
      <w:r>
        <w:rPr>
          <w:sz w:val="22"/>
        </w:rPr>
        <w:t>Чаще встречается у женщин.</w:t>
      </w:r>
    </w:p>
    <w:p>
      <w:pPr>
        <w:pStyle w:val="Normal"/>
        <w:rPr>
          <w:sz w:val="22"/>
        </w:rPr>
      </w:pPr>
      <w:r>
        <w:rPr>
          <w:sz w:val="22"/>
        </w:rPr>
        <w:t>Клиника: “утиная” походка, боли в бедрах, ягодицах, в паху. Отмечается нарастание изменений с возрастом. Дебют заболевания чаще после 40 лет. Первыми признаками являются затруднение подъема по лестнице. Боли усиливаются к вечеру, после нагрузки. Отмечаются нарушения ротации суставов. Сопутствующими являются накожные проявления - покраснения и повышение температуры над суставом, уплотнение. Рентгенологические изменения неспецифич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Гонартроз. </w:t>
      </w:r>
    </w:p>
    <w:p>
      <w:pPr>
        <w:pStyle w:val="Normal"/>
        <w:rPr>
          <w:sz w:val="22"/>
        </w:rPr>
      </w:pPr>
      <w:r>
        <w:rPr>
          <w:sz w:val="22"/>
        </w:rPr>
        <w:t>Страдают мужчины и женщины. Манифестация часто связана с травмаой. Началом постепенное , боли носят нарастающий характер. Отмечаются мучительные сгибание в суставе, утренняя скованность, что связано с ущемлением синовиальной оболочки, отечностью ее. При пальпации отмечается припухлость, утолщение кожных покровов и повышение температуры над сустав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Артроз дистальных межфаланговых сустав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является плотными утолщениями в межфаланговых суставах, сопровождается ограничением подвжности, могут быть искривления, подвывих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 женщин данная патология встречается в 4 раза чаще, чем у мужчни. Прогрессирование заболевания отмечается с молодого возраста и связано с постоянным охлаждением, контактом с водой, постоянным движением ( вязальщицы, и т.д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еформирующий спондиллез. Характеризуется наличием краевых котсных разрастаний в области позвонков. Остеофиты растут в данном случае непосредственно из костей ( в других случаях возможен рост остеофитов из соединительной оболочки сустав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Заболевание начинается примерно с 20 лет. У населения старше 40 лет в 93% случаев есть проявления деформирующего спондил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егенерация межпозвонковых дисков преимущественно выржаена на периферии. Косная ткань представлена в виде губчатых наслоений с дефектами. Остеофиты выглядят как выбухание, возникает отек из-за сдавления сосудов. Отмечается тугоподвижность позвоночника, иногда бывают неврологические расстройства ( корешковый синдром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ще остефиты локализуются в поясничном отделе ( реже - в грудном). Поражение в грудном отделе приходится дифференцироваь со стенокарди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жпозвонковый остеохондро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огда сочетается с деформирующим спондиллезом, с подвывихом хряща, сустава и искривлением позвоночника. Можно видеть нарушение роста пациента. Страдают этим заболеванием чаще мужчины физического труда, спортсмены. Происходит дегенрация диска, выпячивание ядра в различные стороны, что приводит к травматизации. Костные поверхности имеют узурации, склерозирование. Одновременно поисходит разрастание остеофитов и увеличивается поверхность сустава. Страдает сосудистая оболочка сустава, возникает васкулит. Болевой синдром выражен и является ведущим. При этом отмечается внезапное развитие корешкокого синдрома связанное с тяжелой физической нагрузкой и переохлаждением. На фоне этих изменений возникают грыжи Шморля, что более типично для травм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ТИ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иология деформирующего остеартроза не изучена. Считается что заболевание свазано с возрастными измененями. Однако это не всегда так. Заболевание может дебютировать и в детском возрасте. При неадекватности физической нагрузки. Заболевание может проявляться у спортсмен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кторы риска:</w:t>
      </w:r>
    </w:p>
    <w:p>
      <w:pPr>
        <w:pStyle w:val="Normal"/>
        <w:rPr>
          <w:sz w:val="22"/>
        </w:rPr>
      </w:pPr>
      <w:r>
        <w:rPr>
          <w:sz w:val="22"/>
        </w:rPr>
        <w:t>1. Чрезмерная физическая нагрузка.</w:t>
      </w:r>
    </w:p>
    <w:p>
      <w:pPr>
        <w:pStyle w:val="Normal"/>
        <w:rPr>
          <w:sz w:val="22"/>
        </w:rPr>
      </w:pPr>
      <w:r>
        <w:rPr>
          <w:sz w:val="22"/>
        </w:rPr>
        <w:t>2. Эндокриные заболева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АТОГЕНЕЗ. </w:t>
      </w:r>
    </w:p>
    <w:p>
      <w:pPr>
        <w:pStyle w:val="Normal"/>
        <w:rPr>
          <w:sz w:val="22"/>
        </w:rPr>
      </w:pPr>
      <w:r>
        <w:rPr>
          <w:sz w:val="22"/>
        </w:rPr>
        <w:t>Происходит деполимеризация и убыл протеогликанов хряща, тормозится метаболизм хряща, уменьшается скорость диффузии питательных веществ в хрящ, уменьшается количество синовиальной жидкости, смачиваемость сустава. Возникает вторичный реактивный синовит. К внешним факторам, усугубляющим течение забоелвания относят постоянне микротравмы хряща ( при занятиях тяжелой атлетикой). Рання ИБС приводит к раннему возникновению деформирующему артроз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нфекционные артриты могут в последующем перерастать в деформирующий артро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ИФФЕРЕНЦИАЛЬНЫЙ ДИАГНОЗ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руцеллезный артрит. Широко распространенное заболевание из-за употребления в пищу молока зараженных коров, контакта с животными. Заболевание носит моносуставной характер, реже поражаются 2-3 сустава. Диагноз не представляею трудностей если поставить реакцию Райта с бруцеллезным антигено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жистое воспаление. Накожные проявления: покраснение, микротравма, лимфангоит, увеличение регионарных лимфоузлов. Заболевание протекает с 1 дня с повышения температуры (до 39-40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вматоидный артрит. Полиморфность , полиорганность проявлений. Пораженеие преимущественно мелких суставов. Ведущими являются иммунологические изменения. Заболеваение протекает длительн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вматизм. Протекает с летучими болями в суставах. Заболевание связано со стрептококковой инфекцией. В первую очередь поражение сердца - эндо-мио-панкардит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нкилозирующий спндилоартрит (болезнь Бехтерева). Хроническое воспаление суставов с преимущественным поражением позвоночника с дистрофическими изменениями межпозвоночных хрящей, с подвывихом, отеком. Имеет генетическую детерминанту ( HLA В 27), аутоиммунными компонентами. Заболевание начинается осле 18 лет, сопровождается мучительными болями в позвоночнике с последующим срастанием позвонков, неврологической симптоматико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ллергический полиатрит. Заболевание связано с введением в организм антигенов ( сыворотка , вакцина, переливание крови). Сопровождается другими аллергическими компонентами например отеко квинке, эозинофильным инфильтратом в легких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ндром Рейтера. Триада симптомов: конъюктивит, артрит, уретрит. Иногда развивается посел перенесенного энтерита инфекционной этиологии (сальмонеллез и т.д.). начинается спонтанно, требует иммунологической коррекции. Страдают мужчины от 20 до 40 ле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ндром Бехчета - хронический рецидивирующий аллергический артрит, сопровождающийся афтозным стоматитом, поражением кожи, поражением глаз (увеит вплоть до слепоты). Тромбозы с поражением печени, легких. Заболевание аутоиммунного характер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ндром Сьюгрена. Системное заболевание с поражением желез внутренней секреции ( поджелудочной), глаз, ЛОР-органов, хроническим полиатритом. Заболевание развивается в предклимактерическом периоде. Протекает циклично. Заболевание наследственное аутосомно-рецессивно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АГ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арактеризуется нарушениями пуринового обемена, отложением в ткани кристаллов уратов, вследстиве гипеурикемии. Возникают вторичные воспалительные изменения, характеризующиеся деструкцией хряща, склерозирующими изменениями в орган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астота примерно 0.1% случаев. В Армении и на Филипинах чаще, то есть имеется генетическая предрасположенность к нарушению пуринового обме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ЛИНИКА.</w:t>
      </w:r>
    </w:p>
    <w:p>
      <w:pPr>
        <w:pStyle w:val="Normal"/>
        <w:rPr>
          <w:sz w:val="22"/>
        </w:rPr>
      </w:pPr>
      <w:r>
        <w:rPr>
          <w:sz w:val="22"/>
        </w:rPr>
        <w:t>1 ПЕРИОД - преморбидный</w:t>
      </w:r>
    </w:p>
    <w:p>
      <w:pPr>
        <w:pStyle w:val="Normal"/>
        <w:rPr>
          <w:sz w:val="22"/>
        </w:rPr>
      </w:pPr>
      <w:r>
        <w:rPr>
          <w:sz w:val="22"/>
        </w:rPr>
        <w:t>2 ПЕРИОД - интермиттирующая подагра (возвратная)</w:t>
      </w:r>
    </w:p>
    <w:p>
      <w:pPr>
        <w:pStyle w:val="Normal"/>
        <w:rPr>
          <w:sz w:val="22"/>
        </w:rPr>
      </w:pPr>
      <w:r>
        <w:rPr>
          <w:sz w:val="22"/>
        </w:rPr>
        <w:t>3 ПЕРИОД - хроническая подагра с поражением орган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морбидный период протекает бессимптомно, характеризуется повышением уровня мочевой кислоты, выделением уратов с мочой, дизурическими расстройствами. Головные боли, мышечная слабость. Этот период может длится десятилетия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торой период характеризуется подагрическим артритом, когда болевой синдром возникает внезапно, после массивной травмы, употребления спиртного, лекарств, шоколада в большом количестве. Боли связаны с ишемией. В суставе отложения уратов, боли при пальпации, снижение аппетита, гиперсаливация, психоневрологические нарушения, кожный зуд, жжение вокруг пораженного сустава. Лихорадка неправильной формы ( с утра 39, 38 вечером). Локализация подагрического артрита неспецифич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тий период характеризуется нарастающим  поражением внутренних органов. В первую очередь проявления флебита - отеки. Подагрический миозит, нефрит (поражение клубочков и канальцев), глоссит (лакированный язык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тложение тофусов (мкрокристаллы мочевой кислоты), чаще над суставом подкожно. При пальпации хрустят. Тофусы могут быть в хрящах ушных раковин, носа, склере гла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ражение почек протекает в виде мочекаменной болезн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огда возникают аллергические расстройства. Прогрессирование ИБС, возникновение инфаркт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ТИОЛОГИЧЕКИЕ ФАКТОР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следственност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овой фактор ( чаще болеют мужчины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лиментарный фактор (употребление мяса, виноградных вин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лиматический фактор ( жаркий климат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оциальный фактор ( страдают наиболее обеспеченные слои населения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емейный фактор ( до 80% случаев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АТОГЕНЕЗ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Накопление мочевых соединений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тложение их в тканях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развитите специфического подагрического процесса  (вторичное) отсутствие пролиферации ( нет гранулемы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ИАГНОС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иперурекемия, гиперурикурия. Характерно поражение нагрузочных суставов - коксартроз, гонатроз, артроз дистальных отделов кисты, стоп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ЕЧЕНИЕ АРТРИТ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отивовоспалительная терапия - длительная (индометацин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Физиотерапи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граничение движений в сустав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подагре используют аллопуринол (препарат ингибирующий синтез мочевой кислоты). В дозе 200-1200 мг/сутки в зависимости от стадии развити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ротовая кислота до 5 г/сут ( повышается растворимость мочевой кислоты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строй форме подагры обязательно назначают нестероидный противовоспалительные средства (ибупрофен, индометацин, бутадион). Для уменьшения образования мочевой кислоты необходимо соблюдение диеты ( щелочная, сахаристая, богатая белком, малосолевая). Стол 6 по Певзнеру + 2.5 л жидкости в сут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ФИЛАКТИКА ПОДАГР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екомендации по диет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аннее выявление и диагностик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орьба с избыточным весом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декватная дозированная нагруз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торичная профилактика. Выявление больных и правильное лечение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гноз зависит от поражения внутренних органов. Смерть может наступить от инсульта, инфаркта миокарда т.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5:06:00Z</dcterms:created>
  <dc:creator>Красножон Дмитрий</dc:creator>
  <dc:description/>
  <dc:language>en-US</dc:language>
  <cp:lastModifiedBy>Красножон Дмитрий</cp:lastModifiedBy>
  <dcterms:modified xsi:type="dcterms:W3CDTF">1998-10-07T10:53:00Z</dcterms:modified>
  <cp:revision>7</cp:revision>
  <dc:subject/>
  <dc:title>Лекция по внутренним болезням для 5 курса. Лекция 8.</dc:title>
</cp:coreProperties>
</file>