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1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16"/>
          <w:lang w:val="en-US"/>
        </w:rPr>
      </w:pPr>
      <w:r>
        <w:rPr>
          <w:rFonts w:cs="Courier New" w:ascii="Courier New" w:hAnsi="Courier New"/>
          <w:b/>
          <w:i/>
          <w:sz w:val="16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  <w:t>Вопросы из экзаменационных билетов по внутренним болезням для студентов 5 кур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eastAsia="Courier New" w:cs="Courier New" w:ascii="Courier New" w:hAnsi="Courier New"/>
          <w:i/>
          <w:sz w:val="16"/>
        </w:rPr>
        <w:t xml:space="preserve"> </w:t>
      </w:r>
      <w:r>
        <w:rPr>
          <w:rFonts w:cs="Courier New" w:ascii="Courier New" w:hAnsi="Courier New"/>
          <w:i/>
          <w:sz w:val="16"/>
        </w:rPr>
        <w:t>Агранулоцитоз , основные формы. Клинико-гематологическая картина. Лечение и прогно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16"/>
        </w:rPr>
        <w:t xml:space="preserve"> </w:t>
      </w:r>
      <w:r>
        <w:rPr>
          <w:rFonts w:cs="Courier New" w:ascii="Courier New" w:hAnsi="Courier New"/>
          <w:i/>
          <w:sz w:val="16"/>
        </w:rPr>
        <w:t>Амилоидоз. Современные концепции патогенеза и морфогенеза. Классификация. Клинические проявления. Лабораторные и инструментальные методы диагно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eastAsia="Courier New" w:cs="Courier New" w:ascii="Courier New" w:hAnsi="Courier New"/>
          <w:i/>
          <w:sz w:val="16"/>
        </w:rPr>
        <w:t xml:space="preserve"> </w:t>
      </w:r>
      <w:r>
        <w:rPr>
          <w:rFonts w:cs="Courier New" w:ascii="Courier New" w:hAnsi="Courier New"/>
          <w:i/>
          <w:sz w:val="16"/>
        </w:rPr>
        <w:t>Анафилактический шок. Клиника, диагностика, неотложная помощ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Антиангинальная терапия острого инфаркта миокар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Атриовентрикулярные блокады. Клиника и неотложная помощь при приступах Морганьи- Эдемса -Сток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Болезнь Крона. Этиология и патогенез. Клиника. Диагностика. Лечение и профилактика обостр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Болезнь Маркиафавы-Микели. Этиопатогенез. Клин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Болезнь Шенлейн-Геноха. Этиология , патогенез. Клин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Врачебная тактика при остро возникших нарушениях проводимости. Показания к временной кардиостимуля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Гемолитические анемии. Механизмы гемолиза и основные причины развития гемолитических анемий. Классификация. Общие призна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Гемофилия. Этиопатогенез. Клиническая картина. Дифференциальный диагноз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Гипертонический криз. Клиника и неотложная помощ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Гипертрофическая кардиомиопатия. Гемодинамика. Клинические проявления. Диагноз и дифференциальный диагноз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Гипо- и апластические анемии. Основные этиологические факторы. Клиника. Диагностика. Основные методы лечения апластических анем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Деформирующий остеоартроз. Этиология, патогенез. Клиника. Дифференциальный диагноз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Дилатационная кардиомиопатия. Клиника. Диагност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Дискинезии желчных путей. Этиология и патогенез. Клиническая и лабораторная диагностика. Лечение в зависимости от формы дискинез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Дифференциальный диагноз суставного синдрома при ревматоидном артрите и подагр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Желудочковые тахикардии. Клинические проявления. ЭКГ-диагност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Желчно-каменная болезнь. Этиологические факторы. Клиника желчной колики. Диагностика. Купирование приступа и показания к оперативному леч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Идиопатическая тромбоцитопеническая пурпура. Этиология и патогенез. Клиническая картина. Диагноз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16"/>
        </w:rPr>
        <w:t xml:space="preserve"> </w:t>
      </w:r>
      <w:r>
        <w:rPr>
          <w:rFonts w:cs="Courier New" w:ascii="Courier New" w:hAnsi="Courier New"/>
          <w:i/>
          <w:sz w:val="16"/>
        </w:rPr>
        <w:t>Изолированный дефект межжелудочковой перегородки. Гемодинамика, клиника, диагнос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Классификация хронической почечной недостаточности. Лечение в зависимости от стадии ХПН. Показания к гемодиализ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Коарктация аорты. Клинические проявления. Диагнос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Лекарственная болезнь. Определение. Этиология и патогенез. Клинические формы лекарственной болез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Лечение хронической сердечной недостаточности. Сердечные гликозиды. Показания к применению. Признаки гликозидной интоксик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Лимофгранулематоз. Этиопатогенез. Классификация. Клинические варианты течения болезни с учетом стадии. Инструментальная и морфологическая диагнос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Мерцание и трепетание желудочков. Клиника. ЭКГ-диагностика. Врачебная так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Мерцание и трепетание предсердий. Клиника. Неотложная терапия приступа мерцания и трепетания предсердий, профилактическое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Миеломная болезнь. Варианты клинических проявлений и особенности течения миеломной болезни. Диагностические критерии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16"/>
        </w:rPr>
        <w:t xml:space="preserve"> </w:t>
      </w:r>
      <w:r>
        <w:rPr>
          <w:rFonts w:cs="Courier New" w:ascii="Courier New" w:hAnsi="Courier New"/>
          <w:i/>
          <w:sz w:val="16"/>
        </w:rPr>
        <w:t>Миокардиодистрофии. Этиологические факторы, патогенез. Основные клинические проявления и диагностические критерии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Миокардиты. Этиология и патогенез. Дифференциальный диагноз с миокардиодистроф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Наследственные гемолитические анемии, связанные, с дефицитом активности ферментов. Клиника. Дифференциально-диагностические признаки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Наследственный микросфероцитоз. Этиология, патогенез. Клинико-лабораторные признаки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Незаращение межпредсердной перегородки. Гемодинамика. Клиника. Диагнос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Непроникающий инфаркт миокарда. Варианты течения. Диагност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Неспецифический язвенный колит. Этиология и патогенез. Клиника. Диагноз и дифференциальный диагноз. Лечение и профилактика обостр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Нефротический синдром. Современные концепции патогенеза в свете ультраструктуры нефрона. Клинико-лабораторные критерии диагно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Опухоли кишечника. Возможности ранней диагностики. Клинические проявления в зависимости от локализации опухол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Опухоли поджелудочной железы. Клиника. Лабораторная и инструментальная диагнос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Острая коронарная недостаточность. Определение понятия. Причины возникновения. Критерии клинической и ЭКГ-диагностики. Врачебная так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Острая сердечная недостаточность. Клинические проявления. Диагностика и неотложная помощ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Острое желудочно-кишечное кровотечение. Причины возникновения. Клиническая картина. Диагностика и дифференциальная диагностика. Неотложная помощ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Острое легочное кровотечение. Причины возникновения. Клиническая картина. Диагностика и дифференциальная диагностика. Неотложная помощ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Острое легочное сердце. Этиологические факторы. Неотложная тера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Острый перикардит. Клинические проявления и диагностика фибринозного и экссудативного перикардита. Показания к пункции перикар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Перикардиты. Этиологические факторы. Патогенез. Классификация. Инструментальные и лабораторные методы диагно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Плевриты. Этиология и патогенез. Клиника плеврита. Лабораторная диагностика плеврального выпо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Подагра. Этиология. Патогенез. Клинические проявления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Приобретенная аутоиммунная гемолитическая анемия. Этиологические факторы. Клиника. Диагностические критерии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Ревматоидный артрит. Клиническая картина с учетом стадии течения болезни, лабораторные и рентгенологические критерии диагно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Ревматоидный артрит. Этиология , патогенез. Клиника. Критерии диагностики. Современные средства лечения ревматоидного артри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Рестриктивная кардиомиопатия. Клиническая картина. Диагностика. Лечение и прогно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Симптоматические артериальные гипертензии при эндокринных заболеваниях. Клинические проявления. Диагноз и дифференциально-диагностическое исследов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Симптоматические гипертензии, обусловленные поражением почек. Особенности клинических проявлений. Дифференциальный диагноз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Системная красная волчанка. Этиология, патогенез. Клинические проявления. Критерии диагно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Системные заболевания соединительной ткани. Определение. Классификация. Патогенез и патоморфология аутоиммунного пора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Современные антиаритмические средства. Механизмы действия и показания к примен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Современные средства лечения системной красной волчанки. Показания и побочные явления при глюкокортикоидной терап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Современные средства терапии хронического легочного серд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Суправентрикулярные тахикардии. Клиника. ЭКГ-диагност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Сывороточная болезнь. Клинические проявления. Диагност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Терапевтическая тактика при лимфогранулематозе. Лекарственная терап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Узелковый периартериит. Этиология, патогенез. Варианты клинического течения. Дифференциальный диагноз. Принципы леч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Хроническая почечная недостаточность. Этиология. Патогенез. Клинические синдро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Хронические холециститы и холангиты. Клиника. Критерии диагностики. Осложнения. Лечение. Прогно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Хронический панкреатит. Этиология. Патогенез. Клиника. Диагностика. Консервативная терапия. Профилакт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Хронический энтероколит. Этиологические факторы. Клиника. Диагност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  <w:t>Хроническое легочное сердце. Этиологические факторы. Классификация. Диагностика. 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i/>
          <w:sz w:val="16"/>
        </w:rPr>
        <w:t>Экстрасистолии. Причины и механизмы возникновения. ЭКГ-диагностика. Лече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8:19:00Z</dcterms:created>
  <dc:creator>Красножон Дмитрий</dc:creator>
  <dc:description/>
  <dc:language>en-US</dc:language>
  <cp:lastModifiedBy>Красножон Дмитрий</cp:lastModifiedBy>
  <cp:lastPrinted>1997-05-06T23:58:00Z</cp:lastPrinted>
  <dcterms:modified xsi:type="dcterms:W3CDTF">1998-10-07T10:55:00Z</dcterms:modified>
  <cp:revision>12</cp:revision>
  <dc:subject/>
  <dc:title>Вопросы из экзаменационных билетов по внутренним болезням для студентов 5 курса.</dc:title>
</cp:coreProperties>
</file>