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психиатрии №4</w:t>
      </w:r>
    </w:p>
    <w:p>
      <w:pPr>
        <w:pStyle w:val="Normal"/>
        <w:rPr>
          <w:sz w:val="22"/>
        </w:rPr>
      </w:pPr>
      <w:r>
        <w:rPr>
          <w:sz w:val="22"/>
        </w:rPr>
        <w:t>Патология внимания. Патология воли. Патология эмоций.</w:t>
      </w:r>
    </w:p>
    <w:p>
      <w:pPr>
        <w:pStyle w:val="Normal"/>
        <w:rPr>
          <w:sz w:val="22"/>
        </w:rPr>
      </w:pPr>
      <w:r>
        <w:rPr>
          <w:sz w:val="22"/>
        </w:rPr>
        <w:t>Внимание - процесс сквозной, незавершенный как бы пронизывает всю психическую сферу: направленность психической активности на объект. Внимание может быть пассивным ( ориентировочный рефлекс) и активным ( произвольное, с его помощью мы общаемся с окружающей средой). Внимание характеризуется способностью к концентрации ( способность работать в шуме) и способностью к переключаемос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атология внимани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стощаемость - человек долго не может удержать активное внимание; характерно для всех  расстройств астенического круга, главным образом астенического синдрома, неврастении. Это выявляется в бесед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твлекаемость внимания - наблюдается как при астенических так и при маниакальных состояниях ( легкая патологическая переключаемость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атрудненная переключаемость - характерна для эпилепсии, ограниченных поражений головного мозга ( застреваемость). Объем внимания - возможность делать несколько дел одновременно. Сужается при сосудистых заболеваниях головного мозга ( атеросклероз).</w:t>
      </w:r>
    </w:p>
    <w:p>
      <w:pPr>
        <w:pStyle w:val="Normal"/>
        <w:rPr>
          <w:sz w:val="22"/>
        </w:rPr>
      </w:pPr>
      <w:r>
        <w:rPr>
          <w:sz w:val="22"/>
        </w:rPr>
        <w:t>ВОЛЯ  - осознанная целенаправленная психическая активность. Патология воли ( на примере пищевого инстинкта) 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Булимия - усиление пищевого инстинкта - наблюдается при идиотии, сахарном диабете и т.д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Анорексия - ослабление пищевого инстинкта. Встречается при астении, депрессии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Извращение пищевого инстинкта - копрофагия - поедание испражнений при шизофрен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 примере инстинкта самосохранения - часто встречается ослабление, выражающееся в суицидных мыслях и попытка, бывает при депрессивных состояниях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атология собственно волевого поведени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Усиление - гипербулия. Появляется при сверхценных идеях, некоторых видах бреда. Например, при бреде ревности, дабы доказать неверность своей жены, больной предпринимает очень много усилий: круглосуточно следить за ней, звонит на работу, допрашивает и т.п. также наблюдается при всех формах  болезненных пристрастий ( алкоголизм, наркомания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ипобулия - снижение воли, встречается при астении, депрессии. Бывает постоянно прогрессирующей вплоть до абулии - у человека нет мотивации к деятельности, встречается у больных шизофренией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арабулия - извращение волевой активности. Проявляется в кататонической симптоматики:  Немотивированное противодействие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негативизм - больного просят дать руку, а он ее прячет за спину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мутизм - немотивированное молчание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отказ от еды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задержка физиологических отправлени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ассивная подчиняемость ( эхо - симптомы)- человек делает что - либо, то что делают окружающие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эхолалия - пассивное повторение слов окружающих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эхопраксия - повтор действия окружающих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эхомимия - повтор мимик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осковая гибкость - человек очень долго держит приданную ему позу. Сейчас встречается в виде симптома воздушной подушки - больной лежит на спине, а голова его не на подушке, а над нею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тереотипы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вигательные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речевые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се проявления кататонической симптоматики можно объединить в два синдрома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кататонический ступор - человек лежит неподвижно с явлениями восковой гибкости,  с негативизмом, с мутизмом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кататоническое возбуждение - хаотическое, нецеленаправленное, с явлениями эхосимптом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ЭМОЦИИ .</w:t>
      </w:r>
    </w:p>
    <w:p>
      <w:pPr>
        <w:pStyle w:val="Normal"/>
        <w:rPr>
          <w:sz w:val="22"/>
        </w:rPr>
      </w:pPr>
      <w:r>
        <w:rPr>
          <w:sz w:val="22"/>
        </w:rPr>
        <w:t>Эмоции человек испытывает постоянно: он доволен или недоволен, у него хорошее настроение или не очень хорошее. Эмоции пронизывают всю личность человека, могут ускорять или замедлять мышление, воздействуют на волевые процессы, на всю саму в целом. Эмоции участвуют в патогенезе многих заболеваний; их трудно  как-то квалифицировать, можно лишь сравнивать у одного челове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 эмоциях человека можно судить по вегетативным признакам, биохимическим ( эндокринологически), АД и пульсу. Имеет значение выражение глаз, складочки век, лица, поза больного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моции - выражение отношения человека к чему-то, очень тонкий и чувствительный механизм саморегуляции человека в его взаимоотношениях с миром внешним и внутренним то есть эмоции нужны для адаптации человека к постоянно изменяющимся условиям внешней и внутренней среды, они руководят нашей жизнью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Эмоции свойственные не только человеку, но и животным и даже растениям.</w:t>
      </w:r>
    </w:p>
    <w:p>
      <w:pPr>
        <w:pStyle w:val="Normal"/>
        <w:rPr>
          <w:sz w:val="22"/>
        </w:rPr>
      </w:pPr>
      <w:r>
        <w:rPr>
          <w:sz w:val="22"/>
        </w:rPr>
        <w:t>Эмоции делятся по длительности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обственно эмоции или эмоциональное реагирование человек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настроение - основной тон эмоций на более или менее длительном промежутке времени</w:t>
      </w:r>
    </w:p>
    <w:p>
      <w:pPr>
        <w:pStyle w:val="Normal"/>
        <w:rPr>
          <w:sz w:val="22"/>
        </w:rPr>
      </w:pPr>
      <w:r>
        <w:rPr>
          <w:sz w:val="22"/>
        </w:rPr>
        <w:t>Здесь можно провести следующую аналогию: существуют 2 понятия - климат и погода. Климат - на определенном участке суши есть величина постоянная, но в условиях этого климата сегодня светит солнце, а завтра идет дождь. Так вот, климат - это собственно эмоции а погода - настро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ффекты - эмоции бурные, сопровождающиеся двигательным разряд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ерархическое построение эмоций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изшие, связанные с инстинктами ( голоден - плохо, поел - хорошо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требности - инстинкты, пропущенные через социальную призму ( человек голоден, но он не будет жевать сырое мясо и сырую крупу, а все приготовит, потушит, пожарит). Здесь формируется 2  этап - эгоистические эмоци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сшие эмоции ( этнические, эстетические, моральные, нравственные). В большинстве своем люди ни грабят, ни крадут, ни убивают, ни насилуют не потому что боятся, а потому что существуют высшие эмоции ( чувства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атология эмоционального реагировани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силение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эмоциональная лабильность - при астении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эмоциональное слабодушие, характерно для астении, атеросклероза сосудов головного мозга.</w:t>
      </w:r>
    </w:p>
    <w:p>
      <w:pPr>
        <w:pStyle w:val="Normal"/>
        <w:rPr>
          <w:sz w:val="22"/>
        </w:rPr>
      </w:pPr>
      <w:r>
        <w:rPr>
          <w:sz w:val="22"/>
        </w:rPr>
        <w:t>Оба эти варианты усиления эмоций могут встречаться вместе при неврастении, тогда говорят о раздражительной слабости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Ослабление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эмоциональное оскудение - тот самый случай, когда исчезают высшие эмоции, а на первый план выходят эгоистические эмоции. Человек интересуется лишь собственным благополучием, ему неинтересно политика, искусство, живопись, книги и т.д. человек становится лживым ( может обмануть ради собственной выгоды). Это характерно для алкоголизма, органических заболеваний головного мозга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Эмоциональная тупость - характерна для шизофрении, и только для нее. В данном случае страдают все три этажа иерархического построения эмоций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Отсутствие эмоций - апатия. Эмоционального реагирования нет. “Как дела” - “Ничего”. Психиатры апатию называют  бодрствующая кома, смерть с открытыми глазами. Апатия может исходным состоянием шизофрении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Извращение эмоционального реагирования - характерно только для шизофрении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эмоциональная неадекватность. Больной разговаривает на неприятную для себя тему, а на лице его улыбка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амбивалентность - одновременное сосуществование различных, противоположных эмоций: нравится - не нравится, любовь - ненависть. “ Я его люблю, а он меня - нет. Поэтому я его, любимого, начинаю ненавидеть, а для того, чтобы он никому не достался, я его убью, любя” Таким образом, для шизофрении можно выделить три А: атаксия, абулия, апат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3:45:00Z</dcterms:created>
  <dc:creator>Красножон Дмитрий</dc:creator>
  <dc:description/>
  <cp:keywords>патология внимания воли эмоций.</cp:keywords>
  <dc:language>en-US</dc:language>
  <cp:lastModifiedBy>pazufu</cp:lastModifiedBy>
  <dcterms:modified xsi:type="dcterms:W3CDTF">1998-10-06T17:45:00Z</dcterms:modified>
  <cp:revision>8</cp:revision>
  <dc:subject>психиатрия</dc:subject>
  <dc:title>Лекция по психиатрии №4</dc:title>
</cp:coreProperties>
</file>