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едиатрии</w:t>
      </w:r>
    </w:p>
    <w:p>
      <w:pPr>
        <w:pStyle w:val="Normal"/>
        <w:rPr>
          <w:sz w:val="22"/>
        </w:rPr>
      </w:pPr>
      <w:r>
        <w:rPr>
          <w:sz w:val="22"/>
        </w:rPr>
        <w:t>ТЕМА: САХАРНЫЙ ДИАБЕТ У ДЕТ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труктуре эндокринной патологи сахарный диабет занимает одно из ведущих мест. Согласно данным ассоциации западноевропейских педиатров, последние 10 лет характеризуются отчетливым ростом этой патологии. Это касается Скандинавских стран, Бельгии, Польши, Санкт-Петербурга. Данные по Москве:</w:t>
      </w:r>
    </w:p>
    <w:p>
      <w:pPr>
        <w:pStyle w:val="Normal"/>
        <w:rPr>
          <w:sz w:val="22"/>
        </w:rPr>
      </w:pPr>
      <w:r>
        <w:rPr>
          <w:sz w:val="22"/>
        </w:rPr>
        <w:t>В 70-е годы заболеваемость 5.5%, в 80 годы - 9.5%, в 90-е годы - 11.5%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Распространенность  сахарного диабета у детей составляет 55 на 100 тыс. Населения. В Петербурге примерно 500 детей, страдающих сахарным диабетом. Больной сахарным диабетом ребенок - это трагедия для семьи. Сегодня наша страна не располагает возможностями надежного контроля за этими больными. </w:t>
      </w:r>
    </w:p>
    <w:p>
      <w:pPr>
        <w:pStyle w:val="Normal"/>
        <w:rPr>
          <w:sz w:val="22"/>
        </w:rPr>
      </w:pPr>
      <w:r>
        <w:rPr>
          <w:sz w:val="22"/>
        </w:rPr>
        <w:t>Различают несколько вариантов сахарного диабета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ервичный (не связанные с другими заболеваниями). Встречается в подавляющем большинстве случаев - инсулинзависимый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торичные (формы диабета - следствие каких-либо заболевания поджелудочной железы: хронический панкреатит, инсулит, опухоли, резекция поджелудочной железы - инсулиннезависимый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Диабет, вызванные повышенной продукцией гормонов антагонистом инсулина (СТГ, например, при акромегалии есть симптомы диабета, кортизол - при синдроме Иценко-Кушинга, катехоламины - при феохромоцитоме, тиреоидных гормонов - при тиреотоксикозе).</w:t>
      </w:r>
    </w:p>
    <w:p>
      <w:pPr>
        <w:pStyle w:val="Normal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sz w:val="22"/>
        </w:rPr>
        <w:t>Далее в лекции будет рассматриваться проблема только первичного, инсулинзависимого диабета.</w:t>
      </w:r>
    </w:p>
    <w:p>
      <w:pPr>
        <w:pStyle w:val="Normal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звитие аутоиммунного инсулита (то есть выработка антител к бета-клеткам островков Лангерганса). По-видимому, существует база, фон для развития этого процесса - это генетически детерминированное заболевание. В 11-60% случаев диабета удается проследить наследственность. Может иметь место моногенный вариант наследования, передающийся аутосомно-рецесивным путем. Но чаще это полигенный тип наследования (имеется некая аномалия конституции на молекулярном клеточном уровне, которая реализуется под влиянием внешних факторов и приводит к развития аутоиммунного инсулит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кторы риска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Ожирение (экзогенно-конституциональное, избыточное поступление легкоусвояемых углеводов приводит к увеличению объема островков Лангерганса и гиперплазии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сихическая травма (жизни ребенка в состоянии хронического стресса, при этом повышается активность симпатического отдела нервной системы сопровождающееся повышение уровня катехоламинов и вторично негативно отражается на синтезе инсулина)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Инфекции (вирусные: краснуха, энтеровирусная инфекция, ветряная оспа, цитомегаловирусная инфекция, паротит, вирусный гепатит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четание наследственных факторов с факторами риска, каким-то образом сказывается на гомеостазе с развитием аутоиммунного инсулита. Существует латентный период  развития инсулита до появления клинических и лабораторных проявлений заболевания (признаков инсулиновой недостаточности). Клиника появляется только тогда, когда поражению подвергнуто 80-90% бета-клеток. </w:t>
      </w:r>
    </w:p>
    <w:p>
      <w:pPr>
        <w:pStyle w:val="Normal"/>
        <w:rPr>
          <w:sz w:val="22"/>
        </w:rPr>
      </w:pPr>
      <w:r>
        <w:rPr>
          <w:sz w:val="22"/>
        </w:rPr>
        <w:t>Патогенез аутоиммунного инсули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звивается аутоиммунное воспаление в области островков Лангерганса с мононуклеарной клеточной инфильтрацией. Клетки, участвующие в воспалении приобретают цитотоксические свойства и повреждают ткань островков. Также цитотоксическим эффектов обладают ЦИК, которые оказываются киллерное действие. В результате мы видим поражение 80-90% бета клеток. На этом уровне появляются первые признаки заболевания, когда еще возможно контролировать гликемию (“медовый период” сахарного диабета). Далее в результате непрерывного процесса, поражаются все бета-клетки и развивается абсолютная инсулиновая недостаточность. Следующим этапом в развитии поражения  является повреждение других эндокринных клеток поджелудочной железы: альфа (вырабатывают глюкагон), Д-клеток (соматостатин), то есть нарушение синтеза, выработки контринсулярных гормонов, что приводит к развитию трудно управляемой гипоглике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ИНИК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нние стадии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едиабет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латентный диабет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легкая форма явного диабета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формы диабета, при которых возможно обратное развитие и использование для лечения лишь диет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здни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редние и тяжелые формы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иабетический кетоацидоз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диабетическая кома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нятие потенциальный диабет. Речь идет о детях из группы риска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ахарный диабет у близких родственников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у матерей, имеются указания в анамнезе на выкидыши, мертворождения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масса тела при рождении более 4000 г,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ти, у которых развиваются симптомы паратрофии и впоследствии ожирение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ти с немотивированными симптомами гипогликемии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 симптомами нарушения углеводного обмена (ферментативной недостаточности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этим детям должно быть пристально внима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тадии сахарного диабета.</w:t>
      </w:r>
    </w:p>
    <w:p>
      <w:pPr>
        <w:pStyle w:val="Normal"/>
        <w:rPr>
          <w:sz w:val="22"/>
        </w:rPr>
      </w:pPr>
      <w:r>
        <w:rPr>
          <w:sz w:val="22"/>
        </w:rPr>
        <w:t>Предиабет. Не выявляются изменения сахара натощак в течение суток, и при проведении сахарной кривой тип ее не является диагностическим. Эта стадии может быть выявлена у одного из однояйцевых близнецов, в случае если второй страдает сахарным диабетом.</w:t>
      </w:r>
    </w:p>
    <w:p>
      <w:pPr>
        <w:pStyle w:val="Normal"/>
        <w:rPr>
          <w:sz w:val="22"/>
        </w:rPr>
      </w:pPr>
      <w:r>
        <w:rPr>
          <w:sz w:val="22"/>
        </w:rPr>
        <w:t>Латентный сахарный диабет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ахар натощак и гликемия в течение суток в норме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абетический тип сахарной кривой при проведении пробы на толерантность к глюкозе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сутствие глюкозурии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 клинике характерно наличие плохо заживающих ран, порезов, склонность к фурункулезу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Легкие симптомы ретинопатии (в 4.5% случаев).</w:t>
      </w:r>
    </w:p>
    <w:p>
      <w:pPr>
        <w:pStyle w:val="Normal"/>
        <w:rPr>
          <w:sz w:val="22"/>
        </w:rPr>
      </w:pPr>
      <w:r>
        <w:rPr>
          <w:sz w:val="22"/>
        </w:rPr>
        <w:t>Явный диабет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Гипергликемия натощак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зменение уровня гликемии в течение суток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глюкозоурия, полиурия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идипсия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худа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степени тяжести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Легкая форм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редне-тяжелая форм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Тяжелая форма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ая форм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тяжест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яжелая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кетоз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 периодическ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редко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его устранени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ет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 инсулин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сахара в крови натоща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более 7.8 ммоль /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7.8 до 14 ммоль/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ммоль/л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нормализации натощакового сахар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иет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 инсулин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 инсулин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осложнени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аще не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линическая картина.</w:t>
      </w:r>
    </w:p>
    <w:p>
      <w:pPr>
        <w:pStyle w:val="Normal"/>
        <w:rPr>
          <w:sz w:val="22"/>
        </w:rPr>
      </w:pPr>
      <w:r>
        <w:rPr>
          <w:sz w:val="22"/>
        </w:rPr>
        <w:t>Триада симптомов на первом месте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идипсия (жажда). Причина ее это гипергликемия и полиурия имеет компенсаторный характер для разведения сахара в крови. До 6 литров жидкости в сутк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иурия (компенсаторно приспособительная реакция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теря массы тела. За счет обезвоживания, метаболических нарушений - усиление процесса гликолиза, нарушение белкового и жирового обмена - белки и жиры активно расщепляются, снижение аппетит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ухая бледная кожа с красноватыми пятнами на щеках, скулах (проявление дистрофических изменений, связанных с изменением микроциркуляторного русла) - диабетический рубеоз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а коже ладоней, стоп появляются желтоватые элементы - ксантоматоз, в его основе отложение каротина в поверхностных слоях кожи, так как он плохо усваивается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рецидивирующие пиодермии (так как снижается местная резистентность кожных покровов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Липоидный некробиоз (бляшки выступают над поверхностью кожи с точечным некрозом в центре) в основе нарушение липидного обмен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 девочек - симптомы вульвовагинитов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зменения мышечного аппарата: симптомы гипотонии, снижение физической силы, в последующем развитие мышечной атрофии; постепенное отставание в росте. Однако на ранних этапах развития диабета отличается опережение в росте (так как происходит компенсаторное повышение секреции антагонистов - инсулин, в том числе соматостатина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Микроангиопатии лежат в основе кардиоваскулярного синдрома, поэтому отмечается приглушенность тонов сердца, систолический шум, нарушение ритма, иногда расширение границ влево, иногда снижение АД. В тяжелых случаях сахарного диабета наблюдается развитие симптомов сердечной недостаточности. Микроангиопатии также лежат в основе поражения глаз при сахарном диабете приводя к нейроретинопатии (изменение микроциркуляторного русла сетчатки приводит к развитию катаркты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тракапиллярный гломерулосклероз. Почечный порог проницаемости для глюкозы: глюкозурия развивается в том случае, когда уровень сахара в крови более 5.6 -11.1 ммоль/л. Интересно что при сахарном диабете нет корреляции глюкозурии и гипергликемии и, по-видимому,  это обусловлено интеркапиллярными гломерулосклерозом. Проявляется симптомами гломерулонефрита: отеки, протеинурия, гиперхолестеринемия, гиперазотемия - вплоть до развития уремии, тяжелой почечной недостаточности. В основе этой симптоматики нарушения микроциркуляторного русла почек и трофические изменения в силу которых нарушается функция нефрона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абетическая энцефалопатия проявляется симптомами нарушения центральной и вегетативной нервной системы, периферических нервных структур (развитие парезов, параличей, полирадикулитов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имптомы вовлечения в патологический процесс пищеварительной системы (поражение околощитовидных и слюнных желез, развитие пародонтоза, эрозивно-язвенных состояний, воспалительных изменений, вовлечение печени вплоть до развития цирроза.</w:t>
      </w:r>
    </w:p>
    <w:p>
      <w:pPr>
        <w:pStyle w:val="Normal"/>
        <w:rPr>
          <w:sz w:val="22"/>
        </w:rPr>
      </w:pPr>
      <w:r>
        <w:rPr>
          <w:sz w:val="22"/>
        </w:rPr>
        <w:t>Проявления сахарного диабета у грудных детей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Жажда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становка прибавок массы или потеря веса, уплощение весовых кривых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еобычное беспокойство, которое проходит после питья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феномен накрахмаленных пеленок (обусловлен глюкозурией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ухость кожи, пиодермии, упорные опрелости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бют сахарного диабета может быть различным: постепенным либо острым, с развитием симптомов интоксикации и обезвоживани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В тяжелых случаях может отсутствовать  гипергликемия натощак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абораторная диагностик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сследование сахара натощак в кров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сследование колебаний сахара в крови в течение суток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ба на толерантность к глюкоз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ачественная реакция мочи на сахар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еднизолоновая проба на толерантность к глюкоз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рапия основывается на 2 положениях: нормализация диеты, попытка компенсации инсулиновой недостаточности. На каком-то этапе можно обойтись только диетой. Это возможно в случаях латентного диабета, при уровне гликемии в динамике пробы на толерантность к глюкозе (через час после нагрузки 10-10.8 , через 2 часа - 7.2-8.3 ммоль/л; в периоде стойкой ремиссии (аглюкозур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нципы диетотерапи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 калорийности  и соотношению белков, жиров, углеводов должна приближаться к физиологическому для дошкольников: 1: 0.7-0.8: 3-4 (примерно норма 1:1:5-6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вые 3-6 мес. От начала лечения необходимо значительное ограничение продуктов, содержащих быстро всасывающиеся углеводы, либо полное их исключение (сахар, кондитерские изделия, манная крупа, рис, макароны, вермишель из белой муки и т.д.). Их заменяют картофелем, черным хлебом, злаками, гречей (в их составе трудноусваеваемые углеводы). Рекомендуется включение в диету до 300-400 г фруктов, исключая виноград, инжир, сладкие груши, бананы, вишню. Для того чтобы как-то разнообразить диету, можно производить замену продуктов на эквивалентные: 25 г черного хлеба =70 г картофеля=15 г крупы (пшеница, рожь, овес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ормализация липидного обмена. Можно использовать пищевые добавки (полиен, жиры омега-3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достижении нормогликемии и аглюкозоурии начинаются расширение диеты, путем тренировочных введений новых продукт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ужно приспосабливать введение пищи к времени введения инсулин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Если во время расширения диеты вновь появилось гипергликемия, то необходимо подключения препаратов инсулина.</w:t>
      </w:r>
    </w:p>
    <w:p>
      <w:pPr>
        <w:pStyle w:val="Normal"/>
        <w:rPr>
          <w:sz w:val="22"/>
        </w:rPr>
      </w:pPr>
      <w:r>
        <w:rPr>
          <w:sz w:val="22"/>
        </w:rPr>
        <w:t>Инсулинотерап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сулины короткого действия (до 8 часов). - Инсулин свиной, хуинсулин и др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параты полу продленного действия (от 10 до16 часов): семиленте, инсулин В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параты длительного действия (22-24 часа): инсулин монотар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дебюте заболевания доза инсулина составляет 0.5 ед. на кг в сутки. Далее 0.7 - 1 ед. на кг  в сутки. Необходим индивидуальный подход в соответствии с уровнем гликемии: 1 ед. инсулина уменьшает глюкозу в крови на 2.3 ммоль/л. 1% гипергликемии соответствует введению 2-4 ед. Инсулина. Контроль введения инсулина более надежен по уровню гликемии, а не глюкозур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параты инсулина вводятся 3 раза в сутк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еред завтраком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еред обедом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еред ужином за 30 мину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тром вводят в разных шприцах инсулин длительного и короткого действия. Перед обедом и ужином вводят инсулин короткого действия. Инсулин длительного действия составляет 50% суточной дозы инсулины. Рекомендуется тактика интенсивной инсулинотерапии. Больных и их родителей обучают определению уровня гликемии и расчету дозы инсулина. Больному  ребенку необходима психологическая поддержка, организация оптимального режима дня, питания, санация очагов инфекци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7T19:49:00Z</dcterms:created>
  <dc:creator>Красножон Дмитрий</dc:creator>
  <dc:description/>
  <dc:language>en-US</dc:language>
  <cp:lastModifiedBy>Красножон Дмитрий</cp:lastModifiedBy>
  <dcterms:modified xsi:type="dcterms:W3CDTF">1998-10-06T17:22:00Z</dcterms:modified>
  <cp:revision>8</cp:revision>
  <dc:subject/>
  <dc:title>Лекция по педиатрии</dc:title>
</cp:coreProperties>
</file>