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а: Дистрофии у детей (хронические расстройства питания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истрофии - патологические состояния, которые характеризуются не только изменением показателей физического развития, но и нарушением функционально-морфологического состояния внутренних органов и систем, нарушением обменных процессов, иммунитета, вследствие недостаточного или избыточного поступления или усвоения питательных веществ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рмотрофия (эйтрофия) - термин предложил Тур. Подразумевает следующее: ребенок с чистой, розовой, бархатистой кожей, нормальным тургором, равномерным распределением подкожно-жировой клетчатки, без признаков нарушения внутренних органов и систем, нормальными показателями физического, моторного, психического развития, редко болеющий, легко переносящий инфекционные заболевания, отличается хорошим аппетитом и положительным эмоциональным тонусо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ипоплазия - термин предложил Сперанский. Включает в себя следующее: нормальный здоровый ребенок, который укладывается в понятие эйтрофии, но маленького роста. Подчеркнем, что это норма, а не патология (дети-дюймовочки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истрофия - понятие собирательное. Варианты дистрофий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и первых двух лет жизни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истрофия типа гипотрофии - отставание массы в сравнении с ростом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истрофии типа паратрофии - избыток массы по отношению к росту.</w:t>
      </w:r>
    </w:p>
    <w:p>
      <w:pPr>
        <w:pStyle w:val="Normal"/>
        <w:ind w:left="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ие возраста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Дистрофия типа ожирения (тучность).</w:t>
      </w:r>
    </w:p>
    <w:p>
      <w:pPr>
        <w:pStyle w:val="Normal"/>
        <w:ind w:left="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развитых странах преобладает паратрофия, в развивающихся - гипотрофия.</w:t>
      </w:r>
    </w:p>
    <w:p>
      <w:pPr>
        <w:pStyle w:val="Normal"/>
        <w:ind w:left="50" w:hanging="0"/>
        <w:rPr>
          <w:rFonts w:ascii="Arial" w:hAnsi="Arial" w:cs="Arial"/>
        </w:rPr>
      </w:pPr>
      <w:r>
        <w:rPr>
          <w:rFonts w:cs="Arial" w:ascii="Arial" w:hAnsi="Arial"/>
        </w:rPr>
        <w:t>Рассмотрим подробно каждый вариант дистрофии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</w:rPr>
        <w:t>Паратрофии</w:t>
      </w:r>
      <w:r>
        <w:rPr>
          <w:rFonts w:cs="Arial" w:ascii="Arial" w:hAnsi="Arial"/>
        </w:rPr>
        <w:t xml:space="preserve">. Причины: перекорм - основная причина. Перекорм наблюдается, как правило, за счет избыточного введения в питание углеводов: злоупотребление кашей (например, на все кормления ребенку дают манную кашу на молоке), неграмотная готовка молока, бесконтрольное введение творога и сливок.  </w:t>
      </w:r>
      <w:r>
        <w:rPr>
          <w:rFonts w:cs="Arial" w:ascii="Arial" w:hAnsi="Arial"/>
          <w:b/>
        </w:rPr>
        <w:t>Патогенез</w:t>
      </w:r>
      <w:r>
        <w:rPr>
          <w:rFonts w:cs="Arial" w:ascii="Arial" w:hAnsi="Arial"/>
        </w:rPr>
        <w:t xml:space="preserve">: углеводы в большем количестве поступают в пищеварительный тракт, что ведет к повышенной активности выработки ферментов. Повышенная выработка ферментов приводит к тому, что часть углеводов резорбируется, а часть углеводов включается в цикл Кребса, в результате чего углеводы перерабатываются в жир. Затем с пищей снова поступает большее количество углеводов, а возможность ферментативной системы ограничена. Это приводит к тому, что часть углеводов не усваивается и поступает в кишечник, где образуются органические кислоты, углекислый газ, вода. В кишечнике идет переработка их микроорганизмами, что приводит к процессам брожения. </w:t>
      </w:r>
      <w:r>
        <w:rPr>
          <w:rFonts w:cs="Arial" w:ascii="Arial" w:hAnsi="Arial"/>
          <w:b/>
        </w:rPr>
        <w:t>Клиника</w:t>
      </w:r>
      <w:r>
        <w:rPr>
          <w:rFonts w:cs="Arial" w:ascii="Arial" w:hAnsi="Arial"/>
        </w:rPr>
        <w:t xml:space="preserve">:  равномерная избыточная масса тела, бродильная диспепсия, вздутие живота, умеренно выраженный токсикоз за счет всасывания органических кислот, дисбаланс по углеводам и белкам в сторону повышения углеводов. Снижение количества белка приводит к дефициту иммунологического статуса, следовательно, эти дети склонны к развитию интеркурентных инфекций. Дети малоподвижны, повышено отложение подкожного жира, кожные покровы бледные, так как присутствуют симптомы анемии, признаки мышечной гипотонии, симптомы рахита, приглушенность тонов сердца, систолический шум, отставание в моторном развитии. Отметим, что у этих детей закладываются дополнительные жировые клетки, что заставляет включить их в группу риска по развитию эндокринной патологии, манифест которой происходит в предпубертатном и пубертатном периоде. </w:t>
      </w:r>
      <w:r>
        <w:rPr>
          <w:rFonts w:cs="Arial" w:ascii="Arial" w:hAnsi="Arial"/>
          <w:b/>
        </w:rPr>
        <w:t>Подходы к лечению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коррекция питания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балансирование питания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нормализовать режим дня ребенка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массаж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лечебная гимнастика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прогулки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бифидум-бактерин, лактобактерин, так как имеется дисбактериоз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витамины, адаптогены так как  есть дисбаланс в иммунном статусе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прочая симптоматическая терапия (например, если есть симптомы анемии, то дают препараты железа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Гипотрофия. Термин введен в 1900 году. Классификация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оисхождению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рожденные </w:t>
      </w:r>
    </w:p>
    <w:p>
      <w:pPr>
        <w:pStyle w:val="Normal"/>
        <w:numPr>
          <w:ilvl w:val="0"/>
          <w:numId w:val="10"/>
        </w:numPr>
        <w:ind w:left="1723" w:hanging="283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пренатальная</w:t>
      </w:r>
    </w:p>
    <w:p>
      <w:pPr>
        <w:pStyle w:val="Normal"/>
        <w:numPr>
          <w:ilvl w:val="0"/>
          <w:numId w:val="10"/>
        </w:numPr>
        <w:ind w:left="1723" w:hanging="283"/>
        <w:rPr/>
      </w:pPr>
      <w:r>
        <w:rPr>
          <w:rFonts w:cs="Arial" w:ascii="Arial" w:hAnsi="Arial"/>
          <w:b/>
          <w:u w:val="single"/>
        </w:rPr>
        <w:t>внутриутробная</w:t>
      </w:r>
      <w:r>
        <w:rPr>
          <w:rFonts w:cs="Arial" w:ascii="Arial" w:hAnsi="Arial"/>
        </w:rPr>
        <w:t>. Симптомы внутриутробной гипотрофии могут быть у недоношенных детей и встречаются в 30% случаев: масса тела не соответствует срокам гестации. Кроме того, внутриутробная гипотрофия может быть у доношенных детей (15-18%), а также у переношенных детей.</w:t>
      </w:r>
    </w:p>
    <w:p>
      <w:pPr>
        <w:pStyle w:val="Normal"/>
        <w:numPr>
          <w:ilvl w:val="0"/>
          <w:numId w:val="10"/>
        </w:numPr>
        <w:ind w:left="1723" w:hanging="283"/>
        <w:rPr/>
      </w:pPr>
      <w:r>
        <w:rPr>
          <w:rFonts w:cs="Arial" w:ascii="Arial" w:hAnsi="Arial"/>
          <w:b/>
          <w:u w:val="single"/>
        </w:rPr>
        <w:t>нейродистрофия</w:t>
      </w:r>
      <w:r>
        <w:rPr>
          <w:rFonts w:cs="Arial" w:ascii="Arial" w:hAnsi="Arial"/>
        </w:rPr>
        <w:t xml:space="preserve">. В основе этой гипотрофии лежит внутриутробное страдание структур мозга, которые отвечают за трофику, то есть в основе - различной степени выраженности нейродистрофический процесс нейросекреторных субстанций основания мозга плода. Причины: 1. Токсикоз беременности, в результате которого могут происходить структурные нарушения плаценты, что ведет к нарушению маточно-плацентарного кровообращения, в результате чего страдает трофика плода. 2. Угроза прерывания беременности; 3. Преждевременная отслойка плаценты; 4. Кровотечение; 5.  Неправильное питание беременной женщины; 6. Профессиональные вредности;  7. Психологический микроклимат;8. Возраст первородящей (юная или пожилая первородящая); 9. Кровнородственные браки; 10. Внутриутробные инфекции - цитомегаловирус, герпес, краснуха, токсоплазмоз, и др.; 11. Пороки сердца и другая тяжелая соматическая патология у матери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Приобретенные. В основе могут лежать врожденные факторы, но сказываются они на состоянии питания только после рождения ребенка. Приобретенные гипотрофии в зависимости от причин делят на 2 большие группы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Экзогенны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Эндогенные:</w:t>
      </w:r>
    </w:p>
    <w:p>
      <w:pPr>
        <w:pStyle w:val="Normal"/>
        <w:numPr>
          <w:ilvl w:val="0"/>
          <w:numId w:val="10"/>
        </w:numPr>
        <w:ind w:left="2443" w:hanging="283"/>
        <w:rPr>
          <w:rFonts w:ascii="Arial" w:hAnsi="Arial" w:cs="Arial"/>
        </w:rPr>
      </w:pPr>
      <w:r>
        <w:rPr>
          <w:rFonts w:cs="Arial" w:ascii="Arial" w:hAnsi="Arial"/>
        </w:rPr>
        <w:t>первичные - гипотрофии, в основе которых лежат наследственные заболевания пищеварительного тракта.</w:t>
      </w:r>
    </w:p>
    <w:p>
      <w:pPr>
        <w:pStyle w:val="Normal"/>
        <w:numPr>
          <w:ilvl w:val="0"/>
          <w:numId w:val="10"/>
        </w:numPr>
        <w:ind w:left="2443" w:hanging="283"/>
        <w:rPr>
          <w:rFonts w:ascii="Arial" w:hAnsi="Arial" w:cs="Arial"/>
        </w:rPr>
      </w:pPr>
      <w:r>
        <w:rPr>
          <w:rFonts w:cs="Arial" w:ascii="Arial" w:hAnsi="Arial"/>
        </w:rPr>
        <w:t>Вторичные - это гипотрофии, в основе которых лежат дефекты развития других систем, исключая пищеварительную сист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гностика гипотрофий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Анамнез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Выявление симптомов гипотрофии при обследовании: непропорциональность тела ребенка, так как имеется равномерное истончение подкожножирового слоя; выраженность костных образований: выпирают ребра, суставы; складчатость кожи в области головы, ягодиц, за счет того, что не выражен подкожножировой слой; антропометрические индексы отклонены от нормы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Отклонения со стороны внутренних органов и систем: симптомы изменения со стороны ЦНС - повышенная нервно-мышечная возбудимость, нарушение сна, снижение выраженности врожденных рефлексов (сосание, глотание, и проч.), склонность к переохлаждению, тремор конечностей. Изменения со стороны пищеварительной системы: склонность к частым срыгиваниям, рвоте, разжиженному стулу, нарушению акта сосания (ребенок плохо берет грудь). Изменения со стороны дыхательной и сердечно-сосудистой системы: бради - или тахикардия, нарушение глубины дыхания, склонность к развитию пневмони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 врожденных гипотрофий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Невропатическая - </w:t>
      </w:r>
      <w:r>
        <w:rPr>
          <w:rFonts w:cs="Arial" w:ascii="Arial" w:hAnsi="Arial"/>
          <w:b/>
        </w:rPr>
        <w:t>нормальное развитие в росте, дети не отстают в психическом развитии, моторике, но у них не обычный негативизм к пище, то есть, нет чувства голода</w:t>
      </w:r>
      <w:r>
        <w:rPr>
          <w:rFonts w:cs="Arial" w:ascii="Arial" w:hAnsi="Arial"/>
        </w:rPr>
        <w:t>. Кроме того, у этих детей повышенная нервная возбудимость, неадекватная реакция на раздражители, повышенная раздражимость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Нейродистрофическая - негативизм к пище, повышенная нервная возбудимость, неадекватная реакция на раздражители, повышенная раздражимость, </w:t>
      </w:r>
      <w:r>
        <w:rPr>
          <w:rFonts w:cs="Arial" w:ascii="Arial" w:hAnsi="Arial"/>
          <w:b/>
        </w:rPr>
        <w:t>отставание в росте и в психомоторном развитии</w:t>
      </w:r>
      <w:r>
        <w:rPr>
          <w:rFonts w:cs="Arial" w:ascii="Arial" w:hAnsi="Arial"/>
        </w:rPr>
        <w:t>. Отметим, что компьютерная томография и ЯМРТ головного мозга отклонений от нормы не выявляет. В неврологическом статусе (патологические рефлексы и пр.) отклонений нет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Нейроэндокринная - отличается от всех гипотрофий тем, что преобладает отставание в росте, а не в массе тела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Энцефалопатическая - широко представлена неврологическая симптоматика: полнейшая толерантность к пище, полное отсутствие реакции на окружающих, нет сосательных рефлек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чение: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одобрать диету, но необходимо  полностью исключить насильственное кормление. Индивидуализировать питание, нормализовать режим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Медикаментозное лечение: препараты, вмешивающиеся в трофику: церебролизин, глютаминовая кислота. К вышеуказанным препаратам добавляют ретаболил и другие анаболики. Кроме того, применяют апилак в свечах для повышения аппетит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Лечебная физкультура - массаж, лечебная гимнаст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 сожалению нейроэндокринная и энцефалопатическая гипотрофии крайне мало перспективны в отношении ле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Экзогенные приобретенные гипотрофии.</w:t>
      </w:r>
    </w:p>
    <w:p>
      <w:pPr>
        <w:pStyle w:val="Normal"/>
        <w:ind w:left="50" w:hanging="0"/>
        <w:rPr>
          <w:rFonts w:ascii="Arial" w:hAnsi="Arial" w:cs="Arial"/>
        </w:rPr>
      </w:pPr>
      <w:r>
        <w:rPr>
          <w:rFonts w:cs="Arial" w:ascii="Arial" w:hAnsi="Arial"/>
        </w:rPr>
        <w:t>Причины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алиментарные факторы: недоедание ребенк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инфекционные заболевания, в первую очередь кишечные инфекции; другие инфекции, особенно тяжелой степени тяжести, также могут вызывать данный вид гипотроф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Эндогенные  приобретенные первичные гипотрофии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Функциональная патология пищеварительного тракта - ахалазия, халазия кардии (спазм или недостаточность), пилороспазм, дуоденоспазм. Учитывая вышесказанное, дети будут страдать обильными срыгиваниями и рвотой, в результате чего у ребенка возникнет недостаточное поступление пищи в организ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Анатомические пороки развития - короткий пищевода, пилоростеноз, дуоденостаз, незавершенный поворот кишки. Анатомические пороки развития будут проявляться симптомами рецидивирующей верхней или нижней кишечной непроходимости: рвота, поносы, могут наблюдаться запоры с каловой интоксикацией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Ферментопатии: муковисцидоз, дисахаридазная недостаточность и д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Эндогенные приобретенные вторичные гипотрофии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чиной являются любые анатомические пороки различных органов и систем, исключая пороки ЖКТ. Например, при врожденном пороке сердца у ребенка наблюдается гипоксия органов и ткан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 образом, прежде чем лечить приобретенную гипотрофию, необходимо выявить причину, вызвавшую данную патологию и устранить ее,  и только потом применяется диетотерапия. Диетотерапия стоит на первом месте, если есть алиментарная гипотрофия. При наличии гипотрофии применяется следующая схема диетотерапии: 1 ст. Гипотрофии (дефицит массы 15%) - коррекция питания. При 2 и 3 ст. гипотрофии применяется этапное вскармливание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этап - разгрузочный: дается в течение недели меньший объем пищ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этап - минимальное вскармливание, объем пищи доводится до положенного в течение одного месяц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этап - повышенный калораж - в течение одного месяца вводим прикор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 этап - физиологическое вскармлива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723" w:hanging="283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33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3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upperRoman"/>
      <w:lvlText w:val="%1. "/>
      <w:lvlJc w:val="left"/>
      <w:pPr>
        <w:tabs>
          <w:tab w:val="num" w:pos="283"/>
        </w:tabs>
        <w:ind w:left="33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33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2:47:00Z</dcterms:created>
  <dc:creator>Дмитрий Красножон</dc:creator>
  <dc:description/>
  <dc:language>en-US</dc:language>
  <cp:lastModifiedBy>pazufu</cp:lastModifiedBy>
  <dcterms:modified xsi:type="dcterms:W3CDTF">1998-10-06T17:25:00Z</dcterms:modified>
  <cp:revision>6</cp:revision>
  <dc:subject/>
  <dc:title>Тема: Дистрофии у детей (хронические расстройства питания)</dc:title>
</cp:coreProperties>
</file>