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диатрия Лекция№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ЕМОРРАГИЧЕСКИЕ ЗАБОЛЕВАНИЯ У ДЕТ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Геморрагические заболевания - это такие патологические состояния которые характеризуются склонностью к последующему развитию синдрома повышенной кровоточивости, в основе которого лежат те или иные изменения в системе гемостаз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Эта большая группа заболеваний с различным генезом и клиническими проявлениями, и то обстоятельство что они объединены в одну группу обусловлено тем, что все эти заболевания характеризуются синдромом повышенной кровоточивост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оответственно трем системам гемостаза различают 3 группы геморрагических заболеваний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Вазопатии - в основе этой патологии лежат изменения сосудистого звен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Тромбоцитопатии, в основе лежит изменения тромбоцитарного звена гемостаз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Коагулопатии: в основе лежит дефект факторов свертывания кров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 точки зрения распространенности в структуре геморрагических болезней у детей чаще всего встречаются вазопатии. Вазопатии - это сборная группа в которую входят следующие болезни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гиповитаминоз витамина С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ангиоматоз сетчатки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наследственная простая пурпур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болезнь Шенлейн-Геноха (тоже что геморрагический васкулит, капилляротоксикоз, по международной классификации болезней аллергическая пурпура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ТОГЕНЕЗ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 основе патогенеза болезни Шенлейн-Геноха лежит иммунопатологический процесс. По сути дела при данной патологии речь идет о 3-м типе аллергических реакций  - феномене Артюс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Идет поступление некого антигена в организм. В случае избытка поступления антигена с одной стороны и какой-то незрелости иммунных систем с другой, которая неспособна активно связать антиген и вывести его, часть антигена почему-то прицельно оседает на эндотелии сосуда (микрокапилляра). К антигену присоединяются антитела и идет реакция антиген-антитело с  присоединением комплемента. При этом образуются микропреципитаты, что ведет к нарушению гемодинамики в микроциркуляторном русле, нарушается проходимость русла. Под влиянием факторов комплемента повреждается русло, повышается проницаемость (отсюда пропотевание содержимого сосуда во внешнюю среду). Поскольку наблюдается микротромбоз повреждаются форменные элементы крови в частности нейтрофилы с выделением повреждающих факторов (лизосомальных ферментов), что вторично нарушает целостность стенки капилляра. Все это ведет к ишемизации, нарушению питания орган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Доказано что важнейшим звеном патогенеза  этого заболевания является также нарушение факторов свертываемости крови с гиперкоагуляцией с одной стороны и с недостаточностью фибринолитической функции с другой стороны, что в свою очередь усиливает кровотечени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Аллергическую реакцию провоцируют аллергены, которые попадают в организм. В структуре аллергенов на первом месте стоят инфекционные аллергены: стрептококк, стафилококк. В качестве аллергенов также могут выступать пищевые факторы, химические факторы, лекарства. Это доказывается фактами из анамнеза: где-то за 2-3 недели до появления симптомов повышенной кровоточивости ребенок либо перенес инфекцию, либо принимал какие-либо лекарства, либо употреблял какие-либо продукты. При изучении анамнеза жизни и болезни у детей с этой патологией удается отметить следующее: у кого-то симптомы повышенной кровоточивости возникли после переохлаждения, после физической или психической травм. Поэтому существует мнение что эти факторы снижают общую резистентность, в том числе иммунологическую и запускают болезнь либо в роли параллергии (т.е. когда болезнь развивается минуя фазу сенсибилизации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Это заболевание считается наследственно-обусловленным, оно наследуется по аутосомно-рецесивному типу. Встречается с равной частотой у мальчиков и девочек. Чаще эпизоды этого заболевания наблюдают весной и осенью Чаще у детей дошкольного и школьного возраст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оцесс поражения сосудов может носить системный характер, но чаще всего (в подавляющем числе случаев) он локализован в рамках одной какой-либо системы. Именно это обстоятельство дает основание выделить несколько клинических форм этого заболевания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КЛАССИФИКАЦИЯ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 по клинической форме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жная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уставная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бдоминальная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чечная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рдечная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мешанная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 По степени тяжести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гкая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едней тяжести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яжелая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. По периоду (или фазе)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ктивная фаза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фаза стихания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аза ремиссии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 По течению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строе (симптомы болезни наблюдаются в течение 1.5 - 2 месяцев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острое (симптомы болезни наблюдаются от 2 до 6 мес.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роническое (от 6 и более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ажно научиться оценивать тяжесть и течение, отчего зависит лечение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кожная форма характеризуется появлением преимущественно  на разгибательных и боковых поверхностях нижних конечностей, ягодицах и редко на туловище геморрагической сыпи, размеры которой от просяного зерна до 5 копеечной монеты. Сыпь макулезно-папулезная. Иногда сыпь беспокоит зудом. Элементы сочетаются с отеком голени, стоп, наружных половых органов, век, по типу отека Квинке. Геморрагические элементы в тяжелых случаях некротизируются, что является одним из критериев тяжести течения заболевания. Через некоторое время элементы исчезают, а затем наступает рецидив. Эта рецидивируемость может  быть спровоцирована нарушением двигательного режима, диета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суставная форма. В патологический процесс чаще всего вовлекаются крупные суставы. В основе суставного синдрома лежит пропотевание серозно-геморрагической жидкости в полость и синовиальной оболочки, периартикулярные ткани. Запомнить клинику суставного синдрома очень легко - симптомы такие же, как при ревматизме: чаще поражаются крупные суставы, внешне суставы увеличены, болевой синдром и все это проходит без каких - либо последствий. На высоте процесса очень сильно беспокоят боли, ребенок занимает вынужденное положение. Суставы отечны, при пальпации болезнен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Абдоминальная форма. В основе лежит пропотевание серозно - геморрагической жидкости в слизистые пищеварительного тракта. Клиника: боли в животе, развитие защитного напряжения передней брюшной стенки. Диспептические явления: рвота, иногда  с кровью, жидкий стул с кровью. Такие дети чаще всего попадают к хирургам, либо в инфекционный стационар с клиникой какого-либо гастроэнтерита. Если ребенок попадает в хирургическое отделение, то диагноз ставится во время лапаротом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о данным литературы в 30-40% случаев входе развития криза появляется почечная симптоматика в виде почечного кровотечения с последующим появлением симптомов геморрагического нефри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к сожалению, возможны и неврогенные симптомы при данном заболевании, когда имеет место кровоизлияние в структуры головного мозга или спинного. В этом случае возможно появление периферических параличей, афазии, эпилептиформных судоро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Описывают также кардиальную форму, когда патогенетические и гистологические те же изменения оболочек сердца. Наблюдается при этом расширение всех границ сердца, снижение АД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епени тяже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>Легкая степень:  как правило, это кожная необильная форма, может сочетаться с болями в живо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>Средней тяжести: как правило, суставная форма, или изолированная абдоминальная форма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яжелая: как правило, это сочетанные по локализации формы: тяжелые кожные поражения+ поражения почек, ЦНС, сердца, и т.д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АГНОСТИКА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В основе диагностики болезни Шенлейн-Геноха лежит выявление клинических симптомов и лабораторные методы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АБОРАТОРНАЯ  ДИАГНОСТИКА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Клинический анализ крови: снижение количества, эритроцитов, гемоглобина, цветного показателя, анизоцитоз, пойкилоцитоз, лейкоцитоз, нейтрофилез со сдвигом влево, ускоренная СОЭ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отеинограмма: снижение альфа-глобулинов, увеличение некоторых фракций гамма-глобулинов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Характеризуя патогенез мы говорили, что одним из элементов патогенеза является развитие гиперкоагуляции, поэтому существует еще один критерий лабораторной диагностики: исследование времени свертывания крови (при болезни Шенлейн-Геноха оно сокращается). В норме свертывание начинается на 8-й и заканчивается на 10 минуте. Используют методы определения свертываемости на стекле, и по Ли-Уайту (кровь берут из вены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ВРЕМЕННЫЕ МЕТОДЫ ЛЕЧЕНИЯ  БОЛЕЗНИ ШЕНЛЕЙН-ГЕНОХ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РЕЖИМ: на пике заболевания режим строго постельный. Расширяют режим, когда уменьшаются симптомы повышенной кровоточивост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ДИЕТА: так как пищевые факторы могут выступать в качестве запускающих, даже если в анамнезе нету непереносимости некоторых пищевых продуктов рекомендуется исключение из питания облигатных аллергенов (молоко, яйца и т.д.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ТЕРАПИ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блема с противоинфекционной терапией решается по обстоятельствам. Но не надо забывать что антибиотики также являются провоцирующими факторами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итаминные препараты: витамин С, рутин, кальций</w:t>
        <w:tab/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тигистаминные препарат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во всех случаях независимо от степени тяжести болезни назначается гепарин в дозе 150-500 ЕД./кг/сут в четыре введения. Гепарин вводят подкожно в области живота. При легкой форме гепарин вводят в течение 10-14 дней. При средней степени тяжести и при тяжелой форме гепарин вводят внутривенно в течение первых 2-3 дней, а затем подкожно на протяжении 1 -1.5 месяцев. Доза подбирается индивидуально, критерием  эффективности при  этом является время свертывания, которое должно уменьша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При средней и тяжелой формах также применяют преднизолон по 0.5 - 0.7 мг на кг в сутки в течение 5 дней, затем делаются 5-ти дневный перерыв, затем  проводят еще курс 5 дней и так далее до достижения эффе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В ряде случаев, особенно при хронических рецидивирующих формах можно использовать препараты аминохинолинового ряда: резохин, плаквинил и др. они обладают иммунносупрессивным, противовоспалительным, обезболивающим эффек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Также при средней тяжести и тяжелой формах можно подключить антиаггреганты (трентал)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но также использовать плазмаферез, гемосорбцию, энтеросорбцию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подавляющем числе случаев удается купировать первый в жизни ребенка криз и на этом все может остановиться, но при условии что вы добились ремиссии, проводилась общеукрепляющая терапия, осуществлялась санация хронических очагов инфекции. Необходимо избегать введения сывороток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РОМБОЦИТОПАТИИ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 рамках понятия тромбоцитопатии выделяют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тромбоцитопенические формы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варианты, когда тромбоцитов в норме, а симптомы кровоточивости есть (тромбастения, болезнь Виллебранда и т.д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Главная форма патологии среди тромбоцитопении - болезнь Верльгофа (тромбоцитопеническая пурпура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ССИФИКАЦИЯ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 происхождению выделяют врожденные и приобретенные форм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 основе врожденных вариантов болезни Верльгофа лежит какой-то дефект тромбоцитов. Этот дефект может касаться мембраны, ферментных систем обеспечивающих жизнедеятельность  тромбоцитов. Этот дефект приводит к сокращению длительности жизни тромбоцита. Под влиянием  каких-либо внешних факторов развивается криз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Чаще всего встречаются приобретенные формы, которые с точки зрения патогенеза делят на 2 подгруппы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а. Неиммунные формы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б. Иммунные формы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Неиммунные формы - это та ситуация, когда болезнь Верльгофа развивается вторично на фоне какой-либо болезни, например, на фоне лейкоза, мегалобластической анем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Иммунные формы: в патогенезе таких форм имеют значение иммунопатогенетические механизмы. Эти   формы в зависимости от природы антител, ориентированных против пластинок делятся на 3 подгруппы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. изоиммунные формы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2. гетероиммунные формы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3. аутоиммунные формы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Вариант изоиммунной формы болезни Верльгофа - это где-то патогенетически аналог гемолитической болезни новорожденных, когда через плаценту из организма матери к плоду поступают антитела к тромбоцитам плода. Антитела попадают в русло, происходит реакция антиген-антитело с антигеном (тромбоцитом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етероиммунная форма: это тот вариант, когда на мембране тромбоцита оседает вирус, лекарственное вещества и формируется гаптен на который в организме ребенка начинают вырабатываться антитела на эти гаптен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Аутоиммунные формы: антитела в организме синтезируются на неизменный тромбоцит (при СКВ, хроническом гепатите).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Из этих трех форм чаще всего встречается гетероиммунная форм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ЧЕСКИЕ ПРОЯВЛЕНИЯ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имптомы повышенной кровоточивости (делятся на 2 группы)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кровоизлияния в кожу и слизисты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кровотечения (чаще слизистых). Эти кровотечения  могут быть и в полост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болезни Верльгофа кровоизлияния появляются в любых отделах, различных размеров. Появление более обширных кровоизлияний связано с микротравмой кожи, и чаще носит петехиальный характер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Кровотечения возникают  также при провокации: экстракции зуба, тонзилэктомии. Провоцирующими моментами могут быть  те же что и при болезни Шенлейн-Геноха. Очень редко кровоизлияния могут быть во внутренние органы и ЦНС. В отличие от болезни Шенлейн-Геноха  при болезни Верльгофа нет болевого синдром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ИАГНОСТИ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агноз устанавливается не только на основании клинической картины. Чрезвычайно важным моментом в постановке диагноза является лабораторные методы диагност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клинический анализ крови: анемия, снижение количества эритроцитов, гемоглобина, цветного показателя, анизоцитоз. СОЭ обычно нормальная, со стороны белой крови, как правило, изменений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Определение количества тромбоцитов - имеет большее диагностическое значение. В принципе симптомы кровоточивости могут появиться уже при снижении количества тромбоцитов до 100 тыс. в 1 мкл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следование времени кровотечения: время кровотечения удлиняется (в норме 2-4 по Дюк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исследование ретракции кровяного сгустка: при болезни Верльгофа нарушается, иногда вообще не наблюдается ретракции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ка симптомов жгута, молоточкового симптома, симптома щипка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 эти изменения с тем что тромбоциты участвуют не только в тромбоцитарном звене гемостаза, а во всех стадиях свертывания. Соответственно нарушения идут во всех звеньях гемостаз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ФОРМЫ БОЛЕЗНИ ВЕРЛЬГОФА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гкая форма: наблюдаются кровоизлияния только в кожу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едняя тяжесть: наблюдаются кровоизлияния в кожу, слизистые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яжелая форма: наблюдаются обильные кровоизлияния и кровотечения из кожи слизистых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ЖИМ: постельный до уменьшения симптомов повышенной кровоточивости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ЕТА: если есть данные о пищевой аллергии, то естественно надо дать гипоаллергенную диету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ЛЕКАРСТВЕННАЯ ТЕРАПИЯ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1.Во главе угла, имеется ввиду гетероиммунная форма, лежит назначение глюкокортикоидов. Назначают в дозе 1 мг/кг массы тела в сутки. Чаще используются преднизолон в 2 приема (утром и вечером). Если в течение 4-5 дней терапии  эффекта нет от этой дозы, тогда дозу увеличивают в 1.5 раза чего, как правило, оказывается достаточно чтобы получить клинический и гематологический эффек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В каждом конкретном случае сроки терапии индивидуальны, но в среднем при гетероиммунных формах курс составляет 4-6 недель. Далее начинают отменять преднизолон по 15 мг в сутки. Когда вы достигли поддерживающей дозы (например, снижая дозу состояние ухудшилось значит надо поднять немного дозу) преднизолон отменяют очень медленно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Глюкокортикоиды используются и при аутоиммунных формах, но если в течение 4 месяцев преднизолонотерапии вы не получили эффекта, значит  его уже не получить. В этом случае рекомендуется подключить оперативное лечение (раньше выполнялась спленэктомия отрицательной стороной которой является то что после удаления селезенки отмечается склонность к инфекциям, замедление развития,  поэтому сейчас разработана частичное удаление селезенки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2.Также назначаются витамин С, рутин, препараты кальция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правило, при правильно проведенной терапии удается достичь длительной ремисси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ФИЛАКТИКА такая же, как при болезни Шенлейн-Генох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КОАГУЛОПАТИИ.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группу коагулопатий входят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гемофилия А, В, С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псевдогеомфилия (гипопротромбинемия, гипопроакцелеринемия, гипоконвертинемия, афибриногенемия и т.д.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геморрагические заболевания вызванные избытком антикоагулянтов кров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емофилия А вызвана дефицитом антигемофилического глобулина (VIII фактор свертывания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емофилия В вызвана дефицитом IX фактора свертывания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емофилия С вызвана дефицитом XI фактора свертывания (фактор Розенталя), протекает наиболее тяжело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Гемофилия А и В - наследственно обусловленные заболевания, передаются сцепленно с Х-хромосомой, аутосомно-рецесивно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Гемофилия С передается аутосомно-доминантно (страдают и женщины и мужчины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В основе повышенной кровоточивости лежит дефицит факторов свертывания крови. Провоцирующим моментом всегда является травма (физическая) т.е. нарушение целостности слизистой оболочки, кож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чение гемофилии имеет особенности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кровотечения возникает не сразу после травмы, с спустя 2-3 часа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выраженность кровотечения неадекватно травме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продолжительность кровотечения до нескольких часов и дней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сгусток образуется, но кровь продолжает течь (просачивается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5. наблюдается кровотечение в мышцы, в суставы, во внутренние орган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6. Кровотечение может быть из одного и того же мести (кровотечение рецидивирует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кровоизлиянии в мышцы наблюдается болевой синдром т.к. идет растяжение мышц, сдавление нервных окончаний. При гемартрозах наблюдается выпадение фибрина, образуются спайки синовиальной оболочки, кальцификация. Редко происходит кровоизлияния в головной мозга, внутренние органы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Лечение складывается из местного и общего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МЕСТНОЕ ЛЕЧЕНИЕ: ляпис, хлористое железо, эфедриновые повязки, тромбиновые губки, грудное молоко. При надобности используют атравматические иглы, тонкий шовный материал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БЩЕЕ ЛЕЧЕНИЕ: применяется, если местное не помогает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и гемофилии А: переливание цитратной крови, криопреципитат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и гемофилии В, С используют переливание плазмы крови, криопреципитаты, концентрат факторов свертыва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и гемоатрозах проводят пунктирование сустава с введением гидрокортизона, чтобы не дать развиться гемартриту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18:00Z</dcterms:created>
  <dc:creator>Дмитрий Красножон</dc:creator>
  <dc:description/>
  <dc:language>en-US</dc:language>
  <cp:lastModifiedBy>pazufu</cp:lastModifiedBy>
  <cp:lastPrinted>1998-06-17T14:03:00Z</cp:lastPrinted>
  <dcterms:modified xsi:type="dcterms:W3CDTF">1998-10-06T17:18:00Z</dcterms:modified>
  <cp:revision>3</cp:revision>
  <dc:subject/>
  <dc:title>Педиатрия Лекция№1</dc:title>
</cp:coreProperties>
</file>