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Лекция по педиатрии №1.</w:t>
      </w:r>
    </w:p>
    <w:p>
      <w:pPr>
        <w:pStyle w:val="Normal"/>
        <w:rPr/>
      </w:pPr>
      <w:r>
        <w:rPr/>
        <w:t xml:space="preserve"> </w:t>
      </w:r>
      <w:r>
        <w:rPr/>
        <w:t>Анатомо-физиологические особенности ЖКТ ребенка:</w:t>
      </w:r>
    </w:p>
    <w:p>
      <w:pPr>
        <w:pStyle w:val="Normal"/>
        <w:numPr>
          <w:ilvl w:val="0"/>
          <w:numId w:val="2"/>
        </w:numPr>
        <w:rPr/>
      </w:pPr>
      <w:r>
        <w:rPr/>
        <w:t>Система начинает функционировать с 18-20 недели внутриутробной жизни.</w:t>
      </w:r>
    </w:p>
    <w:p>
      <w:pPr>
        <w:pStyle w:val="Normal"/>
        <w:numPr>
          <w:ilvl w:val="0"/>
          <w:numId w:val="2"/>
        </w:numPr>
        <w:rPr/>
      </w:pPr>
      <w:r>
        <w:rPr/>
        <w:t>Благодаря наличию глотательного рефлекса происходит заглатывание амниотической жидкости.</w:t>
      </w:r>
    </w:p>
    <w:p>
      <w:pPr>
        <w:pStyle w:val="Normal"/>
        <w:numPr>
          <w:ilvl w:val="0"/>
          <w:numId w:val="2"/>
        </w:numPr>
        <w:rPr/>
      </w:pPr>
      <w:r>
        <w:rPr/>
        <w:t>Слюнные железы содержат амилазу, пептидазу, и пепсиноген.</w:t>
      </w:r>
    </w:p>
    <w:p>
      <w:pPr>
        <w:pStyle w:val="Normal"/>
        <w:numPr>
          <w:ilvl w:val="0"/>
          <w:numId w:val="2"/>
        </w:numPr>
        <w:rPr/>
      </w:pPr>
      <w:r>
        <w:rPr/>
        <w:t>К моменту рождения ЖКТ полностью функционирует.</w:t>
      </w:r>
    </w:p>
    <w:p>
      <w:pPr>
        <w:pStyle w:val="Normal"/>
        <w:rPr/>
      </w:pPr>
      <w:r>
        <w:rPr/>
        <w:t xml:space="preserve"> </w:t>
      </w:r>
      <w:r>
        <w:rPr/>
        <w:t>Особенности:</w:t>
      </w:r>
    </w:p>
    <w:p>
      <w:pPr>
        <w:pStyle w:val="Normal"/>
        <w:numPr>
          <w:ilvl w:val="0"/>
          <w:numId w:val="1"/>
        </w:numPr>
        <w:rPr/>
      </w:pPr>
      <w:r>
        <w:rPr/>
        <w:t>Малая ротовая полость, относительно большой язык, который выполняет практически всю полость рта. В толще щек хорошо выражены жировые подушечки - комочки Биша, валикообразные утолщения у альвеолярных отростков в области резцов, поперечная исчерченность губ; слюна, которая обеспечивает герметизацию полости рта при сосании. Кроме того, в слюне есть альфа-амилаза, активизирующаяся при искусственном вскармливании и введении прикорма.</w:t>
      </w:r>
    </w:p>
    <w:p>
      <w:pPr>
        <w:pStyle w:val="Normal"/>
        <w:numPr>
          <w:ilvl w:val="0"/>
          <w:numId w:val="1"/>
        </w:numPr>
        <w:rPr/>
      </w:pPr>
      <w:r>
        <w:rPr/>
        <w:t>Жевательная мускулатура развита недостаточно, следовательно, пища должна быть механически обработана. На 6 месяце формируется акт жевания, формирование прикуса. Слизистая сухая, легко ранимая, имеет много сосудов из чего следует, что в такую слизистую быстро и легко проникают аллергены. рН нейтральная или слабокислая, так как мало лизоцима и пропердина. Таким образом, возможны грибковые заболевания. Могут образовываться афты Бернара - это эрозии без налета, то есть идет развитие стоматитов как аллергической реакции различного генез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Не выражены анатомические сужения пищевода, хотя к моменту рождения он уже сформировался. Перистальтика возникет только при глотании. При сильном раздражении слизстой желудука может быть рвота.</w:t>
      </w:r>
    </w:p>
    <w:p>
      <w:pPr>
        <w:pStyle w:val="Normal"/>
        <w:numPr>
          <w:ilvl w:val="0"/>
          <w:numId w:val="1"/>
        </w:numPr>
        <w:rPr/>
      </w:pPr>
      <w:r>
        <w:rPr/>
        <w:t>Желудок располагается в левом подреберье, вход находится вблизи срединной линии. До 1 года положение желудка горизонтальное, при ходьбе  должно быть вертикальное положение желудка. Кардиальный сфинктер выражен недостаточно ( до 6-8 месяцев), а также спазмирован привратник вследствие влияния симпатики рН близка к нейтральной и лишь в первые часы после рождения рН кислая за счет молочной кислоты, следовательно многие ферменты неактивны. Ферменты есть все, но они имеют особенности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пепсин заменен на химозин и гастриксин. Их стимуляция происходит при рН 3 - 3.5. </w:t>
      </w:r>
    </w:p>
    <w:p>
      <w:pPr>
        <w:pStyle w:val="Normal"/>
        <w:numPr>
          <w:ilvl w:val="0"/>
          <w:numId w:val="3"/>
        </w:numPr>
        <w:rPr/>
      </w:pPr>
      <w:r>
        <w:rPr/>
        <w:t>есть желудочна липаза, которая может гидролизировать жиры без присутсвия желчных кислот с короткой углеродной цепью С12 (много в женском молоке).</w:t>
      </w:r>
    </w:p>
    <w:p>
      <w:pPr>
        <w:pStyle w:val="Normal"/>
        <w:numPr>
          <w:ilvl w:val="0"/>
          <w:numId w:val="1"/>
        </w:numPr>
        <w:rPr/>
      </w:pPr>
      <w:r>
        <w:rPr/>
        <w:t>Поджелудочная железа - экзокринно-эндокринный орган, при рождении бедна соединительной тканью, васкуляризация увеличвается после 1 месяца. Функция органа недостаточно выражена, наиболее развита эндокринная часть. Экзокринная часть синтезирует трипсин, химотрипсин, липазу, которая активна в присутствии  желчных кислот. Амилаза - активность при рождении низка. Секреция усиливается при переводе на искусственное вскармливание.</w:t>
      </w:r>
    </w:p>
    <w:p>
      <w:pPr>
        <w:pStyle w:val="Normal"/>
        <w:numPr>
          <w:ilvl w:val="0"/>
          <w:numId w:val="1"/>
        </w:numPr>
        <w:rPr/>
      </w:pPr>
      <w:r>
        <w:rPr/>
        <w:t>Печень. К рождению составляет до 4-5% от массы тела, левая доля больше правой. Печень выступает из-под края реберной дуги до 5 лет. К 1.5 годам левая доля уменьшается, а к 2-м годам правая доля увеличивается. Желчный проток мал, узок, находится глубоко в паренхиме печен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ишечник. Высокий уровень развития тонкой кишки                               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4T17:43:00Z</dcterms:created>
  <dc:creator>Дмитрий Красножон</dc:creator>
  <dc:description/>
  <dc:language>en-US</dc:language>
  <cp:lastModifiedBy>pazufu</cp:lastModifiedBy>
  <dcterms:modified xsi:type="dcterms:W3CDTF">1998-10-06T17:25:00Z</dcterms:modified>
  <cp:revision>4</cp:revision>
  <dc:subject/>
  <dc:title>Лекция по педиатрии №1</dc:title>
</cp:coreProperties>
</file>