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атологической анатомии №5</w:t>
      </w:r>
    </w:p>
    <w:p>
      <w:pPr>
        <w:pStyle w:val="Normal"/>
        <w:rPr>
          <w:sz w:val="22"/>
        </w:rPr>
      </w:pPr>
      <w:r>
        <w:rPr>
          <w:sz w:val="22"/>
        </w:rPr>
        <w:t>ТЕМА: ВОСПАЛЕНИЕ ( ПЕРВАЯ ЧАСТЬ)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амо воспаление и его нозологические проявления - это заболевания, а воспалительные реакции являются защитными. Воспаление - это комплексный местный и общий патологический процесс, включающий в себя повреждающее действие какого-либо агента , а также реакции ведущие к устранению его и к максимальному восстановлению ткани в области поврежде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щитные барьерные механизмы в нормальном и иммунном организме. Контакты возбудителя инфекционного заболевания с организмом происходи  сначала в области входных ворот. Наличие входных ворот и их локализация связано  тропизмом возбудителя генетически закрепленным  стремлением к избирательной тканевой среде обитания. Чаще всего входные ворота локализуются в коже, слизистых оболочках каналов, полостей. Первый защитный барьер - входные ворота - реализуется с помощью 3-х защитных механизмов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труктурно-функциональные приспособления местной ткани -  строение многослойного эпителия, близкое расположение клеток друг к другу, способность эпителия слущиваться, наличие мембран, продукция рогового вещества , слиз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акторы неспецифической резистентности ткани: это лизоцим, гиалуронидаза, - бактерицидные вещества, способные разрушать оболочку микроорганизм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агоцитоз осуществляется местными макрофагами стромы.</w:t>
      </w:r>
    </w:p>
    <w:p>
      <w:pPr>
        <w:pStyle w:val="Normal"/>
        <w:rPr>
          <w:sz w:val="22"/>
        </w:rPr>
      </w:pPr>
      <w:r>
        <w:rPr>
          <w:sz w:val="22"/>
        </w:rPr>
        <w:t>Если на уровне этого барьера преодолеваются местные защитные механизмы, то возникает процесс повреждения - альтерации, которое является началом воспаления . любые возбудители действуют на ткань с помощью эндотоксинов, которыми являются полисахариды, и эндотоксинов, которые выделяются живыми микробами. Крайней степенью альтерации является некроз. Но возможны и дистрофические изменения. Если речь идет о паренхиме органа дистрофии называются паренхиматозными, если речь идет о строме, то мы говорим о мезенхимальных дистрофиях. Любое воспаление представляет собой комплекс трех фаз: альтерация, экссудация, и пролиферация. Альтерация является пусковым моментом воспаления, экссудация и пролиферация являются защитными реакциями. Суть экссудации в том, чтобы отграничить повреждающий фактор от, окружающих здоровых тканей, чтобы разбавить концентрацию возбудителей и токсинов, уменьшить интоксикацию организма, для того чтобы убить повреждающий фактор. Наконец, пролиферация, это фаза , предназначенная для восстановления структуры и функции поврежденной ткани. Итак, воспалительные реакции являются вторым защитным барьером. При альтерации освобождаются гуморальные и клеточные медиаторы, они запускают воспалительные реакции. Гуморальные или плазменные медиаторы такие как брадикинин повышают проницаемость сосудов, активируют хемотаксис полиморфноядерных лейкоцитов. Клеточные или тканевые медиаторы, освобождающиеся из тучных клеток - макрофагов усиливают сосудистую проницаемость, и способствуют местному отложению и действию иммуноглобулинов. Повышение проницаемости дает начало экссудации. Экссудат отличается от транссудата количественным составом: в экссудате в жидкой части имеется более 1.5-2% белка, в транссудате не более 1.5% белка, экссудат содержит гуморальные факторы неспецифической резистентности - лейкины, пропердин, комплемент и др. Кроме того в экссудате могут присутствовать моноциты, полиморфно-ядерные лейкоциты, эритроциты и лимфоциты. В зависимости от вида воспаления могут преобладать эритроциты и экссудат будет иметь геморрагический характер, или лейкоциты и экссудат буде иметь гнойный характер. Клетки экссудата выполняют 6 основных защитных функций: фагоцитоз - осуществляется макрофагами, сформировавшиеся из моноцитов, лейкоцитами ( в основном нейтрофилами); ферментоцитоз, которые осуществляет благодаря бактерицидному действию лизосомальные ферментов. Ферментолизом занимаются главным образом нейтрофильные и эозинофильные лейкоциты, в меньшей степени - макрофаги; выделение медиатором для поддержания экссудации необходимо для того чтобы раньше времени не началась пролиферация, иначе произойдет обрастание очага воспаления соединительной ткани и формирование хронического абсцесса. Лейкоциты, макрофаги и лимфоциты вырабатывают медиаторы;  выделение ингибитором роста клеток. Ингибиторы выделяются макрофагами; регуляция метаболизма тканей в очаге воспаления осуществляет макрофагами и эритроцитами; регуляция и стимуляция иммунного ответа лимфоцита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лиферация осуществляется за счет паренхимы или стромы при больших повреждениях. Если возбудитель не уничтожен в воспалительных реакциях, то он может распространяться по организму 4 путям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имфогенн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ематогенн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 контакту с тканями ( с бронхов например на альвеолярную ткань, с альвеолярной ткани - на плевру и т.д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 анатомическим каналам ( пищеварительная , дыхательная трубка, периневральные пространства и т.д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спространение возбудителя  тоже зависит от тропизма, например брюшнотифозная палочка алиментарно попадя в пищеварительную трубку, тропна к лимфоидным фолликулам ( пейеровым бляшкам) тонкой кишки. Некоторые возбудители являются политропными. Если возбудитель распространяется лимфогенно, то включается защитный барьер - развивается первичный комплекс. Пример - туберкулезная палочка тропна к субплевральным отделам средней доли правого легкого где и оседает. В месте внедрения формируется характерный, специфический очаг некроза - здесь творожистый некроз. В благоприятном случае. Если ребенку сделана прививка БЦЖ встреча с микобактерией туберкулеза заканчивается образованием маленького очага творожистого некроза, быстрое его инкапсуляцией, с последующей петрификацией и формированием очага Гона. Когда очаг творожистого некроза не инкапсулируется, а по лимфатическим сосудам возбудитель распространяется к лимфатическим регионарным узлам. Первичный очаг на месте и лимфаденит также входя в состав первичного комплекса. Первичными аффектом для туберкулеза является очаг творожистого некроз, лимфангит и лимфаденит, образуют первичный комплекс. Воспаление в каждом их э</w:t>
      </w:r>
    </w:p>
    <w:p>
      <w:pPr>
        <w:pStyle w:val="Normal"/>
        <w:rPr>
          <w:sz w:val="22"/>
        </w:rPr>
      </w:pPr>
      <w:r>
        <w:rPr>
          <w:sz w:val="22"/>
        </w:rPr>
        <w:t>тих мест может быть выражено различными морфологическими проявлениями: альтеративное или экссудативное воспаление в месте первичного аффекта , в лимфатическом узле или сосуде оно может носить другой характер. В результате разделение возбудителей по органам и тканям вдали от входных ворот тремя оставшимися путями: гематогенным, контактным и каналикуляр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следний защитный барьер - иммунный. Иммунная  система имеет центральные и периферические органы. К центральным ( регулирующим) органам относятся тимус, костный мозг, пейеровы бляшки. К периферическим ( реализующим) органам относятся лимфатические узлы, миндалины, селезенка. Существует функциональное деление лимфоидной системы на Т-клетки, реализующие клеточный, и В клетки, реализующие гуморальные иммуните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сновные структурно-функциональные отличие Т и В-лимфоцит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 месту возникновения: Т-клетки образуются в тимусе, В клетки - костный мозг, пейеровы бляш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окализация в лимфатических узлах: Т-клетки - в паракортикальной зоне и периферической зоне фолликулов, для В-лимфоцитов - центральный и корковый слой фолликул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окализация в фолликулах. Т-лимфоциты - в центральной, В-лимфоциты - в периферической части фолликул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льтраструктурные гистохимические особенности: у Т-лимфоцитов поверхности гладкая, много лизосом, в цитоплазме с высокой активностью кислой фосфатазы. У В-лимфоцитов поверхность ворсинчатая, лизосом мало, активность кислой фосфатазы отсутствуе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ункция. Для Т-лимфоцитов - распознавание ( свое-чужое) и передача  В-лимфоцитам информации об антигене. Т-киллеры оказывают цитотоксическое , хелперы антителостимулирующее действие, супрессоры - тормозят синтез антител и всех функций. Для В-клеток - превращение в плазматические клетки, синтезирующие антитела. Функция иммуноглобулинов G,M,A,D,E - связывание и элиминация антигенов в различных реакциях.</w:t>
      </w:r>
    </w:p>
    <w:p>
      <w:pPr>
        <w:pStyle w:val="Normal"/>
        <w:rPr>
          <w:sz w:val="22"/>
        </w:rPr>
      </w:pPr>
      <w:r>
        <w:rPr>
          <w:sz w:val="22"/>
        </w:rPr>
        <w:t>При неинфекционной альтерации главным защитным барьером является воспаление в области альтерации. Вокруг любого инфаркта развивается демаркационное  воспаление, носящее асептический характе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ы рассмотрели нормоэргический, то есть адекватный повреждению патологический процесс воспаления.</w:t>
      </w:r>
    </w:p>
    <w:p>
      <w:pPr>
        <w:pStyle w:val="Normal"/>
        <w:rPr>
          <w:sz w:val="22"/>
        </w:rPr>
      </w:pPr>
      <w:r>
        <w:rPr>
          <w:sz w:val="22"/>
        </w:rPr>
        <w:t>Гиперергические реакции. Аллергия 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ллергеном могут быть любые вещества. Состояние гиперчувствительности может быть немедленного и замедленного типа ( ГНТ и ГЗТ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бщая характеристика аллергических реакций ГНТ и ГЗТ. Наиболее ранние фазы развития местных реакций для ГНТ составляют несколько минут, для ГЗТ - не ранее чес через 5-6 часов. По внешним признакам ГНТ сопровождается гиперемией, отеком, ГЗТ - уплотнением ( проявление пролиферации клеток соединительной ткани). Сущность местной патологической реакции при ГНТ является преобладание альтерации, которая выражается в некрозе паренхимы и стромы, мукоидной  и фибринозной дистрофии. Для ГЗТ характерна лимфоидно-макрофагальная диффузная или в виде гранулем инфильтрация ( как правило клеточное скопление). Болезни при которых встречаются реакции гиперчувствительности обоих типов - ревматические болезни, туберкулез , сифилис, бронхиальная астма, гломерулонефрит. ГНТ вызывает острые, ГЗТ - хронические и подострые формы этих болезн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еханизмы реакций: ГНТ осуществляется силами гуморального иммунитета, комплекс антиген плюс антитело плюс комплемент вызывает выброс медиаторов и альтерацию. ГЗТ осуществляется силами клеточного иммунитета, а именно сенсибилизированными лимфоцитами и макрофагами и оказывающими цитотоксическое действие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8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20:06:00Z</dcterms:created>
  <dc:creator>Красножон Дмитрий</dc:creator>
  <dc:description/>
  <dc:language>en-US</dc:language>
  <cp:lastModifiedBy>pazufu</cp:lastModifiedBy>
  <dcterms:modified xsi:type="dcterms:W3CDTF">1998-10-06T16:23:00Z</dcterms:modified>
  <cp:revision>9</cp:revision>
  <dc:subject/>
  <dc:title>Лекция по патологической анатомии</dc:title>
</cp:coreProperties>
</file>