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sz w:val="22"/>
          <w:lang w:val="en-US"/>
        </w:rPr>
      </w:pPr>
      <w:r>
        <w:rPr>
          <w:color w:val="0000FF"/>
        </w:rPr>
        <w:t>Заходите на http://www.doktor.ru - Русский медицинский сервер для всех!</w:t>
      </w:r>
    </w:p>
    <w:p>
      <w:pPr>
        <w:pStyle w:val="Normal"/>
        <w:rPr>
          <w:sz w:val="22"/>
          <w:lang w:val="en-US"/>
        </w:rPr>
      </w:pPr>
      <w:r>
        <w:rPr>
          <w:sz w:val="22"/>
          <w:lang w:val="en-US"/>
        </w:rPr>
      </w:r>
    </w:p>
    <w:p>
      <w:pPr>
        <w:pStyle w:val="Normal"/>
        <w:rPr>
          <w:sz w:val="22"/>
        </w:rPr>
      </w:pPr>
      <w:r>
        <w:rPr>
          <w:sz w:val="22"/>
        </w:rPr>
        <w:t>Патологическая анатомия.  Амилоидоз.</w:t>
      </w:r>
    </w:p>
    <w:p>
      <w:pPr>
        <w:pStyle w:val="Normal"/>
        <w:rPr>
          <w:sz w:val="22"/>
        </w:rPr>
      </w:pPr>
      <w:r>
        <w:rPr>
          <w:sz w:val="22"/>
        </w:rPr>
        <w:t>ЛЕКЦИЯ 4</w:t>
      </w:r>
    </w:p>
    <w:p>
      <w:pPr>
        <w:pStyle w:val="Normal"/>
        <w:rPr>
          <w:sz w:val="22"/>
        </w:rPr>
      </w:pPr>
      <w:r>
        <w:rPr>
          <w:sz w:val="22"/>
        </w:rPr>
        <w:t xml:space="preserve">  </w:t>
      </w:r>
      <w:r>
        <w:rPr>
          <w:sz w:val="22"/>
        </w:rPr>
        <w:t>Амилоидоз - это разновидность белковой дистрофии, являющейся осложнением многих заболеваний: инфекционной, воспалительной, опухолевой природы. В таком случае мы говорим о приобретенном (вторичном) амилоидозе. Амилоидоз может быть следствием неизвестной причины - это первичный амилоидоз. Термин амилоидоз был предложен в 1853 году Р. Вирховым. Он показал что при этом заболевании в органах появляется вещество, которое красится йодом подобно крахмалу. До Вирхова заболевание было описано К. Ракитанским под названием “сальная болезнь” за микроскопический признак амилоидоза - орган приобретает сальный блеск. Амилоид является сложным веществом - гликопротеидом, в котором глобулярные и фибриллярные белки всегда тесно связаны с мукополисахаридами. Если белки имеют примерно одинаковый состав, то полисахариды всегда имеют разный состав. Таким образом, амилоид никогда не имеет постоянного химического состава. На долю белков приходится 96-98% всей массы амилоида. Углеводы представлены 2-мя фракциями - кислыми и нейтральными полисахаридами. Физические свойства амилоида: анизотропия - то есть способность к двойному лучепреломлению что выявляется в поляризованном свете под микроскопом амилоид образует желтое свечение, чем отличается от коллагена, от эластина. Анизотропия связана с упорядоченностью молекулярной структуры.</w:t>
      </w:r>
    </w:p>
    <w:p>
      <w:pPr>
        <w:pStyle w:val="Normal"/>
        <w:rPr>
          <w:sz w:val="22"/>
        </w:rPr>
      </w:pPr>
      <w:r>
        <w:rPr>
          <w:sz w:val="22"/>
        </w:rPr>
        <w:t xml:space="preserve">  </w:t>
      </w:r>
      <w:r>
        <w:rPr>
          <w:sz w:val="22"/>
        </w:rPr>
        <w:t>Красочные реакции для выявления амилоида: элективная окраска Конго красный, красит амилоид в  кирпично-красный цвет, окрашивание обусловлено наличием в составе амилоида фибрилл, которые способны связывать и прочно удерживать на себе краску.</w:t>
      </w:r>
    </w:p>
    <w:p>
      <w:pPr>
        <w:pStyle w:val="Normal"/>
        <w:rPr>
          <w:sz w:val="22"/>
        </w:rPr>
      </w:pPr>
      <w:r>
        <w:rPr>
          <w:sz w:val="22"/>
        </w:rPr>
        <w:t xml:space="preserve">  </w:t>
      </w:r>
      <w:r>
        <w:rPr>
          <w:sz w:val="22"/>
        </w:rPr>
        <w:t>Метахроматические реакции: йод зеленый,  метилвиолет, генциан виолет красят амилоид в красный цвет на зеленом или синем фоне. Окраски эти капризны и нестойки. Окрашивание происходит за счет гликозоаминогликанов. Наиболее чувствительным методом является обработка флюорохромом (тиофлавин S,F). С помощью этого метода можно выявить минимальные отложения амилоида. Амилоид может быть ахроматическим, то есть полностью не окрашиваться. В таком случае прибегают к электронной микроскопии. Под электронным микроскопом видно 2 компонента: Ф-компонент - фибриллы, и П - компонент - периодические палочки. Фибриллы состоят из 2-х параллельных нитей каждая, периодические палочки из пентагональных образований.</w:t>
      </w:r>
    </w:p>
    <w:p>
      <w:pPr>
        <w:pStyle w:val="Normal"/>
        <w:rPr/>
      </w:pPr>
      <w:r>
        <w:rPr>
          <w:b/>
          <w:i/>
          <w:sz w:val="22"/>
          <w:u w:val="single"/>
        </w:rPr>
        <w:t xml:space="preserve">Морфогенез амилоида </w:t>
      </w:r>
      <w:r>
        <w:rPr>
          <w:sz w:val="22"/>
        </w:rPr>
        <w:t xml:space="preserve">   изучен недостаточно. Выделяют 4 звена морфогенеза: </w:t>
      </w:r>
    </w:p>
    <w:p>
      <w:pPr>
        <w:pStyle w:val="Normal"/>
        <w:numPr>
          <w:ilvl w:val="0"/>
          <w:numId w:val="2"/>
        </w:numPr>
        <w:rPr>
          <w:sz w:val="22"/>
        </w:rPr>
      </w:pPr>
      <w:r>
        <w:rPr>
          <w:sz w:val="22"/>
        </w:rPr>
        <w:t>Клеточная трансформация ретикуло-эндотелиальной системы, предшествующая появлению клона клеток - амилоидобластов.</w:t>
      </w:r>
    </w:p>
    <w:p>
      <w:pPr>
        <w:pStyle w:val="Normal"/>
        <w:numPr>
          <w:ilvl w:val="0"/>
          <w:numId w:val="2"/>
        </w:numPr>
        <w:rPr>
          <w:sz w:val="22"/>
        </w:rPr>
      </w:pPr>
      <w:r>
        <w:rPr>
          <w:sz w:val="22"/>
        </w:rPr>
        <w:t xml:space="preserve">Синтез амилоидобластами основного компонента амилоида - фибриллярного белка. </w:t>
      </w:r>
    </w:p>
    <w:p>
      <w:pPr>
        <w:pStyle w:val="Normal"/>
        <w:numPr>
          <w:ilvl w:val="0"/>
          <w:numId w:val="2"/>
        </w:numPr>
        <w:rPr>
          <w:sz w:val="22"/>
        </w:rPr>
      </w:pPr>
      <w:r>
        <w:rPr>
          <w:sz w:val="22"/>
        </w:rPr>
        <w:t>Агрегация фибрилл друг с другом с образованием каркаса амилоида.</w:t>
      </w:r>
    </w:p>
    <w:p>
      <w:pPr>
        <w:pStyle w:val="Normal"/>
        <w:numPr>
          <w:ilvl w:val="0"/>
          <w:numId w:val="2"/>
        </w:numPr>
        <w:rPr>
          <w:sz w:val="22"/>
        </w:rPr>
      </w:pPr>
      <w:r>
        <w:rPr>
          <w:sz w:val="22"/>
        </w:rPr>
        <w:t>Соединение агрегированых фибрилл с белками плазмы крови, а также с гликозоаминогликанами тканей, что ведет к выпадению в тканях аномального вещества - амилоида.</w:t>
      </w:r>
    </w:p>
    <w:p>
      <w:pPr>
        <w:pStyle w:val="Normal"/>
        <w:rPr>
          <w:sz w:val="22"/>
        </w:rPr>
      </w:pPr>
      <w:r>
        <w:rPr>
          <w:sz w:val="22"/>
        </w:rPr>
        <w:t xml:space="preserve">  </w:t>
      </w:r>
      <w:r>
        <w:rPr>
          <w:sz w:val="22"/>
        </w:rPr>
        <w:t>На первой стадии происходит появление в органах ретикуло-эндотелиальной системы плазматических клеток (плазматизация селезенки, костного мозга, лимфатических узлов, печени). Плазмотизация отмечается и в строме органов. Плазматические клетки трансформируются в клетки амилоидоблатсты. Синтез фибриллярного белка всегда осуществляется в клетках мезенхимного происхождения. Это лимфоциты, плазматические клетки, фибробласты, ретикулярные клетки, причем фибробласты чаще всего при семейном амилоидозе, плазматические при амилоидозе, которые обусловлен опухолью, а ретикулярные - при вторичном амилоидозе. Кроме того, в качестве амилоидобластом могут выступать купферовские клетки печени, звездчатые эндотелиоциты, мезангиальные клетки (в почке). Когда белка накапливается достаточно начинается формирование каркаса. Фибриллярные белок является чужеродным, аномальным. В ответ на его появление  появляется дополнительная группа клеток, которая пытается рассосать амилоид. Эти клетки называются амилоидокластами. В этой роли могут выступать свободные и фиксированные макрофаги. Долгое время между клетками образующими и рассасывающими амилоид идет равная борьба, но всегда она завершается победой амилоидобластов, потому что в тканях появляется иммунологическая толерантность к белку фибрилл амилоида. На фибриллярный скелет оседают белки, полисахариды. Образование амилоида всегда идет вне клеток и всегда в тесной связи с волокнами соединительной ткани: с ретикулярными и коллагеновыми. Если амилоид выпадет по ходу ретикулярных волокон в мембранах сосудов, желез он носит название периретикулярного амилоида (паренхиматозного) и встречается в селезенке, печени, почках, а также в надпочечниках и кишечнике. Если амилоид образуется и выпадет по ходу коллагеновых волокон, то его называют периколлагеновым или мезенхимальным. В этом случае страдает адвентиция крупных сосудов, строма миокарда, поперечно-полосатой и гладкой мускулатуры, нервы и кожа.</w:t>
      </w:r>
    </w:p>
    <w:p>
      <w:pPr>
        <w:pStyle w:val="Normal"/>
        <w:rPr/>
      </w:pPr>
      <w:r>
        <w:rPr>
          <w:b/>
          <w:i/>
          <w:sz w:val="22"/>
          <w:u w:val="single"/>
        </w:rPr>
        <w:t>Теории патогенеза амилоидоза</w:t>
      </w:r>
      <w:r>
        <w:rPr>
          <w:sz w:val="22"/>
        </w:rPr>
        <w:t>.  Существуют 3 старых и 1 современная теория, объединяющая все три теории патогенеза амилоидоза.</w:t>
      </w:r>
    </w:p>
    <w:p>
      <w:pPr>
        <w:pStyle w:val="Normal"/>
        <w:numPr>
          <w:ilvl w:val="0"/>
          <w:numId w:val="3"/>
        </w:numPr>
        <w:rPr>
          <w:sz w:val="22"/>
        </w:rPr>
      </w:pPr>
      <w:r>
        <w:rPr>
          <w:sz w:val="22"/>
        </w:rPr>
        <w:t>Теория диспротеиноза. Согласно этой теории возникает диспротеинемия, с накоплением в плазме крови грубодисперсных белковых фракций и аномальных белков - парапротеинов. А появляются они за счет извращенного белкового обмена. Затем они выходят за пределы сосудистого русла, соединяются с мукополисахаридами тканей. Эта теория прямолинейна и ни объясняет, почему возникает диспротеинемия.</w:t>
      </w:r>
    </w:p>
    <w:p>
      <w:pPr>
        <w:pStyle w:val="Normal"/>
        <w:numPr>
          <w:ilvl w:val="0"/>
          <w:numId w:val="3"/>
        </w:numPr>
        <w:rPr>
          <w:sz w:val="22"/>
        </w:rPr>
      </w:pPr>
      <w:r>
        <w:rPr>
          <w:sz w:val="22"/>
        </w:rPr>
        <w:t>Иммунологическая теория. При различных заболеваниях образуются продукты распада тканей, распада лейкоцитов, в крови циркулируют также токсины бактерий - все эти вещества обладают антигенными свойствами и вызывают образование на себя антител. Происходит иммунная реакция соединение антигенов и антителами в местах продукции антител, то есть в органах ретикулоэндотелиальной системы. Эта теория также объясняет лишь часть амилоидной дистрофии, то есть там, где есть хроническое нагноение, не объясняет генетические формы амилоидоза.</w:t>
      </w:r>
    </w:p>
    <w:p>
      <w:pPr>
        <w:pStyle w:val="Normal"/>
        <w:numPr>
          <w:ilvl w:val="0"/>
          <w:numId w:val="3"/>
        </w:numPr>
        <w:rPr>
          <w:sz w:val="22"/>
        </w:rPr>
      </w:pPr>
      <w:r>
        <w:rPr>
          <w:sz w:val="22"/>
        </w:rPr>
        <w:t>Теория клеточно-локального синтеза. Эти теория рассматривает амилоид как секрет мехенхимальных клеток.</w:t>
      </w:r>
    </w:p>
    <w:p>
      <w:pPr>
        <w:pStyle w:val="Normal"/>
        <w:numPr>
          <w:ilvl w:val="0"/>
          <w:numId w:val="3"/>
        </w:numPr>
        <w:rPr>
          <w:sz w:val="22"/>
        </w:rPr>
      </w:pPr>
      <w:r>
        <w:rPr>
          <w:sz w:val="22"/>
        </w:rPr>
        <w:t>Универсальная теория - мутационная. Мутагенные факторы влияют на клетки, вызывая мутации и запускается механизм ведущий к формированию клеток амилоидобластов.</w:t>
      </w:r>
    </w:p>
    <w:p>
      <w:pPr>
        <w:pStyle w:val="Normal"/>
        <w:rPr/>
      </w:pPr>
      <w:r>
        <w:rPr>
          <w:sz w:val="22"/>
        </w:rPr>
        <w:t xml:space="preserve">  </w:t>
      </w:r>
      <w:r>
        <w:rPr>
          <w:b/>
          <w:i/>
          <w:sz w:val="22"/>
          <w:u w:val="single"/>
        </w:rPr>
        <w:t>Классификация амилоидных дистрофий</w:t>
      </w:r>
      <w:r>
        <w:rPr>
          <w:sz w:val="22"/>
        </w:rPr>
        <w:t>.  Различают вторичные или приобретенные формы и идиопатические (первичные), наследственные (семейные, старческие, опухолевидные). Вторичная форма возникает как осложнение самых разных инфекций. Причины первичных амилоидозов неизвестны. Вторичные амилоидоза локализованы периретикулярно, страдают паренхиматозные органы. Вторичные амилоидозы локализованы периретикулярно, страдают паренхиматозные органы. Вторичные амилоиды выпадают по ходу коллагенновых волокон. Чаще всего поражаются органы мезенхимального происхождения. При идиопатической форме поражаются сердце, нервы, кишечник. При наследственном или семейном амилоидозе поражаются  симпатические нервные ганглии, а также паренхиматозные органы - почки. Очень характерна так называемая периодическая болезнь, которая встречается у лиц наиболее древних национальностей: евреев, арабов, армян. При старческой форме поражается сердце, семенные пузырьки. Считается что она возникает как следствие перенесенных инфекций. Опухолевидный амилоидоз называется так, потому что отложение амилоида, возникающее при нем имитирует опухоль. Она поражает дыхательные пути, трахею, мочевой пузырь, кожу конъюнктиву.</w:t>
      </w:r>
    </w:p>
    <w:p>
      <w:pPr>
        <w:pStyle w:val="Normal"/>
        <w:rPr>
          <w:sz w:val="22"/>
        </w:rPr>
      </w:pPr>
      <w:r>
        <w:rPr>
          <w:sz w:val="22"/>
        </w:rPr>
        <w:t xml:space="preserve">  </w:t>
      </w:r>
      <w:r>
        <w:rPr>
          <w:sz w:val="22"/>
        </w:rPr>
        <w:t>Принято считать что вторичные формы амилоидной дистрофии дают постоянные красочные реакции. При всех остальных вариантах амилоидной дистрофии красочные реакции будут непостоянны (то есть амилоид может краситься, а может не краситься). Чаще всего встречается вторичный амилоидоз, остальные формы встречаются крайне редко.</w:t>
      </w:r>
    </w:p>
    <w:p>
      <w:pPr>
        <w:pStyle w:val="Normal"/>
        <w:rPr>
          <w:sz w:val="22"/>
        </w:rPr>
      </w:pPr>
      <w:r>
        <w:rPr>
          <w:sz w:val="22"/>
        </w:rPr>
        <w:t xml:space="preserve">  </w:t>
      </w:r>
      <w:r>
        <w:rPr>
          <w:sz w:val="22"/>
        </w:rPr>
        <w:t>К причинам, приводящим к вторичному амилоидозу относятся:</w:t>
      </w:r>
    </w:p>
    <w:p>
      <w:pPr>
        <w:pStyle w:val="Normal"/>
        <w:numPr>
          <w:ilvl w:val="0"/>
          <w:numId w:val="1"/>
        </w:numPr>
        <w:rPr>
          <w:sz w:val="22"/>
        </w:rPr>
      </w:pPr>
      <w:r>
        <w:rPr>
          <w:sz w:val="22"/>
        </w:rPr>
        <w:t>Хронические неспецифические заболеваний легких - хронический бронхит с бронхоэктазами, бронхоэктатическая болезнь, хронические абсцессы легкого.</w:t>
      </w:r>
    </w:p>
    <w:p>
      <w:pPr>
        <w:pStyle w:val="Normal"/>
        <w:numPr>
          <w:ilvl w:val="0"/>
          <w:numId w:val="1"/>
        </w:numPr>
        <w:rPr>
          <w:sz w:val="22"/>
        </w:rPr>
      </w:pPr>
      <w:r>
        <w:rPr>
          <w:sz w:val="22"/>
        </w:rPr>
        <w:t>Туберкулез в кавернозной форме.</w:t>
      </w:r>
    </w:p>
    <w:p>
      <w:pPr>
        <w:pStyle w:val="Normal"/>
        <w:numPr>
          <w:ilvl w:val="0"/>
          <w:numId w:val="1"/>
        </w:numPr>
        <w:rPr>
          <w:sz w:val="22"/>
        </w:rPr>
      </w:pPr>
      <w:r>
        <w:rPr>
          <w:sz w:val="22"/>
        </w:rPr>
        <w:t>Ревматоидный полиартрит (около 25%).</w:t>
      </w:r>
    </w:p>
    <w:p>
      <w:pPr>
        <w:pStyle w:val="Normal"/>
        <w:rPr>
          <w:sz w:val="22"/>
        </w:rPr>
      </w:pPr>
      <w:r>
        <w:rPr>
          <w:sz w:val="22"/>
        </w:rPr>
        <w:t xml:space="preserve">  </w:t>
      </w:r>
      <w:r>
        <w:rPr>
          <w:sz w:val="22"/>
        </w:rPr>
        <w:t>Вообще любое заболевание, при котором имеет место хроническое нагноение и распад тканей может дать амилоидную дистрофию (например, остеомиелит)  и амилоид может быть осложнением заболевания опухолевой природы: гидронефрозный рак, при гемобластозах - системных заболеваниях крови (парапротеинемические гемобластозы) - это миеломная болезнь плазматических клеток, поражение костей, болезнь Вальденстрема, болезнь тяжелых цепей Франклина. При этих болезнях имеет место смещение признаков первичного и вторичного амилоидозов: будут поражаться как паренхиматозные, так и мезенхимальные органы, Амилоид выпадает по ходу и ретикулярных и по ходу коллагеновых волокон. При этом страдают почки (в 90%  случаев), печень, селезенка, надпочечник и кишечник.</w:t>
      </w:r>
    </w:p>
    <w:p>
      <w:pPr>
        <w:pStyle w:val="Normal"/>
        <w:rPr/>
      </w:pPr>
      <w:r>
        <w:rPr>
          <w:sz w:val="22"/>
        </w:rPr>
        <w:t xml:space="preserve">  </w:t>
      </w:r>
      <w:r>
        <w:rPr>
          <w:b/>
          <w:i/>
          <w:sz w:val="22"/>
          <w:u w:val="single"/>
        </w:rPr>
        <w:t>Макроскопическая характеристика</w:t>
      </w:r>
      <w:r>
        <w:rPr>
          <w:sz w:val="22"/>
        </w:rPr>
        <w:t>:  органы увеличены, плотные, хрупкие, легко ломаются, край разреза всегда острый, поскольку амилоид откладывается под мембраной сосудов, вызывая их сужение, то возникает ишемия и орган будет бледный. Амилоид придает органу характерный сальный блеск. Во время вскрытия на органах проводится макроскопическая проба Вирхова на амилоид - на свежих, нефиксированных органах: берется пластинка из органа промывается водой от крови и поливается растворов Люголя, а через 305 минут орган поливают 10% серной кислотой. При появлении грязно-бутылочного окрашивания проба положительна.</w:t>
      </w:r>
    </w:p>
    <w:p>
      <w:pPr>
        <w:pStyle w:val="Normal"/>
        <w:rPr/>
      </w:pPr>
      <w:r>
        <w:rPr>
          <w:sz w:val="22"/>
        </w:rPr>
        <w:t xml:space="preserve">  </w:t>
      </w:r>
      <w:r>
        <w:rPr>
          <w:b/>
          <w:i/>
          <w:sz w:val="22"/>
        </w:rPr>
        <w:t>Селезенка</w:t>
      </w:r>
      <w:r>
        <w:rPr>
          <w:sz w:val="22"/>
        </w:rPr>
        <w:t xml:space="preserve"> поражается в 2 стадии: на первой стадии амилоид откладывается в фолликулах селезенки, в белой пульпе, в виде белых зерен. Эти зерна напоминают саго, а селезенка называется саговой. На второй стадии амилоид появляется по всему органу. Селезенка резко увеличивается в размерах плотная, на разрезе коричневато красная с сальным блеском. Она называется сальной либо ветчинной селезенкой.</w:t>
      </w:r>
    </w:p>
    <w:p>
      <w:pPr>
        <w:pStyle w:val="Normal"/>
        <w:rPr/>
      </w:pPr>
      <w:r>
        <w:rPr>
          <w:b/>
          <w:i/>
          <w:sz w:val="22"/>
        </w:rPr>
        <w:t xml:space="preserve">  </w:t>
      </w:r>
      <w:r>
        <w:rPr>
          <w:b/>
          <w:i/>
          <w:sz w:val="22"/>
        </w:rPr>
        <w:t>Почки</w:t>
      </w:r>
      <w:r>
        <w:rPr>
          <w:sz w:val="22"/>
        </w:rPr>
        <w:t>. Поражение почек более важно в практическом плане, так как почки поражаются у 90% пациентов и является основной причиной смерти (от почечной недостаточности). В почке амилоид появляется под мембраной капилляров клубочков, под мембраной сосудов коркового и мозгового слоя, под мембранами прямых и извитых канальцев и в строме почки по ходу ретикулярных волокон. Это процесс постоянный: первая стадия - скрытая, латентная. Амилоид появляется в пирамидах, в клубочковых кровеносных сосудах, вторая стадия - протеинурия. Характерно большее количество белка в моче. На этой стадии примерно 50% клубочков содержат амилоид в виде небольших очаговых отложений. В строме отмечаются явления склероза, за счет растущей ишемии. В эпителии находятся признаки жировой и гиалиново-капельной дистрофии.</w:t>
      </w:r>
    </w:p>
    <w:p>
      <w:pPr>
        <w:pStyle w:val="Normal"/>
        <w:rPr>
          <w:sz w:val="22"/>
        </w:rPr>
      </w:pPr>
      <w:r>
        <w:rPr>
          <w:sz w:val="22"/>
        </w:rPr>
        <w:t>Третья стадия - нефротическая. Макроскопическая картина соответствует большой сальной почке: почка увеличена в размерах, толстый бледный корковый слой с сальным блеском и набухшие багрово-синюшние пирамидки. Микроскопически заметно, что все клубочки содержат амилоид диффузно расположенный. Последняя, завершающая стадия - уремическая. На этой стадии происходит сморщивание почки. Почечная недостаточность ведет к смерти.</w:t>
      </w:r>
    </w:p>
    <w:p>
      <w:pPr>
        <w:pStyle w:val="Normal"/>
        <w:rPr/>
      </w:pPr>
      <w:r>
        <w:rPr>
          <w:sz w:val="22"/>
        </w:rPr>
        <w:t xml:space="preserve"> </w:t>
      </w:r>
      <w:r>
        <w:rPr>
          <w:b/>
          <w:i/>
          <w:sz w:val="22"/>
        </w:rPr>
        <w:t>Поражение печени</w:t>
      </w:r>
      <w:r>
        <w:rPr>
          <w:sz w:val="22"/>
        </w:rPr>
        <w:t>. В печени амилоид откладывается в синусоидах между купферовскими клетками, по ходу ретикулярной стромы долек, печеночные клетки сдавливаются и погибают от атрофии.</w:t>
      </w:r>
    </w:p>
    <w:p>
      <w:pPr>
        <w:pStyle w:val="Normal"/>
        <w:rPr/>
      </w:pPr>
      <w:r>
        <w:rPr>
          <w:sz w:val="22"/>
        </w:rPr>
        <w:t xml:space="preserve">  </w:t>
      </w:r>
      <w:r>
        <w:rPr>
          <w:b/>
          <w:i/>
          <w:sz w:val="22"/>
        </w:rPr>
        <w:t>В надпочечниках</w:t>
      </w:r>
      <w:r>
        <w:rPr>
          <w:sz w:val="22"/>
        </w:rPr>
        <w:t xml:space="preserve">  амилоид откладывается исключительно в корковом слое по ходу капилляров. Это ведет к недостаточности надпочечников, поэтому любая травма, стресс может привести больного к гибели.</w:t>
      </w:r>
    </w:p>
    <w:p>
      <w:pPr>
        <w:pStyle w:val="Normal"/>
        <w:rPr/>
      </w:pPr>
      <w:r>
        <w:rPr>
          <w:sz w:val="22"/>
        </w:rPr>
        <w:t xml:space="preserve">  </w:t>
      </w:r>
      <w:r>
        <w:rPr>
          <w:b/>
          <w:i/>
          <w:sz w:val="22"/>
        </w:rPr>
        <w:t>Поражение кишечника</w:t>
      </w:r>
      <w:r>
        <w:rPr>
          <w:sz w:val="22"/>
        </w:rPr>
        <w:t>. Поражаются в основном тонкая кишка. Амилоид откладывается по ходу ретикулярной стромы слизистой оболочки, под мембраной мелких сосудов, что приводит к атрофии, изъязвлению слизистой. Нарушается всасывание, развивается истощение вследствие понос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St5z0">
    <w:name w:val="WW8NumSt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1T13:25:00Z</dcterms:created>
  <dc:creator>Дмитрий Красножон</dc:creator>
  <dc:description/>
  <dc:language>en-US</dc:language>
  <cp:lastModifiedBy>Дмитрий Красножон</cp:lastModifiedBy>
  <dcterms:modified xsi:type="dcterms:W3CDTF">1998-10-06T16:22:00Z</dcterms:modified>
  <cp:revision>5</cp:revision>
  <dc:subject/>
  <dc:title>Патологическая анатомия.  Амилоидоз.</dc:title>
</cp:coreProperties>
</file>