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Министерство образования и науки</w:t>
      </w:r>
    </w:p>
    <w:p>
      <w:pPr>
        <w:pStyle w:val="Normal"/>
        <w:ind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Республики Казахстан</w:t>
      </w:r>
    </w:p>
    <w:p>
      <w:pPr>
        <w:pStyle w:val="Normal"/>
        <w:spacing w:lineRule="auto" w:line="480"/>
        <w:ind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</w:r>
    </w:p>
    <w:p>
      <w:pPr>
        <w:pStyle w:val="Normal"/>
        <w:ind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Костанайский инженерно-экономический</w:t>
      </w:r>
    </w:p>
    <w:p>
      <w:pPr>
        <w:pStyle w:val="Normal"/>
        <w:ind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 xml:space="preserve">Университет </w:t>
      </w:r>
    </w:p>
    <w:p>
      <w:pPr>
        <w:pStyle w:val="Normal"/>
        <w:ind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</w:r>
    </w:p>
    <w:p>
      <w:pPr>
        <w:pStyle w:val="Normal"/>
        <w:ind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</w:r>
    </w:p>
    <w:p>
      <w:pPr>
        <w:pStyle w:val="Normal"/>
        <w:ind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</w:r>
    </w:p>
    <w:p>
      <w:pPr>
        <w:pStyle w:val="Normal"/>
        <w:ind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</w:r>
    </w:p>
    <w:p>
      <w:pPr>
        <w:pStyle w:val="Normal"/>
        <w:ind w:firstLine="720"/>
        <w:jc w:val="center"/>
        <w:rPr>
          <w:rFonts w:ascii="Century" w:hAnsi="Century" w:cs="Century"/>
          <w:sz w:val="44"/>
          <w:szCs w:val="44"/>
        </w:rPr>
      </w:pPr>
      <w:r>
        <w:rPr>
          <w:rFonts w:cs="Century" w:ascii="Century" w:hAnsi="Century"/>
          <w:sz w:val="44"/>
          <w:szCs w:val="44"/>
        </w:rPr>
        <w:t>КОНТРОЛЬНАЯ  РАБОТА</w:t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По дисциплине: История экономических учений</w:t>
      </w:r>
    </w:p>
    <w:p>
      <w:pPr>
        <w:pStyle w:val="Normal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</w:r>
    </w:p>
    <w:p>
      <w:pPr>
        <w:pStyle w:val="Normal"/>
        <w:ind w:left="-180" w:firstLine="720"/>
        <w:jc w:val="center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  <w:t>на тему: Экономическая мысль               средневековья</w:t>
      </w:r>
    </w:p>
    <w:p>
      <w:pPr>
        <w:pStyle w:val="Normal"/>
        <w:ind w:firstLine="720"/>
        <w:jc w:val="right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</w:r>
    </w:p>
    <w:p>
      <w:pPr>
        <w:pStyle w:val="Normal"/>
        <w:ind w:firstLine="720"/>
        <w:jc w:val="right"/>
        <w:rPr>
          <w:rFonts w:ascii="Century" w:hAnsi="Century" w:cs="Century"/>
          <w:sz w:val="40"/>
          <w:szCs w:val="40"/>
        </w:rPr>
      </w:pPr>
      <w:r>
        <w:rPr>
          <w:rFonts w:cs="Century" w:ascii="Century" w:hAnsi="Century"/>
          <w:sz w:val="40"/>
          <w:szCs w:val="40"/>
        </w:rPr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  <w:t>выполнил: студент гр. Э-41</w:t>
      </w:r>
    </w:p>
    <w:p>
      <w:pPr>
        <w:pStyle w:val="Normal"/>
        <w:ind w:firstLine="720"/>
        <w:jc w:val="right"/>
        <w:rPr/>
      </w:pPr>
      <w:r>
        <w:rPr>
          <w:rFonts w:cs="Century" w:ascii="Century" w:hAnsi="Century"/>
          <w:sz w:val="36"/>
          <w:szCs w:val="36"/>
        </w:rPr>
        <w:t xml:space="preserve">по специальности </w:t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  <w:t>Бухучет и аудит</w:t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  <w:t>Качеткова В.И.</w:t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  <w:t>проверил:________________</w:t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  <w:t>________________</w:t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  <w:t>________________</w:t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</w:r>
    </w:p>
    <w:p>
      <w:pPr>
        <w:pStyle w:val="Normal"/>
        <w:ind w:firstLine="720"/>
        <w:jc w:val="right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</w:r>
    </w:p>
    <w:p>
      <w:pPr>
        <w:pStyle w:val="Normal"/>
        <w:ind w:firstLine="720"/>
        <w:jc w:val="center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  <w:t>Костанай 2002</w:t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Введение                                                                                             3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Экономическая мысль средневековья                                           4</w:t>
      </w:r>
    </w:p>
    <w:p>
      <w:pPr>
        <w:pStyle w:val="Normal"/>
        <w:spacing w:lineRule="auto" w:line="480"/>
        <w:jc w:val="both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   </w:t>
      </w:r>
      <w:r>
        <w:rPr>
          <w:rFonts w:cs="Century" w:ascii="Century" w:hAnsi="Century"/>
          <w:sz w:val="28"/>
          <w:szCs w:val="28"/>
        </w:rPr>
        <w:t>Список используемой литературы                                                 10</w:t>
      </w:r>
    </w:p>
    <w:p>
      <w:pPr>
        <w:pStyle w:val="Normal"/>
        <w:spacing w:lineRule="auto" w:line="48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48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>История экономической мысли начинается с тех незапамятных времен, когда люди впервые задумались над целями своей хозяйственной деятельности, способами и средствами их достижения, отношениями, складывающимися между людьми в процессе и в результате добывания и распределения благ, обмена произведенными продуктами и услугами.</w:t>
      </w:r>
    </w:p>
    <w:p>
      <w:pPr>
        <w:pStyle w:val="Normal"/>
        <w:spacing w:lineRule="auto" w:line="360"/>
        <w:ind w:firstLine="888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>Экономическая мысль – понятие чрезвычайно широкое. Это и представления, бытующие в массовом сознании, и религиозные оценки и предписания, касающиеся хозяйственных отношений, и теоретические конструкции ученых, и экономические программы политических партий… Многообразна сфера экономической мысли, поле приложения размышлений, выводов и практических решений: здесь и общие закономерности экономики, и особенности экономики отдельных отраслей, и проблемы размещения производства, и денежное обращение, и эффективность капиталовложений, и налоговая система, и методы ведения учета доходов и расходов, и история экономики, и хозяйственное законодательство – всего не перечисли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Batang;바탕" w:cs="Century" w:ascii="Century" w:hAnsi="Century"/>
          <w:sz w:val="28"/>
          <w:szCs w:val="28"/>
        </w:rPr>
        <w:t>Во всей этой сложной совокупности с многочисленными переплетениями ее отдельных элементов можно с определенной условностью выделить экономические учения – теоретические концепции, отражающие основные закономерности экономической жизни, описывающие отношения между ее субъектами, выявляющие движущие силы и значимые факторы создания, распределения и обмена благ.</w:t>
      </w:r>
    </w:p>
    <w:p>
      <w:pPr>
        <w:pStyle w:val="Normal"/>
        <w:spacing w:lineRule="auto" w:line="36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  <w:t>ЭКОНОМИЧЕСКАЯ МЫСЛЬ СРЕДНЕВЕКОВЬЯ</w:t>
      </w:r>
    </w:p>
    <w:p>
      <w:pPr>
        <w:pStyle w:val="Normal"/>
        <w:spacing w:lineRule="auto" w:line="36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 xml:space="preserve">Современные представления об особенностях экономической мысли средневековья (феодального общества) так же, как и времен Древнего мира, базируются на материалах дошедших до нас литературных источников. Но существенной особенностью идеологии рассматриваемого периода, в том числе в области хозяйственной жизни, является ее сугубо богословский характер. По единой причине средневековым экономическим доктринам присуще многообразные хитросплетения схоластических и софистических суждений, причудливые нормы религиозно-этнического и авторитарного свойства, с помощью которых предполагалось не допускать грядущего утверждения рыночных экономических отношений демократических принципов общественного устройст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>Средневековый тип натурально-хозяйственных отношений, или феодализм, зародился, как известно, в 3-8 вв. В ряде государств Востока и 5-9 вв. – в странах Европы. И с самого начала вся полнота политической власти и экономического могущества была в них достоянием светских и церковных феодалов, которые как явно, так и не явно осуждали тенденции расширения масштабов товарности экономики и ростовщиче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 xml:space="preserve">В экономической литературе  в числе наиболее значимых представителей средневековой экономической мысли на Востоке, как правило, упоминается видный идеолог арабских государств Ибн-Хальдун, а в Европе – лидер так называемой поздней школы канонизма Фома Аквинский. </w:t>
      </w:r>
    </w:p>
    <w:p>
      <w:pPr>
        <w:pStyle w:val="Normal"/>
        <w:spacing w:lineRule="auto" w:line="360"/>
        <w:ind w:firstLine="540"/>
        <w:jc w:val="both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  <w:t>Ибн-Хальдун (1332-140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Batang;바탕" w:cs="Century" w:ascii="Century" w:hAnsi="Century"/>
          <w:sz w:val="28"/>
          <w:szCs w:val="28"/>
        </w:rPr>
        <w:t>Его жизнь и творчество связаны с арабскими странами  на севере Африки, где в духе азиатского способа производства государство сохраняло за собой права владения и распоряжения значительными земельными угодьями, сбора для нужд казны обременительных налогов с доходов населения. Причем с тех пор, как в начале 7 в. На землю снизошли «откровения Бога» и услышавший их мекканский купец Мухаммед – первый проповедник Корана – возвестил мусульманский мир о новой (исламской) религиозной идеологии, ослабить «всесилие» антирыночных постулатов, казалось, ничто более не смогло б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>Веру  в незыблемость сословной дифференциации общества, т.е. в то, что «Аллах дал преимущество одним людям перед другими», а также в богоугодность бартерной по существу торговли, на всех этапах эволюции общества от «примитивности» до «цивилизации» попытался укрепить в душах всех правоверных и Ибн-Хальдун,  выдвинув с этой целью концепцию некой «социальной физики». Вместе с тем последняя не лишена отдельных поучительных идей и историко-экономических обобщений, таких, например, как необходимость возвышенного отношения к труду, порицание скупости, жадности и расточительства, понимание объективного характера прогрессивных структурных изменений в сферах экономики, благодаря которым к давним хозяйственным заботам людей в земледелии и скотоводстве прибавились сравнительно новые занятия в ремесленном производстве и торгов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>Переход к цивилизации и соответственно избыточному   производству материальных благ, позволит, по мнению             Ибн-Хальдуна, многократно приумножить национальное богатство, и со временем каждый человек сможет обрести больший достаток вплоть до предметов роскоши, но при этом никогда не наступит всеобщее социальное и имущественное равенство и не исчезнет деление общества на «слои» (сословия) по имущественному признаку и принципу «предводительств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>Развивая тезис о проблеме достатка и недостатка в обществе материальных благ, мыслитель указывает на ее обусловленность, прежде всего размерами городов, точнее, степенью их заселенности и делает следующие вывод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>С ростом города растет достаток в «необходимом» и «лишенном необходимости», приводя к снижению цен на первое и росту цен на второе и свидетельствуя одновременно о процветании город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>Малочисленность населения города является причиной дефицита и дороговизны всех необходимых его населению материальных благ;</w:t>
      </w:r>
    </w:p>
    <w:p>
      <w:pPr>
        <w:pStyle w:val="Normal"/>
        <w:spacing w:lineRule="auto" w:line="360"/>
        <w:ind w:firstLine="54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 xml:space="preserve">Расцвет города (как и общества в целом) реален в условиях снижающихся размеров налогов, включая пошлины и поборы правителей на городских рынках. </w:t>
      </w:r>
    </w:p>
    <w:p>
      <w:pPr>
        <w:pStyle w:val="Normal"/>
        <w:spacing w:lineRule="auto" w:line="360"/>
        <w:ind w:firstLine="54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b/>
          <w:sz w:val="28"/>
          <w:szCs w:val="28"/>
        </w:rPr>
        <w:t>Фома Аквинский (Аквинат) (1226-1274)</w:t>
      </w:r>
      <w:r>
        <w:rPr>
          <w:rFonts w:eastAsia="Batang;바탕"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Batang;바탕" w:cs="Century" w:ascii="Century" w:hAnsi="Century"/>
          <w:sz w:val="28"/>
          <w:szCs w:val="28"/>
        </w:rPr>
        <w:t>Этот итальянский монах доминиканского происхождения считается наиболее авторитетной фигурой упоминавшейся выше школы канонистов на позднем этапе ее развития. Ее воззрения в области социально-экономического устройства общества  существенно разнятся с положениями основателя канонизма, или, как еще говорят, ранней школы канонистов, Августина Блаженного (353-430). При этом на первый взгляд Аквинат, подобно Августину, опирается на те же принципы религиозно-этического свойства, на основе которых школа на протяжении ряда столетий трактовала «правила» хозяйственной жизни, установления «справедливых цен» и достижения эквивалентного и пропорционального обме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>На самом же деле Ф. Аквинский, учитывая реалии своего времени, изыскивает сравнительно новые «объяснения» социального неравенства в условиях более дифференцированного, чем прежде, сословного деления общества. В частности, в работе «Сумма теологии» он оперирует уже не единичными, а  массовыми проявлениями признаков утверждающих себя изо дня в день масштабных товарно-денежных отношений в возросших числом и своим могуществом городах. Иными словами, в отличие от ранних канонистов прогрессирующий рост городского ремесленного производства, первых торговых и ростовщических операций Ф. Аквинский не характеризует отныне как исключительно греховные явления и не требует их запрещ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 xml:space="preserve">С точки зрения методологических позиций  внешне у автора «Суммы теологии» почти нет расхождения с ранними канонистами. Однако если последние придерживались принципа неоспоримой авторитарности текстов священного писания и трудов церковных </w:t>
      </w:r>
      <w:r>
        <w:rPr>
          <w:rFonts w:eastAsia="Batang;바탕" w:cs="Century" w:ascii="Century" w:hAnsi="Century"/>
          <w:sz w:val="28"/>
          <w:szCs w:val="28"/>
        </w:rPr>
        <w:fldChar w:fldCharType="begin"/>
      </w:r>
      <w:r>
        <w:rPr>
          <w:sz w:val="28"/>
          <w:szCs w:val="28"/>
          <w:rFonts w:eastAsia="Batang;바탕" w:cs="Century" w:ascii="Century" w:hAnsi="Century"/>
        </w:rPr>
        <w:instrText xml:space="preserve"> PAGE \* ARABIC </w:instrText>
      </w:r>
      <w:r>
        <w:rPr>
          <w:sz w:val="28"/>
          <w:szCs w:val="28"/>
          <w:rFonts w:eastAsia="Batang;바탕" w:cs="Century" w:ascii="Century" w:hAnsi="Century"/>
        </w:rPr>
        <w:fldChar w:fldCharType="separate"/>
      </w:r>
      <w:r>
        <w:rPr>
          <w:sz w:val="28"/>
          <w:szCs w:val="28"/>
          <w:rFonts w:eastAsia="Batang;바탕" w:cs="Century" w:ascii="Century" w:hAnsi="Century"/>
        </w:rPr>
        <w:t>8</w:t>
      </w:r>
      <w:r>
        <w:rPr>
          <w:sz w:val="28"/>
          <w:szCs w:val="28"/>
          <w:rFonts w:eastAsia="Batang;바탕" w:cs="Century" w:ascii="Century" w:hAnsi="Century"/>
        </w:rPr>
        <w:fldChar w:fldCharType="end"/>
      </w:r>
      <w:r>
        <w:rPr>
          <w:rFonts w:eastAsia="Batang;바탕" w:cs="Century" w:ascii="Century" w:hAnsi="Century"/>
          <w:sz w:val="28"/>
          <w:szCs w:val="28"/>
        </w:rPr>
        <w:t>А</w:t>
      </w:r>
      <w:r>
        <w:rPr>
          <w:rFonts w:eastAsia="Batang;바탕" w:cs="Century" w:ascii="Century" w:hAnsi="Century"/>
          <w:sz w:val="28"/>
          <w:szCs w:val="28"/>
        </w:rPr>
        <w:fldChar w:fldCharType="begin"/>
      </w:r>
      <w:r>
        <w:rPr>
          <w:sz w:val="28"/>
          <w:szCs w:val="28"/>
          <w:rFonts w:eastAsia="Batang;바탕" w:cs="Century" w:ascii="Century" w:hAnsi="Century"/>
        </w:rPr>
        <w:instrText xml:space="preserve"> PAGE \* ARABIC </w:instrText>
      </w:r>
      <w:r>
        <w:rPr>
          <w:sz w:val="28"/>
          <w:szCs w:val="28"/>
          <w:rFonts w:eastAsia="Batang;바탕" w:cs="Century" w:ascii="Century" w:hAnsi="Century"/>
        </w:rPr>
        <w:fldChar w:fldCharType="separate"/>
      </w:r>
      <w:r>
        <w:rPr>
          <w:sz w:val="28"/>
          <w:szCs w:val="28"/>
          <w:rFonts w:eastAsia="Batang;바탕" w:cs="Century" w:ascii="Century" w:hAnsi="Century"/>
        </w:rPr>
        <w:t>8</w:t>
      </w:r>
      <w:r>
        <w:rPr>
          <w:sz w:val="28"/>
          <w:szCs w:val="28"/>
          <w:rFonts w:eastAsia="Batang;바탕" w:cs="Century" w:ascii="Century" w:hAnsi="Century"/>
        </w:rPr>
        <w:fldChar w:fldCharType="end"/>
      </w:r>
      <w:r>
        <w:rPr>
          <w:rFonts w:eastAsia="Batang;바탕" w:cs="Century" w:ascii="Century" w:hAnsi="Century"/>
          <w:sz w:val="28"/>
          <w:szCs w:val="28"/>
        </w:rPr>
        <w:t>ретиков, а также метода морально-этического обоснования сути экономических категорий и явлений, то       Ф. Аквинский наряду с названными «инструментами» исследования активно использует и так называемый  принцип двойственности оценок, позволяющий средствами софистики диаметрально изменить суть первоначальной трактовки хозяйственного явления или экономической категор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atang;바탕" w:cs="Century" w:ascii="Century" w:hAnsi="Century"/>
          <w:sz w:val="28"/>
          <w:szCs w:val="28"/>
        </w:rPr>
        <w:t xml:space="preserve">Вот почему «Сумма теологии» изобилует двойственными характеристиками и схоластическими суждениями, к которым прибегает ее автор в поисках путей примирения и компромисса по многим, </w:t>
      </w:r>
      <w:r>
        <w:rPr>
          <w:rFonts w:eastAsia="Batang;바탕" w:cs="Century" w:ascii="Century" w:hAnsi="Century"/>
          <w:sz w:val="28"/>
          <w:szCs w:val="28"/>
        </w:rPr>
        <w:fldChar w:fldCharType="begin"/>
      </w:r>
      <w:r>
        <w:rPr>
          <w:sz w:val="28"/>
          <w:szCs w:val="28"/>
          <w:rFonts w:eastAsia="Batang;바탕" w:cs="Century" w:ascii="Century" w:hAnsi="Century"/>
        </w:rPr>
        <w:instrText xml:space="preserve"> PAGE \* ARABIC </w:instrText>
      </w:r>
      <w:r>
        <w:rPr>
          <w:sz w:val="28"/>
          <w:szCs w:val="28"/>
          <w:rFonts w:eastAsia="Batang;바탕" w:cs="Century" w:ascii="Century" w:hAnsi="Century"/>
        </w:rPr>
        <w:fldChar w:fldCharType="separate"/>
      </w:r>
      <w:r>
        <w:rPr>
          <w:sz w:val="28"/>
          <w:szCs w:val="28"/>
          <w:rFonts w:eastAsia="Batang;바탕" w:cs="Century" w:ascii="Century" w:hAnsi="Century"/>
        </w:rPr>
        <w:t>9</w:t>
      </w:r>
      <w:r>
        <w:rPr>
          <w:sz w:val="28"/>
          <w:szCs w:val="28"/>
          <w:rFonts w:eastAsia="Batang;바탕" w:cs="Century" w:ascii="Century" w:hAnsi="Century"/>
        </w:rPr>
        <w:fldChar w:fldCharType="end"/>
      </w:r>
      <w:r>
        <w:rPr>
          <w:rFonts w:eastAsia="Batang;바탕" w:cs="Century" w:ascii="Century" w:hAnsi="Century"/>
          <w:sz w:val="28"/>
          <w:szCs w:val="28"/>
        </w:rPr>
        <w:t>Азалось бы, взаимоисключающим теоретическим положениям. Сказанное очевидно из следующих трактовок, которые в современной экономической  литературе относят к экономическим воззрениям раннего либо позднего  канонизма:</w:t>
      </w:r>
    </w:p>
    <w:p>
      <w:pPr>
        <w:pStyle w:val="Normal"/>
        <w:spacing w:lineRule="auto" w:line="360"/>
        <w:ind w:left="360" w:hanging="0"/>
        <w:jc w:val="right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 xml:space="preserve">Таблиц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  <w:t>Ранние канонисты</w:t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eastAsia="Batang;바탕" w:cs="Century"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  <w:t>(святой Августин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  <w:t>Поздние канонисты</w:t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eastAsia="Batang;바탕" w:cs="Century"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  <w:t>(Аквинат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  <w:t>Разделение тру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Умственный и физический виды труда равноценны и не должны влиять на положение человека в обществ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eastAsia="Batang;바탕" w:cs="Century"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Деление людей по профессиям и сословиям обусловлено божественным провидением и склонностями людей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  <w:t>Богат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Труд людей создает богатство в виде материальных благ, включая золото и серебро. Нетрудовое накопление последних («искусственного богатство») является грех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eastAsia="Batang;바탕" w:cs="Century"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Золото и серебро рассматриваются как источник приумножения частной собственности и «умеренного богатства»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  <w:t>Обм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Обмен осуществляется по принципу пропорциональности и является актом свободного волеизъявления люде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eastAsia="Batang;바탕" w:cs="Century"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Обмен как субъективный процесс не всегда обеспечивает равенство извлекаемой пользы, поскольку в результате этого акта случается, что вещь «поступает на пользу одному в ущерб другому».</w:t>
            </w:r>
          </w:p>
        </w:tc>
      </w:tr>
    </w:tbl>
    <w:p>
      <w:pPr>
        <w:pStyle w:val="Normal"/>
        <w:spacing w:lineRule="auto" w:line="36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Продолжение таблицы</w:t>
      </w:r>
    </w:p>
    <w:p>
      <w:pPr>
        <w:pStyle w:val="Normal"/>
        <w:spacing w:lineRule="auto" w:line="360"/>
        <w:jc w:val="right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  <w:t>Справедливая ц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Ценность товара должна устанавливаться в соответствии с трудовыми и материальными затратами в процессе его производства по принципу «справедливой цены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eastAsia="Batang;바탕" w:cs="Century"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Затратный принцип установления «справедливой цены» считается не точным, так как он может не доставить продавцу соответствующего его положению в обществе количества денег и нанести ущер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  <w:t>Деньги</w:t>
            </w:r>
          </w:p>
        </w:tc>
      </w:tr>
      <w:tr>
        <w:trPr>
          <w:trHeight w:val="39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Деньги являются искусственным изобретением людей и необходимым для облегчения и ускорения меновых операций на рынке благодаря «внутренней ценности» моне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eastAsia="Batang;바탕" w:cs="Century"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Ценность денег (монет) на внутреннем рынке должна устанавливаться не по весу содержащихся в нем металлов, а по усмотрению государства.</w:t>
            </w:r>
          </w:p>
        </w:tc>
      </w:tr>
    </w:tbl>
    <w:p>
      <w:pPr>
        <w:pStyle w:val="Normal"/>
        <w:spacing w:lineRule="auto" w:line="36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Продолжение таблицы</w:t>
      </w:r>
    </w:p>
    <w:p>
      <w:pPr>
        <w:pStyle w:val="Normal"/>
        <w:spacing w:lineRule="auto" w:line="360"/>
        <w:jc w:val="right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" w:hAnsi="Century" w:eastAsia="Batang;바탕" w:cs="Century"/>
                <w:b/>
                <w:b/>
                <w:sz w:val="28"/>
                <w:szCs w:val="28"/>
              </w:rPr>
            </w:pPr>
            <w:r>
              <w:rPr>
                <w:rFonts w:eastAsia="Batang;바탕" w:cs="Century" w:ascii="Century" w:hAnsi="Century"/>
                <w:b/>
                <w:sz w:val="28"/>
                <w:szCs w:val="28"/>
              </w:rPr>
              <w:t>Торговая прибыль и ростовщический проц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Торговая прибыль и ростовщический процент, извлекаемые из крупных торговых и ссудных операций, превращаются в самоцель и потому должны расцениваться как не богоугодные и грешные явл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Century" w:ascii="Century" w:hAnsi="Century"/>
                <w:sz w:val="28"/>
                <w:szCs w:val="28"/>
              </w:rPr>
              <w:t>Крупные доходы купцов и ростовщиков лишь тогда допустимы, когда они извлекаются трудом, связаны с транспортными и прочими издержками, а также риском, имеющим место в благопристойной деятельности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1 Левита Р.Я. История экономических учений: Полный курс в кратком изложении. – М.:ИНФРА-М, 2001.-224 с.</w:t>
      </w:r>
    </w:p>
    <w:p>
      <w:pPr>
        <w:pStyle w:val="Normal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</w:r>
    </w:p>
    <w:p>
      <w:pPr>
        <w:pStyle w:val="TextBody"/>
        <w:tabs>
          <w:tab w:val="clear" w:pos="708"/>
          <w:tab w:val="left" w:pos="1128" w:leader="none"/>
        </w:tabs>
        <w:ind w:left="360" w:hanging="0"/>
        <w:rPr/>
      </w:pPr>
      <w:r>
        <w:rPr>
          <w:rFonts w:cs="Century" w:ascii="Century" w:hAnsi="Century"/>
          <w:sz w:val="28"/>
          <w:szCs w:val="28"/>
        </w:rPr>
        <w:t>2  Ядгаров Я.С. История экономических учений. М. Инфра-,1997.</w:t>
      </w:r>
    </w:p>
    <w:p>
      <w:pPr>
        <w:pStyle w:val="TextBody"/>
        <w:numPr>
          <w:ilvl w:val="0"/>
          <w:numId w:val="0"/>
        </w:numPr>
        <w:ind w:left="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TextBody"/>
        <w:tabs>
          <w:tab w:val="clear" w:pos="708"/>
          <w:tab w:val="left" w:pos="1128" w:leader="none"/>
        </w:tabs>
        <w:ind w:firstLine="360"/>
        <w:rPr/>
      </w:pPr>
      <w:r>
        <w:rPr>
          <w:rFonts w:cs="Century" w:ascii="Century" w:hAnsi="Century"/>
          <w:sz w:val="28"/>
          <w:szCs w:val="28"/>
        </w:rPr>
        <w:t>3 История экономических учений. М.: Изд-во МГУ, 1994.</w:t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9:30:00Z</dcterms:created>
  <dc:creator>Сергей</dc:creator>
  <dc:description/>
  <dc:language>en-US</dc:language>
  <cp:lastModifiedBy>Сергей</cp:lastModifiedBy>
  <dcterms:modified xsi:type="dcterms:W3CDTF">2002-11-29T17:25:00Z</dcterms:modified>
  <cp:revision>23</cp:revision>
  <dc:subject/>
  <dc:title>ВВЕДЕНИЕ</dc:title>
</cp:coreProperties>
</file>