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rPr/>
      </w:pPr>
      <w:r>
        <w:rPr>
          <w:rFonts w:cs="Times New Roman" w:ascii="Times New Roman" w:hAnsi="Times New Roman"/>
          <w:b/>
          <w:sz w:val="12"/>
        </w:rPr>
        <w:t xml:space="preserve">2. </w:t>
      </w:r>
      <w:r>
        <w:rPr>
          <w:rFonts w:cs="Times New Roman" w:ascii="Times New Roman" w:hAnsi="Times New Roman"/>
        </w:rPr>
        <w:t>Для правильного руководства хоз. деятельностью предприятия необходимо знать каким имуществом располагает предприятие и источники его образования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color w:val="000000"/>
          <w:sz w:val="10"/>
          <w:u w:val="single"/>
          <w:lang w:val="en-US"/>
        </w:rPr>
      </w:pPr>
      <w:r>
        <w:rPr>
          <w:color w:val="000000"/>
          <w:sz w:val="10"/>
        </w:rPr>
        <w:tab/>
        <w:tab/>
      </w:r>
      <w:r>
        <w:rPr>
          <w:b/>
          <w:color w:val="000000"/>
          <w:sz w:val="10"/>
          <w:u w:val="single"/>
        </w:rPr>
        <w:t>по форме размещения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Имущество предприятия рассматривается как группы средств: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</w:t>
      </w:r>
      <w:r>
        <w:rPr>
          <w:color w:val="000000"/>
          <w:sz w:val="10"/>
        </w:rPr>
        <w:t xml:space="preserve">1) </w:t>
      </w:r>
      <w:r>
        <w:rPr>
          <w:color w:val="000000"/>
          <w:sz w:val="10"/>
          <w:u w:val="single"/>
        </w:rPr>
        <w:t>О/с и немат. активы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Средства труда, стоимость к-х больше опр. лимита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Средства труда  -  орудие труда, с помощью к-х человек воздействует в процессе пр-ва на предмет труда с целью выработки определенного продукта.</w:t>
      </w:r>
    </w:p>
    <w:p>
      <w:pPr>
        <w:pStyle w:val="TextBody"/>
        <w:tabs>
          <w:tab w:val="clear" w:pos="5387"/>
          <w:tab w:val="left" w:pos="3969" w:leader="none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обенность средств труда - длительное время (более года) они в неизменной форме (натуральной) функционируют в процессе пр-ва и постепенно по мере износа  переносят  свою стоимость на изготавливаемый продукт в виде амортизационных отчислений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   </w:t>
      </w:r>
      <w:r>
        <w:rPr>
          <w:color w:val="000000"/>
          <w:sz w:val="10"/>
        </w:rPr>
        <w:t xml:space="preserve">2) </w:t>
      </w:r>
      <w:r>
        <w:rPr>
          <w:color w:val="000000"/>
          <w:sz w:val="10"/>
          <w:u w:val="single"/>
        </w:rPr>
        <w:t>Оборотные средства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Средства, к-е переносят свою стоимость на изготовленную продукцию за один производственный цикл, т.е. однократно участвует в процессе пр-ва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   </w:t>
      </w:r>
      <w:r>
        <w:rPr>
          <w:color w:val="000000"/>
          <w:sz w:val="10"/>
        </w:rPr>
        <w:t>а) Оборотные средства в сфере производства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Предметы труда</w:t>
      </w:r>
      <w:r>
        <w:rPr>
          <w:color w:val="000000"/>
          <w:sz w:val="10"/>
        </w:rPr>
        <w:t xml:space="preserve"> - сырье и основные материалы. 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Вспомогательные материалы</w:t>
      </w:r>
      <w:r>
        <w:rPr>
          <w:color w:val="000000"/>
          <w:sz w:val="10"/>
        </w:rPr>
        <w:t xml:space="preserve"> - не составляют вещественной основы продукта и требуются в пр-ве для опр. целей (</w:t>
      </w:r>
      <w:r>
        <w:rPr>
          <w:rFonts w:eastAsia="Symbol" w:cs="Symbol" w:ascii="Symbol" w:hAnsi="Symbol"/>
          <w:color w:val="000000"/>
          <w:sz w:val="10"/>
        </w:rPr>
        <w:t></w:t>
      </w:r>
      <w:r>
        <w:rPr>
          <w:color w:val="000000"/>
          <w:sz w:val="10"/>
        </w:rPr>
        <w:t xml:space="preserve"> кач-во и т.д.)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Топливо</w:t>
      </w:r>
      <w:r>
        <w:rPr>
          <w:color w:val="000000"/>
          <w:sz w:val="10"/>
        </w:rPr>
        <w:t xml:space="preserve"> - в процессе пр-ва - вспомогательный материал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Полуфабрикаты</w:t>
      </w:r>
      <w:r>
        <w:rPr>
          <w:color w:val="000000"/>
          <w:sz w:val="10"/>
        </w:rPr>
        <w:t xml:space="preserve"> - предметы труда, к-е полностью прошли обработку в одном из цехов предприятия, но подлежат дальнейшей обработке (сборке)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Незавершенка</w:t>
      </w:r>
      <w:r>
        <w:rPr>
          <w:color w:val="000000"/>
          <w:sz w:val="10"/>
        </w:rPr>
        <w:t xml:space="preserve"> - предметы труда, материалы, к-е находятся в обработке на промежуточных стадиях производственного процесса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МБП</w:t>
      </w:r>
      <w:r>
        <w:rPr>
          <w:color w:val="000000"/>
          <w:sz w:val="10"/>
        </w:rPr>
        <w:t xml:space="preserve"> - средства труда, к-е стоят меньше опр. лимита или работают меньше 1 года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   </w:t>
      </w:r>
      <w:r>
        <w:rPr>
          <w:color w:val="000000"/>
          <w:sz w:val="10"/>
        </w:rPr>
        <w:t>б) Оборотные средства в сфере обращения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Предметы обращения</w:t>
      </w:r>
      <w:r>
        <w:rPr>
          <w:color w:val="000000"/>
          <w:sz w:val="10"/>
        </w:rPr>
        <w:t xml:space="preserve"> - готовая продукция на складе, предназначенная для реализации и товары отгруженные (собственность предприятия, пока покупатель их не оплатит)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Денежные средства</w:t>
      </w:r>
      <w:r>
        <w:rPr>
          <w:color w:val="000000"/>
          <w:sz w:val="10"/>
        </w:rPr>
        <w:t xml:space="preserve"> - хранятся предприятием на р/с в банке. С него производятся расчеты с покупателями и заказчиками, банком, фин.  органами по безналу. Часть денег, лимитируемая соответствующими инструкциями, хранится в кассе. Ценные бумаги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Средства в расчетах</w:t>
      </w:r>
      <w:r>
        <w:rPr>
          <w:color w:val="000000"/>
          <w:sz w:val="10"/>
        </w:rPr>
        <w:t xml:space="preserve"> - долги других предприятий (лиц) данному. Здесь же задолженность покупателей за отгруженную продукцию, задолженность работников по суммам, выданным на хоз. расходы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 </w:t>
      </w:r>
      <w:r>
        <w:rPr>
          <w:color w:val="000000"/>
          <w:sz w:val="10"/>
        </w:rPr>
        <w:t xml:space="preserve">3) </w:t>
      </w:r>
      <w:r>
        <w:rPr>
          <w:color w:val="000000"/>
          <w:sz w:val="10"/>
          <w:u w:val="single"/>
        </w:rPr>
        <w:t>Отвлеченные средства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rPr/>
      </w:pPr>
      <w:r>
        <w:rPr>
          <w:color w:val="000000"/>
          <w:sz w:val="10"/>
        </w:rPr>
        <w:t>Средства, выбывшие из оборота по к-м-либо причинам; суммы прибыли, подлежащие перечислению в бюджет в виде налогов и суммы, использованные на образование спецфондов.</w:t>
      </w:r>
    </w:p>
    <w:p>
      <w:pPr>
        <w:pStyle w:val="2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192"/>
        <w:rPr/>
      </w:pPr>
      <w:r>
        <w:rPr>
          <w:b/>
          <w:sz w:val="12"/>
        </w:rPr>
        <w:t xml:space="preserve">3.        </w:t>
      </w:r>
      <w:r>
        <w:rPr/>
        <w:t xml:space="preserve">Для правильного руководства хоз. деятельностью предприятия необходимо знать каким имуществом располагает предприятие и источники его образования. </w:t>
      </w:r>
    </w:p>
    <w:p>
      <w:pPr>
        <w:pStyle w:val="Heading1"/>
        <w:spacing w:lineRule="auto" w:line="192"/>
        <w:ind w:right="6804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лассификация  по  источникам образования</w:t>
      </w:r>
    </w:p>
    <w:p>
      <w:pPr>
        <w:pStyle w:val="Normal"/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Среди источников формирования имущества предприятия различают источники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1) </w:t>
      </w:r>
      <w:r>
        <w:rPr>
          <w:color w:val="000000"/>
          <w:sz w:val="10"/>
          <w:u w:val="single"/>
        </w:rPr>
        <w:t>Собственных средств</w:t>
      </w:r>
      <w:r>
        <w:rPr>
          <w:color w:val="000000"/>
          <w:sz w:val="10"/>
        </w:rPr>
        <w:t>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Уставной  капитал</w:t>
      </w:r>
      <w:r>
        <w:rPr>
          <w:color w:val="000000"/>
          <w:sz w:val="10"/>
        </w:rPr>
        <w:t>, к-й явл. совокупностью вкладов в ден. форме участников в имущество данного предприятия.  Его размер регулируется учредительными документами. Взносы в уставной капитал могут осуществляться в виде ден. Сумм, зданий, сооружений и т.д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Спецфонды</w:t>
      </w:r>
      <w:r>
        <w:rPr>
          <w:color w:val="000000"/>
          <w:sz w:val="10"/>
        </w:rPr>
        <w:t xml:space="preserve"> - образуются в ходе работы предприятия, имеют строго целевое назначение (потребления, накопления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Прибыль</w:t>
      </w:r>
      <w:r>
        <w:rPr>
          <w:color w:val="000000"/>
          <w:sz w:val="10"/>
        </w:rPr>
        <w:t xml:space="preserve"> - кроме части, перечисляемой в бюджет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Резервы</w:t>
      </w:r>
      <w:r>
        <w:rPr>
          <w:color w:val="000000"/>
          <w:sz w:val="10"/>
        </w:rPr>
        <w:t xml:space="preserve"> (предстоящих расходов и платежей) - спец. зарезервированные суммы для  предстоящей оплаты отпусков, вознаграждения за выслугу лет, суммы для ремонта о.с и т.д.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Целевые поступления</w:t>
      </w:r>
      <w:r>
        <w:rPr>
          <w:color w:val="000000"/>
          <w:sz w:val="10"/>
        </w:rPr>
        <w:t xml:space="preserve"> - субсидии пра-ва на определенные цели или подарки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Амортизация</w:t>
      </w:r>
      <w:r>
        <w:rPr>
          <w:color w:val="000000"/>
          <w:sz w:val="10"/>
        </w:rPr>
        <w:t xml:space="preserve"> - суммы накопленных амортизационных отчислений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2) </w:t>
      </w:r>
      <w:r>
        <w:rPr>
          <w:color w:val="000000"/>
          <w:sz w:val="10"/>
          <w:u w:val="single"/>
        </w:rPr>
        <w:t>Заемных  средств</w:t>
      </w:r>
      <w:r>
        <w:rPr>
          <w:color w:val="000000"/>
          <w:sz w:val="10"/>
        </w:rPr>
        <w:t xml:space="preserve">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Кредитная задолженность</w:t>
      </w:r>
      <w:r>
        <w:rPr>
          <w:color w:val="000000"/>
          <w:sz w:val="10"/>
        </w:rPr>
        <w:t xml:space="preserve"> - долги предприятия другим организациям и лицам (поставщикам) за полученные, но не оплаченные сырье и  материалы; подрядчикам за выполненные работы и услуги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 xml:space="preserve">Кредиты, займы </w:t>
      </w:r>
      <w:r>
        <w:rPr>
          <w:color w:val="000000"/>
          <w:sz w:val="10"/>
        </w:rPr>
        <w:t>- долги предприятия другим организациям. (Краткосрочные - 1 год)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Обязательства по распределению общественного продукта</w:t>
      </w:r>
      <w:r>
        <w:rPr>
          <w:color w:val="000000"/>
          <w:sz w:val="10"/>
        </w:rPr>
        <w:t xml:space="preserve"> -  сумма задолженностей по начисленной, но еще не выплаченной з/п рабочим и служащим. Также - налоги, удерживаемые с работников (подоходный) и долги перед страховыми и фин. органами.</w:t>
      </w:r>
    </w:p>
    <w:p>
      <w:pPr>
        <w:pStyle w:val="Normal"/>
        <w:spacing w:lineRule="auto" w:line="192"/>
        <w:ind w:right="6804" w:hanging="0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widowControl w:val="false"/>
        <w:spacing w:lineRule="auto" w:line="192"/>
        <w:ind w:right="6804" w:hanging="0"/>
        <w:jc w:val="both"/>
        <w:rPr>
          <w:sz w:val="10"/>
          <w:u w:val="single"/>
        </w:rPr>
      </w:pPr>
      <w:r>
        <w:rPr>
          <w:b/>
          <w:sz w:val="12"/>
        </w:rPr>
        <w:t>4</w:t>
      </w:r>
      <w:r>
        <w:rPr>
          <w:sz w:val="12"/>
        </w:rPr>
        <w:t xml:space="preserve">. </w:t>
      </w:r>
      <w:r>
        <w:rPr>
          <w:b/>
          <w:sz w:val="10"/>
          <w:u w:val="single"/>
        </w:rPr>
        <w:t>Определение и основные задачи БУ.</w:t>
      </w:r>
    </w:p>
    <w:p>
      <w:pPr>
        <w:pStyle w:val="Normal"/>
        <w:widowControl w:val="false"/>
        <w:spacing w:lineRule="auto" w:line="192"/>
        <w:ind w:right="6804" w:hanging="0"/>
        <w:jc w:val="both"/>
        <w:rPr/>
      </w:pPr>
      <w:r>
        <w:rPr>
          <w:sz w:val="10"/>
        </w:rPr>
        <w:t xml:space="preserve">Бух. учет  </w:t>
      </w:r>
      <w:r>
        <w:rPr>
          <w:sz w:val="10"/>
          <w:u w:val="single"/>
        </w:rPr>
        <w:t>необходим</w:t>
      </w:r>
      <w:r>
        <w:rPr>
          <w:sz w:val="10"/>
        </w:rPr>
        <w:t xml:space="preserve"> для: </w:t>
      </w:r>
    </w:p>
    <w:p>
      <w:pPr>
        <w:pStyle w:val="Normal"/>
        <w:widowControl w:val="false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гос. целей; 2. субъектов хоз-ва; 3. контрольных органов</w:t>
      </w:r>
    </w:p>
    <w:p>
      <w:pPr>
        <w:pStyle w:val="3"/>
        <w:widowControl w:val="false"/>
        <w:spacing w:lineRule="auto" w:line="192"/>
        <w:rPr/>
      </w:pPr>
      <w:r>
        <w:rPr/>
        <w:t>Бух. учет отражает деят-ть любого хоз-го субъекта и определяет рез-ты этой деят-ти.</w:t>
      </w:r>
    </w:p>
    <w:p>
      <w:pPr>
        <w:pStyle w:val="Normal"/>
        <w:widowControl w:val="false"/>
        <w:spacing w:lineRule="auto" w:line="192"/>
        <w:ind w:right="6804" w:hanging="0"/>
        <w:jc w:val="both"/>
        <w:rPr/>
      </w:pPr>
      <w:r>
        <w:rPr>
          <w:sz w:val="10"/>
          <w:u w:val="single"/>
        </w:rPr>
        <w:t>Выдел. учет</w:t>
      </w:r>
      <w:r>
        <w:rPr>
          <w:sz w:val="10"/>
        </w:rPr>
        <w:t xml:space="preserve">: </w:t>
      </w:r>
    </w:p>
    <w:p>
      <w:pPr>
        <w:pStyle w:val="Normal"/>
        <w:widowControl w:val="false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) бухгалтерский: фин. (необходим для внешних пользователей) и управленческий (для внутренних пользователей )</w:t>
      </w:r>
    </w:p>
    <w:p>
      <w:pPr>
        <w:pStyle w:val="Normal"/>
        <w:widowControl w:val="false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) статистический (в международной практике выделяют еще налоговый учет)</w:t>
      </w:r>
    </w:p>
    <w:p>
      <w:pPr>
        <w:pStyle w:val="Normal"/>
        <w:widowControl w:val="false"/>
        <w:spacing w:lineRule="auto" w:line="192"/>
        <w:ind w:right="6804" w:hanging="0"/>
        <w:jc w:val="both"/>
        <w:rPr/>
      </w:pPr>
      <w:r>
        <w:rPr>
          <w:b/>
          <w:sz w:val="10"/>
          <w:u w:val="single"/>
        </w:rPr>
        <w:t>БУ</w:t>
      </w:r>
      <w:r>
        <w:rPr>
          <w:sz w:val="10"/>
        </w:rPr>
        <w:t xml:space="preserve">- система непрерывного, взаимосвяз. наблюдения и контроля за хоз. деят-тью орг-ций. </w:t>
      </w:r>
    </w:p>
    <w:p>
      <w:pPr>
        <w:pStyle w:val="3"/>
        <w:spacing w:lineRule="auto" w:line="192"/>
        <w:rPr>
          <w:sz w:val="12"/>
        </w:rPr>
      </w:pPr>
      <w:r>
        <w:rPr/>
        <w:t xml:space="preserve">Особенность БУ- его документальность: каждый шаг (факт) должен быть зарегистрирован в док-те. Документальность дает возмож-ть получ-я точной инф-ции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color w:val="000000"/>
          <w:sz w:val="10"/>
        </w:rPr>
        <w:t xml:space="preserve">       </w:t>
      </w:r>
      <w:r>
        <w:rPr>
          <w:color w:val="000000"/>
          <w:sz w:val="10"/>
          <w:u w:val="single"/>
        </w:rPr>
        <w:t>Задачи БУ: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Формирование полной и достоверной i о хоз. и фин. процессах,  результатах  деятельности хоз. субъекта, его структурных подразделений</w:t>
      </w:r>
    </w:p>
    <w:p>
      <w:pPr>
        <w:pStyle w:val="Normal"/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 </w:t>
      </w:r>
      <w:r>
        <w:rPr>
          <w:color w:val="000000"/>
          <w:sz w:val="10"/>
        </w:rPr>
        <w:t>2. Контроль  за наличием и движением имущ-ва (только БУ в силу своей специфики может предоставлять достоверные данные о  всех  хоз. операциях  для наблюдения за состоянием и рац. использованием мат., трудовых и фин. ресурсов предприятия)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Выявление и использование внутренних резервов: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/>
      </w:pPr>
      <w:r>
        <w:rPr>
          <w:rFonts w:cs="Times New Roman" w:ascii="Times New Roman" w:hAnsi="Times New Roman"/>
        </w:rPr>
        <w:t>Посредством учета выявляются: степень рационального расходования средств, использование фондов, причины неправильного использования и намечаются мероприятия для устранения недостатков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Контроль за мерой труда и мерой потребления, выполнение обязательств перед гос. бюджетом, контроль за правильным распределением доходов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</w:t>
      </w:r>
      <w:r>
        <w:rPr>
          <w:color w:val="000000"/>
          <w:sz w:val="10"/>
        </w:rPr>
        <w:t>5. Подготовка данных для составления достоверной  фин. отчетности, используемой инвесторами, поставщиками, покупателями, налоговыми и др. службами и лицами, заинтересованными рыночными и государственными структурами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</w:t>
      </w:r>
      <w:r>
        <w:rPr>
          <w:color w:val="000000"/>
          <w:sz w:val="10"/>
        </w:rPr>
        <w:t>6. Определение фин. результатов деятельности субъекта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b/>
          <w:color w:val="000000"/>
          <w:sz w:val="12"/>
        </w:rPr>
        <w:t xml:space="preserve">5. </w:t>
      </w:r>
      <w:r>
        <w:rPr>
          <w:b/>
          <w:sz w:val="10"/>
          <w:u w:val="single"/>
        </w:rPr>
        <w:t>Предмет БУ и объекты Б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Бух Учет используется для наблюдения и контроля за хозяйственной деятельностью предприятия, производственной и непроизводственной сфер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К </w:t>
      </w:r>
      <w:r>
        <w:rPr>
          <w:sz w:val="10"/>
          <w:u w:val="single"/>
        </w:rPr>
        <w:t>производственной сфере</w:t>
      </w:r>
      <w:r>
        <w:rPr>
          <w:sz w:val="10"/>
        </w:rPr>
        <w:t xml:space="preserve"> относятся предприятия, которые производят материальные блага: промышленные, строительные, сельскохозяйственные. Производственные предприятия заняты продвижением материальных благ от производителей к потребителя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Непроизводств</w:t>
      </w:r>
      <w:r>
        <w:rPr>
          <w:sz w:val="10"/>
        </w:rPr>
        <w:t>. пр-я оказывают услуги населению. К ним относится: здравоохранение, образование и т.д.</w:t>
      </w:r>
    </w:p>
    <w:p>
      <w:pPr>
        <w:pStyle w:val="TextBodyIndent"/>
        <w:spacing w:lineRule="auto" w:line="192"/>
        <w:rPr/>
      </w:pPr>
      <w:r>
        <w:rPr/>
        <w:t>Основная задача производственной деятельности предприятия - воспроизводство общественного продукта, которая состоит из отдельных взаимосвязанных моментов: производство, распределение, обмен и потребление. Главную роль в воспроизводстве принадлежит производству необходимых материальных благ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БУ на предприятиях сферы мат. пр-ва отражает состояние и использование средств предприятия в процессе производства. В организ. и учрежд. непроизводственной сферы БУ отражает наличие и расходование средств при выполнении их функций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Т.о. </w:t>
      </w:r>
      <w:r>
        <w:rPr>
          <w:b/>
          <w:sz w:val="10"/>
          <w:u w:val="single"/>
        </w:rPr>
        <w:t>предметом БУ</w:t>
      </w:r>
      <w:r>
        <w:rPr>
          <w:sz w:val="10"/>
        </w:rPr>
        <w:t xml:space="preserve"> явл состояние и использование средств предприятия (организ., учрежд.) в процессе воспроизводства, а </w:t>
      </w:r>
      <w:r>
        <w:rPr>
          <w:b/>
          <w:sz w:val="10"/>
          <w:u w:val="single"/>
        </w:rPr>
        <w:t xml:space="preserve">объектом </w:t>
      </w:r>
      <w:r>
        <w:rPr>
          <w:sz w:val="10"/>
        </w:rPr>
        <w:t>явл. хоз. Средства и источники их формирования.</w:t>
      </w:r>
      <w:r>
        <w:rPr>
          <w:color w:val="000000"/>
          <w:sz w:val="10"/>
        </w:rPr>
        <w:t xml:space="preserve">  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i/>
          <w:i/>
          <w:color w:val="000000"/>
          <w:sz w:val="10"/>
          <w:u w:val="single"/>
        </w:rPr>
      </w:pPr>
      <w:r>
        <w:rPr>
          <w:b/>
          <w:color w:val="000000"/>
          <w:sz w:val="12"/>
        </w:rPr>
        <w:t>6.</w:t>
      </w:r>
      <w:r>
        <w:rPr>
          <w:color w:val="000000"/>
          <w:sz w:val="10"/>
        </w:rPr>
        <w:t xml:space="preserve"> </w:t>
      </w:r>
      <w:r>
        <w:rPr>
          <w:b/>
          <w:i/>
          <w:color w:val="000000"/>
          <w:sz w:val="10"/>
          <w:u w:val="single"/>
        </w:rPr>
        <w:t>метод БУ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>Метод БУ - ведение БУ посредством использования различных способов и приемов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        </w:t>
      </w:r>
      <w:r>
        <w:rPr>
          <w:color w:val="000000"/>
          <w:sz w:val="10"/>
          <w:u w:val="single"/>
        </w:rPr>
        <w:t>Состоит из</w:t>
      </w:r>
      <w:r>
        <w:rPr>
          <w:color w:val="000000"/>
          <w:sz w:val="10"/>
        </w:rPr>
        <w:t>:</w:t>
      </w:r>
    </w:p>
    <w:p>
      <w:pPr>
        <w:pStyle w:val="Normal"/>
        <w:tabs>
          <w:tab w:val="clear" w:pos="425"/>
          <w:tab w:val="left" w:pos="426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</w:t>
      </w:r>
      <w:r>
        <w:rPr>
          <w:color w:val="000000"/>
          <w:sz w:val="10"/>
        </w:rPr>
        <w:tab/>
        <w:t xml:space="preserve">1. </w:t>
      </w:r>
      <w:r>
        <w:rPr>
          <w:color w:val="000000"/>
          <w:sz w:val="10"/>
          <w:u w:val="single"/>
        </w:rPr>
        <w:t>Документации и инвентаризации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</w:t>
      </w:r>
      <w:r>
        <w:rPr>
          <w:i/>
          <w:color w:val="000000"/>
          <w:sz w:val="10"/>
        </w:rPr>
        <w:t>Документация</w:t>
      </w:r>
      <w:r>
        <w:rPr>
          <w:color w:val="000000"/>
          <w:sz w:val="10"/>
        </w:rPr>
        <w:t xml:space="preserve"> - первичная регистрация хоз. операций с помощью документов в момент и в местах их совершения. П</w:t>
      </w:r>
      <w:r>
        <w:rPr>
          <w:sz w:val="10"/>
        </w:rPr>
        <w:t xml:space="preserve">озволяет осуществлять сплошное наблюдение за хоз. процессом.      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</w:t>
      </w:r>
      <w:r>
        <w:rPr>
          <w:i/>
          <w:color w:val="000000"/>
          <w:sz w:val="10"/>
        </w:rPr>
        <w:t>Инвентаризация</w:t>
      </w:r>
      <w:r>
        <w:rPr>
          <w:color w:val="000000"/>
          <w:sz w:val="10"/>
        </w:rPr>
        <w:t xml:space="preserve"> - способ проверки соответствия фактического наличия имущества в натуре данным БУ. Проводится с целью обеспечения достоверности показателей БУ и сохранности имущества. Инвентаризации подлежат о/с, товарно-мат. ценности, ден. средства, расчеты и т.д.</w:t>
      </w:r>
    </w:p>
    <w:p>
      <w:pPr>
        <w:pStyle w:val="Normal"/>
        <w:tabs>
          <w:tab w:val="clear" w:pos="425"/>
          <w:tab w:val="left" w:pos="426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</w:t>
      </w:r>
      <w:r>
        <w:rPr>
          <w:color w:val="000000"/>
          <w:sz w:val="10"/>
        </w:rPr>
        <w:tab/>
        <w:t xml:space="preserve">2. </w:t>
      </w:r>
      <w:r>
        <w:rPr>
          <w:color w:val="000000"/>
          <w:sz w:val="10"/>
          <w:u w:val="single"/>
        </w:rPr>
        <w:t>Система счетов и двойная запись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 </w:t>
      </w:r>
      <w:r>
        <w:rPr>
          <w:i/>
          <w:color w:val="000000"/>
          <w:sz w:val="10"/>
        </w:rPr>
        <w:t>Счет</w:t>
      </w:r>
      <w:r>
        <w:rPr>
          <w:color w:val="000000"/>
          <w:sz w:val="10"/>
        </w:rPr>
        <w:t xml:space="preserve"> - экон. группировка в виде таблицы, в к-й  систематизируется и накапливается  текущая  i о состоянии имущ-ва, источниках его образования и о хоз. операциях. Счета имеют важное значение для системы и группировки хоз. операций по однородным экон. признакам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  </w:t>
      </w:r>
      <w:r>
        <w:rPr>
          <w:i/>
          <w:color w:val="000000"/>
          <w:sz w:val="10"/>
        </w:rPr>
        <w:t>Двойная запись</w:t>
      </w:r>
      <w:r>
        <w:rPr>
          <w:color w:val="000000"/>
          <w:sz w:val="10"/>
        </w:rPr>
        <w:t xml:space="preserve"> - способ регистрации хоз. операций на счетах БУ. Смысл - хоз. операция записывается в 2-х счетах БУ в равных суммах.</w:t>
      </w:r>
    </w:p>
    <w:p>
      <w:pPr>
        <w:pStyle w:val="Normal"/>
        <w:tabs>
          <w:tab w:val="clear" w:pos="425"/>
          <w:tab w:val="left" w:pos="426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ab/>
        <w:t xml:space="preserve">3. </w:t>
      </w:r>
      <w:r>
        <w:rPr>
          <w:sz w:val="10"/>
          <w:u w:val="single"/>
        </w:rPr>
        <w:t>Оценка и калькуляция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 </w:t>
      </w:r>
      <w:r>
        <w:rPr>
          <w:i/>
          <w:sz w:val="10"/>
        </w:rPr>
        <w:t>Оценка</w:t>
      </w:r>
      <w:r>
        <w:rPr>
          <w:sz w:val="10"/>
        </w:rPr>
        <w:t xml:space="preserve"> - способ выражения в ден. измерении имущ-ва предприятия и его источников.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В основе оценки имущ-ва - реальные затраты, выраженные в ден. измерении.</w:t>
      </w:r>
    </w:p>
    <w:p>
      <w:pPr>
        <w:pStyle w:val="3"/>
        <w:spacing w:lineRule="auto" w:line="192"/>
        <w:rPr/>
      </w:pPr>
      <w:r>
        <w:rPr/>
        <w:t xml:space="preserve">В целях сопоставимости оценки имущ-ва и его источников (для отражения в балансе), она должна проводиться единообразно на всех предприятиях, что достигается соблюдением установленных положений и правил оценки. (Например, действующими нормативными  документами  установлено, что в бух. балансе о/с показываются по остаточной стоимости с указанием их  первоначальной  стоимости  и износа  о/с. Производственные запасы  оцениваются  по фактической стоимости их приобретения и заготовления и т.д.).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</w:t>
      </w:r>
      <w:r>
        <w:rPr>
          <w:i/>
          <w:sz w:val="10"/>
        </w:rPr>
        <w:t>Калькуляция</w:t>
      </w:r>
      <w:r>
        <w:rPr>
          <w:sz w:val="10"/>
        </w:rPr>
        <w:t xml:space="preserve">  (как  элемент  БУ) - способ группировки затрат и определения себестоимости. Исчисление себестоимости продукции - способ определения фактических затрат П в ден. форме на единицу продукции.</w:t>
      </w:r>
    </w:p>
    <w:p>
      <w:pPr>
        <w:pStyle w:val="Normal"/>
        <w:spacing w:lineRule="auto" w:line="192"/>
        <w:ind w:right="6804" w:firstLine="426"/>
        <w:jc w:val="both"/>
        <w:rPr>
          <w:sz w:val="10"/>
        </w:rPr>
      </w:pPr>
      <w:r>
        <w:rPr>
          <w:sz w:val="10"/>
        </w:rPr>
        <w:t xml:space="preserve">4. </w:t>
      </w:r>
      <w:r>
        <w:rPr>
          <w:sz w:val="10"/>
          <w:u w:val="single"/>
        </w:rPr>
        <w:t>Бухгалтерский баланс и отчетность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</w:t>
      </w:r>
      <w:r>
        <w:rPr>
          <w:i/>
          <w:sz w:val="10"/>
        </w:rPr>
        <w:t>Отчетность предприятия</w:t>
      </w:r>
      <w:r>
        <w:rPr>
          <w:sz w:val="10"/>
        </w:rPr>
        <w:t xml:space="preserve"> - система показателей, характеризующих производственно-хоз. и фин. деятельность предприятия за опр. период времени. Показатели отчетности используются для анализа фин. состояния предприятия, подготовки, обоснования и принятия соответствующих управленческих решений для оценки положения предприятия на рынке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3"/>
        <w:spacing w:lineRule="auto" w:line="192"/>
        <w:rPr/>
      </w:pPr>
      <w:r>
        <w:rPr/>
        <w:t xml:space="preserve">  </w:t>
      </w:r>
      <w:r>
        <w:rPr>
          <w:i/>
        </w:rPr>
        <w:t xml:space="preserve">Способы и приемы БУ,  составляющие его методологию, взаимосвязаны и взаимообусловлены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их применение обеспечивает непрерывное, сплошное и документально обоснованное отражение в системе БУ в ден. выражении учитываемых объектов</w:t>
      </w:r>
      <w:r>
        <w:rPr/>
        <w:t>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7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Документирование.</w:t>
      </w:r>
      <w:r>
        <w:rPr>
          <w:b/>
          <w:sz w:val="10"/>
        </w:rPr>
        <w:t xml:space="preserve"> </w:t>
      </w:r>
      <w:r>
        <w:rPr>
          <w:b/>
          <w:sz w:val="10"/>
          <w:u w:val="single"/>
        </w:rPr>
        <w:t>Классификация документов.</w:t>
      </w:r>
    </w:p>
    <w:p>
      <w:pPr>
        <w:pStyle w:val="Normal"/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Особенностью БУ является то, что все хоз. операции оформляются документами. Документ - письменное свидетельство, док-во, являющееся подтверждением на право совершения хоз. операции,  ее законченности и хоз. целесообразности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</w:t>
      </w:r>
      <w:r>
        <w:rPr>
          <w:i/>
          <w:color w:val="000000"/>
          <w:sz w:val="10"/>
        </w:rPr>
        <w:t>Первичный документ</w:t>
      </w:r>
      <w:r>
        <w:rPr>
          <w:color w:val="000000"/>
          <w:sz w:val="10"/>
        </w:rPr>
        <w:t xml:space="preserve"> - бух. документ, составляемый в момент совершения хоз. операции, первое свидетельство происшедшего факта. Подтверждает юридическую силу произведенной хоз. операции, устанавливает ответственность отдельных исполнителей за выполненные ими хоз. операции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</w:t>
      </w:r>
      <w:r>
        <w:rPr>
          <w:color w:val="000000"/>
          <w:sz w:val="10"/>
        </w:rPr>
        <w:t>Все документы составляются бух. работниками Документы, по к-м совершены хоз. операции обязательно поступают в бухгалтерию, где они проверяются.</w:t>
      </w:r>
    </w:p>
    <w:p>
      <w:pPr>
        <w:pStyle w:val="Normal"/>
        <w:spacing w:lineRule="auto" w:line="192"/>
        <w:ind w:right="6804" w:firstLine="425"/>
        <w:jc w:val="both"/>
        <w:rPr>
          <w:color w:val="000000"/>
          <w:sz w:val="10"/>
          <w:u w:val="single"/>
        </w:rPr>
      </w:pPr>
      <w:r>
        <w:rPr>
          <w:color w:val="000000"/>
          <w:sz w:val="10"/>
          <w:u w:val="single"/>
        </w:rPr>
        <w:t>Виды проверок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1) </w:t>
      </w:r>
      <w:r>
        <w:rPr>
          <w:i/>
          <w:color w:val="000000"/>
          <w:sz w:val="10"/>
        </w:rPr>
        <w:t>Формальная</w:t>
      </w:r>
      <w:r>
        <w:rPr>
          <w:color w:val="000000"/>
          <w:sz w:val="10"/>
        </w:rPr>
        <w:t xml:space="preserve"> - правильность составления, наличие (заполненность) реквизитов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2) </w:t>
      </w:r>
      <w:r>
        <w:rPr>
          <w:i/>
          <w:color w:val="000000"/>
          <w:sz w:val="10"/>
        </w:rPr>
        <w:t>По существу</w:t>
      </w:r>
      <w:r>
        <w:rPr>
          <w:color w:val="000000"/>
          <w:sz w:val="10"/>
        </w:rPr>
        <w:t xml:space="preserve"> - законность совершения хоз. операции</w:t>
      </w:r>
    </w:p>
    <w:p>
      <w:pPr>
        <w:pStyle w:val="Normal"/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3) </w:t>
      </w:r>
      <w:r>
        <w:rPr>
          <w:i/>
          <w:color w:val="000000"/>
          <w:sz w:val="10"/>
        </w:rPr>
        <w:t>Арифметическая.</w:t>
      </w:r>
    </w:p>
    <w:p>
      <w:pPr>
        <w:pStyle w:val="Normal"/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</w:t>
      </w:r>
      <w:r>
        <w:rPr>
          <w:color w:val="000000"/>
          <w:sz w:val="10"/>
        </w:rPr>
        <w:t>Затем бухгалтер осуществляет группировку документов и после этого проставляет в них корреспонденцию счетов (котировку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</w:t>
      </w:r>
      <w:r>
        <w:rPr/>
        <w:t xml:space="preserve">  </w:t>
      </w:r>
      <w:r>
        <w:rPr>
          <w:sz w:val="10"/>
        </w:rPr>
        <w:t xml:space="preserve">На предприятии должен быть организован документооборот по каждому виду используемых документов. </w:t>
      </w:r>
      <w:r>
        <w:rPr>
          <w:color w:val="000000"/>
          <w:sz w:val="10"/>
        </w:rPr>
        <w:t>Ошибки исправляют зачеркиванием, а сверху делается правильная надпись (кроме ден. документов)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В зависимости от места составления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Внешние ( поступившие со стороны)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2. Внутренние. Их можно классифицировать по трем признакам: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1. по значению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1) </w:t>
      </w:r>
      <w:r>
        <w:rPr>
          <w:i/>
          <w:sz w:val="10"/>
        </w:rPr>
        <w:t>распорядительные</w:t>
      </w:r>
      <w:r>
        <w:rPr>
          <w:sz w:val="10"/>
        </w:rPr>
        <w:t xml:space="preserve"> – содержат распоряжение о выполнении хоз операции (Приказы, чеки, договоренности). Основное назначение – переача указаний руководителем работы непосредственным исполнителям. Не содержат в себе подтверждения фактов совершения операций, поэтому не могут служить основанием для отражения операций в учет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) </w:t>
      </w:r>
      <w:r>
        <w:rPr>
          <w:i/>
          <w:sz w:val="10"/>
        </w:rPr>
        <w:t>оправдательные</w:t>
      </w:r>
      <w:r>
        <w:rPr>
          <w:sz w:val="10"/>
        </w:rPr>
        <w:t xml:space="preserve"> (исполнительные) – оформляют уже произведенные операции. Составляются в момент совершения операций, являются первым этапом их учетной регистрации. (Приходный ордер, акт учета сдачи ценностей)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3) </w:t>
      </w:r>
      <w:r>
        <w:rPr>
          <w:i/>
          <w:sz w:val="10"/>
        </w:rPr>
        <w:t>Документы бух оформления</w:t>
      </w:r>
      <w:r>
        <w:rPr>
          <w:sz w:val="10"/>
        </w:rPr>
        <w:t xml:space="preserve"> – создаются аппаратом бухгалтерии для подготовки учетных записей. (Распределительные и группировочные ведомости). Используются только с соответсв. оправдательными документами. Играют подсобную роль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4) </w:t>
      </w:r>
      <w:r>
        <w:rPr>
          <w:i/>
          <w:sz w:val="10"/>
        </w:rPr>
        <w:t>Комбинированные документы</w:t>
      </w:r>
      <w:r>
        <w:rPr>
          <w:sz w:val="10"/>
        </w:rPr>
        <w:t xml:space="preserve"> – сочетают признаки нескольких видов.</w:t>
      </w:r>
    </w:p>
    <w:p>
      <w:pPr>
        <w:pStyle w:val="TextBodyIndent"/>
        <w:spacing w:lineRule="auto" w:line="192"/>
        <w:rPr/>
      </w:pPr>
      <w:r>
        <w:rPr/>
        <w:t>Служат одновременно и распоряжением о выполнении данной операции и оправданием ее выполнения, фиксируют совершенную операцию и в то же время содержат указания о порядке отражения ее на счетах. (Авансовый отчет, накладная отпуска материалов в переоаботку и др.)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  <w:u w:val="single"/>
        </w:rPr>
        <w:t>2. по порядку составления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1) </w:t>
      </w:r>
      <w:r>
        <w:rPr>
          <w:i/>
          <w:sz w:val="10"/>
        </w:rPr>
        <w:t>первичные</w:t>
      </w:r>
      <w:r>
        <w:rPr>
          <w:sz w:val="10"/>
        </w:rPr>
        <w:t xml:space="preserve"> – впервые отражают совершившиеся хоз операции. Являются формальным доказательством того, что данные операции выполнены. (Материальное требование)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) </w:t>
      </w:r>
      <w:r>
        <w:rPr>
          <w:i/>
          <w:sz w:val="10"/>
        </w:rPr>
        <w:t>Сводные</w:t>
      </w:r>
      <w:r>
        <w:rPr>
          <w:sz w:val="10"/>
        </w:rPr>
        <w:t xml:space="preserve"> – составляются на основе первичных документов (авансовый счет, ведомость распределения расходов на содержание оборудования). Служат для объединения данных первичных документов и для группировки данных первичных документ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  <w:u w:val="single"/>
        </w:rPr>
        <w:t>3. по способу охвата операций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1) </w:t>
      </w:r>
      <w:r>
        <w:rPr>
          <w:i/>
          <w:sz w:val="10"/>
        </w:rPr>
        <w:t>разовые</w:t>
      </w:r>
      <w:r>
        <w:rPr>
          <w:sz w:val="10"/>
        </w:rPr>
        <w:t xml:space="preserve"> – отображают одну или одновременно несколько хоз операций. Отличительная черта – после составления они могут быть переданы в бухгалтерию и использоваться для бухг. записей. (Приходные ордера, накладные, и т. д.)</w:t>
      </w:r>
    </w:p>
    <w:p>
      <w:pPr>
        <w:pStyle w:val="TextBodyIndent"/>
        <w:spacing w:lineRule="auto" w:line="192"/>
        <w:rPr/>
      </w:pPr>
      <w:r>
        <w:rPr/>
        <w:t xml:space="preserve">2) </w:t>
      </w:r>
      <w:r>
        <w:rPr>
          <w:i/>
        </w:rPr>
        <w:t>накопительные документы</w:t>
      </w:r>
      <w:r>
        <w:rPr/>
        <w:t xml:space="preserve"> – оформление однородных операций, совершаемых на предприятии в разное время. (Авансовый отчет)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8.</w:t>
      </w:r>
      <w:r>
        <w:rPr/>
        <w:t xml:space="preserve"> </w:t>
      </w:r>
      <w:r>
        <w:rPr>
          <w:b/>
          <w:sz w:val="10"/>
          <w:u w:val="single"/>
        </w:rPr>
        <w:t>Счета БУ, их строение и назначени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ажнейший элемент метода бух. учета - счета. В процессе фин. и хоз. деятельности совершается большое количество хоз. операций, в которых принимает участие имущество предприятия и источник его образования. Для контроля за наличием этих видов имущества и текущего учета их движения необходимо все виды имущества сгрупировать по определенным признакам. С этой целью в бух. учете применяются счета. </w:t>
      </w:r>
      <w:r>
        <w:rPr>
          <w:sz w:val="10"/>
          <w:u w:val="single"/>
        </w:rPr>
        <w:t xml:space="preserve">Счет </w:t>
      </w:r>
      <w:r>
        <w:rPr>
          <w:sz w:val="10"/>
        </w:rPr>
        <w:t xml:space="preserve">- это способ обобщенной группировки и текущего учета однородных средств предприятия.  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Счета подразделяются на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Активными</w:t>
      </w:r>
      <w:r>
        <w:rPr>
          <w:sz w:val="10"/>
        </w:rPr>
        <w:t xml:space="preserve"> называют счета, которые предназначены для учета имущества в соответствии с классификацией по функциональной роли. Они оответствуют активу баланса. (Конечное сальдо = нач.  остаток  по Д.+обороты по Д. - обороты по К)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ассивными</w:t>
      </w:r>
      <w:r>
        <w:rPr>
          <w:sz w:val="10"/>
        </w:rPr>
        <w:t xml:space="preserve"> называют счета, которые предназначены для учета имущества в соответствии с классификацией по источникам образования. Они соответствуют пассиву баланса. (Конечное сальдо = нач. остаток по К. + обороты по К - обороты по Д).</w:t>
      </w:r>
    </w:p>
    <w:p>
      <w:pPr>
        <w:pStyle w:val="TextBodyIndent"/>
        <w:spacing w:lineRule="auto" w:line="192"/>
        <w:rPr/>
      </w:pPr>
      <w:r>
        <w:rPr>
          <w:i/>
        </w:rPr>
        <w:t>Оборот</w:t>
      </w:r>
      <w:r>
        <w:rPr/>
        <w:t xml:space="preserve"> - сумма всех операций.</w:t>
      </w:r>
    </w:p>
    <w:p>
      <w:pPr>
        <w:pStyle w:val="TextBodyIndent"/>
        <w:spacing w:lineRule="auto" w:line="192"/>
        <w:rPr/>
      </w:pPr>
      <w:r>
        <w:rPr/>
        <w:t xml:space="preserve">Кроме активных счетов сущ. </w:t>
      </w:r>
      <w:r>
        <w:rPr>
          <w:i/>
        </w:rPr>
        <w:t>активно-пассивные</w:t>
      </w:r>
      <w:r>
        <w:rPr/>
        <w:t xml:space="preserve"> счета, у которых остаток может быть как по дебету, так и по кредету, а также одновременно по дебету и по кредиту - развернутое сальдо. Чтобы получить свернутое сальдо, нужно из большего остатка  вычесть меньший и записать на место большего. Примером активно-пассивного счета может быть счет “Расчеты с различными дебиторами и кредиторами”;  счет “Прибыль и убытки”; счет “ Расчеты с подотчетными лицами” и др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Количество счетов соответствует количеству группировок имущества и источников их образования. 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color w:val="000000"/>
          <w:sz w:val="10"/>
        </w:rPr>
        <w:t>9.</w:t>
      </w:r>
      <w:r>
        <w:rPr>
          <w:color w:val="000000"/>
          <w:sz w:val="10"/>
        </w:rPr>
        <w:t xml:space="preserve"> </w:t>
      </w:r>
      <w:r>
        <w:rPr>
          <w:i/>
          <w:color w:val="000000"/>
          <w:sz w:val="10"/>
          <w:u w:val="single"/>
        </w:rPr>
        <w:t xml:space="preserve"> </w:t>
      </w:r>
      <w:r>
        <w:rPr>
          <w:b/>
          <w:color w:val="000000"/>
          <w:sz w:val="10"/>
          <w:u w:val="single"/>
        </w:rPr>
        <w:t>Двойная запись.</w:t>
      </w:r>
      <w:r>
        <w:rPr>
          <w:i/>
          <w:color w:val="000000"/>
          <w:sz w:val="10"/>
          <w:u w:val="single"/>
        </w:rPr>
        <w:t xml:space="preserve"> 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се хоз. операции на счетах отражаются способом двойной записи, т.е. </w:t>
      </w:r>
      <w:r>
        <w:rPr>
          <w:rFonts w:eastAsia="Symbol" w:cs="Symbol" w:ascii="Symbol" w:hAnsi="Symbol"/>
        </w:rPr>
        <w:t></w:t>
      </w:r>
      <w:r>
        <w:rPr>
          <w:rFonts w:cs="Times New Roman" w:ascii="Times New Roman" w:hAnsi="Times New Roman"/>
        </w:rPr>
        <w:t xml:space="preserve"> хоз. операция фиксируется в 2-х взаимосвязанных счетах (по Д и К).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Двойная запись</w:t>
      </w:r>
      <w:r>
        <w:rPr>
          <w:rFonts w:cs="Times New Roman" w:ascii="Times New Roman" w:hAnsi="Times New Roman"/>
        </w:rPr>
        <w:t xml:space="preserve"> - способ отражения на счетах двойных взаимосвязанных изменений в составе средств и источников их образования в процессе их движения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</w:t>
      </w:r>
      <w:r>
        <w:rPr>
          <w:color w:val="000000"/>
          <w:sz w:val="10"/>
        </w:rPr>
        <w:t>В результате двойной записи при отражении хоз. операций на  счетах сумма всех оборотов по Д счетов должна равняться сумме оборотов по К. На этом равенстве строится контроль за полнотой отражения на предприятии хоз. опера</w:t>
      </w:r>
      <w:r>
        <w:rPr/>
        <w:t>ций.</w:t>
      </w:r>
    </w:p>
    <w:tbl>
      <w:tblPr>
        <w:tblW w:w="2714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1331"/>
        <w:gridCol w:w="476"/>
        <w:gridCol w:w="524"/>
      </w:tblGrid>
      <w:tr>
        <w:trPr>
          <w:trHeight w:val="129" w:hRule="atLeast"/>
        </w:trPr>
        <w:tc>
          <w:tcPr>
            <w:tcW w:w="383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 xml:space="preserve">№ 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</w:rPr>
              <w:t>Содержание операц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Дебет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Кредит</w:t>
            </w:r>
          </w:p>
        </w:tc>
      </w:tr>
      <w:tr>
        <w:trPr>
          <w:trHeight w:val="146" w:hRule="atLeast"/>
        </w:trPr>
        <w:tc>
          <w:tcPr>
            <w:tcW w:w="383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</w:rPr>
              <w:t>Уплачено за материалы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51</w:t>
            </w:r>
          </w:p>
        </w:tc>
      </w:tr>
      <w:tr>
        <w:trPr>
          <w:trHeight w:val="82" w:hRule="atLeast"/>
        </w:trPr>
        <w:tc>
          <w:tcPr>
            <w:tcW w:w="383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Отпущены материалы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20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383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</w:rPr>
              <w:t>Прибыль на у/капитал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8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85</w:t>
            </w:r>
          </w:p>
        </w:tc>
      </w:tr>
    </w:tbl>
    <w:p>
      <w:pPr>
        <w:pStyle w:val="Normal"/>
        <w:spacing w:lineRule="auto" w:line="192"/>
        <w:ind w:right="6804" w:firstLine="142"/>
        <w:jc w:val="both"/>
        <w:rPr>
          <w:b/>
          <w:b/>
          <w:color w:val="000000"/>
          <w:sz w:val="12"/>
          <w:lang w:val="en-US"/>
        </w:rPr>
      </w:pPr>
      <w:r>
        <w:rPr>
          <w:b/>
          <w:color w:val="000000"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color w:val="000000"/>
          <w:sz w:val="12"/>
        </w:rPr>
        <w:t>11.</w:t>
      </w:r>
      <w:r>
        <w:rPr>
          <w:color w:val="000000"/>
          <w:sz w:val="10"/>
        </w:rPr>
        <w:t xml:space="preserve"> </w:t>
      </w:r>
      <w:r>
        <w:rPr>
          <w:b/>
          <w:sz w:val="10"/>
          <w:u w:val="single"/>
        </w:rPr>
        <w:t>Бух. баланс и его строени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Баланс</w:t>
      </w:r>
      <w:r>
        <w:rPr>
          <w:sz w:val="10"/>
        </w:rPr>
        <w:t xml:space="preserve">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. Это таблица, которая состоит из двух частей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Показатели в балансе называются статьями баланса. Итоги в балансе называются валютой баланса. Особенностью баланса является то, что валюта актива баланса = валюте пассива баланса. Баланс составляется на 1 число отчетного периода в 1000-ах рублей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Актив и пассив баланса состоит из отдельных разделов и статей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Актив состоит из 3 разделов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1) </w:t>
      </w:r>
      <w:r>
        <w:rPr>
          <w:i/>
          <w:sz w:val="10"/>
        </w:rPr>
        <w:t>Основные средства и прочие внеоборотные активы</w:t>
      </w:r>
      <w:r>
        <w:rPr>
          <w:sz w:val="10"/>
        </w:rPr>
        <w:t>: - нематериальные активы; - основные средства; - незавершенные капвложения; - долгосрочные финансовые вложения; - расчеты с учредителями и др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2) </w:t>
      </w:r>
      <w:r>
        <w:rPr>
          <w:i/>
          <w:sz w:val="10"/>
        </w:rPr>
        <w:t>Запасы и затраты</w:t>
      </w:r>
      <w:r>
        <w:rPr>
          <w:sz w:val="10"/>
        </w:rPr>
        <w:t>: - производственные запасы; - МБП; - незавершенное производство; - расходы будущих периодов; - готовая продукция и др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3) </w:t>
      </w:r>
      <w:r>
        <w:rPr>
          <w:i/>
          <w:sz w:val="10"/>
        </w:rPr>
        <w:t>Ден. средства, расчеты и пр. активы</w:t>
      </w:r>
      <w:r>
        <w:rPr>
          <w:sz w:val="10"/>
        </w:rPr>
        <w:t>: - товары отгруженные; - расчеты с дебиторами; - авансы выданные; - денежные средства и др.</w:t>
      </w:r>
    </w:p>
    <w:p>
      <w:pPr>
        <w:pStyle w:val="TextBodyIndent"/>
        <w:spacing w:lineRule="auto" w:line="192"/>
        <w:rPr>
          <w:u w:val="single"/>
        </w:rPr>
      </w:pPr>
      <w:r>
        <w:rPr/>
        <w:t>Пассив состоит из 2 разделов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1) </w:t>
      </w:r>
      <w:r>
        <w:rPr>
          <w:i/>
          <w:sz w:val="10"/>
        </w:rPr>
        <w:t>Источники собственных средств</w:t>
      </w:r>
      <w:r>
        <w:rPr>
          <w:sz w:val="10"/>
        </w:rPr>
        <w:t>: - уставной капитал; - добавочный капитал; - резервный капитал; - фонд накопления; - резервный фонд; - целевое финансирование; - прибыль отчетного года; - прибыль нераспределенная отчетного года; - нераспределенная прибыль прошлых лет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2) </w:t>
      </w:r>
      <w:r>
        <w:rPr>
          <w:i/>
          <w:sz w:val="10"/>
        </w:rPr>
        <w:t>Расчеты и прочие пассивы</w:t>
      </w:r>
      <w:r>
        <w:rPr>
          <w:sz w:val="10"/>
        </w:rPr>
        <w:t xml:space="preserve"> (источники заемных средств): - долгосрочное кредиты банков; - долгосрочные займы; - краткосрочные займы; - расчеты с кредиторами по обязательствам по распределению; - расчеты с учредителями</w:t>
      </w:r>
      <w:r>
        <w:rPr>
          <w:sz w:val="10"/>
          <w:lang w:val="en-US"/>
        </w:rPr>
        <w:t>;</w:t>
      </w:r>
      <w:r>
        <w:rPr>
          <w:sz w:val="10"/>
        </w:rPr>
        <w:t xml:space="preserve"> -доходы будущих периодов; - фонды потребления; - резервы предстоящих расходов и платежей; - резервы по сомнительным долгам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2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Типы хоз. Операции (с примерами)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Все хоз. опер, являющиеся первичным объектом БУ, оформляются документально, потом они учитываются на счетах БУ, а на основании учетных даных составляется баланс. Так ББ органически связан со счетами текущего учета. При этом каждая, отражаемая операция вносит опред. изменения в ББ. Все хоз. операции по признаку их влияния на ББ сводятся к 4 типам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. Поступили деньги в кассу с расчетного счета для выплаты зарплаты. Дт20–Кт70-</w:t>
      </w:r>
      <w:r>
        <w:rPr>
          <w:i/>
          <w:sz w:val="10"/>
        </w:rPr>
        <w:t>1 тип изменений в балансе</w:t>
      </w:r>
      <w:r>
        <w:rPr>
          <w:sz w:val="10"/>
        </w:rPr>
        <w:t xml:space="preserve"> - изменения происходят в активе баланса; одна статья увеличивается; вторая уменьшается на эту же сумму. Валюта баланса не изменяетс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. Часть прибыли присоединяется к фонду накопления. Дт88-3 - Кт81 - </w:t>
      </w:r>
      <w:r>
        <w:rPr>
          <w:i/>
          <w:sz w:val="10"/>
        </w:rPr>
        <w:t>2 тип изменений в балансе</w:t>
      </w:r>
      <w:r>
        <w:rPr>
          <w:sz w:val="10"/>
        </w:rPr>
        <w:t xml:space="preserve"> - изменения в пассиве баланса: одна статья в пассиве баланса увеличивается, другая уменьшается. Валюта баланса не меняетс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3. Поступили материалы от поставщиков. Дт10 – Кт60 - </w:t>
      </w:r>
      <w:r>
        <w:rPr>
          <w:i/>
          <w:sz w:val="10"/>
        </w:rPr>
        <w:t>3 тип</w:t>
      </w:r>
      <w:r>
        <w:rPr>
          <w:sz w:val="10"/>
        </w:rPr>
        <w:t xml:space="preserve"> - статья в активе баланса увеличивается, в пассиве статья увеличивается на эту же сумму. Валюта увеличивается , равенство сохраняется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4. Выдана зарплата рабочим из кассы предприятия в размере. Дт70 – Кт50 - </w:t>
      </w:r>
      <w:r>
        <w:rPr>
          <w:i/>
          <w:sz w:val="10"/>
        </w:rPr>
        <w:t>4 тип</w:t>
      </w:r>
      <w:r>
        <w:rPr>
          <w:sz w:val="10"/>
        </w:rPr>
        <w:t xml:space="preserve"> - уменьшается статья в активе баланса, на эту же сумму уменьшается статья в пассиве. Валюта баланса уменьшается, равенство сохраняется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3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 xml:space="preserve">Счета синтетического и аналитического учета. Субсчета.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Синтетические счета</w:t>
      </w:r>
      <w:r>
        <w:rPr>
          <w:sz w:val="10"/>
        </w:rPr>
        <w:t xml:space="preserve">  предназначены для обобщенной группировки имущества предприятия. Учет на синтетических счетах ведется только в стоимостных измерителях . Например, синтетические счета: Основные средства, Материалы, Нематериальные активы, Касса, Расчетный счет, Расчеты с подотчетными лицами,  Расчеты с поставщиками и подрядчиками , Расчеты с персоналом по оплате труд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 xml:space="preserve">Аналитические счета </w:t>
      </w:r>
      <w:r>
        <w:rPr>
          <w:sz w:val="10"/>
        </w:rPr>
        <w:t xml:space="preserve">предназначены для детализированной группировки имущества предприятия. Они открываются в развитии синтетических счетов. Учет на аналитических счетах ведется в натуральном и стоимостном выражении, по отдельным счетам в количественно-суммовом выражении. Например: Расчеты с персоналом по оплате труда открываются аналитические счета: счет Иванов, Петров, Сидоров и т.д. 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Между аналитич. и синтетич . счетами сущ. связь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) Начальный остаток синтетич. счета равен сумме нач. остатков аналитич. счет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2) Обороты по дебету синтетич. счета равны сумме оборотов по дебету аналитич. счет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3) Обороты по кред синтетич. счета равны сумме оборотов по кредиту аналитич. счет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4) Конечный остаток синт. счета равен сумме конечных остатков аналит. счето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5) Запись операций по синтеитч.  и аналитич. счетам ведется в одну и туже сторону.</w:t>
      </w:r>
    </w:p>
    <w:p>
      <w:pPr>
        <w:pStyle w:val="TextBodyIndent"/>
        <w:spacing w:lineRule="auto" w:line="192"/>
        <w:rPr/>
      </w:pPr>
      <w:r>
        <w:rPr/>
        <w:t>6) Аналитич. открывают в развитие синтетических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 </w:t>
      </w:r>
      <w:r>
        <w:rPr>
          <w:i/>
          <w:sz w:val="10"/>
        </w:rPr>
        <w:t>Субсчета</w:t>
      </w:r>
      <w:r>
        <w:rPr>
          <w:sz w:val="10"/>
        </w:rPr>
        <w:t xml:space="preserve"> - это промежуточное звено между синт. и аналит. счетами. С их помощью осуществл.  доп группировка данных аналит. учета с целью обобщения сведений об отдельных объектах внутри данного синтетич. счета. Они не ведутся на отдельных бланках как счета, а представляют лишь группировку анал. данных. Например, синтетич. счет “Материалы” имеет субсчета “сырье и материалы”, “покупные”, “полуфабрикаты и комплект. изделия”, “тара и тарные материалы”, зап. части”, ” прочие материалы”, “материалы”, перед. в переработку на сторону”, строит. материалы”, “топливо”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4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Обобщение и проверка данных текущего БУ.</w:t>
      </w:r>
    </w:p>
    <w:p>
      <w:pPr>
        <w:pStyle w:val="21"/>
        <w:spacing w:lineRule="auto" w:line="192"/>
        <w:ind w:right="6804" w:firstLine="142"/>
        <w:rPr/>
      </w:pPr>
      <w:r>
        <w:rPr/>
        <w:t>В текущем учете имущества предприятия применяется большое количество синтетич. и аналитич. счетов. В связи с этим при двойной записи операций на счетах возможны ошибки. С целью контроля для прав-ти отражения операций на счетах необходима проверка и обобщение данных текущего учета. Для этого составляются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1) Оборотная ведомость по синтет. и аналитич. сче</w:t>
      </w:r>
      <w:r>
        <w:rPr/>
        <w:t>там</w:t>
      </w:r>
    </w:p>
    <w:tbl>
      <w:tblPr>
        <w:tblW w:w="20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"/>
        <w:gridCol w:w="177"/>
        <w:gridCol w:w="210"/>
        <w:gridCol w:w="247"/>
        <w:gridCol w:w="287"/>
        <w:gridCol w:w="2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  <w:t>Наименование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 xml:space="preserve">Остат. 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>Оборот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20"/>
              <w:jc w:val="center"/>
              <w:rPr>
                <w:sz w:val="8"/>
              </w:rPr>
            </w:pPr>
            <w:r>
              <w:rPr>
                <w:sz w:val="8"/>
              </w:rPr>
              <w:t>Остат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  <w:t>синтет. сче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>К</w:t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>К</w:t>
            </w:r>
          </w:p>
        </w:tc>
        <w:tc>
          <w:tcPr>
            <w:tcW w:w="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right="141" w:firstLine="39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141" w:firstLine="39"/>
              <w:jc w:val="center"/>
              <w:rPr>
                <w:sz w:val="8"/>
              </w:rPr>
            </w:pPr>
            <w:r>
              <w:rPr>
                <w:sz w:val="8"/>
              </w:rPr>
              <w:t>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  <w:t>Итого: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1)Нач. остаток от ведомости по Д. должен равняться начальному остатку по К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2)Итог оборотов по Д. равен итогу оборотов по К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3)Итог конечного остатка поД. равен кон. остатку по К.</w:t>
      </w:r>
    </w:p>
    <w:p>
      <w:pPr>
        <w:pStyle w:val="TextBodyIndent"/>
        <w:spacing w:lineRule="auto" w:line="192"/>
        <w:rPr/>
      </w:pPr>
      <w:r>
        <w:rPr/>
        <w:t xml:space="preserve">Основанием составления оборотной ведомости являются счета. После составления этой ведомости конечный остаток в обор. ведомости сверяется с конеч. остатками по каждому соответствуещему счету. Оборот. ведомости, кот. составляются по аналитич. счетам “Расчеты с персон по оплате труда”, “Расч. с поставщ.” и т. д. имеют такую же форму, как и обор. ведомости по синт. счетам. Нед-ок обор. ведомости по синтетич. счетам – отсутствие в ней корреспонденции счетов. С этой целью сост: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) </w:t>
      </w:r>
      <w:r>
        <w:rPr>
          <w:sz w:val="10"/>
          <w:u w:val="single"/>
        </w:rPr>
        <w:t>Шахматная ведомость</w:t>
      </w:r>
      <w:r>
        <w:rPr/>
        <w:t>.</w:t>
      </w:r>
    </w:p>
    <w:tbl>
      <w:tblPr>
        <w:tblW w:w="28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425"/>
        <w:gridCol w:w="425"/>
        <w:gridCol w:w="567"/>
      </w:tblGrid>
      <w:tr>
        <w:trPr>
          <w:trHeight w:val="1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70"/>
              <w:jc w:val="center"/>
              <w:rPr>
                <w:sz w:val="8"/>
              </w:rPr>
            </w:pPr>
            <w:r>
              <w:rPr>
                <w:sz w:val="8"/>
              </w:rPr>
              <w:t>по кредиту счетов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по дебету счетов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8"/>
              </w:rPr>
            </w:pPr>
            <w:r>
              <w:rPr>
                <w:sz w:val="8"/>
              </w:rPr>
              <w:t>Матер.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8"/>
              </w:rPr>
            </w:pPr>
            <w:r>
              <w:rPr>
                <w:sz w:val="8"/>
              </w:rPr>
              <w:t>Осн. Пр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8"/>
              </w:rPr>
            </w:pPr>
            <w:r>
              <w:rPr>
                <w:sz w:val="8"/>
              </w:rPr>
              <w:t>И т. д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Итого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Материалы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Осн про-во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др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Готовая прод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 xml:space="preserve">Итого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Должно =</w:t>
            </w:r>
          </w:p>
        </w:tc>
      </w:tr>
    </w:tbl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3) </w:t>
      </w:r>
      <w:r>
        <w:rPr>
          <w:sz w:val="10"/>
          <w:u w:val="single"/>
        </w:rPr>
        <w:t>Сальдовая</w:t>
      </w:r>
      <w:r>
        <w:rPr>
          <w:sz w:val="10"/>
        </w:rPr>
        <w:t xml:space="preserve"> ведомость по аналитич. счетам. Она предназначена для контроля за наличием матер. ценностей при проведении инвентаризации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15. </w:t>
      </w:r>
      <w:r>
        <w:rPr>
          <w:b/>
          <w:sz w:val="10"/>
          <w:u w:val="single"/>
        </w:rPr>
        <w:t>План счетов Б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ланом счетов</w:t>
      </w:r>
      <w:r>
        <w:rPr>
          <w:sz w:val="10"/>
        </w:rPr>
        <w:t xml:space="preserve"> называется систематизированный перечень счетов, который отражает экономическую группировку информации о хозяйственной и финансовой деятельности предприятия. План счетов состоит из 9 разделов, где расположены балансовые счета и отдельный раздел забалансовых счет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Группировка балансовых счетов осуществляется в соответствии с классификацией счетов по экономическому содержанию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 раздел. Основные средства и другие долгосрочные вложения. В этот раздел включаются счета соответствующие группировке счетов по экономическому содержанию. 2 раздел. Производственныые запасы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3 раздел. Запасы и затраты на пр-во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4 раздел. Готовая продукция, товары к реализаци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5 раздел. Денежные средства.</w:t>
      </w:r>
    </w:p>
    <w:p>
      <w:pPr>
        <w:pStyle w:val="TextBodyIndent"/>
        <w:spacing w:lineRule="auto" w:line="192"/>
        <w:rPr/>
      </w:pPr>
      <w:r>
        <w:rPr/>
        <w:t>6 раздел. Расчет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7 раздел. Фин. результаты и использование прибыл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8 раздел. Капитал и резерв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9 раздел. Кредиты и финансировани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 xml:space="preserve">Забалансовые счета: шифр трехзначный.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001 Арендованные основные средства. 002 Товарно-материальные ценности принятые на ответственное хранение. 003 Материалы, принятые в переработку. 004 Товары, принятые на комиссию. 005 Оборудование, принятое для монтажа. 006 Бланки строгой отчетности. 007 Списанная в убыток задолженность неплатежеспособных дебиторов. 008 Обеспечения обязательств и платежей полученные. 009 Обеспечения обязательств и платежей выданные. 014 износ жилищного фонда и т. д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6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Классиф. счетов по экономич. содержанию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Чтобы ориентироваться, какие объекты учета отражать на счетах, используют группировки счетов по различным признакам</w:t>
      </w:r>
      <w:r>
        <w:rPr>
          <w:i/>
          <w:sz w:val="10"/>
        </w:rPr>
        <w:t>. Классификация счетов по экономическому содержанию</w:t>
      </w:r>
      <w:r>
        <w:rPr>
          <w:sz w:val="10"/>
        </w:rPr>
        <w:t xml:space="preserve"> отвечает на вопрос, что учитывается по каждой однородной группе счетов. Она основывается на классификации учитываемых объектов, способствует правильной организации ежедневного учета на предприят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 </w:t>
      </w:r>
      <w:r>
        <w:rPr>
          <w:sz w:val="10"/>
          <w:u w:val="single"/>
        </w:rPr>
        <w:t>1) Счета, предназначенные для учета основных средств и других долгосрочных вложений: 01 -09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2) Счета,  для учета производственных запасов: 10 -19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3) Счета для учета затрат на производство: 20 - 39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4) Сч. для учета гот. про-ции, товаров и их реализации: 40 - 49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5) Счета, предназначенные для учета денежных средств: 50 – 59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7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Классиф. счетов по их структуре и назначению. Счета хоз. Средств и источников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подразделяются на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</w:t>
      </w:r>
      <w:r>
        <w:rPr>
          <w:i/>
          <w:sz w:val="10"/>
        </w:rPr>
        <w:t>. Инвентарные</w:t>
      </w:r>
      <w:r>
        <w:rPr>
          <w:sz w:val="10"/>
        </w:rPr>
        <w:t xml:space="preserve"> счета предназначены для обобщения информации о наличии и движении материальных ценностей на предприятии. К ним относятся счета: ”Материалы”, ”МБП”, ”Готовая продукця”, ”Основные средства” и др.</w:t>
      </w:r>
    </w:p>
    <w:p>
      <w:pPr>
        <w:pStyle w:val="TextBodyIndent"/>
        <w:spacing w:lineRule="auto" w:line="192"/>
        <w:rPr/>
      </w:pPr>
      <w:r>
        <w:rPr/>
        <w:t>Это активные счета; по Д - увеличение материальных ценностей, связанных с поступлением на предприятие, по К -уменьшение мат. ценностей, связанных с расходом или выбытие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2</w:t>
      </w:r>
      <w:r>
        <w:rPr>
          <w:i/>
          <w:sz w:val="10"/>
        </w:rPr>
        <w:t>. Денежные</w:t>
      </w:r>
      <w:r>
        <w:rPr>
          <w:sz w:val="10"/>
        </w:rPr>
        <w:t xml:space="preserve"> счета предназначены для обобщения информации о наличии и движении ден. ср-в на предприятии. К ним относятся счета: “Касса”, “Рас. счет”, “Валютный счет”, “Прочие ден. активы”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Это активные счета; по Д - увеличение ден. ср-в, связанных с поступлением на предприятие, по К -уменьшение ден. ср-в, связанных с расходом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3</w:t>
      </w:r>
      <w:r>
        <w:rPr>
          <w:i/>
          <w:sz w:val="10"/>
        </w:rPr>
        <w:t>. Фондовые</w:t>
      </w:r>
      <w:r>
        <w:rPr>
          <w:sz w:val="10"/>
        </w:rPr>
        <w:t xml:space="preserve"> предназначены для обобщения информации о наличии и движении фондов на предприятии: ”Уставной капитал”, ”Резервный капитал”, ”Добавочный капитал”, ”Нераспределенная прибыль”, субсчет “Фонд накопления” и субсчет “Фонд  потребл.”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Счета пассивные, Дебет - использование, Кредит - образование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4</w:t>
      </w:r>
      <w:r>
        <w:rPr>
          <w:i/>
          <w:sz w:val="10"/>
        </w:rPr>
        <w:t>. Расчетные</w:t>
      </w:r>
      <w:r>
        <w:rPr>
          <w:sz w:val="10"/>
        </w:rPr>
        <w:t xml:space="preserve"> Предназначены для обобщения информации о расчетах предприятия с физическими лицами, организациями, учреждениями и др. предприятиями. Это счета: раздел 6 ( счета со слов: “Расчеты...) Они могут быть активными, пассивными и активно-пассивными. Активно-пассивные: расчеты с подотчетными лицами, расчеты с учредителями, расчеты с кредиторами и дебиторами, расчеты с бюджетом. Сальдо по ним может быть свернутым и развернутым.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5. </w:t>
      </w:r>
      <w:r>
        <w:rPr>
          <w:i/>
          <w:sz w:val="10"/>
        </w:rPr>
        <w:t>Регулирующие.</w:t>
      </w:r>
      <w:r>
        <w:rPr>
          <w:sz w:val="10"/>
        </w:rPr>
        <w:t xml:space="preserve"> Эти счета не относятся ни к активам, ни к пассивам. они регулируют стоимость имущества и источников его образования. Счета: “Износ основных средств”, “Износ нематериальных активов”, “Износ МБП”, “Использование прибыли”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  <w:lang w:val="en-US"/>
        </w:rPr>
      </w:pPr>
      <w:r>
        <w:rPr>
          <w:sz w:val="10"/>
          <w:u w:val="single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18. </w:t>
      </w:r>
      <w:r>
        <w:rPr>
          <w:b/>
          <w:sz w:val="10"/>
          <w:u w:val="single"/>
        </w:rPr>
        <w:t>Классификация счетов по</w:t>
      </w:r>
      <w:r>
        <w:rPr>
          <w:b/>
          <w:sz w:val="12"/>
          <w:u w:val="single"/>
        </w:rPr>
        <w:t xml:space="preserve"> </w:t>
      </w:r>
      <w:r>
        <w:rPr>
          <w:b/>
          <w:sz w:val="10"/>
          <w:u w:val="single"/>
        </w:rPr>
        <w:t>назначению и структуре. Счета хоз. Процесс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Для учетов процессов и результатов.</w:t>
      </w:r>
      <w:r>
        <w:rPr>
          <w:sz w:val="10"/>
        </w:rPr>
        <w:t xml:space="preserve"> :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1. </w:t>
      </w:r>
      <w:r>
        <w:rPr>
          <w:i/>
          <w:sz w:val="10"/>
        </w:rPr>
        <w:t>Собирательно-распределительные</w:t>
      </w:r>
      <w:r>
        <w:rPr>
          <w:sz w:val="10"/>
        </w:rPr>
        <w:t xml:space="preserve"> - для сбора и распределения информации (включение в себестоимость продукции). “Общепроизводственные расходы”, “Общехозяйственные расходы”, “Коммерческие расходы”. Активные счета, по дебету - в течение месяца собирают затраты, связанные с управлением производством и предприятием в целом, связанные с отгрузкой и реализацией продукции. Остатка не имеет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. </w:t>
      </w:r>
      <w:r>
        <w:rPr>
          <w:i/>
          <w:sz w:val="10"/>
        </w:rPr>
        <w:t>Отчетно-распределительные -</w:t>
      </w:r>
      <w:r>
        <w:rPr>
          <w:sz w:val="10"/>
        </w:rPr>
        <w:t xml:space="preserve"> предназначается для обобщения информации о расходах (дох.), произвед., (получ.) в отчетном периоде, но относящиеся на себ-ть и прибыль в будущем периоде. К ним относятся счета: 1) “Расходы буд. периодов”, Это активный счет; Д - расходы, производимые в отчетном периоде, связанные с внедрением новой техники, технологии, выполнения готовой продукции. По кредиту - списание в себестоимость продукции. Сальдо дебетовое показывает наличие несписанных расходов.2) “Доходы буд. периодов” (пассив). </w:t>
      </w:r>
      <w:r>
        <w:rPr>
          <w:sz w:val="10"/>
          <w:u w:val="single"/>
        </w:rPr>
        <w:t>Дебет</w:t>
      </w:r>
      <w:r>
        <w:rPr>
          <w:sz w:val="10"/>
        </w:rPr>
        <w:t xml:space="preserve">  Списание доходов в счет прибыли в отч периоде. </w:t>
      </w:r>
      <w:r>
        <w:rPr>
          <w:sz w:val="10"/>
          <w:u w:val="single"/>
        </w:rPr>
        <w:t>Кредит</w:t>
      </w:r>
      <w:r>
        <w:rPr>
          <w:sz w:val="10"/>
        </w:rPr>
        <w:t xml:space="preserve">  Доходы, полученные  в отчетном периоде в счет будущей прибыл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3. </w:t>
      </w:r>
      <w:r>
        <w:rPr>
          <w:i/>
          <w:sz w:val="10"/>
        </w:rPr>
        <w:t>Калькуляционные -</w:t>
      </w:r>
      <w:r>
        <w:rPr>
          <w:sz w:val="10"/>
        </w:rPr>
        <w:t xml:space="preserve"> Предназначены для обобщения информации о затратах на производство. Счета: “Основное производство”, “Вспомогательное производство”, “Брак в пр-ве”. Это активные счет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4. </w:t>
      </w:r>
      <w:r>
        <w:rPr>
          <w:i/>
          <w:sz w:val="10"/>
        </w:rPr>
        <w:t>Отчетно-результативные счета</w:t>
      </w:r>
      <w:r>
        <w:rPr>
          <w:sz w:val="10"/>
        </w:rPr>
        <w:t xml:space="preserve"> предназначены для обобщения информации о процессе реализации продукции, товаров, выполненной работы и услуг, основных ср-в и прочих видов услуг. Счет: “Реализация продукции (работ услуг)” Д – 1) фактическая себест. реализ продукции, 2) коммерческие расходы, 3) общехоз расходы 4) НДС; К – Выручка от реали. продук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5. </w:t>
      </w:r>
      <w:r>
        <w:rPr>
          <w:i/>
          <w:sz w:val="10"/>
        </w:rPr>
        <w:t>Финансово-результативные счета</w:t>
      </w:r>
      <w:r>
        <w:rPr>
          <w:sz w:val="10"/>
        </w:rPr>
        <w:t xml:space="preserve"> предназначены для обобщения информации по формированию конечных финансовых результатов. Счета: “Прибыль и убытки” (Д – убытки, использование прибыли, К – Прибыль полученная от реализации продукции), “Использование прибыли” (К – прибыль, Д – убыток, полученный по реализации).</w:t>
      </w:r>
    </w:p>
    <w:p>
      <w:pPr>
        <w:pStyle w:val="TextBodyIndent"/>
        <w:spacing w:lineRule="auto" w:line="192"/>
        <w:rPr>
          <w:b/>
          <w:b/>
          <w:sz w:val="12"/>
        </w:rPr>
      </w:pPr>
      <w:r>
        <w:rPr/>
        <w:t xml:space="preserve">Учет на счете “Использование прибыли” ведется в течение года, и в конце года списывается на “Пр и убытки”. </w:t>
      </w:r>
    </w:p>
    <w:p>
      <w:pPr>
        <w:pStyle w:val="Normal"/>
        <w:spacing w:lineRule="auto" w:line="192"/>
        <w:ind w:right="6804" w:firstLine="142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9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Инвентаризация и ее виды. Порядок проведения инвентаризации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Инвентаризация</w:t>
      </w:r>
      <w:r>
        <w:rPr>
          <w:sz w:val="10"/>
        </w:rPr>
        <w:t xml:space="preserve"> - это проверка наличия и состояния мат. ценностей, ден. ср-в и расчетов. Она обеспечивает контроль за сохранностью матер. ценностей, ден. ср-в, за работой матер. ответственных и должностных лиц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Различают след. виды инвентаризации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олная</w:t>
      </w:r>
      <w:r>
        <w:rPr>
          <w:sz w:val="10"/>
        </w:rPr>
        <w:t xml:space="preserve"> инвентаризация охватывает все виды имущества предприятия. Она проводится один раз в год перед составлением годового отчета, как правило, на 1.10 отчетного год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Частичная</w:t>
      </w:r>
      <w:r>
        <w:rPr>
          <w:sz w:val="10"/>
        </w:rPr>
        <w:t xml:space="preserve"> инвентаризация охватывает один или несколько видов имущества или часть имущества на опред. участках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Текущая</w:t>
      </w:r>
      <w:r>
        <w:rPr>
          <w:sz w:val="10"/>
        </w:rPr>
        <w:t xml:space="preserve"> инвентаризация проводится для выявления фактического расходования сырья и материалов в пр-в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ерманентная</w:t>
      </w:r>
      <w:r>
        <w:rPr>
          <w:sz w:val="10"/>
        </w:rPr>
        <w:t xml:space="preserve"> инв. состоит в том, что инв. мат ценностей проводится постоянно в момент миним. остатка мат. ценностей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i/>
          <w:sz w:val="10"/>
        </w:rPr>
        <w:t>Плановая</w:t>
      </w:r>
      <w:r>
        <w:rPr>
          <w:sz w:val="10"/>
        </w:rPr>
        <w:t xml:space="preserve"> - И. по план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Внезапная</w:t>
      </w:r>
      <w:r>
        <w:rPr>
          <w:sz w:val="10"/>
        </w:rPr>
        <w:t xml:space="preserve"> - вне плана, по различным причинам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Инвентаризация проводится</w:t>
      </w:r>
      <w:r>
        <w:rPr>
          <w:sz w:val="10"/>
        </w:rPr>
        <w:t>:</w:t>
      </w:r>
    </w:p>
    <w:p>
      <w:pPr>
        <w:pStyle w:val="TextBodyIndent"/>
        <w:spacing w:lineRule="auto" w:line="192"/>
        <w:rPr/>
      </w:pPr>
      <w:r>
        <w:rPr/>
        <w:t xml:space="preserve">1.При передаче имущества организации в аренду, при пордаже и выкупе имущества; </w:t>
      </w:r>
    </w:p>
    <w:p>
      <w:pPr>
        <w:pStyle w:val="TextBodyIndent"/>
        <w:spacing w:lineRule="auto" w:line="192"/>
        <w:rPr/>
      </w:pPr>
      <w:r>
        <w:rPr/>
        <w:t xml:space="preserve">2. перед составлением годового отчета не ранее 1.10 отчетного года; </w:t>
      </w:r>
    </w:p>
    <w:p>
      <w:pPr>
        <w:pStyle w:val="TextBodyIndent"/>
        <w:spacing w:lineRule="auto" w:line="192"/>
        <w:rPr/>
      </w:pPr>
      <w:r>
        <w:rPr/>
        <w:t xml:space="preserve">3. при смене материально-ответственных лиц; </w:t>
      </w:r>
    </w:p>
    <w:p>
      <w:pPr>
        <w:pStyle w:val="TextBodyIndent"/>
        <w:spacing w:lineRule="auto" w:line="192"/>
        <w:rPr/>
      </w:pPr>
      <w:r>
        <w:rPr/>
        <w:t xml:space="preserve">4. при установлении хищений или злоупотреблений; </w:t>
      </w:r>
    </w:p>
    <w:p>
      <w:pPr>
        <w:pStyle w:val="TextBodyIndent"/>
        <w:spacing w:lineRule="auto" w:line="192"/>
        <w:rPr/>
      </w:pPr>
      <w:r>
        <w:rPr/>
        <w:t>5. в случае стихийных бедствий; 6. при ликвидации предприяти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Инвентаризация проводится комиссией, в состав которой входят представители бухгалтерии. Установление фактического наличия матер., ден. ср-в отражает инвентаризационная опись. Затем по данным инвентаризация. описи и счетных данных бухгалтерией предприятия составляются сличительная ведомость, где выявляются результаты инвентаризации: излишки или недостатк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20.</w:t>
      </w:r>
      <w:r>
        <w:rPr>
          <w:b/>
          <w:sz w:val="10"/>
        </w:rPr>
        <w:t xml:space="preserve"> О</w:t>
      </w:r>
      <w:r>
        <w:rPr>
          <w:b/>
          <w:sz w:val="10"/>
          <w:u w:val="single"/>
        </w:rPr>
        <w:t>тражение в учете результатов инвентариза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Инвентаризация проводится комиссией, в состав которой входят представители бухгалтерии. Установление фактического наличия матер., ден. ср-в отражает инвентаризац. опись. Затем по данным инвентаризац. описи и счетных данных бухгалтерией предприятия составляются сличительная ведомость, где выявляются результаты инвентаризации: излишки или недостатк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Выявленные излишки приходуются и отражаются в учете по Д-10, Д-12, К-25, К-26.(К-25, если инв. проводилась цехового имущества, К-26 - если центральной)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При выявлении излишков выявляются причины и виновники, которые наказываются в административном и уголовном порядке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Недостача отражается в учете след. образом: Д-84 – К-10 или К-12. Затем выявляются причины и виновники недостач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Недостача может быть:</w:t>
      </w:r>
      <w:r>
        <w:rPr>
          <w:sz w:val="10"/>
          <w:u w:val="single"/>
          <w:lang w:val="en-US"/>
        </w:rPr>
        <w:t xml:space="preserve"> </w:t>
      </w:r>
    </w:p>
    <w:p>
      <w:pPr>
        <w:pStyle w:val="TextBodyIndent"/>
        <w:spacing w:lineRule="auto" w:line="192"/>
        <w:rPr>
          <w:lang w:val="en-US"/>
        </w:rPr>
      </w:pPr>
      <w:r>
        <w:rPr/>
        <w:t>1) в пределах нормы - списывается за счет виновных лиц в издержки производства и отражается в учете по Д25 или 26 и К84.</w:t>
      </w:r>
    </w:p>
    <w:p>
      <w:pPr>
        <w:pStyle w:val="TextBodyIndent"/>
        <w:spacing w:lineRule="auto" w:line="192"/>
        <w:rPr/>
      </w:pPr>
      <w:r>
        <w:rPr/>
        <w:t>2) сверх нормы естественной убыли. - списывается за счет виновных лиц и отражается по Д73 и К84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Если сумма недостачи небольшая, то ее удерживают из з/п виновного лица, а отражают по Д70 – К73-3, через суд Д76 – К73-3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Если виновник не установлен, то недостача списывается за счет издержек пр-ва и отражается в учете по Д25 или 26 и К84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ри недостаче в случае стих. бедствий списывается за счет прибыли предприятия и отражается в учете по Д80 - К84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21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ные регистры, их виды и форм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се бухгалтерские операции оформляются документами, в которых бухгалтер проверяет правильность их заполнения, оформления, после чего заносит эти данные </w:t>
      </w:r>
      <w:r>
        <w:rPr>
          <w:i/>
          <w:sz w:val="10"/>
        </w:rPr>
        <w:t>в учетные регистры</w:t>
      </w:r>
      <w:r>
        <w:rPr>
          <w:sz w:val="10"/>
        </w:rPr>
        <w:t xml:space="preserve"> - таблицы определенной формы, кот. построены в соответствии с экономич. группировкой имущества, в которых отражаются учетные данны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 зависимости от строения </w:t>
      </w:r>
      <w:r>
        <w:rPr>
          <w:sz w:val="10"/>
          <w:u w:val="single"/>
        </w:rPr>
        <w:t>учетные регистры могут быть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- </w:t>
      </w:r>
      <w:r>
        <w:rPr>
          <w:i/>
          <w:sz w:val="10"/>
        </w:rPr>
        <w:t>хронологические</w:t>
      </w:r>
      <w:r>
        <w:rPr>
          <w:sz w:val="10"/>
        </w:rPr>
        <w:t xml:space="preserve"> - информация о хозяйственных, операциях записывается в последовательности их совершения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- </w:t>
      </w:r>
      <w:r>
        <w:rPr>
          <w:i/>
          <w:sz w:val="10"/>
        </w:rPr>
        <w:t>систематические</w:t>
      </w:r>
      <w:r>
        <w:rPr>
          <w:sz w:val="10"/>
        </w:rPr>
        <w:t xml:space="preserve"> - кроме хронологического признака хозяйственные операции группируются по другим установленным признакам</w:t>
      </w:r>
    </w:p>
    <w:p>
      <w:pPr>
        <w:pStyle w:val="TextBodyIndent"/>
        <w:spacing w:lineRule="auto" w:line="192"/>
        <w:rPr/>
      </w:pPr>
      <w:r>
        <w:rPr/>
        <w:t xml:space="preserve">Систематические регистры </w:t>
      </w:r>
      <w:r>
        <w:rPr>
          <w:u w:val="single"/>
        </w:rPr>
        <w:t>синтетического учета</w:t>
      </w:r>
      <w:r>
        <w:rPr/>
        <w:t xml:space="preserve"> отражают хозяйственные операции в обобщенном виде и только в денежном  выражении. Пояснительный текст, как правило, отсутствует, записи ведут по группе однородных документ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 систематических регистрах </w:t>
      </w:r>
      <w:r>
        <w:rPr>
          <w:sz w:val="10"/>
          <w:u w:val="single"/>
        </w:rPr>
        <w:t>аналитического учета</w:t>
      </w:r>
      <w:r>
        <w:rPr>
          <w:sz w:val="10"/>
        </w:rPr>
        <w:t xml:space="preserve"> хозяйственные операции отражаются подробно, приводится их содержание. В регистрах, характеризующих движение материальных  ценностей, данные фиксируются как в натуральном, так и в</w:t>
      </w:r>
      <w:r>
        <w:rPr>
          <w:i/>
          <w:sz w:val="10"/>
        </w:rPr>
        <w:t xml:space="preserve"> </w:t>
      </w:r>
      <w:r>
        <w:rPr>
          <w:sz w:val="10"/>
        </w:rPr>
        <w:t>денежном выражении. Систематические регистры аналитического учета  ведутся в развитие синтетических счетов. Примером могут служить  карточки пообъектного учета основных средств, карточки складского учета материал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Уч регистры ведутся в форме книг, ведомостей, карточек, журналов-ордеров, главной книги, машинограмы и видиограммы.</w:t>
      </w:r>
    </w:p>
    <w:p>
      <w:pPr>
        <w:pStyle w:val="TextBodyIndent"/>
        <w:spacing w:lineRule="auto" w:line="192"/>
        <w:rPr/>
      </w:pPr>
      <w:r>
        <w:rPr/>
        <w:t>УР, их взаимосвязь, последоват-ть, способы записи в них хоз. операций определяютформу БУ.</w:t>
      </w:r>
    </w:p>
    <w:p>
      <w:pPr>
        <w:pStyle w:val="Normal"/>
        <w:spacing w:lineRule="auto" w:line="192"/>
        <w:ind w:right="6804" w:firstLine="142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22,23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Формы БУ (4 формы)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Форма</w:t>
      </w:r>
      <w:r>
        <w:rPr>
          <w:sz w:val="10"/>
        </w:rPr>
        <w:t xml:space="preserve"> - опред. система построения и сочетания учетных регистров, последовательности и способов записи в них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Сейчас наиболее распространенными являются: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1. МОФ (</w:t>
      </w:r>
      <w:r>
        <w:rPr>
          <w:sz w:val="10"/>
        </w:rPr>
        <w:t>мемориально-ордерная)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Наибольшее распространение получила в нашей стране в 30-е годы. При МОФ все хоз операции отражались в первичных документах. На основании первичных документов составляются мемориалы-ордера. На основе мемориалов-ордеров составляется регистр. журнал, который предназначен для контроля за сохранностью мемориал-ордеров. </w:t>
      </w:r>
      <w:r>
        <w:rPr>
          <w:i/>
          <w:sz w:val="10"/>
        </w:rPr>
        <w:t>Достоинства</w:t>
      </w:r>
      <w:r>
        <w:rPr>
          <w:sz w:val="10"/>
        </w:rPr>
        <w:t xml:space="preserve">: метод очень простой, при сверке данных синтетического учета с аналитическим позволяет устранять ошибки, проверить правильность отражения хозяйственных операций. </w:t>
      </w:r>
      <w:r>
        <w:rPr>
          <w:i/>
          <w:sz w:val="10"/>
        </w:rPr>
        <w:t>Недостатки</w:t>
      </w:r>
      <w:r>
        <w:rPr>
          <w:sz w:val="10"/>
        </w:rPr>
        <w:t>: многократность записей одной и той же суммы в различных регистрах, что увеличивает объем работ и вероятность ошибок;  неприспособленность к анализу хоз-фин деят фирмы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2. ЖОФ (</w:t>
      </w:r>
      <w:r>
        <w:rPr>
          <w:sz w:val="10"/>
        </w:rPr>
        <w:t>журнально-ордерная)</w:t>
      </w:r>
    </w:p>
    <w:p>
      <w:pPr>
        <w:pStyle w:val="TextBodyIndent"/>
        <w:spacing w:lineRule="auto" w:line="192"/>
        <w:rPr/>
      </w:pPr>
      <w:r>
        <w:rPr/>
        <w:t>Является более совершенной (60-ые г), т.к. в ней более детально отражается движение имущества предприятия, что позволяет произвести анализ деятельности предприятия, выявить недостатки и резервы по ее улучшению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Сущность ЖОФ состоит в след</w:t>
      </w:r>
      <w:r>
        <w:rPr>
          <w:sz w:val="10"/>
        </w:rPr>
        <w:t>: все хоз операции в момент их совершения отражаются в первичных документах. При наличии значительного кол-ва однородных хоз операций на основании первичных документов составляются накопительные ведомост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На основании первич документов ведутся карточки аналит учета . На основании накопит ведомостей или первич документов составляются журналы-ордера, где ведется синт учет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</w:rPr>
        <w:t xml:space="preserve">На основании ведомостей аналит учета или карточек составляется обор. ведомость по анал учета. На основании журналов-ордеров – составляется </w:t>
      </w:r>
      <w:r>
        <w:rPr>
          <w:i/>
          <w:sz w:val="10"/>
        </w:rPr>
        <w:t xml:space="preserve">главная книга </w:t>
      </w:r>
      <w:r>
        <w:rPr>
          <w:sz w:val="10"/>
        </w:rPr>
        <w:t>(годовой отчетный регистр, каждому счету относится одна страница). Затем на основании главной книги – баланс и отчетность. Недостатки – ручная запись всех операций, трудоемкость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3. Автоматизированная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Создание и внедрение в практику учета ЭВМ привело к разработке новой формы БУ – таблично-автоматизир-ой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1.Интеграция БУ на основе однократного ввода и многокр. использ. инф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2.Осущ. програмной группировки Дт и Кт оборотов на основе  принципа двойной записи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3. Получение выходных данных в виде печатных регистров и машинограмм и т. д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  <w:u w:val="single"/>
        </w:rPr>
        <w:t>4. Упрощенная</w:t>
      </w:r>
    </w:p>
    <w:p>
      <w:pPr>
        <w:pStyle w:val="TextBodyIndent"/>
        <w:spacing w:lineRule="auto" w:line="192"/>
        <w:rPr/>
      </w:pPr>
      <w:r>
        <w:rPr/>
        <w:t>Ведется на малых предприятиях, т.к. мало хоз операций (Все расходы на 20 счет).</w:t>
      </w:r>
    </w:p>
    <w:p>
      <w:pPr>
        <w:pStyle w:val="TextBodyIndent"/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24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ОС, их классификация, виды и задачи учета ОС.</w:t>
      </w:r>
    </w:p>
    <w:p>
      <w:pPr>
        <w:pStyle w:val="31"/>
        <w:spacing w:lineRule="auto" w:line="192"/>
        <w:rPr/>
      </w:pPr>
      <w:r>
        <w:rPr/>
        <w:t>ОС - это совокупность материально-вещественных объектов, которые многократно участвуют в процессе производства и в процессе эксплуатации переносят свою стоимость на себестоимость продукции. ОС:  средства производства стоимостью более 100 минимальных зарплат или сроком эксплуатации сроком более 1 года. ОС: производственные, непроизводственные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По видам ОС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земельные участки в собственности предпр, 2.здания, 3.сооружения, 4.оборудование,</w:t>
      </w:r>
    </w:p>
    <w:p>
      <w:pPr>
        <w:pStyle w:val="3"/>
        <w:spacing w:lineRule="auto" w:line="192"/>
        <w:rPr/>
      </w:pPr>
      <w:r>
        <w:rPr/>
        <w:t>5.машины и др. В балансе они отраж-ся общей строкой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Для правильной организации учета ОС оцениваются по </w:t>
      </w:r>
      <w:r>
        <w:rPr>
          <w:i/>
          <w:sz w:val="10"/>
        </w:rPr>
        <w:t>первоначальной</w:t>
      </w:r>
      <w:r>
        <w:rPr>
          <w:sz w:val="10"/>
        </w:rPr>
        <w:t xml:space="preserve"> (затраты, связанные с приобретением и строительством ОС), </w:t>
      </w:r>
      <w:r>
        <w:rPr>
          <w:i/>
          <w:sz w:val="10"/>
        </w:rPr>
        <w:t>восстановительной</w:t>
      </w:r>
      <w:r>
        <w:rPr>
          <w:sz w:val="10"/>
        </w:rPr>
        <w:t xml:space="preserve"> (стоимость ОС после их переоценки, переоценка ОС в РФ производится ежегодно), и </w:t>
      </w:r>
      <w:r>
        <w:rPr>
          <w:i/>
          <w:sz w:val="10"/>
        </w:rPr>
        <w:t>остаточной стоимости</w:t>
      </w:r>
      <w:r>
        <w:rPr>
          <w:sz w:val="10"/>
        </w:rPr>
        <w:t xml:space="preserve"> (= первоначальная стоимость – износ). В балансе ОС отражаются по остаточной стоимости.</w:t>
      </w:r>
    </w:p>
    <w:p>
      <w:pPr>
        <w:pStyle w:val="TextBodyIndent"/>
        <w:spacing w:lineRule="auto" w:line="192"/>
        <w:rPr/>
      </w:pPr>
      <w:r>
        <w:rPr/>
        <w:t>Учет  поступления и выбытия ОС ведется на основании первичных документов. Основной первичный документ - акт приемки- передачи ОС. Приемку ОС при покупке или строительстве осуществляет комиссия. На основании сопроводительных документов в Акте пишут наименование поступившего объекта, первоначальную стоимость, срок эксплуатации и при использовании средств - сумму износа. Акт подписывается комиссией и передается в бухгалтерии. По каждому объекту открывается инвентарная карточка. В ней пишут наименование объекта, инвентаризационный номер, первоначальную стоимость, срок эксплуатации, норму амортизации, сумму амортизации, начисленную ежемесячно; при поступлении ОС, бывших в эксплуатации, записывается сумма износа, указываются сроки проведения капитального ремонта. Такая группировка ОС необходима для правильного определения суммы износа ОС и отражения ее в учете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25.       </w:t>
      </w:r>
      <w:r>
        <w:rPr>
          <w:b/>
          <w:sz w:val="10"/>
          <w:u w:val="single"/>
        </w:rPr>
        <w:t>Порядок открытия р/с, основные операции по р/с</w:t>
      </w:r>
      <w:r>
        <w:rPr>
          <w:b/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Для осуществления расчетных операций в наличной и безналичной форме пр-е открывает в банке р/с. Право открытия расчетного счета предоставляется организации, являющейся юридическим лицом, имеющей самостоятельный баланс. Открытий РС регулируется законодательством. Предприятие предоставляет банку следующие документы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заявление на открытие РС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свидетельство о регистрации предприятия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нотариально заверенная копия устава пр-я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копия учредительного договора,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– </w:t>
      </w:r>
      <w:r>
        <w:rPr>
          <w:sz w:val="10"/>
        </w:rPr>
        <w:t>карточка с образцами подписей руководителя предприятия и гл. бухгалтера + их заместителей, а также с оттиском печати предприятия (требуется 2 экз. карточки), заверенные нотариусом.</w:t>
      </w:r>
    </w:p>
    <w:p>
      <w:pPr>
        <w:pStyle w:val="3"/>
        <w:spacing w:lineRule="auto" w:line="192"/>
        <w:rPr/>
      </w:pPr>
      <w:r>
        <w:rPr/>
        <w:t>– </w:t>
      </w:r>
      <w:r>
        <w:rPr/>
        <w:t xml:space="preserve">справка о постановке на учет в налоговой инспекции и в пенсионном фонде.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На основании этих документов банк и пр-е заключают кредитный договор, в кот. и оговариваются все условия  расчетов между предприятием и учреждением банка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Расчетный счет в банке открывается пр-ю и ему присваивается определенный номер, по которому и производятся все расчет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Для зачисления денег  на РС, а также перечисления их с РС пр-е предоставляет банку платежное поручение или платежное требование. В этих документах обязательно должны быть подписи руководителя (или зама) и глувбуха, которые сверяются с карточкой, хранящейся в банк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Аналитический учет</w:t>
      </w:r>
      <w:r>
        <w:rPr>
          <w:sz w:val="10"/>
        </w:rPr>
        <w:t xml:space="preserve"> операций на р.с. ведется бухгалтерией пр-я на основе выписки с РС, предоставляемой банком. Периодичность предоставления выписок зависит от движения ден. ср-в на предприятии: она осуществляется ежедневно или еженедельно.</w:t>
      </w:r>
    </w:p>
    <w:p>
      <w:pPr>
        <w:pStyle w:val="TextBodyIndent"/>
        <w:spacing w:lineRule="auto" w:line="192"/>
        <w:rPr/>
      </w:pPr>
      <w:r>
        <w:rPr>
          <w:i/>
        </w:rPr>
        <w:t>Синтетический учет</w:t>
      </w:r>
      <w:r>
        <w:rPr/>
        <w:t xml:space="preserve"> операций на расчетном счете ведется на счете 51“РС” - на предприятии он активный, а в банке - пассивный. Поступление денег отражается по Дебету, в выписке банка - по Кредиту. Списание или убытие ден. средств отражается на пр-ии по К51; в выписке - по Д51. Сальдо дебетовое и показывает наличие ден средств на расчетном счете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51 корреспондирует с К46, 62, 90, 92, 94, 95, 50, 76, 68, 75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51 корреспондирует с Д60, 67, 90, 92, 94, 95, 50, 76, 68, 75, 69.</w:t>
      </w:r>
    </w:p>
    <w:p>
      <w:pPr>
        <w:pStyle w:val="31"/>
        <w:spacing w:lineRule="auto" w:line="192"/>
        <w:rPr/>
      </w:pPr>
      <w:r>
        <w:rPr/>
        <w:t>Для учета оп-ций с нал. ден. ср-ми на расчетном счете применяются след. первичные документы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Объявление на взнос наличными – применяется для зачисления ден. ср-в, оставшихся в кассе предприятия (несвоевременно выданной з/п и т.д.)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.Чек – предназначен для выдачи ден. ср-в наличными  с р.с. Как правило, чек находится в чековой книжке, кот. выдается пр-ю учр. банка. При получении нал. денег заполняется чек и корешок чека, и там и там указывается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сумма ден. средств, подлежащих получению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цели, на которые эта сумма получается (хоз. нужды, выплата з/п и т.д.)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Обязательна подпись руководителя пр-я и главбуха. Чек остается в банке, а корешок как оправдательный документ - в кассе пр-я.</w:t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b/>
          <w:sz w:val="12"/>
          <w:lang w:val="en-US"/>
        </w:rPr>
        <w:t xml:space="preserve">27.    </w:t>
      </w:r>
      <w:r>
        <w:rPr>
          <w:b/>
          <w:sz w:val="10"/>
          <w:u w:val="single"/>
          <w:lang w:val="en-US"/>
        </w:rPr>
        <w:t>Учет расчетов по авансам выданым (61) и полученным (64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  <w:lang w:val="en-US"/>
        </w:rPr>
        <w:t xml:space="preserve">       </w:t>
      </w:r>
      <w:r>
        <w:rPr>
          <w:b/>
          <w:sz w:val="10"/>
          <w:lang w:val="en-US"/>
        </w:rPr>
        <w:t>61 (А)</w:t>
      </w:r>
      <w:r>
        <w:rPr>
          <w:sz w:val="10"/>
          <w:lang w:val="en-US"/>
        </w:rPr>
        <w:t xml:space="preserve"> предназначен для обобщения информации о расчетах по выданым авансам под поставку матер. ценностей либо под выполнение работ, а так же </w:t>
      </w:r>
      <w:r>
        <w:rPr>
          <w:sz w:val="10"/>
        </w:rPr>
        <w:t>по оплате продукции и работ, принятых от заказчика по договоренности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sz w:val="10"/>
          <w:lang w:val="en-US"/>
        </w:rPr>
        <w:t xml:space="preserve">По </w:t>
      </w:r>
      <w:r>
        <w:rPr>
          <w:sz w:val="10"/>
          <w:u w:val="single"/>
          <w:lang w:val="en-US"/>
        </w:rPr>
        <w:t>дебету</w:t>
      </w:r>
      <w:r>
        <w:rPr>
          <w:sz w:val="10"/>
          <w:lang w:val="en-US"/>
        </w:rPr>
        <w:t xml:space="preserve"> </w:t>
      </w:r>
      <w:r>
        <w:rPr>
          <w:sz w:val="10"/>
        </w:rPr>
        <w:t>отражаются суммы выданных авансов, а так же произведенной оплаты при частичной готовности продукции и работ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sz w:val="10"/>
        </w:rPr>
        <w:t xml:space="preserve">По </w:t>
      </w:r>
      <w:r>
        <w:rPr>
          <w:sz w:val="10"/>
          <w:u w:val="single"/>
        </w:rPr>
        <w:t>кредиту</w:t>
      </w:r>
      <w:r>
        <w:rPr>
          <w:sz w:val="10"/>
        </w:rPr>
        <w:t xml:space="preserve"> суммы выданных авансов и оплаты част. Готов. Прод. , зачтенные поставщиком при оплате законченных работ, в корреспонденции со счетом 60 (расчеты с поставщиками и подрядчиками)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Дт60 – Кт50,51 – перечислены авансы в текущем месяце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Дт60 – Кт61 – зачет аванса при оплате платежных документов пост. Или подрядчика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 xml:space="preserve">Дт50,51 – Кт61 – возвращены неиспользованные авансы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  </w:t>
      </w:r>
      <w:r>
        <w:rPr>
          <w:b/>
          <w:sz w:val="10"/>
        </w:rPr>
        <w:t>64 (П)</w:t>
      </w:r>
      <w:r>
        <w:rPr>
          <w:sz w:val="10"/>
        </w:rPr>
        <w:t xml:space="preserve"> для обобщения информации по полученным авансам под поставку матер. ценностей либо под выполнение работ и услуг.</w:t>
      </w:r>
    </w:p>
    <w:p>
      <w:pPr>
        <w:pStyle w:val="Normal"/>
        <w:spacing w:lineRule="auto" w:line="192"/>
        <w:ind w:right="6804" w:firstLine="283"/>
        <w:jc w:val="both"/>
        <w:rPr/>
      </w:pPr>
      <w:r>
        <w:rPr>
          <w:sz w:val="10"/>
          <w:u w:val="single"/>
        </w:rPr>
        <w:t>По дебету</w:t>
      </w:r>
      <w:r>
        <w:rPr>
          <w:sz w:val="10"/>
        </w:rPr>
        <w:t xml:space="preserve"> средства получ. авансов, а так же получ. аплаты по частичной готовности прод. зачтенные при предъявлении покупателям счетов за поставленные изделия полной готовности.</w:t>
      </w:r>
      <w:r>
        <w:rPr>
          <w:b/>
          <w:sz w:val="10"/>
        </w:rPr>
        <w:t xml:space="preserve"> </w:t>
      </w:r>
    </w:p>
    <w:p>
      <w:pPr>
        <w:pStyle w:val="Normal"/>
        <w:spacing w:lineRule="auto" w:line="192"/>
        <w:ind w:right="6804" w:firstLine="283"/>
        <w:jc w:val="both"/>
        <w:rPr/>
      </w:pPr>
      <w:r>
        <w:rPr>
          <w:sz w:val="10"/>
          <w:u w:val="single"/>
        </w:rPr>
        <w:t xml:space="preserve">По кредиту </w:t>
      </w:r>
      <w:r>
        <w:rPr>
          <w:sz w:val="10"/>
        </w:rPr>
        <w:t>отражается сумма получен. авансов, а так же полученной оплаты при частичной готовности прод. в корреспонденции со счетами учета денежных средств.</w:t>
      </w:r>
    </w:p>
    <w:p>
      <w:pPr>
        <w:pStyle w:val="Normal"/>
        <w:spacing w:lineRule="auto" w:line="192"/>
        <w:ind w:right="6804" w:firstLine="283"/>
        <w:jc w:val="both"/>
        <w:rPr>
          <w:sz w:val="10"/>
        </w:rPr>
      </w:pPr>
      <w:r>
        <w:rPr>
          <w:sz w:val="10"/>
        </w:rPr>
        <w:t>Дт50,51 – Кт64 – получены авансы в течение месяца.</w:t>
      </w:r>
    </w:p>
    <w:p>
      <w:pPr>
        <w:pStyle w:val="Normal"/>
        <w:spacing w:lineRule="auto" w:line="192"/>
        <w:ind w:right="6804" w:firstLine="283"/>
        <w:jc w:val="both"/>
        <w:rPr>
          <w:sz w:val="10"/>
        </w:rPr>
      </w:pPr>
      <w:r>
        <w:rPr>
          <w:sz w:val="10"/>
        </w:rPr>
        <w:t>Аналитический учет ведется по каждому кредитору.</w:t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28. </w:t>
      </w:r>
      <w:r>
        <w:rPr>
          <w:b/>
          <w:sz w:val="10"/>
          <w:u w:val="single"/>
        </w:rPr>
        <w:t>Учет расчетов с подотчетными лицам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омимо выплаты з/п пр-е выдает ден. средства наличными из кассы подотчетным лицам. Выдача подотчетных сумм производится на командировочные расходы, на хоз. нужды. Как правило список подотчетных лиц устанавливается руководителем пр-я. По мере расходование ден. ср-в п.л. составляется отчет, где отражается (на основании оправдательных первичных документов (квитанции, чеки, билеты и т.д.) фактический расход  ден. ср-в. Остаток неизрасходованных ден. ср-в возвращается в кассу пр-я. Израсходованные ден. ср-ва списываются на затраты пр-ва в зависимости от цели их израсходования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рядок учета командировочных расходов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На основании распоряжения руководителя предприятия его работники направляются в командировку для выполнения к-л служебных обязанностей. С этой целью производится оплата их расходов. Перечень возмещаемых расходов и нормативы по ним устанавливаются М</w:t>
      </w:r>
      <w:r>
        <w:rPr>
          <w:caps/>
          <w:sz w:val="10"/>
        </w:rPr>
        <w:t>инФин</w:t>
      </w:r>
      <w:r>
        <w:rPr>
          <w:sz w:val="10"/>
        </w:rPr>
        <w:t xml:space="preserve">ом, исходя из этого пр-е и предоставляет ср-ва на командировочные расходы. В настоящее время в состав командировочных расходов включаются: 1. проезд к месту назначения и обратно, 2. оплата жилья, 3. суточные, 4. прочие расходы, при наличии оправдательных документов: оплата тел. переговоров (с пр-ем и т.д.); проезд на городском транспорте; оплата приемов, связанных со служебной необходимостью, в пределах норм, установленных Минфином.При возвращении из командировки п.л. составляет авансовый отчет и прикладывает к нему все оправдательные документы. В пределах этих нормативов производится оплата командировочных расходов. Расходы сверх этой суммы могут быть оплачены за счет прибыли пр-я. </w:t>
      </w:r>
    </w:p>
    <w:p>
      <w:pPr>
        <w:pStyle w:val="Normal"/>
        <w:spacing w:lineRule="auto" w:line="192"/>
        <w:ind w:right="6804" w:firstLine="284"/>
        <w:jc w:val="both"/>
        <w:rPr>
          <w:caps/>
          <w:sz w:val="10"/>
        </w:rPr>
      </w:pPr>
      <w:r>
        <w:rPr>
          <w:sz w:val="10"/>
        </w:rPr>
        <w:t xml:space="preserve">Авансовый отчет составляется не позднее 3 дней после возвращения работника, при его своевременном несоставлении бухгалтерия пр-я в праве задержать выплату з/п этому работнику. Авансовый отчёт </w:t>
      </w:r>
      <w:r>
        <w:rPr>
          <w:sz w:val="10"/>
          <w:u w:val="single"/>
        </w:rPr>
        <w:t>подписывается</w:t>
      </w:r>
      <w:r>
        <w:rPr>
          <w:sz w:val="10"/>
        </w:rPr>
        <w:t xml:space="preserve"> подотчетным лицом, руководителем и главным бухгалтером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i/>
          <w:sz w:val="10"/>
        </w:rPr>
        <w:t>Выдача подотчетных сумм</w:t>
      </w:r>
      <w:r>
        <w:rPr>
          <w:sz w:val="10"/>
        </w:rPr>
        <w:t xml:space="preserve"> на хоз. нужды производится доверенным лицом, кот. назначается руководством пр-я. Подотчетные суммы выдаются с целью приобретения товарно-мат. ценностей. Для приобретения тов.-мат. ценностей п.л. получает доверенность, где помимо реквизитов подотчетного лица  указывается наименование тов.-мат. ценностей, их кол-во и сумма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На основании доверенности и счета на получение тов.-мат. ценностей выписывается расходный кассовый ордер и по нему, соответственно, производится выплата кассой ден. ср-в. По совершении операции п.л. сдает док-ты в бухгалтерию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b/>
          <w:i/>
          <w:sz w:val="10"/>
        </w:rPr>
        <w:t>Синтетический учет</w:t>
      </w:r>
      <w:r>
        <w:rPr>
          <w:sz w:val="10"/>
        </w:rPr>
        <w:t xml:space="preserve">  расходов ведется на счете 71 “Расчеты с подотчетными лицами”. Счет предназначен для обобщения информации о расчетах с работниками пр-я по полученным суммам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sz w:val="10"/>
        </w:rPr>
        <w:t xml:space="preserve">Счет является активным, но может быть и пассивным. </w:t>
      </w:r>
      <w:r>
        <w:rPr>
          <w:sz w:val="10"/>
          <w:u w:val="single"/>
        </w:rPr>
        <w:t>Основные корреспондирующие счета</w:t>
      </w:r>
      <w:r>
        <w:rPr>
          <w:sz w:val="10"/>
        </w:rPr>
        <w:t>: Д71-К50,51,52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По кредиту отражаются операции, связанные с израходованием средств п.л. в пределах норм Минфина: К71-Д26,20,25,10,12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Сверх норм выплата ден. ср-в п.л. осуществляется за счет прибыли пр-я: Д80 - убытки, К80 - прибыль; Д81 - использование прибыли, К81 - отсутствует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Периодически проводится инвентаризация подотчетных сумм. Их недостача отражается по Д84-К71. Списание недостачи: Д70-К84 или Д73-К84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Синтетический учет расчетов с подотчетными лицами ведется в журнале-ордере №7.</w:t>
      </w:r>
    </w:p>
    <w:p>
      <w:pPr>
        <w:pStyle w:val="Normal"/>
        <w:spacing w:lineRule="auto" w:line="192"/>
        <w:ind w:left="142"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b/>
          <w:sz w:val="12"/>
        </w:rPr>
        <w:t xml:space="preserve">29.    </w:t>
      </w:r>
      <w:r>
        <w:rPr>
          <w:b/>
          <w:sz w:val="10"/>
          <w:u w:val="single"/>
        </w:rPr>
        <w:t>Учет расчетов с покупателями и заказчиками (62).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/>
      </w:pPr>
      <w:r>
        <w:rPr>
          <w:sz w:val="10"/>
        </w:rPr>
        <w:t xml:space="preserve">       </w:t>
      </w:r>
      <w:r>
        <w:rPr>
          <w:sz w:val="10"/>
          <w:u w:val="single"/>
        </w:rPr>
        <w:t>Могут быть открыты субсчета</w:t>
      </w:r>
      <w:r>
        <w:rPr>
          <w:sz w:val="10"/>
        </w:rPr>
        <w:t>: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62-1 (расчета в порядке инкассо) – учитывает расчеты по предъявленным покупателям и заказчикам и принятым банком к оплате расчетным документам.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62-2 (расчеты плановыми платежами) – учитываются расчеты при длительных хозяйственных связях.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62-3 (векселя полученные) – учитывается задолженность по расчетам с покупотелями и заказчиками, обеспеченная полученными векселями.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Дебетуется в корреспонденции со счетами 46,47,48 на суммы на которые покупателям предъявлены документы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Кредитуется в корреспонденции со счетами учета денежных средств.</w:t>
      </w:r>
    </w:p>
    <w:p>
      <w:pPr>
        <w:pStyle w:val="Normal"/>
        <w:spacing w:lineRule="auto" w:line="192"/>
        <w:ind w:left="142"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/>
      </w:pPr>
      <w:r>
        <w:rPr>
          <w:b/>
          <w:sz w:val="12"/>
        </w:rPr>
        <w:t>30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ёт расчётов по претензиям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Претензии предъявляются поставщикам, подрядчикам, транспортным и др организациям. За недопоставку мат.ценностей или недооказание услуг, за поставку некач продукции, за её хищение по вине трансп. организации и по др причинам (несоответствие цен и тарифов, брак, простои, ошибочное списание учреждением банка и т.п.)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/>
      </w:pPr>
      <w:r>
        <w:rPr>
          <w:sz w:val="10"/>
        </w:rPr>
        <w:t xml:space="preserve">Учет расчетов по претензиям ведется на сч.63 ”Расчеты по претензиям”. Счет активный. </w:t>
      </w:r>
      <w:r>
        <w:rPr>
          <w:i/>
          <w:sz w:val="10"/>
        </w:rPr>
        <w:t>Сальдо начальное</w:t>
      </w:r>
      <w:r>
        <w:rPr>
          <w:sz w:val="10"/>
        </w:rPr>
        <w:t xml:space="preserve"> - дебиторская задолженность по выставленным претензиям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/>
      </w:pPr>
      <w:r>
        <w:rPr>
          <w:i/>
          <w:sz w:val="10"/>
        </w:rPr>
        <w:t>Обороты по дебету</w:t>
      </w:r>
      <w:r>
        <w:rPr>
          <w:sz w:val="10"/>
        </w:rPr>
        <w:t xml:space="preserve"> - возникновение задолженности других ЮЛ перед данным:</w:t>
      </w:r>
    </w:p>
    <w:p>
      <w:pPr>
        <w:pStyle w:val="3"/>
        <w:tabs>
          <w:tab w:val="clear" w:pos="425"/>
          <w:tab w:val="left" w:pos="567" w:leader="none"/>
        </w:tabs>
        <w:spacing w:lineRule="auto" w:line="192"/>
        <w:rPr/>
      </w:pPr>
      <w:r>
        <w:rPr/>
        <w:tab/>
        <w:t>Д63 - К60 показываются суммы, которые, как выяснилось впоследствии, взысканию не подлежат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ab/>
        <w:t xml:space="preserve">Д63 - К51 суммы, ошибочно списанные с р/с ЮЛ банком. 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ab/>
        <w:t xml:space="preserve">Д63 - К80 суммы штрафов, пени, неустоек, взысканные с поставщиков за несоблюдение договорной дисциплины. 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/>
      </w:pPr>
      <w:r>
        <w:rPr>
          <w:i/>
          <w:sz w:val="10"/>
        </w:rPr>
        <w:t>Обороты по кредиту</w:t>
      </w:r>
      <w:r>
        <w:rPr>
          <w:sz w:val="10"/>
        </w:rPr>
        <w:t>: Д51,52,50 - К63 поступление платежей в погашение сумм претензий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31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Платежи в бюджет и учет рассчетов с бюджетом.</w:t>
      </w:r>
    </w:p>
    <w:p>
      <w:pPr>
        <w:pStyle w:val="Normal"/>
        <w:spacing w:lineRule="auto" w:line="192"/>
        <w:ind w:right="6804" w:firstLine="284"/>
        <w:jc w:val="both"/>
        <w:rPr>
          <w:sz w:val="10"/>
          <w:u w:val="single"/>
        </w:rPr>
      </w:pPr>
      <w:r>
        <w:rPr>
          <w:sz w:val="10"/>
        </w:rPr>
        <w:t xml:space="preserve">Расчёты с бюджетом  производятся предпр-ем по разл. видам налогов. Учёт расчётов с бюдж. Ведётся на сч.68 “Расчёты с бюдж.” - пассивный. </w:t>
      </w:r>
      <w:r>
        <w:rPr>
          <w:i/>
          <w:sz w:val="10"/>
        </w:rPr>
        <w:t xml:space="preserve">По Кредиту </w:t>
      </w:r>
      <w:r>
        <w:rPr>
          <w:sz w:val="10"/>
        </w:rPr>
        <w:t xml:space="preserve">отражается начисление налогов в корр. с Д счетов по видам налогов: 46,47,48 - НДС; 81,83 - налог на прибыль, 70, 75 - подох. Налог, 51,52 - возврат налогов. </w:t>
      </w:r>
      <w:r>
        <w:rPr>
          <w:i/>
          <w:sz w:val="10"/>
        </w:rPr>
        <w:t>По Дебету</w:t>
      </w:r>
      <w:r>
        <w:rPr>
          <w:sz w:val="10"/>
        </w:rPr>
        <w:t xml:space="preserve"> 68 отраж-ся погашение зад-ти предприятия бюджету - Кт 50,51.</w:t>
      </w:r>
    </w:p>
    <w:p>
      <w:pPr>
        <w:pStyle w:val="Normal"/>
        <w:spacing w:lineRule="auto" w:line="192"/>
        <w:ind w:right="6804" w:firstLine="284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(1) Учет расчетов с бюджетом по НДС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НДС – форма изъятия в бюджет части добавленной стоимости, создаваемой на всех стадиях производства</w:t>
      </w:r>
    </w:p>
    <w:p>
      <w:pPr>
        <w:pStyle w:val="Normal"/>
        <w:spacing w:lineRule="auto" w:line="192"/>
        <w:ind w:right="6804" w:firstLine="284"/>
        <w:jc w:val="both"/>
        <w:rPr>
          <w:sz w:val="10"/>
          <w:u w:val="single"/>
        </w:rPr>
      </w:pPr>
      <w:r>
        <w:rPr>
          <w:sz w:val="10"/>
          <w:u w:val="single"/>
        </w:rPr>
        <w:t xml:space="preserve">Плательщики: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Организации любых форм собственности, имеющие статус юридического лица и осуществляющие производственную или коммерческую деятельность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. Предприятия с иностранными инвестициями, осуществляющие на территории РФ коммерческую или иную деятельность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 Индивидуальные или семейные  частные предприятия, осуществляющие на территории РФ коммерческую или иную деятельность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4. Филиалы, отделения, представительства российских и зарубежных предприятий и объединений. </w:t>
      </w:r>
    </w:p>
    <w:p>
      <w:pPr>
        <w:pStyle w:val="Normal"/>
        <w:spacing w:lineRule="auto" w:line="192"/>
        <w:ind w:right="6804" w:firstLine="284"/>
        <w:jc w:val="both"/>
        <w:rPr>
          <w:sz w:val="10"/>
          <w:u w:val="single"/>
        </w:rPr>
      </w:pPr>
      <w:r>
        <w:rPr>
          <w:sz w:val="10"/>
          <w:u w:val="single"/>
        </w:rPr>
        <w:t>Объектами налогообложения являются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- оборот по реализации на территории РФ товаров и услуг;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- товары, ввозимые на территорию РФ (в соответствии с таможенным законодательством)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- деятельность субъектов  хозяйствования, не имеющих лицензии на банковскую деятельность, по предоставлению ссуд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- суммы штрафов.</w:t>
      </w:r>
    </w:p>
    <w:p>
      <w:pPr>
        <w:pStyle w:val="Normal"/>
        <w:spacing w:lineRule="auto" w:line="192"/>
        <w:ind w:right="6804" w:firstLine="284"/>
        <w:jc w:val="both"/>
        <w:rPr>
          <w:sz w:val="10"/>
          <w:u w:val="single"/>
        </w:rPr>
      </w:pPr>
      <w:r>
        <w:rPr>
          <w:sz w:val="10"/>
          <w:u w:val="single"/>
        </w:rPr>
        <w:t>Порядок учета операций, связанных с уплатой НДС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Начисление НДС за реализацию продукции: Д46,62-К68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НДС за проданные осн. ср-ва Д47-К68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Д48-К68 - материальные ценности, прочие активы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Начисление НДС за безвозмездную передачу имущества: Д86-К68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Начисление НДС за поступившее имущество: Д19-К60,76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Определение причетающейся к уплате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</w:rPr>
        <w:t xml:space="preserve">  НДС в бюджет: Д68-К19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Остаток  по счету 19 - дебетовый и показывает сумму НДС, не списанную в  уменьшение задолженности бюджету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Уплата  НДС в бюджет: Д-т  68 К-т 51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(2) Учет расчетов с бюджетом по подоходному налогу (ПН):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Объектом налогообложения является: совокупный доход полученный в календарном году как в денежной, так и в натур. формах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Начисление: Д70-К68; перечисление в бюджет Д68-К51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(3) Учет расчетов с бюджетом по налогу на прибыль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Налог на прибыль - вид подоходного налога, который взимается с юридических лиц. 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Учет налога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81-К68 - начисление налога на прибыль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68-К51 - перечисление налога на прибыль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/>
      </w:pPr>
      <w:r>
        <w:rPr>
          <w:b/>
          <w:sz w:val="12"/>
        </w:rPr>
        <w:t>32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расчетов с персоналом по оплате труда.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rPr/>
      </w:pPr>
      <w:r>
        <w:rPr/>
        <w:t xml:space="preserve">Для учета расчетов ЮЛ с работниками используют счет 70 ”Расчеты с персоналом по оплате труда” (П). Он применяется для расчетов со всем персоналом, как списочным, так и не списочным. На нем отражаются расчеты по зарплате, премии, пособия, пенсии, доходы по ценным бумагам данного предприятия. 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Строение счета 70 ”Расчеты по оплате труда”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/>
      </w:pPr>
      <w:r>
        <w:rPr>
          <w:sz w:val="10"/>
        </w:rPr>
        <w:t xml:space="preserve">По </w:t>
      </w:r>
      <w:r>
        <w:rPr>
          <w:i/>
          <w:sz w:val="10"/>
        </w:rPr>
        <w:t xml:space="preserve">дебету </w:t>
      </w:r>
      <w:r>
        <w:rPr>
          <w:sz w:val="10"/>
        </w:rPr>
        <w:t xml:space="preserve">этого счета показывается все, что удержано с работника, а по </w:t>
      </w:r>
      <w:r>
        <w:rPr>
          <w:i/>
          <w:sz w:val="10"/>
        </w:rPr>
        <w:t>кредиту</w:t>
      </w:r>
      <w:r>
        <w:rPr>
          <w:sz w:val="10"/>
        </w:rPr>
        <w:t xml:space="preserve"> все, что начислено. Разница между Д и К это сумма зарплаты к получению: Д70-К50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/>
      </w:pPr>
      <w:r>
        <w:rPr>
          <w:i/>
          <w:sz w:val="10"/>
        </w:rPr>
        <w:t>По Кредиту 70</w:t>
      </w:r>
      <w:r>
        <w:rPr>
          <w:sz w:val="10"/>
        </w:rPr>
        <w:t xml:space="preserve"> в корреспонденции с рядом счетов отражают: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0- начисление зарплаты рабочим основного производства,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3- начисление зп работникам вспомогательных производств,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>Д25, 26- начисление зп рабочим, не занятым в основном производстве,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9- начисление зп рабочим, обслуживающим ЖКХ и тп.,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31 за освоение новых видов продукции и кап. Ремонт осн. Ср-в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81 начисление дивидендов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69 пособия по временной нетрудоспособности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10 начисление з\пл грузчикам и т.д.</w:t>
      </w:r>
    </w:p>
    <w:p>
      <w:pPr>
        <w:pStyle w:val="Normal"/>
        <w:tabs>
          <w:tab w:val="clear" w:pos="425"/>
          <w:tab w:val="left" w:pos="284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ab/>
      </w:r>
      <w:r>
        <w:rPr>
          <w:i/>
          <w:sz w:val="10"/>
        </w:rPr>
        <w:t>Дебет 70</w:t>
      </w:r>
      <w:r>
        <w:rPr>
          <w:sz w:val="10"/>
        </w:rPr>
        <w:t>- вычеты из зарплаты корреспондирует с:</w:t>
      </w:r>
    </w:p>
    <w:p>
      <w:pPr>
        <w:pStyle w:val="Normal"/>
        <w:tabs>
          <w:tab w:val="clear" w:pos="425"/>
          <w:tab w:val="left" w:pos="284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>К69-2 -  пенсионный фонд ( 1</w:t>
      </w:r>
      <w:r>
        <w:rPr>
          <w:sz w:val="10"/>
          <w:lang w:val="en-US"/>
        </w:rPr>
        <w:t>%</w:t>
      </w:r>
      <w:r>
        <w:rPr>
          <w:sz w:val="10"/>
        </w:rPr>
        <w:t xml:space="preserve"> от суммы ФОТ)</w:t>
      </w:r>
    </w:p>
    <w:p>
      <w:pPr>
        <w:pStyle w:val="Normal"/>
        <w:tabs>
          <w:tab w:val="clear" w:pos="425"/>
          <w:tab w:val="left" w:pos="284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>К68-1 – подоходный налог ( 12</w:t>
      </w:r>
      <w:r>
        <w:rPr>
          <w:sz w:val="10"/>
          <w:lang w:val="en-US"/>
        </w:rPr>
        <w:t>%</w:t>
      </w:r>
      <w:r>
        <w:rPr>
          <w:sz w:val="10"/>
        </w:rPr>
        <w:t xml:space="preserve"> от ФОТ-1</w:t>
      </w:r>
      <w:r>
        <w:rPr>
          <w:sz w:val="10"/>
          <w:lang w:val="en-US"/>
        </w:rPr>
        <w:t>%</w:t>
      </w:r>
      <w:r>
        <w:rPr>
          <w:sz w:val="10"/>
        </w:rPr>
        <w:t>)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25,26 - возмещение причиненного ущерба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ind w:right="6804" w:hanging="0"/>
        <w:rPr/>
      </w:pPr>
      <w:r>
        <w:rPr/>
        <w:t>К28 – за брак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rPr/>
      </w:pPr>
      <w:r>
        <w:rPr/>
        <w:t>Если работник не получил зарплату в установленный трехдневный срок, то ее депонируют: Д70-К76(субсчёт “расчёты с депонентами”). По каждому депоненту заводится депонентская карточка, где отраж-ся депонентская задолжность и её выдача(Д76- К50).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rPr/>
      </w:pPr>
      <w:r>
        <w:rPr/>
        <w:tab/>
      </w:r>
      <w:r>
        <w:rPr>
          <w:u w:val="single"/>
        </w:rPr>
        <w:t>Начисления на зарплату.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ind w:right="6804" w:hanging="0"/>
        <w:rPr/>
      </w:pPr>
      <w:r>
        <w:rPr/>
        <w:t>Дт20,23,25,26 – Кт69-1 – в фонд соц страх ( 5,4% от ФОТ)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ind w:right="6804" w:hanging="0"/>
        <w:rPr/>
      </w:pPr>
      <w:r>
        <w:rPr/>
        <w:t>Дт20,23,25,26 - Кт69-2 – взносы в пенс фонд (28% от ФОТ)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ind w:right="6804" w:hanging="0"/>
        <w:rPr/>
      </w:pPr>
      <w:r>
        <w:rPr/>
        <w:t>Дт20 – Кт69-3 – в фонд мед страх (3,6%)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ind w:right="6804" w:hanging="0"/>
        <w:rPr/>
      </w:pPr>
      <w:r>
        <w:rPr/>
        <w:t>Дт20,23,25,26 – Кт69-4 – в фонд занятости (2%)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b/>
          <w:sz w:val="12"/>
        </w:rPr>
        <w:t xml:space="preserve">33.  </w:t>
      </w:r>
      <w:r>
        <w:rPr>
          <w:b/>
          <w:sz w:val="12"/>
          <w:u w:val="single"/>
        </w:rPr>
        <w:t>Х</w:t>
      </w:r>
      <w:r>
        <w:rPr>
          <w:b/>
          <w:sz w:val="10"/>
          <w:u w:val="single"/>
        </w:rPr>
        <w:t>арактеристика счета 69 (расчеты по соц страхованию и обеспечению)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 xml:space="preserve">      </w:t>
      </w:r>
      <w:r>
        <w:rPr>
          <w:sz w:val="10"/>
          <w:u w:val="single"/>
        </w:rPr>
        <w:t>могут быть открыты субсчета</w:t>
      </w:r>
      <w:r>
        <w:rPr>
          <w:sz w:val="10"/>
        </w:rPr>
        <w:t>:</w:t>
      </w:r>
    </w:p>
    <w:p>
      <w:pPr>
        <w:pStyle w:val="3"/>
        <w:tabs>
          <w:tab w:val="clear" w:pos="425"/>
          <w:tab w:val="left" w:pos="0" w:leader="none"/>
        </w:tabs>
        <w:spacing w:lineRule="auto" w:line="192"/>
        <w:rPr/>
      </w:pPr>
      <w:r>
        <w:rPr/>
        <w:t>69-1 (расч по соц страхованию) – расчеты по отчислениям на гос соц страхование персоонала предприятия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69-2 (расч по пенсионному обеспечению) – отчисления на пенсию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69-3 (расч по медицинскому страхованию)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69-4 (расч по фонду занятости) – в фонд занятости</w:t>
      </w:r>
    </w:p>
    <w:p>
      <w:pPr>
        <w:pStyle w:val="3"/>
        <w:tabs>
          <w:tab w:val="clear" w:pos="425"/>
          <w:tab w:val="left" w:pos="0" w:leader="none"/>
        </w:tabs>
        <w:spacing w:lineRule="auto" w:line="192"/>
        <w:rPr>
          <w:b/>
          <w:b/>
          <w:sz w:val="12"/>
        </w:rPr>
      </w:pPr>
      <w:r>
        <w:rPr/>
        <w:t xml:space="preserve">     </w:t>
      </w:r>
      <w:r>
        <w:rPr/>
        <w:t>кредитуется на суммы отчислений и записи производятся в корреспонденции со счетами на которых отражено начисление зарплаты и счетом 70 в части отчислений производимых за счет персоонала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34. 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поступления ОС</w:t>
      </w:r>
      <w:r>
        <w:rPr>
          <w:b/>
          <w:sz w:val="10"/>
        </w:rPr>
        <w:t>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Поступление  осуществляется за счет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Ввода в эксплуатацию новых объектов (капиталовложений)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. Регистрации действующего оборудования, зданий и т.д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 Безвозмездного поступления.</w:t>
      </w:r>
    </w:p>
    <w:p>
      <w:pPr>
        <w:pStyle w:val="31"/>
        <w:spacing w:lineRule="auto" w:line="192"/>
        <w:ind w:right="6804" w:firstLine="142"/>
        <w:rPr/>
      </w:pPr>
      <w:r>
        <w:rPr/>
        <w:t>Указывается: год выпуска,  дата приобретения,  дата ввода в эксплуатацию, первоначальная стоимость, сумма износа, если он есть. Прилагаются технические характеристики и т.д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Вклад в уставной капитал в виде ОС также оформляется актом приемки - передачи. При инвентаризации могут быть выявлены ОС, которые не были учтены, но подлежат обязательному принятию на учет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Учет ОС ведется на счете </w:t>
      </w:r>
      <w:r>
        <w:rPr>
          <w:sz w:val="10"/>
          <w:u w:val="single"/>
        </w:rPr>
        <w:t>01”Основные средства”.</w:t>
      </w:r>
      <w:r>
        <w:rPr>
          <w:sz w:val="10"/>
        </w:rPr>
        <w:t xml:space="preserve"> По Дебету - поступление, по Кредиту - выбытие ОС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1). </w:t>
      </w:r>
      <w:r>
        <w:rPr>
          <w:sz w:val="10"/>
          <w:u w:val="single"/>
        </w:rPr>
        <w:t>Безвозмездное поступление ОС: Д01-К87.3</w:t>
      </w:r>
    </w:p>
    <w:p>
      <w:pPr>
        <w:pStyle w:val="3"/>
        <w:tabs>
          <w:tab w:val="clear" w:pos="425"/>
          <w:tab w:val="left" w:pos="284" w:leader="none"/>
        </w:tabs>
        <w:spacing w:lineRule="auto" w:line="192"/>
        <w:rPr/>
      </w:pPr>
      <w:r>
        <w:rPr/>
        <w:tab/>
        <w:t xml:space="preserve">а) Расходы по доставке: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- за счет фонда накопления: Д88.3,88.1-К23,60,68,70,71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- за счет прибыли: Д81.2-К23,60,68,70,71.</w:t>
      </w:r>
    </w:p>
    <w:p>
      <w:pPr>
        <w:pStyle w:val="3"/>
        <w:spacing w:lineRule="auto" w:line="192"/>
        <w:rPr/>
      </w:pPr>
      <w:r>
        <w:rPr/>
        <w:t>- за счет нераспределенной прибыли прошлых лет: Д88.2-К23, 60, 68, 70, 71.</w:t>
      </w:r>
    </w:p>
    <w:p>
      <w:pPr>
        <w:pStyle w:val="3"/>
        <w:tabs>
          <w:tab w:val="clear" w:pos="425"/>
          <w:tab w:val="left" w:pos="284" w:leader="none"/>
        </w:tabs>
        <w:spacing w:lineRule="auto" w:line="192"/>
        <w:rPr/>
      </w:pPr>
      <w:r>
        <w:rPr/>
        <w:tab/>
        <w:t>б) Расходы по монтажу включ в первонач ст-ть: Д08.3-К10,12, 13, 23, 60, 70, 71, 76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Присоединение к первоначальной стоимости: Д01-К08.</w:t>
      </w:r>
    </w:p>
    <w:p>
      <w:pPr>
        <w:pStyle w:val="3"/>
        <w:tabs>
          <w:tab w:val="clear" w:pos="425"/>
          <w:tab w:val="left" w:pos="284" w:leader="none"/>
        </w:tabs>
        <w:spacing w:lineRule="auto" w:line="192"/>
        <w:rPr/>
      </w:pPr>
      <w:r>
        <w:rPr/>
        <w:tab/>
        <w:t>в) Безвозмездное поступление ОС непроизводственного назначения(принимаются на учёт с отнесением не увеличение фонда соц. сферы): Д01-К88.4.</w:t>
      </w:r>
    </w:p>
    <w:p>
      <w:pPr>
        <w:pStyle w:val="3"/>
        <w:spacing w:lineRule="auto" w:line="192"/>
        <w:rPr/>
      </w:pPr>
      <w:r>
        <w:rPr/>
        <w:t>- расходы по доставке (за счет увеличения чистой прибыли): Д88.4-К23,60,68,70,71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2). </w:t>
      </w:r>
      <w:r>
        <w:rPr>
          <w:sz w:val="10"/>
          <w:u w:val="single"/>
        </w:rPr>
        <w:t>Поступление ОС в качестве вклада в уставной капитал</w:t>
      </w:r>
      <w:r>
        <w:rPr>
          <w:sz w:val="10"/>
        </w:rPr>
        <w:t xml:space="preserve"> (первонач. Ст-ть = цена соглашения):Д01-К75.1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износ: Д75.1-К02.1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Расходы по доставке (если их берет на себя принимающая сторона): Д08.3-К10, 12, 13,  23, 60, 70, 71, 76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3). </w:t>
      </w:r>
      <w:r>
        <w:rPr>
          <w:sz w:val="10"/>
          <w:u w:val="single"/>
        </w:rPr>
        <w:t>Покупка ОС ( приобретение)</w:t>
      </w:r>
      <w:r>
        <w:rPr>
          <w:sz w:val="10"/>
        </w:rPr>
        <w:t xml:space="preserve"> Д08-К60 - стоимость, указанная в счете поставщика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Д01-К08 - первоначальная стоимость (т.е. оприходование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4). </w:t>
      </w:r>
      <w:r>
        <w:rPr>
          <w:sz w:val="10"/>
          <w:u w:val="single"/>
        </w:rPr>
        <w:t>Аренда ОС:</w:t>
      </w:r>
      <w:r>
        <w:rPr>
          <w:sz w:val="10"/>
        </w:rPr>
        <w:t xml:space="preserve"> оприходование Д01-К03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начисление износа Д02.2-К02.1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</w:rPr>
      </w:pPr>
      <w:r>
        <w:rPr>
          <w:b/>
          <w:sz w:val="12"/>
        </w:rPr>
        <w:t>35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износа ОС. (амортизации).</w:t>
      </w:r>
    </w:p>
    <w:p>
      <w:pPr>
        <w:pStyle w:val="3"/>
        <w:spacing w:lineRule="auto" w:line="192"/>
        <w:rPr/>
      </w:pPr>
      <w:r>
        <w:rPr/>
        <w:t>Особенности начисления износа в международной практике – независимо от применяемого метода амортизационная стоимость объекта рассчитывается как разность первоначальной и ликвидационной стоимости; износ начисляется один раз в год, следовательно и себестоимость продукции определяется один раз в год, налоги перечисляются в конце отчетного периода.</w:t>
      </w:r>
    </w:p>
    <w:p>
      <w:pPr>
        <w:pStyle w:val="TextBody"/>
        <w:spacing w:lineRule="auto" w:line="192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Метод равномерного списания стоимости</w:t>
      </w:r>
      <w:r>
        <w:rPr>
          <w:rFonts w:cs="Times New Roman" w:ascii="Times New Roman" w:hAnsi="Times New Roman"/>
        </w:rPr>
        <w:t>. Износ начисляется в течение всего срока службы объекта. Норма амортизации является постоянной величиной и определяется по формуле: (первоначальная стоимость – ликвидационная стоимость) / срок службы объекта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2. </w:t>
      </w:r>
      <w:r>
        <w:rPr>
          <w:i/>
          <w:sz w:val="10"/>
        </w:rPr>
        <w:t>Метод начисления износа пропорционально объему выполненных работ</w:t>
      </w:r>
      <w:r>
        <w:rPr>
          <w:sz w:val="10"/>
        </w:rPr>
        <w:t>. Норма амортизации = (первоначальная стоимость – ликвидационная стоимость) / предполагаемое число работ. Сумма износа равна произведению нормы износа на фактический объем выполненных работ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3. </w:t>
      </w:r>
      <w:r>
        <w:rPr>
          <w:i/>
          <w:sz w:val="10"/>
        </w:rPr>
        <w:t>Метод ускоренного списания стоимости по сумме чисел</w:t>
      </w:r>
      <w:r>
        <w:rPr>
          <w:sz w:val="10"/>
        </w:rPr>
        <w:t xml:space="preserve"> (кумулятивный).   Сумма износа определяется суммой лет срока службы объекта. Сумма износа равна произведению разности между первоначальной и ликвидационной стоимостями на коэффициент. </w:t>
      </w:r>
    </w:p>
    <w:p>
      <w:pPr>
        <w:pStyle w:val="3"/>
        <w:spacing w:lineRule="auto" w:line="192"/>
        <w:rPr/>
      </w:pPr>
      <w:r>
        <w:rPr/>
        <w:t xml:space="preserve">ПРИМЕР: срок службы - 5 лет, то коэффициент для первого года равен 5/(1+2+3+4+5)=5/15, коэффициент для второго года равен 4/15, для третьего </w:t>
      </w:r>
      <w:r>
        <w:rPr>
          <w:rFonts w:eastAsia="Symbol" w:cs="Symbol" w:ascii="Symbol" w:hAnsi="Symbol"/>
        </w:rPr>
        <w:t></w:t>
      </w:r>
      <w:r>
        <w:rPr/>
        <w:t xml:space="preserve"> 3/15 и тд.</w:t>
      </w:r>
    </w:p>
    <w:p>
      <w:pPr>
        <w:pStyle w:val="3"/>
        <w:spacing w:lineRule="auto" w:line="192"/>
        <w:rPr/>
      </w:pPr>
      <w:r>
        <w:rPr/>
        <w:t xml:space="preserve">4. Метод ускоренного списания уменьшающегося остатка </w:t>
      </w:r>
      <w:r>
        <w:rPr>
          <w:i/>
        </w:rPr>
        <w:t>или метод уменьшающегося остатка</w:t>
      </w:r>
      <w:r>
        <w:rPr/>
        <w:t xml:space="preserve"> при удвоенной норме амортизации. Норма амортизации устанавливается в процентах. </w:t>
      </w:r>
    </w:p>
    <w:p>
      <w:pPr>
        <w:pStyle w:val="3"/>
        <w:spacing w:lineRule="auto" w:line="192"/>
        <w:rPr/>
      </w:pPr>
      <w:r>
        <w:rPr/>
        <w:t>ПРИМЕР: первоначальная стоимость - 10000, ликвидационная – 1000, срок службы – 5 лет, норма амортизации – 20%. Удвоенная норма - 2*20=40%.</w:t>
      </w:r>
    </w:p>
    <w:tbl>
      <w:tblPr>
        <w:tblW w:w="212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Начислено амортизации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</w:rPr>
              <w:t>10000*40%=4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(10000–4000)*40%=24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(6000–2400)*40%=144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(3600–1440)*40%=86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0000–8704(весь износ)–1000=296</w:t>
            </w:r>
          </w:p>
        </w:tc>
      </w:tr>
    </w:tbl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Особенность данного метода в том, что по мере начисления износа ликвидационная стоимость не учитывается. Учитывается она только в конце срока.</w:t>
      </w:r>
    </w:p>
    <w:p>
      <w:pPr>
        <w:pStyle w:val="3"/>
        <w:spacing w:lineRule="auto" w:line="192"/>
        <w:rPr/>
      </w:pPr>
      <w:r>
        <w:rPr/>
        <w:t>Задача предприятия: имея несколько способов начисления амортизации выбрать по каждому виду основных средств тот, который является наиболее целесообразным и экономически выгодным.</w:t>
      </w:r>
    </w:p>
    <w:p>
      <w:pPr>
        <w:pStyle w:val="3"/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</w:rPr>
      </w:pPr>
      <w:r>
        <w:rPr>
          <w:b/>
          <w:sz w:val="12"/>
        </w:rPr>
        <w:t xml:space="preserve">36,37. </w:t>
      </w:r>
      <w:r>
        <w:rPr>
          <w:b/>
          <w:sz w:val="10"/>
          <w:u w:val="single"/>
        </w:rPr>
        <w:t>Учет ремонта ОС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Износ</w:t>
      </w:r>
      <w:r>
        <w:rPr>
          <w:sz w:val="10"/>
        </w:rPr>
        <w:t xml:space="preserve">: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 xml:space="preserve">моральный </w:t>
      </w:r>
      <w:r>
        <w:rPr>
          <w:sz w:val="10"/>
        </w:rPr>
        <w:t>- требуется модернизация или замена оборудования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 xml:space="preserve">физический </w:t>
      </w:r>
      <w:r>
        <w:rPr>
          <w:sz w:val="10"/>
        </w:rPr>
        <w:t>- необходим ремонт оборудования ( ОС)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Ремонт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>Текущий</w:t>
      </w:r>
      <w:r>
        <w:rPr>
          <w:sz w:val="10"/>
        </w:rPr>
        <w:t xml:space="preserve">: Проводится для поддержания ОС в нормальном состоянии.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Затраты по текущему ремонту относятся на расходы по эксплуатации ОС.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Учет этих затрат: Д25,26-К10,70,69,89.</w:t>
      </w:r>
    </w:p>
    <w:p>
      <w:pPr>
        <w:pStyle w:val="3"/>
        <w:spacing w:lineRule="auto" w:line="192"/>
        <w:rPr/>
      </w:pPr>
      <w:r>
        <w:rPr/>
        <w:t>Как правило, он проводится работниками, занятыми обслуживанием оборудования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>Капитальный</w:t>
      </w:r>
      <w:r>
        <w:rPr>
          <w:sz w:val="10"/>
        </w:rPr>
        <w:t>: делается с целью замены отдельных деталей и узлов по истечении определенного срока эксплуатации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оставляется смета расходов на ремонт. Сроки проведения капитального ремонта планируются заранее (за 1 или 2 года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 </w:t>
      </w:r>
      <w:r>
        <w:rPr>
          <w:sz w:val="10"/>
          <w:u w:val="single"/>
        </w:rPr>
        <w:t>Для создания резервов</w:t>
      </w:r>
      <w:r>
        <w:rPr>
          <w:sz w:val="10"/>
        </w:rPr>
        <w:t xml:space="preserve"> в течение года ежемесячно часть стоимости ремонта включается в себестоимость. Создание резерва Д25,26 - К89.</w:t>
      </w:r>
    </w:p>
    <w:p>
      <w:pPr>
        <w:pStyle w:val="Heading2"/>
        <w:ind w:right="6804" w:firstLine="142"/>
        <w:rPr/>
      </w:pPr>
      <w:r>
        <w:rPr/>
        <w:t>Способы проведения капитального ремонта если создан резерв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>Хозяйственный</w:t>
      </w:r>
      <w:r>
        <w:rPr>
          <w:sz w:val="10"/>
        </w:rPr>
        <w:t>: Ремонт осуществляет специальная служба предприятия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Д23-К10,70,69,89 - учет затрат </w:t>
      </w:r>
    </w:p>
    <w:p>
      <w:pPr>
        <w:pStyle w:val="3"/>
        <w:spacing w:lineRule="auto" w:line="192"/>
        <w:rPr/>
      </w:pPr>
      <w:r>
        <w:rPr/>
        <w:t>Д89-К23 - списание затрат по окончании ремонта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Подрядный: </w:t>
      </w:r>
      <w:r>
        <w:rPr>
          <w:sz w:val="10"/>
        </w:rPr>
        <w:t>Ремонт осуществляет специализированное предприятие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Предъявление счета поставщика / подрядчика: Д89-К60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60-К51 - погашение задолженности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19-К60 - НДС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 случае </w:t>
      </w:r>
      <w:r>
        <w:rPr>
          <w:sz w:val="10"/>
          <w:u w:val="single"/>
        </w:rPr>
        <w:t>если у предприятия нет резерва:</w:t>
      </w:r>
    </w:p>
    <w:p>
      <w:pPr>
        <w:pStyle w:val="Normal"/>
        <w:spacing w:lineRule="auto" w:line="192"/>
        <w:ind w:right="6804" w:hanging="0"/>
        <w:jc w:val="both"/>
        <w:rPr>
          <w:i/>
          <w:i/>
          <w:sz w:val="10"/>
        </w:rPr>
      </w:pPr>
      <w:r>
        <w:rPr>
          <w:i/>
          <w:sz w:val="10"/>
        </w:rPr>
        <w:t>хоз. Способ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Учёт затрат на ремонт Д31 - К10,69,70</w:t>
      </w:r>
      <w:r>
        <w:rPr>
          <w:sz w:val="10"/>
          <w:lang w:val="en-US"/>
        </w:rPr>
        <w:t>;</w:t>
      </w:r>
      <w:r>
        <w:rPr>
          <w:sz w:val="10"/>
        </w:rPr>
        <w:t xml:space="preserve">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писание затрат в течение года и включение в себестоимость Д25,26 - К31;</w:t>
      </w:r>
    </w:p>
    <w:p>
      <w:pPr>
        <w:pStyle w:val="Normal"/>
        <w:spacing w:lineRule="auto" w:line="192"/>
        <w:ind w:right="6804" w:hanging="0"/>
        <w:jc w:val="both"/>
        <w:rPr>
          <w:i/>
          <w:i/>
          <w:sz w:val="10"/>
        </w:rPr>
      </w:pPr>
      <w:r>
        <w:rPr>
          <w:i/>
          <w:sz w:val="10"/>
        </w:rPr>
        <w:t>подрядный способ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Учет затрат на ремонт Д31- К60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писание затрат Д25,26- К31.</w:t>
      </w:r>
    </w:p>
    <w:p>
      <w:pPr>
        <w:pStyle w:val="3"/>
        <w:spacing w:lineRule="auto" w:line="192"/>
        <w:rPr/>
      </w:pPr>
      <w:r>
        <w:rPr/>
        <w:t xml:space="preserve">  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38,39.</w:t>
      </w:r>
      <w:r>
        <w:rPr/>
        <w:t xml:space="preserve"> </w:t>
      </w:r>
      <w:r>
        <w:rPr>
          <w:b/>
          <w:sz w:val="10"/>
          <w:u w:val="single"/>
        </w:rPr>
        <w:t>Учет арендованных и сданных в аренду ОС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Аренда бывает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         </w:t>
      </w:r>
      <w:r>
        <w:rPr>
          <w:sz w:val="10"/>
        </w:rPr>
        <w:t>1. Текущая: арендуются ОС на определенное время на опред условиях.</w:t>
      </w:r>
    </w:p>
    <w:p>
      <w:pPr>
        <w:pStyle w:val="3"/>
        <w:spacing w:lineRule="auto" w:line="192"/>
        <w:rPr/>
      </w:pPr>
      <w:r>
        <w:rPr/>
        <w:t xml:space="preserve">         </w:t>
      </w:r>
      <w:r>
        <w:rPr/>
        <w:t>2. Долгосрочная: Арендатор получает ОС на длительное время, и как правило, по истечении этого срока ОС переходят в собственность арендатора.</w:t>
      </w:r>
    </w:p>
    <w:p>
      <w:pPr>
        <w:pStyle w:val="Heading1"/>
        <w:spacing w:lineRule="auto" w:line="192"/>
        <w:ind w:right="6804" w:firstLine="425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Синт.учёт долгосрочной аренды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  <w:u w:val="single"/>
        </w:rPr>
        <w:t>У арендодателя</w:t>
      </w:r>
      <w:r>
        <w:rPr>
          <w:sz w:val="10"/>
        </w:rPr>
        <w:t>: при передаче ОС в долгоср аренду ведется след.обр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отражается передача в аренду по первонач.стоимости Д01 - К01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– </w:t>
      </w:r>
      <w:r>
        <w:rPr>
          <w:sz w:val="10"/>
        </w:rPr>
        <w:t>начисляется арендная плата за год Д76 – К83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начисляется арендная плата за месяц  Д83 – К80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начисляется ежемесячная амортизация Д80 – К02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возврат ОС Д01 – К01;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 xml:space="preserve">      </w:t>
      </w:r>
      <w:r>
        <w:rPr>
          <w:i/>
          <w:sz w:val="10"/>
          <w:u w:val="single"/>
        </w:rPr>
        <w:t>У арендатора</w:t>
      </w:r>
      <w:r>
        <w:rPr>
          <w:sz w:val="10"/>
        </w:rPr>
        <w:t>: он принимает на баланс арендованные ОС по договорной цене: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поступление арендованных ОС Д001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начисляется арендная плата за год Д31 – К76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начисляется арендная плата за месяц Д26 – К 31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возврат К001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/>
      </w:pPr>
      <w:r>
        <w:rPr>
          <w:b/>
          <w:sz w:val="12"/>
        </w:rPr>
        <w:t>40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общепроизводственных (ОПР) и общехозяйственных (ОХР) расходов.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firstLine="142"/>
        <w:jc w:val="both"/>
        <w:rPr/>
      </w:pPr>
      <w:r>
        <w:rPr>
          <w:i/>
          <w:sz w:val="10"/>
          <w:u w:val="single"/>
        </w:rPr>
        <w:t>Общепроизводственные расходы</w:t>
      </w:r>
      <w:r>
        <w:rPr>
          <w:sz w:val="10"/>
        </w:rPr>
        <w:t xml:space="preserve"> являются косвенными, они составляют значительный удельный вес в себестоимости продукции - это расходы, связанные с организацией, обслуживанием и управлением производством. В их состав включаются: расходы на содержание аппарата управления; расходы на содержание прочего общепроизводственного персонала; расходы на эксплуатацию и ремонт производственного  оборудования; расходы на содержание и ремонт производственных зданий и инвентаря; по износу МБП и инвентаря, находящегося в эксплуатации и т. п.</w:t>
      </w:r>
    </w:p>
    <w:p>
      <w:pPr>
        <w:pStyle w:val="21"/>
        <w:tabs>
          <w:tab w:val="clear" w:pos="425"/>
          <w:tab w:val="left" w:pos="4111" w:leader="none"/>
        </w:tabs>
        <w:spacing w:lineRule="auto" w:line="192"/>
        <w:ind w:right="6804" w:firstLine="142"/>
        <w:rPr/>
      </w:pPr>
      <w:r>
        <w:rPr/>
        <w:t xml:space="preserve">Учет ОПР ведется на счете </w:t>
      </w:r>
      <w:r>
        <w:rPr>
          <w:u w:val="single"/>
        </w:rPr>
        <w:t>25”ОПР”</w:t>
      </w:r>
      <w:r>
        <w:rPr/>
        <w:t xml:space="preserve"> - этот счет активный, собирательно-распределительный. По дебету в течение месяца собираются все ОПР, по кредиту- списываются в конце месяца и включаются в себестоимость. Счет 25 сальдо не имеет и в балансе отдельной статьей не учитывается.</w:t>
      </w:r>
    </w:p>
    <w:p>
      <w:pPr>
        <w:pStyle w:val="Normal"/>
        <w:tabs>
          <w:tab w:val="clear" w:pos="425"/>
          <w:tab w:val="left" w:pos="426" w:leader="none"/>
        </w:tabs>
        <w:spacing w:lineRule="auto" w:line="192"/>
        <w:ind w:right="6804" w:firstLine="142"/>
        <w:jc w:val="both"/>
        <w:rPr/>
      </w:pPr>
      <w:r>
        <w:rPr>
          <w:i/>
          <w:sz w:val="10"/>
        </w:rPr>
        <w:t>по Дебету 25</w:t>
      </w:r>
      <w:r>
        <w:rPr>
          <w:sz w:val="10"/>
        </w:rPr>
        <w:t xml:space="preserve"> в корреспонденции со счетами: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02 начисление износа на основные средства общепроизводственного назнач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10 стоимость материалов, отпущенных на общепроизводственные цели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12 передача МБП со склада в эксплуатацию стоимостью ниже установленного лимита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70 начисление зарплаты общепроизводственному персоналу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68 начисление транспортного налога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60 списание услуг, оказанных сторонней организацией и т. п.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firstLine="142"/>
        <w:jc w:val="both"/>
        <w:rPr/>
      </w:pPr>
      <w:r>
        <w:rPr>
          <w:i/>
          <w:sz w:val="10"/>
        </w:rPr>
        <w:t xml:space="preserve">По Кредиту </w:t>
      </w:r>
      <w:r>
        <w:rPr>
          <w:sz w:val="10"/>
        </w:rPr>
        <w:t>25 отражается в корреспонденции со счетами: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0 списание затрат на себестоимость годной продукции основного производства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3 списание затрат на себестоимость продукции вспомогательного производства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8 списание затрат на себестоимость забракованной продукции.</w:t>
      </w:r>
    </w:p>
    <w:p>
      <w:pPr>
        <w:pStyle w:val="Heading3"/>
        <w:ind w:right="6804" w:firstLine="142"/>
        <w:rPr/>
      </w:pPr>
      <w:r>
        <w:rPr>
          <w:u w:val="none"/>
        </w:rPr>
        <w:t xml:space="preserve">           </w:t>
      </w:r>
      <w:r>
        <w:rPr/>
        <w:t>Общехозяйственные расходы</w:t>
      </w:r>
      <w:r>
        <w:rPr>
          <w:i w:val="false"/>
          <w:u w:val="none"/>
        </w:rPr>
        <w:t xml:space="preserve"> – </w:t>
      </w:r>
    </w:p>
    <w:p>
      <w:pPr>
        <w:pStyle w:val="Heading3"/>
        <w:ind w:right="6804" w:hanging="0"/>
        <w:rPr>
          <w:i w:val="false"/>
          <w:i w:val="false"/>
          <w:u w:val="none"/>
        </w:rPr>
      </w:pPr>
      <w:r>
        <w:rPr>
          <w:i w:val="false"/>
          <w:u w:val="none"/>
        </w:rPr>
        <w:t>1) расходы на управление предприятием, которые состоят из: зарплата управленческому персоналу, командировочные расходы и расходы по перемещению, представительские расходы, расходы на содержание пожарной, военизированной и сторожевой охраны, прочие расходы;</w:t>
      </w:r>
    </w:p>
    <w:p>
      <w:pPr>
        <w:pStyle w:val="3"/>
        <w:tabs>
          <w:tab w:val="clear" w:pos="425"/>
          <w:tab w:val="left" w:pos="4111" w:leader="none"/>
        </w:tabs>
        <w:spacing w:lineRule="auto" w:line="192"/>
        <w:rPr/>
      </w:pPr>
      <w:r>
        <w:rPr/>
        <w:t>2) общехозяйственные расходы, в состав которых включаются: содержание общеэксплуатационного персонала; служебные командировки работников, не относящихся к аппарату управления; амортизация основных средств общехозяйственного назначения; содержание и ремонт зданий и сооружений, инвентаря хозяйственного назначения; расходы по испытаниям, опытам, исследованиям и техническим усовершенствованиям; расходы на обеспечение нормальных условий труда и техники безопасности; расходы на проведение выставок, чтения лекций; расходы на подготовку кадров, на организацию набора рабочей силы; прочие ОХР.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3) налоги, сборы и прочие обязательные платежи 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4) ОХР непроизводительного характера: потери от простоев, от порчи и недостачи материальных ценностей.</w:t>
      </w:r>
    </w:p>
    <w:p>
      <w:pPr>
        <w:pStyle w:val="21"/>
        <w:tabs>
          <w:tab w:val="clear" w:pos="425"/>
          <w:tab w:val="left" w:pos="426" w:leader="none"/>
        </w:tabs>
        <w:spacing w:lineRule="auto" w:line="192"/>
        <w:ind w:right="6804" w:hanging="0"/>
        <w:rPr/>
      </w:pPr>
      <w:r>
        <w:rPr/>
        <w:tab/>
        <w:t xml:space="preserve">Учет ОХР ведется на </w:t>
      </w:r>
      <w:r>
        <w:rPr>
          <w:u w:val="single"/>
        </w:rPr>
        <w:t>сч.26”ОХР</w:t>
      </w:r>
      <w:r>
        <w:rPr>
          <w:u w:val="single"/>
          <w:lang w:val="en-US"/>
        </w:rPr>
        <w:t>”</w:t>
      </w:r>
      <w:r>
        <w:rPr>
          <w:u w:val="single"/>
        </w:rPr>
        <w:t>:</w:t>
      </w:r>
    </w:p>
    <w:p>
      <w:pPr>
        <w:pStyle w:val="21"/>
        <w:tabs>
          <w:tab w:val="clear" w:pos="425"/>
          <w:tab w:val="left" w:pos="4111" w:leader="none"/>
        </w:tabs>
        <w:spacing w:lineRule="auto" w:line="192"/>
        <w:ind w:right="6804" w:hanging="0"/>
        <w:rPr/>
      </w:pPr>
      <w:r>
        <w:rPr>
          <w:i/>
        </w:rPr>
        <w:t xml:space="preserve">     </w:t>
      </w:r>
      <w:r>
        <w:rPr>
          <w:i/>
        </w:rPr>
        <w:t>По дебету</w:t>
      </w:r>
      <w:r>
        <w:rPr/>
        <w:t xml:space="preserve"> в корреспонденции с кредитом счетов собираются затраты: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70  начисление зарплаты управленческому и общехоз. персоналу предприят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69 отчисления на социальное страхование и обеспечение от суммы оплаты труда работников управл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02 начисление суммы износа по основным средствам общехозяйственного назнач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05 начисление износа по НМА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13 начисление износа МБП общехозяйственного назнач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60 стоимость работ и услуг общехозяйственного назнач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71 списание командировочных и представительных расходов общехозяйственного назнач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76 другие расходы общехозяйственного назначения.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 xml:space="preserve">К26-Д20 - списываются на производственную себестоимость ОХР и включаются в ее состав отдельной статьей. 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</w:rPr>
      </w:pPr>
      <w:r>
        <w:rPr>
          <w:b/>
          <w:sz w:val="12"/>
        </w:rPr>
        <w:t>41,42,47.</w:t>
      </w:r>
      <w:r>
        <w:rPr/>
        <w:t xml:space="preserve"> </w:t>
      </w:r>
      <w:r>
        <w:rPr>
          <w:b/>
          <w:sz w:val="10"/>
          <w:u w:val="single"/>
        </w:rPr>
        <w:t>Понятие, классификация, учет по приобретению и выбытию НМА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sz w:val="10"/>
        </w:rPr>
        <w:t xml:space="preserve">К </w:t>
      </w:r>
      <w:r>
        <w:rPr>
          <w:i/>
          <w:sz w:val="10"/>
        </w:rPr>
        <w:t>нематериальным активам</w:t>
      </w:r>
      <w:r>
        <w:rPr>
          <w:sz w:val="10"/>
        </w:rPr>
        <w:t xml:space="preserve"> относят долгосрочные активы, которые не имеют материальную форму, но приносят доход предприятию. Их ценность - в долгосрочных правах или преимуществах, которые они дают владельцу. Примеры нематериальных активов: патенты, авторские права, лицензии, торговые марки, права на пользование материальными ресурсами, программные продукты и др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В БУ - нематериальные активы учитываются по стоимости их приобретения, которая определяется:</w:t>
      </w:r>
    </w:p>
    <w:p>
      <w:pPr>
        <w:pStyle w:val="3"/>
        <w:spacing w:lineRule="auto" w:line="192"/>
        <w:rPr/>
      </w:pPr>
      <w:r>
        <w:rPr/>
        <w:t>1. По цене договоренности сторон, например, когда учредитель осуществляет вклад в уставной капитал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. По фактической стоимости приобретения, когда нематериальные активы приобретаются у других лиц за плату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 По цене, установленной экспертной оценкой, когда нематериальные активы поступают безвозмездно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Первичный учет нематериальных активов осуществляется на основании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свидетельств на право пользования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актов приемки работ по разработке программного обеспечения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протоколов о внесении нематериальных активов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протоколов о собрании учредителей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патентов и др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Аналитический учет</w:t>
      </w:r>
      <w:r>
        <w:rPr>
          <w:sz w:val="10"/>
        </w:rPr>
        <w:t xml:space="preserve"> нематериальных активов ведется по их видам в карточках, где отражается наименование объекта, первоначальная стоимость, технико-экономическая характеристика, срок полезного действия объекта (тк на него начисляется износ) и др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Синтетический учет</w:t>
      </w:r>
      <w:r>
        <w:rPr>
          <w:sz w:val="10"/>
        </w:rPr>
        <w:t xml:space="preserve"> нематериальных активов осуществляется на счете 04 “Нематериальные активы”, счет активный, С</w:t>
      </w:r>
      <w:r>
        <w:rPr>
          <w:sz w:val="10"/>
          <w:vertAlign w:val="subscript"/>
        </w:rPr>
        <w:t>д</w:t>
      </w:r>
      <w:r>
        <w:rPr>
          <w:sz w:val="10"/>
        </w:rPr>
        <w:t xml:space="preserve"> показывает наличие нематериальных актив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о Д04 - поступление нематериальных активов в корреспонденции с</w:t>
      </w:r>
      <w:r>
        <w:rPr>
          <w:b/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К08 “Капитальные вложения” при приобретении за плату,</w:t>
      </w:r>
    </w:p>
    <w:p>
      <w:pPr>
        <w:pStyle w:val="3"/>
        <w:spacing w:lineRule="auto" w:line="192"/>
        <w:rPr/>
      </w:pPr>
      <w:r>
        <w:rPr/>
        <w:t>– </w:t>
      </w:r>
      <w:r>
        <w:rPr/>
        <w:t>К87 “Добавочный капитал” при безвозмездном поступлении или субсидиях государства.</w:t>
      </w:r>
    </w:p>
    <w:p>
      <w:pPr>
        <w:pStyle w:val="Normal"/>
        <w:spacing w:lineRule="auto" w:line="192"/>
        <w:ind w:right="6804" w:firstLine="142"/>
        <w:jc w:val="both"/>
        <w:rPr>
          <w:i/>
          <w:i/>
          <w:sz w:val="10"/>
        </w:rPr>
      </w:pPr>
      <w:r>
        <w:rPr>
          <w:i/>
          <w:sz w:val="10"/>
        </w:rPr>
        <w:t>По К04 - выбытие нематериальных активов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Д48 “Реализация прочих активов” при списании, реализации или безвозмездной передаче нематериальных активов. Одновременно отражается износ Д05 “Амортизация нематериальных активов” - К48.</w:t>
      </w:r>
    </w:p>
    <w:p>
      <w:pPr>
        <w:pStyle w:val="TextBodyIndent"/>
        <w:spacing w:lineRule="auto" w:line="192"/>
        <w:rPr/>
      </w:pPr>
      <w:r>
        <w:rPr/>
        <w:t>Д48 - К68 “Расчеты с бюджетом” -  начисление НДС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43,44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выбытия ОС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Причины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Ликвидация объекта полностью за ветхостью и износом или из-за стихийных бедствий.</w:t>
      </w:r>
    </w:p>
    <w:p>
      <w:pPr>
        <w:pStyle w:val="2"/>
        <w:spacing w:lineRule="auto" w:line="192"/>
        <w:rPr/>
      </w:pPr>
      <w:r>
        <w:rPr/>
        <w:t>2. Ликвидация части инвентарного объекта в связи с модернизацией,  реконструкцией,  переоборудованием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 Безвозмездная передача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4. Реализация неиспользуемого оборудования или недостача,  выявленная инвентаризацией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Безвозмездная передача и продажа : Дебет - 47, Кредит - 01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писание износа: Дебет - 02, Кредит - 47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писание износа при полной непригодности Дт02 - Кт47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писание с баланса при продаже  ОС  Дт47 - Кт01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зачисление выручки от продажи Дт51 - Кт47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списание фин результата Дт80 - Кт47 (убыток) и наоборот - прибыль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>Синт учёт</w:t>
      </w:r>
      <w:r>
        <w:rPr>
          <w:sz w:val="10"/>
        </w:rPr>
        <w:t xml:space="preserve"> в журнале-ордере к счету 01- построен по кредитовому признаку. Обороты по Дт ведутся в нескольких Ж -О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Расходы по демонтажу: Дт47 - Кт10,70,69,89,23,60.</w:t>
      </w:r>
    </w:p>
    <w:p>
      <w:pPr>
        <w:pStyle w:val="3"/>
        <w:spacing w:lineRule="auto" w:line="192"/>
        <w:rPr/>
      </w:pPr>
      <w:r>
        <w:rPr/>
        <w:t>При ликвидации ветхого оборудования приходуется металлолом Дт10 - Кт47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46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износа (амортизации) нематериальных активов</w:t>
      </w:r>
      <w:r>
        <w:rPr>
          <w:b/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Как и основные средства, нематериальные активы в процессе эксплуатации переносят свою стоимость на себестоимость продаваемой продукции постепенно в виде износа (амортизации)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Износ нематериальных активов начисляется ежемесячно по норме, ее величина рассчитывается исходя из первоначальной стоимости и сроков полезного использования. По объектам, у которых нельзя определить срок полезного использования, норма устанавливается в расчете на 10 лет, но не более срока деятельности предприятия.</w:t>
      </w:r>
    </w:p>
    <w:p>
      <w:pPr>
        <w:pStyle w:val="TextBodyIndent"/>
        <w:spacing w:lineRule="auto" w:line="192"/>
        <w:rPr/>
      </w:pPr>
      <w:r>
        <w:rPr/>
        <w:t xml:space="preserve">Учет износа нематериальных активов производится на счете </w:t>
      </w:r>
      <w:r>
        <w:rPr>
          <w:i/>
        </w:rPr>
        <w:t>05 “Износ нематериальных активов”</w:t>
      </w:r>
      <w:r>
        <w:rPr/>
        <w:t>. Начисление износа: К05-Д20 “Основное производство”, 25 ”Общепроизводственные расходы”, 26 “Общехозяйственные расходы”, 31 “Расходы будущих периодов” (в зависимости от назначения нематериальных активов), начесления идут ежемесячно. Потом Дт05 – Кт04 – полная стоимость НМА ( счет 04 закрывается)</w:t>
      </w:r>
    </w:p>
    <w:p>
      <w:pPr>
        <w:pStyle w:val="3"/>
        <w:spacing w:lineRule="auto" w:line="192"/>
        <w:rPr/>
      </w:pPr>
      <w:r>
        <w:rPr/>
        <w:t xml:space="preserve">       </w:t>
      </w:r>
      <w:r>
        <w:rPr/>
        <w:t xml:space="preserve">При выбытии нематериальных активов по различным причинам начисляется износ: Д05-К48”Реализация прочих активов”. </w:t>
      </w:r>
    </w:p>
    <w:p>
      <w:pPr>
        <w:pStyle w:val="3"/>
        <w:spacing w:lineRule="auto" w:line="192"/>
        <w:rPr/>
      </w:pPr>
      <w:r>
        <w:rPr/>
      </w:r>
    </w:p>
    <w:p>
      <w:pPr>
        <w:pStyle w:val="3"/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48. </w:t>
      </w:r>
      <w:r>
        <w:rPr>
          <w:b/>
          <w:sz w:val="10"/>
          <w:u w:val="single"/>
        </w:rPr>
        <w:t>Понятие и классификация ПЗ, их оценка и задачи учет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 xml:space="preserve">ПЗ </w:t>
      </w:r>
      <w:r>
        <w:rPr>
          <w:sz w:val="10"/>
        </w:rPr>
        <w:t>- это предметы труда, обслуживающие один производственный цикл и их ст-ть полностью включ-ся в себестоимость продук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Операции по ПЗ</w:t>
      </w:r>
      <w:r>
        <w:rPr>
          <w:sz w:val="10"/>
        </w:rPr>
        <w:t>: заготовление и приобретение у поставщиков; движение ПЗ на предприятии; реализация ПЗ.</w:t>
      </w:r>
    </w:p>
    <w:p>
      <w:pPr>
        <w:pStyle w:val="TextBodyIndent"/>
        <w:spacing w:lineRule="auto" w:line="192"/>
        <w:rPr/>
      </w:pPr>
      <w:r>
        <w:rPr/>
        <w:t>Система показателей по ПЗ (в натур и стоимостной форме): остатки на начало периода; остатки на конец периода; приход за период; расход за период.</w:t>
      </w:r>
    </w:p>
    <w:p>
      <w:pPr>
        <w:pStyle w:val="TextBodyIndent"/>
        <w:spacing w:lineRule="auto" w:line="192"/>
        <w:rPr/>
      </w:pPr>
      <w:r>
        <w:rPr>
          <w:i/>
        </w:rPr>
        <w:t>Учёт ПЗ</w:t>
      </w:r>
      <w:r>
        <w:rPr/>
        <w:t xml:space="preserve"> устанавливается учётной политикой предприятия, и оно может устанавливать по след. моментам:  метод оценки ПЗ; порядок отражения ПЗ на счетах; критерии отнесения ПЗ к МБП; порядок списания МБП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Классификация ПЗ:</w:t>
      </w:r>
    </w:p>
    <w:p>
      <w:pPr>
        <w:pStyle w:val="3"/>
        <w:spacing w:lineRule="auto" w:line="192"/>
        <w:rPr/>
      </w:pPr>
      <w:r>
        <w:rPr/>
        <w:t xml:space="preserve">       </w:t>
      </w:r>
      <w:r>
        <w:rPr/>
        <w:t>1) </w:t>
      </w:r>
      <w:r>
        <w:rPr>
          <w:i/>
        </w:rPr>
        <w:t>По критерию функциональной роли ПЗ и их значению в процессе пр-ва</w:t>
      </w:r>
      <w:r>
        <w:rPr/>
        <w:t xml:space="preserve"> (экономич классификация): сырье, осн. материалы, покупные п\ф, вспомогат. материалы, отходы, тара, топливо, запчасти, МБП.</w:t>
      </w:r>
    </w:p>
    <w:p>
      <w:pPr>
        <w:pStyle w:val="3"/>
        <w:spacing w:lineRule="auto" w:line="192"/>
        <w:rPr/>
      </w:pPr>
      <w:r>
        <w:rPr/>
        <w:t xml:space="preserve">       </w:t>
      </w:r>
      <w:r>
        <w:rPr/>
        <w:t>2) </w:t>
      </w:r>
      <w:r>
        <w:rPr>
          <w:i/>
        </w:rPr>
        <w:t>По техническим характеристикамм и физ-хим св-вам ПЗ</w:t>
      </w:r>
      <w:r>
        <w:rPr/>
        <w:t xml:space="preserve"> (техническая классификация) - систематизированный перечень потребляемых в процессе пр-ва мат.ценностей с указанием наименования, сорта, марки, ед.измерения, каждой позиции присваивается свой номенклатурный номер.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Себестоимость ПЗ</w:t>
      </w:r>
      <w:r>
        <w:rPr>
          <w:sz w:val="10"/>
        </w:rPr>
        <w:t xml:space="preserve"> формируется на базе цен их приобретения (без НДС) за исключ отдельных групп товаров, по которым с с-сть включ-ся НДС. В с-сть включ-ся % за отсрочку оплаты, предоставленной поставщиками, наценки, комиссионные вознаграждения, оплата брокерских услуг, тамож.пошлины, трансп.услуги, затраты на тару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Задачи БУ в отношении ПЗ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– </w:t>
      </w:r>
      <w:r>
        <w:rPr>
          <w:sz w:val="10"/>
        </w:rPr>
        <w:t>правильно и своеврем. документально отразить по  движению ПЗ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опред-ть факт.с-сть приобретенных ПЗ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осущ-ть контроль за их использованием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воеременно выявлять излишки или недостаток ПЗ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4671" w:hanging="0"/>
        <w:jc w:val="both"/>
        <w:rPr/>
      </w:pPr>
      <w:r>
        <w:rPr>
          <w:b/>
          <w:sz w:val="12"/>
        </w:rPr>
        <w:t>49.</w:t>
      </w:r>
      <w:r>
        <w:rPr>
          <w:sz w:val="10"/>
        </w:rPr>
        <w:t xml:space="preserve">   </w:t>
      </w:r>
      <w:r>
        <w:rPr>
          <w:b/>
          <w:sz w:val="10"/>
          <w:u w:val="single"/>
        </w:rPr>
        <w:t>Синтетический учёт ПЗ без использования счетов 15 и 16.</w:t>
      </w:r>
      <w:r>
        <w:rPr>
          <w:sz w:val="10"/>
          <w:u w:val="single"/>
        </w:rPr>
        <w:t xml:space="preserve"> 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 xml:space="preserve">Учёт материалов в бухгалтерии ведется на основании первичных док-в в ведомостях по приходу и расходу, а также сост-ся оборотная ведомость по каждому виду ПЗ. При журн-ордерной форме учёт ПЗ ведется в ведомости № 10 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Учёт расчётов с поставщиками за приобретенные тов-мат ценности ведется в Ж-О №6. На основании счетов поставщиков и первичных документов по приходу в разрезе субсчетов ведется учёт по каждому поставщику поступление материалов и оплаты за поступление тов-мат ценностей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sz w:val="10"/>
          <w:u w:val="single"/>
        </w:rPr>
        <w:t>Синт.учёт ПЗ</w:t>
      </w:r>
      <w:r>
        <w:rPr>
          <w:sz w:val="10"/>
        </w:rPr>
        <w:t xml:space="preserve"> ведется на сч.</w:t>
      </w:r>
      <w:r>
        <w:rPr>
          <w:i/>
          <w:sz w:val="10"/>
        </w:rPr>
        <w:t>10 “Материалы”</w:t>
      </w:r>
      <w:r>
        <w:rPr>
          <w:sz w:val="10"/>
        </w:rPr>
        <w:t xml:space="preserve"> в разрезе субсчетов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сырьё и материалы; покупные п\ф, комплектующие, конструкции, детали; топливо; тара и тарные материалы; запчасти; прочие материалы; материалы, переданные в переработку на сторону; строит. материалы</w:t>
      </w:r>
    </w:p>
    <w:p>
      <w:pPr>
        <w:pStyle w:val="3"/>
        <w:spacing w:lineRule="auto" w:line="192"/>
        <w:rPr/>
      </w:pPr>
      <w:r>
        <w:rPr/>
        <w:t xml:space="preserve">     </w:t>
      </w:r>
      <w:r>
        <w:rPr/>
        <w:t>Счёт 10 - активный. Поступление мат: Д10 - К60,20,28,76,.75; начисление НДС по поступившим материалам Д19-К60,76. Расход матер: Д20,25,26,28,48 - К10; начисление НДС за продажу ПЗ Д48 - К68</w:t>
      </w:r>
    </w:p>
    <w:p>
      <w:pPr>
        <w:pStyle w:val="3"/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50.</w:t>
      </w:r>
      <w:r>
        <w:rPr/>
        <w:t xml:space="preserve"> </w:t>
      </w:r>
      <w:r>
        <w:rPr>
          <w:b/>
          <w:sz w:val="10"/>
          <w:u w:val="single"/>
        </w:rPr>
        <w:t>Синтетический учет произв. запасов с использованием счетов 15 и 16</w:t>
      </w:r>
      <w:r>
        <w:rPr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Учет осуществляется на предприятии в соответствии с его учетной политикой на основании первичных документов по приходу материальных ценностей.</w:t>
      </w:r>
    </w:p>
    <w:p>
      <w:pPr>
        <w:pStyle w:val="31"/>
        <w:spacing w:lineRule="auto" w:line="192"/>
        <w:rPr/>
      </w:pPr>
      <w:r>
        <w:rPr/>
        <w:t>Учет заготовления - на счете 15 “Заготовление и приобретение материалов”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о дебету счета 15 отражается покупная стоимость материальных ценностей,  по которым предприятие получило расчетные документы поставщик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Д15 - К60,23,71,76 - в зависимости от того, откуда поступили материальные ценност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Отдельной строкой в документах отражается НДС по поступившим ценностям Д19-К60 (от поставщиков),76 (разовая поставка)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Оприходование материальных ценностей по учетным ценам - Д10-К15 и отклонение между фактической себестоимостью и учетной ценой - Д16-К15  “Отклонение в стоимости материалов”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При поступлении материальных ценностей возможны их недостача или некачественная поставка. На эту сумму составляется акт представителями обеих сторон и предъявляются претензии к виновникам ( поставщикам или  транспортной организации)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Отражение суммы претензии   : Д63-К60,76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оставка материальных ценностей по претензии - Д10-К63.</w:t>
      </w:r>
    </w:p>
    <w:p>
      <w:pPr>
        <w:pStyle w:val="3"/>
        <w:spacing w:lineRule="auto" w:line="192"/>
        <w:rPr/>
      </w:pPr>
      <w:r>
        <w:rPr/>
        <w:t>Возврат денежных средств при погашении долга по претензии Д51-К63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51.  </w:t>
      </w:r>
      <w:r>
        <w:rPr>
          <w:b/>
          <w:sz w:val="10"/>
          <w:u w:val="single"/>
        </w:rPr>
        <w:t xml:space="preserve"> Классификация затрат на пр-во по элементам и статьям затрат.</w:t>
      </w:r>
      <w:r>
        <w:rPr/>
        <w:t xml:space="preserve">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1. По экономическим элементам</w:t>
      </w:r>
      <w:r>
        <w:rPr>
          <w:b/>
          <w:sz w:val="10"/>
        </w:rPr>
        <w:t xml:space="preserve"> </w:t>
      </w:r>
      <w:r>
        <w:rPr>
          <w:sz w:val="10"/>
        </w:rPr>
        <w:t xml:space="preserve">(необходимо для планирования себестоимости продукции). 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В настоящее время для определения себестоимости продукции в зарубежной и отечественной практике часто применяется данная классификация, что снижает контроль за издержками производств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Затраты подразделяются на</w:t>
      </w:r>
      <w:r>
        <w:rPr>
          <w:sz w:val="10"/>
        </w:rPr>
        <w:t xml:space="preserve">: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Материальные затраты (за вычетом стоимости возвратных отходов)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Затраты на оплату труда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Отчисления на социальные нужды.</w:t>
      </w:r>
    </w:p>
    <w:p>
      <w:pPr>
        <w:pStyle w:val="3"/>
        <w:spacing w:lineRule="auto" w:line="192"/>
        <w:rPr/>
      </w:pPr>
      <w:r>
        <w:rPr/>
        <w:t>– </w:t>
      </w:r>
      <w:r>
        <w:rPr/>
        <w:t>Амортизация основных средств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Прочие затраты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Эта классификация отвечает на вопрос, что необходимо для производства продук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2. По статьям затрат (калькуляции)</w:t>
      </w:r>
      <w:r>
        <w:rPr>
          <w:sz w:val="10"/>
        </w:rPr>
        <w:t xml:space="preserve"> - необходима для определения себестоимости продукции. Применяется следующая типовая </w:t>
      </w:r>
      <w:r>
        <w:rPr>
          <w:sz w:val="10"/>
          <w:u w:val="single"/>
        </w:rPr>
        <w:t>номенклатура статей</w:t>
      </w:r>
      <w:r>
        <w:rPr>
          <w:sz w:val="10"/>
        </w:rPr>
        <w:t xml:space="preserve"> затрат при определении себестоимости продукции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 “Сырье и материалы”</w:t>
      </w:r>
    </w:p>
    <w:p>
      <w:pPr>
        <w:pStyle w:val="3"/>
        <w:spacing w:lineRule="auto" w:line="192"/>
        <w:rPr/>
      </w:pPr>
      <w:r>
        <w:rPr/>
        <w:t>2. “Возвратные отходы” (“-”)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 “Покупные изделия, полуфабрикаты и услуги производственного характера сторонних организаций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4. “Топливо и энергия на технологические цели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5. “Зарплата производственных рабочих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6. “Отчисления на социальные нужды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7. “Расходы на подготовку и освоение производства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8. “Общепроизводственные расходы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9. “Общехозяйственные расходы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0. “Потери от брака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1. “Прочие производственные расходы”</w:t>
      </w:r>
    </w:p>
    <w:p>
      <w:pPr>
        <w:pStyle w:val="Normal"/>
        <w:numPr>
          <w:ilvl w:val="0"/>
          <w:numId w:val="0"/>
        </w:numPr>
        <w:spacing w:lineRule="auto" w:line="192"/>
        <w:ind w:left="0" w:right="6804" w:hanging="0"/>
        <w:jc w:val="both"/>
        <w:rPr>
          <w:sz w:val="10"/>
        </w:rPr>
      </w:pPr>
      <w:r>
        <w:rPr>
          <w:sz w:val="10"/>
        </w:rPr>
        <w:t>(1-11) - Производственная себестоимость.</w:t>
      </w:r>
    </w:p>
    <w:p>
      <w:pPr>
        <w:pStyle w:val="Normal"/>
        <w:numPr>
          <w:ilvl w:val="0"/>
          <w:numId w:val="0"/>
        </w:numPr>
        <w:spacing w:lineRule="auto" w:line="192"/>
        <w:ind w:left="0" w:right="6804" w:hanging="0"/>
        <w:jc w:val="both"/>
        <w:rPr>
          <w:sz w:val="10"/>
        </w:rPr>
      </w:pPr>
      <w:r>
        <w:rPr>
          <w:sz w:val="10"/>
        </w:rPr>
        <w:t>12.”Коммерческие расходы” (не всегда включается)</w:t>
      </w:r>
    </w:p>
    <w:p>
      <w:pPr>
        <w:pStyle w:val="Normal"/>
        <w:numPr>
          <w:ilvl w:val="0"/>
          <w:numId w:val="0"/>
        </w:numPr>
        <w:spacing w:lineRule="auto" w:line="192"/>
        <w:ind w:left="0" w:right="6804" w:hanging="0"/>
        <w:jc w:val="both"/>
        <w:rPr>
          <w:sz w:val="10"/>
        </w:rPr>
      </w:pPr>
      <w:r>
        <w:rPr>
          <w:sz w:val="10"/>
        </w:rPr>
        <w:t>(1-12) - Полная себестоимость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sz w:val="10"/>
        </w:rPr>
        <w:t>Количество статей затрат определяется особенностями отраслей, а также удельным весом того или иного вида расходов в себестоимости продукции. Например, если расходы на топливо занимают значительный удельный вес в себестоимости продукции, то они выделяются отдельной статьей.</w:t>
      </w:r>
    </w:p>
    <w:p>
      <w:pPr>
        <w:pStyle w:val="1"/>
        <w:spacing w:lineRule="auto" w:line="192"/>
        <w:ind w:left="0" w:right="6804" w:hanging="0"/>
        <w:jc w:val="both"/>
        <w:rPr>
          <w:rFonts w:ascii="Times New Roman" w:hAnsi="Times New Roman" w:cs="Times New Roman"/>
          <w:b/>
          <w:b/>
          <w:sz w:val="12"/>
          <w:lang w:val="en-US"/>
        </w:rPr>
      </w:pPr>
      <w:r>
        <w:rPr>
          <w:rFonts w:cs="Times New Roman" w:ascii="Times New Roman" w:hAnsi="Times New Roman"/>
          <w:b/>
          <w:sz w:val="12"/>
          <w:lang w:val="en-US"/>
        </w:rPr>
      </w:r>
    </w:p>
    <w:p>
      <w:pPr>
        <w:pStyle w:val="1"/>
        <w:spacing w:lineRule="auto" w:line="192"/>
        <w:ind w:left="0" w:right="6804" w:hanging="0"/>
        <w:jc w:val="both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sz w:val="12"/>
          <w:lang w:val="en-US"/>
        </w:rPr>
        <w:t>64</w:t>
      </w:r>
      <w:r>
        <w:rPr>
          <w:rFonts w:cs="Times New Roman" w:ascii="Times New Roman" w:hAnsi="Times New Roman"/>
          <w:b/>
          <w:sz w:val="12"/>
        </w:rPr>
        <w:t xml:space="preserve">.  </w:t>
      </w: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b/>
          <w:sz w:val="10"/>
          <w:u w:val="single"/>
        </w:rPr>
        <w:t>Учет добавочного капитала</w:t>
      </w:r>
      <w:r>
        <w:rPr>
          <w:rFonts w:cs="Times New Roman" w:ascii="Times New Roman" w:hAnsi="Times New Roman"/>
          <w:b/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Добавочный капитал создается в результате переоценки имущества пр-я, безвозмездного поступления имущества пр-я или эмиссионного доход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Синтетический учет</w:t>
      </w:r>
      <w:r>
        <w:rPr>
          <w:sz w:val="10"/>
        </w:rPr>
        <w:t xml:space="preserve"> добавочного капитала ведется на счете </w:t>
      </w:r>
      <w:r>
        <w:rPr>
          <w:caps/>
          <w:sz w:val="10"/>
        </w:rPr>
        <w:t>87 “д</w:t>
      </w:r>
      <w:r>
        <w:rPr>
          <w:sz w:val="10"/>
        </w:rPr>
        <w:t xml:space="preserve">обавочный капитал” - счет пассивный; </w:t>
      </w:r>
      <w:r>
        <w:rPr>
          <w:i/>
          <w:sz w:val="10"/>
        </w:rPr>
        <w:t>по Крадиту</w:t>
      </w:r>
      <w:r>
        <w:rPr>
          <w:sz w:val="10"/>
        </w:rPr>
        <w:t xml:space="preserve"> отражается увеличение добавочного капитала в соответствии с приростом ст-ти; </w:t>
      </w:r>
      <w:r>
        <w:rPr>
          <w:i/>
          <w:sz w:val="10"/>
        </w:rPr>
        <w:t>по Дебету</w:t>
      </w:r>
      <w:r>
        <w:rPr>
          <w:sz w:val="10"/>
        </w:rPr>
        <w:t xml:space="preserve"> отражается использование добавочного капитала. Сальдо кредитовое и показывает наличие добавочного капитала на предприят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Формирование добавочного капитала регулируется нормативными актами. Из-за различных </w:t>
      </w:r>
      <w:r>
        <w:rPr>
          <w:sz w:val="10"/>
          <w:u w:val="single"/>
        </w:rPr>
        <w:t>источников формирования доб. капитала</w:t>
      </w:r>
      <w:r>
        <w:rPr>
          <w:sz w:val="10"/>
        </w:rPr>
        <w:t xml:space="preserve"> в БУ открываются различные субсчета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</w:t>
      </w:r>
      <w:r>
        <w:rPr>
          <w:i/>
          <w:sz w:val="10"/>
        </w:rPr>
        <w:t>Образование и пополнение доб. кап., кот. связано с приростом ст-ти</w:t>
      </w:r>
      <w:r>
        <w:rPr>
          <w:sz w:val="10"/>
        </w:rPr>
        <w:t>, отражается по К87-1 в корреспонденции с Д разных счетов:</w:t>
      </w:r>
    </w:p>
    <w:p>
      <w:pPr>
        <w:pStyle w:val="Normal"/>
        <w:spacing w:lineRule="auto" w:line="192"/>
        <w:ind w:right="6804" w:firstLine="425"/>
        <w:jc w:val="both"/>
        <w:rPr>
          <w:sz w:val="10"/>
        </w:rPr>
      </w:pPr>
      <w:r>
        <w:rPr>
          <w:sz w:val="10"/>
        </w:rPr>
        <w:t xml:space="preserve">Д01”Основные средства” - при переоценке основных средств, </w:t>
      </w:r>
    </w:p>
    <w:p>
      <w:pPr>
        <w:pStyle w:val="Normal"/>
        <w:spacing w:lineRule="auto" w:line="192"/>
        <w:ind w:right="6804" w:firstLine="425"/>
        <w:jc w:val="both"/>
        <w:rPr>
          <w:sz w:val="10"/>
        </w:rPr>
      </w:pPr>
      <w:r>
        <w:rPr>
          <w:sz w:val="10"/>
        </w:rPr>
        <w:t>Д04”Нематериальные активы” - при переоценке нематериальных активов,</w:t>
      </w:r>
    </w:p>
    <w:p>
      <w:pPr>
        <w:pStyle w:val="Normal"/>
        <w:spacing w:lineRule="auto" w:line="192"/>
        <w:ind w:right="6804" w:firstLine="425"/>
        <w:jc w:val="both"/>
        <w:rPr>
          <w:sz w:val="10"/>
        </w:rPr>
      </w:pPr>
      <w:r>
        <w:rPr>
          <w:sz w:val="10"/>
        </w:rPr>
        <w:t xml:space="preserve">Д07”Оборудование к установке” - переоценка оборудования к установке, </w:t>
      </w:r>
    </w:p>
    <w:p>
      <w:pPr>
        <w:pStyle w:val="Normal"/>
        <w:spacing w:lineRule="auto" w:line="192"/>
        <w:ind w:right="6804" w:firstLine="425"/>
        <w:jc w:val="both"/>
        <w:rPr>
          <w:sz w:val="10"/>
        </w:rPr>
      </w:pPr>
      <w:r>
        <w:rPr>
          <w:sz w:val="10"/>
        </w:rPr>
        <w:t>Д10”Материалы” - переоценка материалов и др. счетов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    </w:t>
      </w:r>
      <w:r>
        <w:rPr>
          <w:sz w:val="10"/>
          <w:u w:val="single"/>
        </w:rPr>
        <w:t xml:space="preserve">Уменьшение доб. кап. возвожно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При использовании средств на увеличение уставного капитала Д87-К85 ”Уставной капитал”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. При погашении непокрытого убытка Д87-К88 ”Нераспределенная прибыль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 При переоценке имущества в результате снижения его стоимости Д87-К01,04,07,10 и т.д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На субсчете 87-2 “Эмиссионный доход”</w:t>
      </w:r>
      <w:r>
        <w:rPr>
          <w:sz w:val="10"/>
        </w:rPr>
        <w:t xml:space="preserve"> учет ведется следующим образом: ведется учет эмиссионного дохода от продажи ценных бумаг в том случае, если сумма разницы между продажной ст-тью и номинальной будет положительной.</w:t>
      </w:r>
    </w:p>
    <w:p>
      <w:pPr>
        <w:pStyle w:val="3"/>
        <w:spacing w:lineRule="auto" w:line="192"/>
        <w:rPr/>
      </w:pPr>
      <w:r>
        <w:rPr/>
        <w:t>Учет эмиссионного дохода: Д51,52 - К87-2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</w:t>
      </w:r>
      <w:r>
        <w:rPr>
          <w:i/>
          <w:sz w:val="10"/>
        </w:rPr>
        <w:t>Учет по субсчету 87-3 (нематер. ценности)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Оприходование имущества Д 01 ”Основные средства”, 04 “НМА”, 07 ”Оборудование к установке”, 10 ”Материалы” и др. - К87-3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Использование - Д87.3 К разных счетов.</w:t>
      </w:r>
    </w:p>
    <w:p>
      <w:pPr>
        <w:pStyle w:val="TextBodyIndent"/>
        <w:tabs>
          <w:tab w:val="clear" w:pos="425"/>
          <w:tab w:val="left" w:pos="4111" w:leader="none"/>
        </w:tabs>
        <w:spacing w:lineRule="auto" w:line="192"/>
        <w:rPr/>
      </w:pPr>
      <w:r>
        <w:rPr/>
        <w:t>Образование - аналогично учету на 87.1.</w:t>
      </w:r>
    </w:p>
    <w:p>
      <w:pPr>
        <w:pStyle w:val="TextBodyIndent"/>
        <w:tabs>
          <w:tab w:val="clear" w:pos="425"/>
          <w:tab w:val="left" w:pos="4111" w:leader="none"/>
        </w:tabs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62.</w:t>
      </w:r>
      <w:r>
        <w:rPr/>
        <w:t xml:space="preserve"> </w:t>
      </w:r>
      <w:r>
        <w:rPr>
          <w:b/>
          <w:sz w:val="10"/>
          <w:u w:val="single"/>
        </w:rPr>
        <w:t>Способы исправления ошибок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В связи с большим объемом экономической информации, применяемом в БУ, возможны различные ошибки, которые допускаются как в первичных документах, так и в учетных регистрах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 связи с этим существуют различные </w:t>
      </w:r>
      <w:r>
        <w:rPr>
          <w:sz w:val="10"/>
          <w:u w:val="single"/>
        </w:rPr>
        <w:t>способы исправления ошибок</w:t>
      </w:r>
      <w:r>
        <w:rPr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1 способ. </w:t>
      </w:r>
      <w:r>
        <w:rPr>
          <w:i/>
          <w:sz w:val="10"/>
        </w:rPr>
        <w:t>Метод зачеркивания неправильной записи</w:t>
      </w:r>
      <w:r>
        <w:rPr>
          <w:sz w:val="10"/>
        </w:rPr>
        <w:t>. При этом методе неправильную запись зачеркивают тонкой линией (чтобы было видно, что зачеркивается). Сверху подписывается правильная запись, а в углу документа делается запись “исправленному с ... на ... верить” и подпись лица, кот. провел исправлени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Исправление таким способом применяется при обнаружении ошибок в первич. документах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 способ. </w:t>
      </w:r>
      <w:r>
        <w:rPr>
          <w:i/>
          <w:sz w:val="10"/>
        </w:rPr>
        <w:t>Метод красное сторно</w:t>
      </w:r>
      <w:r>
        <w:rPr>
          <w:sz w:val="10"/>
        </w:rPr>
        <w:t>. При этом методе красными чернилами дополнительной строкой производится запись, по которой обнаружена ошибка.</w:t>
      </w:r>
    </w:p>
    <w:p>
      <w:pPr>
        <w:pStyle w:val="TextBodyIndent"/>
        <w:spacing w:lineRule="auto" w:line="192"/>
        <w:rPr/>
      </w:pPr>
      <w:r>
        <w:rPr/>
        <w:t>След. строкой производится правильная запись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Такой способ исправления ошибок применяется в регистрах аналитич. учета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 xml:space="preserve">3 способ. </w:t>
      </w:r>
      <w:r>
        <w:rPr>
          <w:i/>
          <w:sz w:val="10"/>
        </w:rPr>
        <w:t>Исправление ошибок путем обратной запис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  <w:u w:val="single"/>
        </w:rPr>
        <w:t>Пример</w:t>
      </w:r>
      <w:r>
        <w:rPr>
          <w:sz w:val="10"/>
        </w:rPr>
        <w:t>: Неправильная запись: Дт20 -  Кт70  - 500</w:t>
      </w:r>
    </w:p>
    <w:p>
      <w:pPr>
        <w:pStyle w:val="TextBodyIndent"/>
        <w:spacing w:lineRule="auto" w:line="192"/>
        <w:rPr/>
      </w:pPr>
      <w:r>
        <w:rPr/>
        <w:t xml:space="preserve">Для ликвидации: Дт70 - Кт20 - 500  И теперь правильная запись: Дт25 - Кт70 - 500. 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Такой способ исправ. ошибок в регистрах синт. учета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В отчетности исправление ошибок недопускается. При обнаружении неправильной записи, отчетность переписываетс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Исправление ошибок недопускается также при составлении документов (как первичных, так и УчРег) по начислению з/п и по банковским документам.</w:t>
      </w:r>
    </w:p>
    <w:p>
      <w:pPr>
        <w:pStyle w:val="TextBodyIndent"/>
        <w:tabs>
          <w:tab w:val="clear" w:pos="425"/>
          <w:tab w:val="left" w:pos="4111" w:leader="none"/>
        </w:tabs>
        <w:spacing w:lineRule="auto" w:line="192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61.</w:t>
      </w:r>
      <w:r>
        <w:rPr/>
        <w:t xml:space="preserve"> </w:t>
      </w:r>
      <w:r>
        <w:rPr>
          <w:b/>
          <w:sz w:val="10"/>
          <w:u w:val="single"/>
        </w:rPr>
        <w:t>Бухгалтерская отчетность организации, состав и содержание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Завершающим этапом учетного процесса является бух. отч. В ней нарастающим итогом отражаются показатели, характеризующие имущественное и финансовое положение предприятия, а также результат хоз. деятельности за отчетный период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Т.о. </w:t>
      </w:r>
      <w:r>
        <w:rPr>
          <w:i/>
          <w:sz w:val="10"/>
        </w:rPr>
        <w:t>отчетность</w:t>
      </w:r>
      <w:r>
        <w:rPr>
          <w:sz w:val="10"/>
        </w:rPr>
        <w:t xml:space="preserve"> - это система показателей фин.- хоз. деятельности предприятия.</w:t>
      </w:r>
    </w:p>
    <w:p>
      <w:pPr>
        <w:pStyle w:val="TextBodyIndent"/>
        <w:spacing w:lineRule="auto" w:line="192"/>
        <w:rPr/>
      </w:pPr>
      <w:r>
        <w:rPr/>
        <w:t>Анализ показателей отчетности позволяет определить общую стоимость имущества предприятия, величину собств. капитала предприятия и заемных средст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Данные бух отчетности позволяют выявить фин. положение предприятия, его платежеспособность и доходность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 - Бух отчетность дает возможность более глубоко заглянуть во внутренние и внешние отношения хоз субъекта и предприятия, оценить его способность своевременно и полностью рассчитывать по обязательства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2 - Внешние пользователи бух информации по данным отчетности получают возможность оценить целесообразность приобретения имущества того или иного предприятия, избежать выдачи кредитов ненадежным клиентам, правильно построить отношения с имеющимися заказчиками, а также оценить фин. положение потенциальных партнеров.</w:t>
      </w:r>
    </w:p>
    <w:p>
      <w:pPr>
        <w:pStyle w:val="TextBodyIndent"/>
        <w:spacing w:lineRule="auto" w:line="192"/>
        <w:rPr/>
      </w:pPr>
      <w:r>
        <w:rPr/>
        <w:t xml:space="preserve">3 - По данным отчетности руководитель предприятия отчитывается перед учредителями и прочими структурами управления и контроля. Тщательный анализ отчетности позволяет раскрыть причины недостатков в работе предприятия, выявить резервы и наметить пути улучшения его деятельности. 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60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Выбор способов ведения Б.У. Финансовый и управленческий учет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Бух Учет представлят собой сист., кот. измеряет, обрабатывает и передает инф-цию для принятия решений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Различают</w:t>
      </w:r>
      <w:r>
        <w:rPr>
          <w:sz w:val="10"/>
          <w:u w:val="single"/>
        </w:rPr>
        <w:t xml:space="preserve"> управленческий и финансовый</w:t>
      </w:r>
      <w:r>
        <w:rPr>
          <w:sz w:val="10"/>
        </w:rPr>
        <w:t xml:space="preserve"> учет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Управленческий учет</w:t>
      </w:r>
      <w:r>
        <w:rPr>
          <w:sz w:val="10"/>
        </w:rPr>
        <w:t xml:space="preserve"> охватывает все виды учетной информации, которая измеряется, обрабатывается и передается для внутреннего использования руководством предприятия.</w:t>
      </w:r>
    </w:p>
    <w:p>
      <w:pPr>
        <w:pStyle w:val="TextBodyIndent"/>
        <w:spacing w:lineRule="auto" w:line="192"/>
        <w:rPr/>
      </w:pPr>
      <w:r>
        <w:rPr/>
        <w:t xml:space="preserve">Основная ф-я - определение с-сти. </w:t>
      </w:r>
      <w:r>
        <w:rPr>
          <w:u w:val="single"/>
        </w:rPr>
        <w:t>Информация управленческого учета должна быть</w:t>
      </w:r>
      <w:r>
        <w:rPr/>
        <w:t>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) полезной для управления  и относительно недорогой;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2) относится к той части предпр., которая им руководит;</w:t>
      </w:r>
    </w:p>
    <w:p>
      <w:pPr>
        <w:pStyle w:val="TextBodyIndent"/>
        <w:spacing w:lineRule="auto" w:line="192"/>
        <w:rPr/>
      </w:pPr>
      <w:r>
        <w:rPr/>
        <w:t>3) включать планирование на перспектив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Финансовый учет</w:t>
      </w:r>
      <w:r>
        <w:rPr>
          <w:sz w:val="10"/>
          <w:u w:val="single"/>
        </w:rPr>
        <w:t xml:space="preserve"> </w:t>
      </w:r>
      <w:r>
        <w:rPr>
          <w:sz w:val="10"/>
        </w:rPr>
        <w:t>охватывает учетную информацию, которая помимо использования ее внутри предприятия сообщается тем, кто находится вне организации. Ведется в соответствии с законодательством и установленными стандартами. С его помощью опред. все, кроме с-сти, а именно: - амортизация; - расчеты с др. предприятиями; - учет цен. бум; - учет фондов; - ЗП; - учет банковских операций и др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Финансовый учет относится ко всему предприятию. </w:t>
      </w:r>
      <w:r>
        <w:rPr>
          <w:sz w:val="10"/>
          <w:u w:val="single"/>
        </w:rPr>
        <w:t>Пользователи фин. учета</w:t>
      </w:r>
      <w:r>
        <w:rPr>
          <w:sz w:val="10"/>
        </w:rPr>
        <w:t>:</w:t>
      </w:r>
    </w:p>
    <w:p>
      <w:pPr>
        <w:pStyle w:val="TextBodyIndent"/>
        <w:spacing w:lineRule="auto" w:line="192"/>
        <w:rPr/>
      </w:pPr>
      <w:r>
        <w:rPr/>
        <w:t>1) владельцы предприятий, компаний (настоящие и будущие). Их интересы: имеется ли достаточный уровень прибыли на предприяти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2) кредиторы - их интересует в срок ли предприятие рассчитается с долгам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3) работник предприятия - зарплата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4) клиенты - цены предприяти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5) гос. служба - доход предприятия.</w:t>
      </w:r>
    </w:p>
    <w:p>
      <w:pPr>
        <w:pStyle w:val="TextBodyIndent"/>
        <w:spacing w:lineRule="auto" w:line="192"/>
        <w:rPr/>
      </w:pPr>
      <w:r>
        <w:rPr/>
        <w:t>6) общественность - не приведет ли деятельность предприятия к экологической катастрофе, загряз. окр. Среды.</w:t>
      </w:r>
    </w:p>
    <w:p>
      <w:pPr>
        <w:pStyle w:val="TextBodyIndent"/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59.</w:t>
      </w:r>
      <w:r>
        <w:rPr/>
        <w:t xml:space="preserve">  </w:t>
      </w:r>
      <w:r>
        <w:rPr>
          <w:b/>
          <w:sz w:val="10"/>
          <w:u w:val="single"/>
        </w:rPr>
        <w:t>Понятие и формирование учетной политики предприяти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В соответствии с переходом нашей эконмики на новые формы экономич. отношений, а также существования различных форм собств., возникла необх. перехода БУ на междун. стандарт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Это в свою очередь потребовало разработки учетной политики предприятия. </w:t>
      </w:r>
      <w:r>
        <w:rPr>
          <w:i/>
          <w:sz w:val="10"/>
        </w:rPr>
        <w:t>Учетная политика предприятия</w:t>
      </w:r>
      <w:r>
        <w:rPr>
          <w:sz w:val="10"/>
        </w:rPr>
        <w:t xml:space="preserve"> - это совокупность конкретных форм и методов БУ, основаных на общепринятых принципах и особенностей предприятия.</w:t>
      </w:r>
    </w:p>
    <w:p>
      <w:pPr>
        <w:pStyle w:val="TextBodyIndent"/>
        <w:spacing w:lineRule="auto" w:line="192"/>
        <w:rPr/>
      </w:pPr>
      <w:r>
        <w:rPr/>
        <w:t>Учет политика охватывает теорит., методич., и технич. формы организации БУ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Теор. сторона включает правила, законоположения и научные положения ведения Б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Метод. сторона – методы оценки имущества и обязательств и методы вычисления фин рез. Техническая сторона – конкретная форма ведения БУ (МОФ, ЖОФ, ...), мероприятия, проводимые бух службой и взаимосвязь бух службы с др. службам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Учет политика составляется в начале года и действует в течение всего года. Предприятие не имеет права менять уч. политику. В случае острой необод. нужно разрешение Минфина.</w:t>
      </w:r>
    </w:p>
    <w:p>
      <w:pPr>
        <w:pStyle w:val="TextBodyIndent"/>
        <w:spacing w:lineRule="auto" w:line="192"/>
        <w:rPr/>
      </w:pPr>
      <w:r>
        <w:rPr/>
        <w:t>Уч политика предполагает получение информ., открытой для внешних пользователей. Открытость достигается путем достоверного отражения ее в фин отч предприятия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1"/>
        <w:spacing w:lineRule="auto" w:line="192"/>
        <w:ind w:left="0" w:right="6804" w:hanging="0"/>
        <w:jc w:val="both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b/>
          <w:sz w:val="12"/>
        </w:rPr>
        <w:t xml:space="preserve">58.  </w:t>
      </w: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b/>
          <w:sz w:val="10"/>
          <w:u w:val="single"/>
        </w:rPr>
        <w:t>Учет формирования уставного капитала</w:t>
      </w:r>
      <w:r>
        <w:rPr>
          <w:rFonts w:cs="Times New Roman" w:ascii="Times New Roman" w:hAnsi="Times New Roman"/>
          <w:b/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</w:rPr>
        <w:t xml:space="preserve">Один из основных видов капитала предприятия- </w:t>
      </w:r>
      <w:r>
        <w:rPr>
          <w:i/>
          <w:sz w:val="10"/>
        </w:rPr>
        <w:t>уставной капитал.</w:t>
      </w:r>
    </w:p>
    <w:p>
      <w:pPr>
        <w:pStyle w:val="TextBodyIndent"/>
        <w:spacing w:lineRule="auto" w:line="192"/>
        <w:rPr/>
      </w:pPr>
      <w:r>
        <w:rPr/>
        <w:t>Порядок формирования уст. капитала регулируется законом и учредительными документами. Уставной капитал формируется за счет взносов юр. и физ. лиц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Уставной капитал гос. пр-я формируется из ср-в выделенных из гос. бюджета в момент начала функционирования пр-я.</w:t>
      </w:r>
    </w:p>
    <w:p>
      <w:pPr>
        <w:pStyle w:val="TextBodyIndent"/>
        <w:spacing w:lineRule="auto" w:line="192"/>
        <w:ind w:right="6804" w:hanging="0"/>
        <w:rPr/>
      </w:pPr>
      <w:r>
        <w:rPr/>
        <w:t>Уст. кап. АО состоит из определенного числа акций с одинаковой номинальной ст-тью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В соответствии с положением об АО в РФ выпускаются именные акции с регистрацией всех акционеров в спец. реестре.  В оплату за акции могут быть внесены ден. средства в руб. и валюте, здания, сооружения, нематериальные актив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Синтерический учет</w:t>
      </w:r>
      <w:r>
        <w:rPr>
          <w:sz w:val="10"/>
        </w:rPr>
        <w:t xml:space="preserve"> УК ведется на счете </w:t>
      </w:r>
      <w:r>
        <w:rPr>
          <w:i/>
          <w:sz w:val="10"/>
        </w:rPr>
        <w:t>№85 “Уставной капитал”</w:t>
      </w:r>
      <w:r>
        <w:rPr>
          <w:sz w:val="10"/>
        </w:rPr>
        <w:t>. Это пассивный счет, сальдо по нему кредитовое и должно соответствовать размеру уставного капитала, зафиксированному в учередительных документах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осле регистрации АО образуется задолженность акционеров перед АО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Образование уставного капитала:   Д75”Расчеты с учредителями” - К85.</w:t>
      </w:r>
    </w:p>
    <w:p>
      <w:pPr>
        <w:pStyle w:val="3"/>
        <w:spacing w:lineRule="auto" w:line="192"/>
        <w:rPr/>
      </w:pPr>
      <w:r>
        <w:rPr/>
        <w:t>2. Фактич. поступление вкладов учредителей Д51(52) - К75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 Взнос в уставной капитал основных ср-в Д01 - К75; нематериальных активов Д04 - К75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Вкладчиками могут быть и физ. лица, и пр-я и организации. В соответствии с решением учредительного собрания возможно изменение уставного капитала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4. Увеличение уставного кап. за счет прибыли пр-я Д81”Использование прибыли</w:t>
      </w:r>
      <w:r>
        <w:rPr>
          <w:sz w:val="10"/>
          <w:lang w:val="en-US"/>
        </w:rPr>
        <w:t>”</w:t>
      </w:r>
      <w:r>
        <w:rPr>
          <w:sz w:val="10"/>
        </w:rPr>
        <w:t xml:space="preserve"> - К85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5. Увеличение уст. капитала за счет резервного Д86”Резервный капитал” - К85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6. Увеличение уст. капитала за счет добавочного капитала Д87”Добавочный капитал”-К85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7. Уменьшение уставного капитала осуществляется при покрытии убытков АО Д85-К88 “Нераспределенная прибыль”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ри изменении уст. капитала необходима перерегистрация АО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Аналитический учет УК ведется в разрезе каждого акционера на спец. карточках. Основание для ведения этого учета - учредительные документы, акты приемки-передачи ОС, нематериальных активов, приходно-кассовые ордера и др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53.</w:t>
      </w:r>
      <w:r>
        <w:rPr>
          <w:sz w:val="10"/>
        </w:rPr>
        <w:t xml:space="preserve">   </w:t>
      </w:r>
      <w:r>
        <w:rPr>
          <w:b/>
          <w:sz w:val="10"/>
          <w:u w:val="single"/>
        </w:rPr>
        <w:t>Общая схема учета затрат на производство</w:t>
      </w:r>
      <w:r>
        <w:rPr>
          <w:b/>
          <w:sz w:val="10"/>
        </w:rPr>
        <w:t>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Состав затрат, включаемых в себестоимость готовой продукции, устанавливается Правительством РФ. Принципы формирования себестоимости определены в “Положении о составе затрат по производству и реализации продукции (работ, услуг), включаемых в себестоимость продукции(работ, услуг) и о порядке формирования финансовых результатов, учитываемых при налогообложении прибыли”, утверждено постановлением Правительства №5 52 от 5.08.1992 с учетом дополнений и изменений, а также Законом РФ “О налоге на прибыль предприятий и организаций”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Относительно промышленности все </w:t>
      </w:r>
      <w:r>
        <w:rPr>
          <w:sz w:val="10"/>
          <w:u w:val="single"/>
        </w:rPr>
        <w:t xml:space="preserve">затраты относительно производств подразделяются </w:t>
      </w:r>
      <w:r>
        <w:rPr>
          <w:sz w:val="10"/>
        </w:rPr>
        <w:t>на 2 группы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>1. Добывающие производства</w:t>
      </w:r>
      <w:r>
        <w:rPr>
          <w:sz w:val="10"/>
        </w:rPr>
        <w:t>: для них характерны добыча нефти, газа, угля, ловля рыбы, заготовление леса и др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 xml:space="preserve">2. Перерабатывающие производства: </w:t>
      </w:r>
      <w:r>
        <w:rPr>
          <w:sz w:val="10"/>
        </w:rPr>
        <w:t xml:space="preserve">группа производств, которая характеризуется созданием продукта в результате технологического процесса. Технологический процесс в этих производствах состоит из отдельных стадий, в результате чего возникает необходимость организовывать б/у по отдельным стадиям производства и в целом по технологическому процессу. 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 xml:space="preserve">В зависимости от задач и целей </w:t>
      </w:r>
      <w:r>
        <w:rPr>
          <w:sz w:val="10"/>
        </w:rPr>
        <w:t>производство подразделяется на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>1.Основное</w:t>
      </w:r>
      <w:r>
        <w:rPr>
          <w:sz w:val="10"/>
        </w:rPr>
        <w:t xml:space="preserve"> - характеризуется выпуском той продукции, для которой создано предприятие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>2.Вспомогательное</w:t>
      </w:r>
      <w:r>
        <w:rPr>
          <w:sz w:val="10"/>
        </w:rPr>
        <w:t xml:space="preserve"> - выпуск продукции, которая обслуживает основное производство.</w:t>
      </w:r>
    </w:p>
    <w:p>
      <w:pPr>
        <w:pStyle w:val="TextBodyIndent"/>
        <w:spacing w:lineRule="auto" w:line="192"/>
        <w:rPr/>
      </w:pPr>
      <w:r>
        <w:rPr/>
        <w:t>Затраты на производство классифицируются не только по видам производств, но и по другим признакам: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По отношению к технологическому процессу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Основные</w:t>
      </w:r>
      <w:r>
        <w:rPr>
          <w:sz w:val="10"/>
        </w:rPr>
        <w:t xml:space="preserve"> - затраты, которые непосредственно связаны с технологическим процессом. Они, как правило, составляют большую часть затрат, следовательно, необходимо осуществлять контроль за их рациональным использованием и предпринимать меры по их снижению. К ним отосятся материальные затраты, зарплат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Накладные</w:t>
      </w:r>
      <w:r>
        <w:rPr>
          <w:sz w:val="10"/>
        </w:rPr>
        <w:t xml:space="preserve"> - связаны с организацией, обслуживанием и управлением производством (в настоящее время удельный вес этих расходов в себестоимости продукции значителен, т.к. высока зарплата управленческих работников. К ним относятся: в основном зарплата управленческого персонала и расходы, связанные с содержанием зданий заводоуправления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 отношению к объему производства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еременные</w:t>
      </w:r>
      <w:r>
        <w:rPr>
          <w:sz w:val="10"/>
        </w:rPr>
        <w:t xml:space="preserve"> - зависят непосредственно от объема производства, к ним относятся материальные затраты, зарплата производственных рабочих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остоянные</w:t>
      </w:r>
      <w:r>
        <w:rPr>
          <w:sz w:val="10"/>
        </w:rPr>
        <w:t xml:space="preserve"> (условно) - не зависят от объема производства. К ним относят расходы, связанные с управлением производством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 способу отнесения на себестоимость продукции:</w:t>
      </w:r>
    </w:p>
    <w:p>
      <w:pPr>
        <w:pStyle w:val="TextBodyIndent"/>
        <w:spacing w:lineRule="auto" w:line="192"/>
        <w:rPr/>
      </w:pPr>
      <w:r>
        <w:rPr>
          <w:i/>
        </w:rPr>
        <w:t>Прямые</w:t>
      </w:r>
      <w:r>
        <w:rPr/>
        <w:t xml:space="preserve"> - затраты, которые непосредственно связаны с выпуском продукции, они включаются в себестоимость продукции прямым путем, т.е. на основании первичных документов. Как правило, прямые затраты связаны с выпуском одного вида продук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Косвенные</w:t>
      </w:r>
      <w:r>
        <w:rPr>
          <w:sz w:val="10"/>
        </w:rPr>
        <w:t xml:space="preserve"> - затраты, которые включаются в себестоимость косвенным путем, т.е. путем распределения между отдельными видами продукции. Распределяются на основании базы распределения затрат, связаны с выпуском нескольких видов продукции. 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 участию в производственном процессе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 xml:space="preserve">Производственные </w:t>
      </w:r>
      <w:r>
        <w:rPr>
          <w:sz w:val="10"/>
        </w:rPr>
        <w:t>- расчет которых возможен в процессе производства продукции, они составляют производственную себестоимость продук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Внепроизводственные</w:t>
      </w:r>
      <w:r>
        <w:rPr>
          <w:sz w:val="10"/>
        </w:rPr>
        <w:t xml:space="preserve"> (коммерческие) - связаны с реализацией продукции. Вместе с производственными расходами составляют полную себестоимость продукции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 степени охвата планом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ланируемые</w:t>
      </w:r>
      <w:r>
        <w:rPr>
          <w:sz w:val="10"/>
        </w:rPr>
        <w:t xml:space="preserve"> -  расходы, которые связаны с изготовлением продукции - материальные затраты,  затраты на зарплату, затраты на обслуживание, организацию и управление производство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Не планируемые</w:t>
      </w:r>
      <w:r>
        <w:rPr>
          <w:sz w:val="10"/>
        </w:rPr>
        <w:t xml:space="preserve"> - затраты, которые не связаны непосредственно с изготовлением продукции - потери от брака, потери от простоев и др. потери. К сожалению, сейчас в России ничего не планируется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 периодичности возникновения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Текущие</w:t>
      </w:r>
      <w:r>
        <w:rPr>
          <w:sz w:val="10"/>
        </w:rPr>
        <w:t xml:space="preserve"> - связанные с выпуском продукции, постоянно возникают на предприятии: расходы на материальные ресурсы, зарплату, расходы по обслуживанию, организации, управлению производство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Единовременные</w:t>
      </w:r>
      <w:r>
        <w:rPr>
          <w:sz w:val="10"/>
        </w:rPr>
        <w:t xml:space="preserve"> - возникают единовременно, связаны как правило с совершенствованием технологического процесса и выпуском новых видов продукции: расходы на подготовку и освоение производства.</w:t>
      </w:r>
    </w:p>
    <w:p>
      <w:pPr>
        <w:pStyle w:val="Normal"/>
        <w:spacing w:lineRule="auto" w:line="192"/>
        <w:ind w:right="6804" w:firstLine="142"/>
        <w:jc w:val="both"/>
        <w:rPr>
          <w:i/>
          <w:i/>
          <w:sz w:val="10"/>
          <w:lang w:val="en-US"/>
        </w:rPr>
      </w:pPr>
      <w:r>
        <w:rPr>
          <w:i/>
          <w:sz w:val="10"/>
        </w:rPr>
        <w:t>Для правильной организации учета все затраты классифицируются в соответствии с положением о составе затрат.</w:t>
      </w:r>
    </w:p>
    <w:p>
      <w:pPr>
        <w:pStyle w:val="Normal"/>
        <w:spacing w:lineRule="auto" w:line="192"/>
        <w:ind w:right="6804" w:firstLine="142"/>
        <w:jc w:val="both"/>
        <w:rPr>
          <w:i/>
          <w:i/>
          <w:sz w:val="10"/>
          <w:lang w:val="en-US"/>
        </w:rPr>
      </w:pPr>
      <w:r>
        <w:rPr>
          <w:i/>
          <w:sz w:val="10"/>
          <w:lang w:val="en-US"/>
        </w:rPr>
      </w:r>
    </w:p>
    <w:p>
      <w:pPr>
        <w:pStyle w:val="Normal"/>
        <w:spacing w:lineRule="auto" w:line="192"/>
        <w:ind w:right="6804" w:firstLine="142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firstLine="142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left="0" w:hanging="0"/>
        <w:jc w:val="both"/>
        <w:rPr/>
      </w:pPr>
      <w:r>
        <w:rPr>
          <w:b/>
          <w:sz w:val="12"/>
          <w:lang w:val="en-US"/>
        </w:rPr>
        <w:t>63</w:t>
      </w:r>
      <w:r>
        <w:rPr>
          <w:b/>
          <w:sz w:val="12"/>
        </w:rPr>
        <w:t>.</w:t>
      </w:r>
      <w:r>
        <w:rPr>
          <w:sz w:val="10"/>
          <w:lang w:val="en-US"/>
        </w:rPr>
        <w:t xml:space="preserve">  </w:t>
      </w:r>
      <w:r>
        <w:rPr>
          <w:b/>
          <w:sz w:val="10"/>
          <w:u w:val="single"/>
        </w:rPr>
        <w:t>Забалансовые счета и их назначение. Порядок отражения операций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 xml:space="preserve">Для забалансовых счетов присваивается трехзначный шифр. 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001 Арендованные основные средств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002 Тов.-мат. ценности принятые на ответств. хранени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003 Материаы, принятые в переработк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004 Товары, принятые на комиссию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005 Оборудование, принятое для монтажа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006 Бланки строгой отчетност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007 Списанная в убыток задолженность неплатеж. деб-р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008 Обеспечения обязательств и платежей полученные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009 Обеспечения обязательств и платежей выданные и т.д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ББ долже отражать лишь те средства, кот. принадлежат данному предприятию. Средства, не принадлеж., но находящиеся в его ограниченном пользовании должны показываться за итогом ББ. </w:t>
      </w:r>
      <w:r>
        <w:rPr>
          <w:i/>
          <w:sz w:val="10"/>
        </w:rPr>
        <w:t>Забалансовыми счетами</w:t>
      </w:r>
      <w:r>
        <w:rPr>
          <w:sz w:val="10"/>
        </w:rPr>
        <w:t xml:space="preserve"> называются счета, в кот. учитываются ср-ва, не принадлежащие предпр., а находящиеся у него в ограниченном пользовании.</w:t>
      </w:r>
    </w:p>
    <w:p>
      <w:pPr>
        <w:pStyle w:val="TextBodyIndent"/>
        <w:spacing w:lineRule="auto" w:line="192"/>
        <w:rPr/>
      </w:pPr>
      <w:r>
        <w:rPr>
          <w:u w:val="single"/>
        </w:rPr>
        <w:t>Виды средств</w:t>
      </w:r>
      <w:r>
        <w:rPr/>
        <w:t>: 1. Арендованные ОС 2. Сырье и мат-лы принятые в переработку 3. Товары, принятые на комиссию 4. Товарные и др. ценности принятые на ответственное хранение 5. Ценности, принятые в залог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Источники средств</w:t>
      </w:r>
      <w:r>
        <w:rPr>
          <w:sz w:val="10"/>
        </w:rPr>
        <w:t>: 1. Арендодатели 2. Заказчики по сырью и мат-лам, переданным в переработку 3. лица, сдавшие т. на комиссию 4. Депоненты 5. Залогодатели и др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Учет на забалансовых счетах</w:t>
      </w:r>
      <w:r>
        <w:rPr>
          <w:sz w:val="10"/>
        </w:rPr>
        <w:t xml:space="preserve"> ведется при помощи простой записи. По каждой хоз. операции открывается один забалансовый счет. </w:t>
      </w:r>
      <w:r>
        <w:rPr>
          <w:i/>
          <w:sz w:val="10"/>
        </w:rPr>
        <w:t>По дебету</w:t>
      </w:r>
      <w:r>
        <w:rPr>
          <w:sz w:val="10"/>
        </w:rPr>
        <w:t xml:space="preserve"> - увеличение, </w:t>
      </w:r>
      <w:r>
        <w:rPr>
          <w:i/>
          <w:sz w:val="10"/>
        </w:rPr>
        <w:t>по кредиту</w:t>
      </w:r>
      <w:r>
        <w:rPr>
          <w:sz w:val="10"/>
        </w:rPr>
        <w:t xml:space="preserve"> - уменьшение. Они не корреспондируют ни между собой, ни с другими счетами. Часть их имеет только Дт остаток, другая - Кт</w:t>
      </w:r>
      <w:r>
        <w:rPr>
          <w:sz w:val="10"/>
          <w:lang w:val="en-US"/>
        </w:rPr>
        <w:t xml:space="preserve"> 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  <w:u w:val="single"/>
          <w:lang w:val="en-US"/>
        </w:rPr>
      </w:pPr>
      <w:r>
        <w:rPr>
          <w:b/>
          <w:sz w:val="10"/>
          <w:u w:val="single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b/>
          <w:sz w:val="12"/>
        </w:rPr>
        <w:t>56.    Х</w:t>
      </w:r>
      <w:r>
        <w:rPr>
          <w:b/>
          <w:sz w:val="10"/>
          <w:u w:val="single"/>
        </w:rPr>
        <w:t>арактеристика счетов 31 и 83 (расходы и доходы будущих периодов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       </w:t>
      </w:r>
      <w:r>
        <w:rPr>
          <w:b/>
          <w:sz w:val="10"/>
        </w:rPr>
        <w:t>Счет 31</w:t>
      </w:r>
      <w:r>
        <w:rPr>
          <w:sz w:val="10"/>
          <w:lang w:val="en-US"/>
        </w:rPr>
        <w:t xml:space="preserve"> “</w:t>
      </w:r>
      <w:r>
        <w:rPr>
          <w:sz w:val="10"/>
        </w:rPr>
        <w:t>Расходы будущих периодов</w:t>
      </w:r>
      <w:r>
        <w:rPr>
          <w:sz w:val="10"/>
          <w:lang w:val="en-US"/>
        </w:rPr>
        <w:t xml:space="preserve">” </w:t>
      </w:r>
      <w:r>
        <w:rPr>
          <w:sz w:val="10"/>
        </w:rPr>
        <w:t>предназначен для обобщения информации о расходах, произведенных в данном отчетном периоде, но относящихся к будущим отчетным периодам. В частности, на этом счете могут быть отражены расходы, связанные с горно-подготовительными работами</w:t>
      </w:r>
      <w:r>
        <w:rPr>
          <w:sz w:val="10"/>
          <w:lang w:val="en-US"/>
        </w:rPr>
        <w:t>;</w:t>
      </w:r>
      <w:r>
        <w:rPr>
          <w:sz w:val="10"/>
        </w:rPr>
        <w:t xml:space="preserve"> подготовительными к производству работами в сезонных отраслях промышленности, освоением новых предприятий, производств, установок и агрегатов</w:t>
      </w:r>
      <w:r>
        <w:rPr>
          <w:sz w:val="10"/>
          <w:lang w:val="en-US"/>
        </w:rPr>
        <w:t>;</w:t>
      </w:r>
      <w:r>
        <w:rPr>
          <w:sz w:val="10"/>
        </w:rPr>
        <w:t xml:space="preserve"> неравномерно производимым в течении года ремонтом ОС (когда предпр не создается соответствующий резерв или фонд) и др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Учтенные на 31 расходы списываются в дебет счетов 20, 23 (вспомогательное), 25 (общепроизводственные расходы), 26 (общехозяйств), 44 (издержки обращения), 81 (использование прибыли), 88 (нераспределенная прибыль)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налитический учет ведется по видам расход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lang w:val="en-US"/>
        </w:rPr>
        <w:t xml:space="preserve">      </w:t>
      </w:r>
      <w:r>
        <w:rPr>
          <w:b/>
          <w:sz w:val="10"/>
          <w:lang w:val="en-US"/>
        </w:rPr>
        <w:t>Счет 83</w:t>
      </w:r>
      <w:r>
        <w:rPr>
          <w:sz w:val="10"/>
          <w:lang w:val="en-US"/>
        </w:rPr>
        <w:t xml:space="preserve"> </w:t>
      </w:r>
      <w:r>
        <w:rPr>
          <w:sz w:val="10"/>
        </w:rPr>
        <w:t>предназначен для обобщения информации о доходах, полученных в отчетном периоде, но относящихся к будущим отчетным периода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      </w:t>
      </w:r>
      <w:r>
        <w:rPr>
          <w:sz w:val="10"/>
          <w:u w:val="single"/>
        </w:rPr>
        <w:t>Могут быть открыты субсчета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83-1 (доходы полученные в счет будущих периодов) – учитывается движение доходов, получен в отчетном периоде, но относящихся к будущим периодам.</w:t>
      </w:r>
    </w:p>
    <w:p>
      <w:pPr>
        <w:pStyle w:val="TextBodyIndent"/>
        <w:spacing w:lineRule="auto" w:line="192"/>
        <w:jc w:val="both"/>
        <w:rPr>
          <w:sz w:val="10"/>
        </w:rPr>
      </w:pPr>
      <w:r>
        <w:rPr>
          <w:sz w:val="10"/>
        </w:rPr>
        <w:t xml:space="preserve">83-2 (предстоящие поступления задолженности по недостачам выявленные за прошлые годы) 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83-3 (разница между суммой, подлежащей взысканию с виновных лил и балансовой стоимостью по недостачам ценностей.)</w:t>
      </w:r>
    </w:p>
    <w:p>
      <w:pPr>
        <w:pStyle w:val="TextBodyIndent"/>
        <w:spacing w:lineRule="auto" w:line="192"/>
        <w:rPr/>
      </w:pPr>
      <w:r>
        <w:rPr/>
        <w:t xml:space="preserve">83-4 (курсовые разницы и др) – учитываются курсовые разницы при изменении курса иностранных валют по отношению к российскому рублю в течение отчетного года. Используется предпр которые в течение отчет года не относят суммы курс разниц непосредственно на счет 80. </w:t>
      </w:r>
    </w:p>
    <w:p>
      <w:pPr>
        <w:pStyle w:val="TextBodyIndent"/>
        <w:spacing w:lineRule="auto" w:line="192"/>
        <w:rPr/>
      </w:pPr>
      <w:r>
        <w:rPr/>
        <w:t xml:space="preserve">  </w:t>
      </w:r>
    </w:p>
    <w:sectPr>
      <w:type w:val="nextPage"/>
      <w:pgSz w:w="11906" w:h="16838"/>
      <w:pgMar w:left="567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str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804" w:firstLine="720"/>
      <w:jc w:val="both"/>
      <w:outlineLvl w:val="0"/>
    </w:pPr>
    <w:rPr>
      <w:rFonts w:ascii="Arial" w:hAnsi="Arial" w:cs="Arial"/>
      <w:b/>
      <w:color w:val="000000"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6804" w:firstLine="142"/>
      <w:jc w:val="both"/>
      <w:outlineLvl w:val="1"/>
    </w:pPr>
    <w:rPr>
      <w:sz w:val="1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left" w:pos="4111" w:leader="none"/>
      </w:tabs>
      <w:spacing w:lineRule="auto" w:line="192"/>
      <w:ind w:right="6804" w:firstLine="142"/>
      <w:jc w:val="both"/>
      <w:outlineLvl w:val="2"/>
    </w:pPr>
    <w:rPr>
      <w:i/>
      <w:sz w:val="10"/>
      <w:u w:val="single"/>
    </w:rPr>
  </w:style>
  <w:style w:type="character" w:styleId="WW8Num1z0">
    <w:name w:val="WW8Num1z0"/>
    <w:qFormat/>
    <w:rPr>
      <w:b/>
      <w:sz w:val="12"/>
    </w:rPr>
  </w:style>
  <w:style w:type="character" w:styleId="WW8Num2z0">
    <w:name w:val="WW8Num2z0"/>
    <w:qFormat/>
    <w:rPr>
      <w:b/>
      <w:sz w:val="12"/>
    </w:rPr>
  </w:style>
  <w:style w:type="character" w:styleId="WW8Num3z0">
    <w:name w:val="WW8Num3z0"/>
    <w:qFormat/>
    <w:rPr>
      <w:b/>
      <w:sz w:val="12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b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left" w:pos="3969" w:leader="none"/>
        <w:tab w:val="left" w:pos="5387" w:leader="none"/>
      </w:tabs>
      <w:ind w:right="6804" w:hanging="0"/>
      <w:jc w:val="both"/>
    </w:pPr>
    <w:rPr>
      <w:rFonts w:ascii="Arial" w:hAnsi="Arial" w:cs="Arial"/>
      <w:color w:val="000000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804" w:hanging="0"/>
    </w:pPr>
    <w:rPr>
      <w:sz w:val="10"/>
    </w:rPr>
  </w:style>
  <w:style w:type="paragraph" w:styleId="3">
    <w:name w:val="Основной текст 3"/>
    <w:basedOn w:val="Normal"/>
    <w:qFormat/>
    <w:pPr>
      <w:ind w:right="6804" w:hanging="0"/>
      <w:jc w:val="both"/>
    </w:pPr>
    <w:rPr>
      <w:sz w:val="10"/>
    </w:rPr>
  </w:style>
  <w:style w:type="paragraph" w:styleId="TextBodyIndent">
    <w:name w:val="Body Text Indent"/>
    <w:basedOn w:val="Normal"/>
    <w:pPr>
      <w:ind w:right="6804" w:firstLine="142"/>
      <w:jc w:val="both"/>
    </w:pPr>
    <w:rPr>
      <w:sz w:val="10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 w:val="10"/>
    </w:rPr>
  </w:style>
  <w:style w:type="paragraph" w:styleId="31">
    <w:name w:val="Основной текст с отступом 3"/>
    <w:basedOn w:val="Normal"/>
    <w:qFormat/>
    <w:pPr>
      <w:spacing w:lineRule="auto" w:line="180"/>
      <w:ind w:right="6804" w:firstLine="284"/>
      <w:jc w:val="both"/>
    </w:pPr>
    <w:rPr>
      <w:sz w:val="10"/>
    </w:rPr>
  </w:style>
  <w:style w:type="paragraph" w:styleId="1">
    <w:name w:val="Стиль1"/>
    <w:basedOn w:val="Normal"/>
    <w:qFormat/>
    <w:pPr>
      <w:ind w:left="284" w:hanging="284"/>
    </w:pPr>
    <w:rPr>
      <w:rFonts w:ascii="Astron;Times New Roman" w:hAnsi="Astron;Times New Roman" w:cs="Astron;Times New Roman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09:36:00Z</dcterms:created>
  <dc:creator>Kisko Vitalik</dc:creator>
  <dc:description/>
  <dc:language>en-US</dc:language>
  <cp:lastModifiedBy>Kisko Vitalik</cp:lastModifiedBy>
  <cp:lastPrinted>1999-01-06T14:11:00Z</cp:lastPrinted>
  <dcterms:modified xsi:type="dcterms:W3CDTF">1999-01-08T20:18:00Z</dcterms:modified>
  <cp:revision>116</cp:revision>
  <dc:subject/>
  <dc:title>Для правильного руководства хоз</dc:title>
</cp:coreProperties>
</file>