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34  </w:t>
      </w:r>
      <w:r>
        <w:rPr>
          <w:b/>
          <w:bCs/>
          <w:sz w:val="16"/>
          <w:szCs w:val="16"/>
          <w:u w:val="single"/>
        </w:rPr>
        <w:t xml:space="preserve">операционные счета </w:t>
      </w:r>
      <w:r>
        <w:rPr>
          <w:sz w:val="16"/>
          <w:szCs w:val="16"/>
        </w:rPr>
        <w:t>(распределительные)</w:t>
      </w:r>
    </w:p>
    <w:p>
      <w:pPr>
        <w:pStyle w:val="Normal"/>
        <w:rPr/>
      </w:pPr>
      <w:r>
        <w:rPr>
          <w:sz w:val="16"/>
          <w:szCs w:val="16"/>
        </w:rPr>
        <w:t xml:space="preserve">бывают 2 видов: одни из них предназ-ы для собирания в теч.месяца косвенных расходов и правильного распределения в конце мес.по объектам калькуляции. Такие счета наз-ся а) собирательно-распред-ми (25,26) к общепроизвод.расходам относ-ся расходы, связ-ые с обслуж-ем отдел-ых производств. Общехоз.расходы связаны с управлением и обслуживанием всего п/п. В конце мес. расходы, учтенные на счетах 25,26 распред-ся по объектам калькуляции пропорционально принятой базе (в кач-ве базы з.п. основ.рабочих). </w:t>
      </w:r>
      <w:r>
        <w:rPr>
          <w:sz w:val="16"/>
        </w:rPr>
        <w:t>Собирательно-распределительные счета сальдо не имеют и в балансе не отраж-ся.</w:t>
      </w:r>
    </w:p>
    <w:p>
      <w:pPr>
        <w:pStyle w:val="Normal"/>
        <w:rPr>
          <w:sz w:val="16"/>
        </w:rPr>
      </w:pPr>
      <w:r>
        <w:rPr>
          <w:sz w:val="16"/>
        </w:rPr>
        <w:t>б) бюджетно-распределит-ые счета предназ-ы для распределения расходов по смежным отчетным периодам (96,97)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34 операционные счета (распределительные)</dc:title>
</cp:coreProperties>
</file>