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6"/>
          <w:szCs w:val="16"/>
          <w:u w:val="single"/>
        </w:rPr>
        <w:t>20.Типы хоз. операций и их влияние на бух. баланс</w:t>
      </w:r>
      <w:r>
        <w:rPr>
          <w:sz w:val="16"/>
          <w:szCs w:val="16"/>
          <w:u w:val="single"/>
        </w:rPr>
        <w:t xml:space="preserve">. </w:t>
      </w:r>
      <w:r>
        <w:rPr>
          <w:sz w:val="16"/>
          <w:szCs w:val="16"/>
        </w:rPr>
        <w:t>Ежедневно на п/п происходят хоз. операции, которые меняют структуру актива и пассива. Специалисты разделили на 4 группы: 1)хоз. операции, которые затрагивают только актив баланса при этом валюта баланса остается без изменения. Например. Поступили деньги с расч. счета в банке. 2) хоз. операции, которые затрагивают только пассив баланса при этом итог баланса остается без изменения. Например. Часть прибыли п/п направлена в уставный капитал. 3)хоз. операции, которые затрагивают актив и пассив одновременно, при этом итог баланса увеличивается на одну и туже сумму. Например. Поступили товары от поставщиков. 4) хоз. операции, которые затрагивают и актив и пассив баланса, при этом итог баланса уменьшается на одну и туже сумму. Например. Оплачено поставщику за товары.  Рисунок______________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3:04:00Z</dcterms:created>
  <dc:creator>Дима</dc:creator>
  <dc:description/>
  <dc:language>en-US</dc:language>
  <cp:lastModifiedBy>Андрей</cp:lastModifiedBy>
  <dcterms:modified xsi:type="dcterms:W3CDTF">2005-01-15T13:04:00Z</dcterms:modified>
  <cp:revision>2</cp:revision>
  <dc:subject/>
  <dc:title>20</dc:title>
</cp:coreProperties>
</file>