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В.7. Классификация имущества организации.</w:t>
      </w:r>
      <w:r>
        <w:rPr>
          <w:sz w:val="16"/>
          <w:szCs w:val="16"/>
        </w:rPr>
        <w:t xml:space="preserve"> Имущества организации иначе называют активами. Они делятся на 2 группы: 1</w:t>
      </w:r>
      <w:r>
        <w:rPr>
          <w:i/>
          <w:sz w:val="16"/>
          <w:szCs w:val="16"/>
        </w:rPr>
        <w:t>. оборотные</w:t>
      </w:r>
      <w:r>
        <w:rPr>
          <w:sz w:val="16"/>
          <w:szCs w:val="16"/>
        </w:rPr>
        <w:t>: 1)сырье, материалы, полуфабркаты…;</w:t>
      </w:r>
      <w:r>
        <w:rPr>
          <w:b/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>2) незавершенное произ-во, изделия несданные на склад. на конец мес.;  3)Гот. продукция- изд. Полностью законченные обработкой, сданные на склад, принятые отделом качества; 4)Товары- изделия, полученные о др.организаций и лиц, подлежащие перепродаже без дополнительной переработки на денном п\п. 5)Товары, отгруженные-продукция, которая передана покупателю, но правособств-ти к ему на них не перешло 6)Дебиторская задолженность-задол-ть др. п\п и лиц нашему п\п. 7)Денежные ср-ва- хранятся на расчетных, валютных и спец. Счетах в банках. 8)Краткосрочные фин. вложения- инвестиции в др. организации или в пользу др. лиц на срок не менее 12 мес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2. </w:t>
      </w:r>
      <w:r>
        <w:rPr>
          <w:i/>
          <w:sz w:val="16"/>
          <w:szCs w:val="16"/>
        </w:rPr>
        <w:t>Внеоборотные активы:</w:t>
      </w:r>
      <w:r>
        <w:rPr>
          <w:sz w:val="16"/>
          <w:szCs w:val="16"/>
        </w:rPr>
        <w:t xml:space="preserve">  1)Основные ср-ва- объекты, которые используются в орг-ии больше 12 мес., с целью получения дохода(здание, оборудование, транспорт.ср-ва…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 Нематериальные активы-активы, которые не имеют мат-вещественной формы, и использ-ся в орг-ии больше 12 мес. С целью получения дохода. Права на пользование чем-либо, торговые марки, знаки …;  3)Долгосрочные фин. вложения- инвестиции в др. орг-ии или в пользу физ. Лиц, гна срок, превышающий 12 мес.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</w:rPr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9:00Z</dcterms:created>
  <dc:creator>Дима</dc:creator>
  <dc:description/>
  <dc:language>en-US</dc:language>
  <cp:lastModifiedBy>Андрей</cp:lastModifiedBy>
  <dcterms:modified xsi:type="dcterms:W3CDTF">2005-01-15T13:09:00Z</dcterms:modified>
  <cp:revision>2</cp:revision>
  <dc:subject/>
  <dc:title>В</dc:title>
</cp:coreProperties>
</file>