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Peterburg" w:cs="Peterburg" w:ascii="Peterburg" w:hAnsi="Peterburg"/>
          <w:b/>
          <w:bCs/>
          <w:sz w:val="28"/>
          <w:szCs w:val="28"/>
        </w:rPr>
        <w:t>Оглавление.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Введение.........................................................................4 стр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Глава 1. Учет и анализ состояния основных средств.....6 стр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Глава 2. Учет износа (амортизации) основных средств,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их  исчисления. Оценка эффективности отдельных</w:t>
      </w:r>
    </w:p>
    <w:p>
      <w:pPr>
        <w:pStyle w:val="Normal"/>
        <w:spacing w:lineRule="auto" w:line="36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методов амортизации.................................................22 стр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 xml:space="preserve">Глава 3. Учет и анализ затрат на ремонт основных </w:t>
      </w:r>
    </w:p>
    <w:p>
      <w:pPr>
        <w:pStyle w:val="Normal"/>
        <w:spacing w:lineRule="auto" w:line="36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средств.....................................................................29 стр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 xml:space="preserve">Глава 4. Особенности учета арендованных основных 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средств.....................................................................35 стр.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  <w:t>Заключение...............................................................41</w:t>
      </w:r>
    </w:p>
    <w:p>
      <w:pPr>
        <w:pStyle w:val="Normal"/>
        <w:spacing w:lineRule="auto" w:line="36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Литература......................................................................43 стр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</w:sect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Приложения....................................................................46 стр</w:t>
      </w:r>
    </w:p>
    <w:p>
      <w:pPr>
        <w:pStyle w:val="Normal"/>
        <w:spacing w:lineRule="auto" w:line="36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0T19:29:00Z</dcterms:created>
  <dc:creator>�������� ����� ������������</dc:creator>
  <dc:description/>
  <cp:keywords>������� ����</cp:keywords>
  <dc:language>en-US</dc:language>
  <cp:lastModifiedBy>�������� ����� ������������</cp:lastModifiedBy>
  <dcterms:modified xsi:type="dcterms:W3CDTF">1995-06-01T16:18:00Z</dcterms:modified>
  <cp:revision>5</cp:revision>
  <dc:subject/>
  <dc:title>����������.</dc:title>
</cp:coreProperties>
</file>