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3. Учет и анализ затрат на ремонт основных средств.</w:t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3.1. Способы отражения затрат на ремонт основных средств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Ремонт основных средств - процесс восстановления утраченных функций объекта основных средств с точки зрения объема и сложности работ подразделяется на текущий и капитальный. В соответствии п. “е” “Положения о составе затрат по производству и реализации продукции (работ, услуг), включаемых в себестоимость продукции” (утверждено постановлением правительства РФ от 5.08.92г. №552) на текущие издержки производства, относятся затраты по поддержанию основных производственных фондов в рабочем состоянии (расходы на технический осмотр и уход, на проведение текущего, среднего и капитального ремонтов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На основании нормативного документа затраты на ремонт могут быть отражены в учете тремя разными способам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ри первом варианте затраты на ремонт включаются в состав текущих издержек того отчетного периода, когда они возникли, что отражается записью по дебету счетов учета затрат и кредиту счетов 70 “Расчеты с персоналом по оплате труда” 69 “Расчеты по социальному страхованию и обеспечению” 10 “Материалы” 76 “Расчеты с разными дебиторами и кредиторами и др.”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ри втором варианте по решению администрации создается ремонтный фонд. Предприятия, образующие  резерв средств(ремонтный фонд) для обеспечения равномерного включения затрат на проведение всех видов ремонта основных производственных фондов в себестоимость продукции, в составе элемента “Прочие затраты” отражаются также отчисления в ремонтный фонд, определяемые исходя из балансовой стоимости основных производственных фондов и нормативов отчислений, утверждаемых в установленном порядке самими предприятиям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Правильность и соответствие сумм образованного резерва и его использование в соответствии с условиями работы предприятия, периодически проверяется по данным смет, расчетов и т.п. и при необходимости корректируютс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Для учета наличия и движения сумм резерва используется счет 89. Резервы предстоящих расходов и платежей, субсчет “Ремонтный фонд”. Счет пассивный, сальдо поэтому счету отражает сумму неиспользованного резерва на указанные работы, т.е. по целевому назначению. Оборот по дебету - использование резерва на оплату работ и услуг, связанных с осуществлением ремонтных работ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9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70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числена зарплата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9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69, 68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изведены специальные начисления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89  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10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тпущены материалы на ремонтные работ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Оборот по кредиту - суммы ежемесячно создаваемого резерва за счет включения их в себестоимость дебет 20 “Основное производство”, 23 “Вспомогательное производство”, 25 “Общепроизводственные расходы”, 26 “Общехозяйственные расходы”, с кредита 89 , субсчет “Ремонтный фонд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20, 23, 25, 26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89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Если к концу года ремонтные работы окончены, что подтверждено соответствующими документами, то суммы, излишне образованного резерва, присоединяются к прибыли отчетного периода, дебет счета 89 кредит счета 80 “Прибыли и убытки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89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80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В третьем случае фактически производимые затраты собираются по дебету счета 31 “Расходы будущих периодов с кредита счетов учета ресурсов или расчетов”, 70 “Расчеты с персоналом по оплате труда”, 69 “Расчеты по социальному страхованию и обеспечению”, 68 “Расчеты с бюджетом”, 10 “Материалы”, 76 “Расчеты с разными дебиторами и кредиторами” и др.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31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70, 69, 68, 76, 10 и др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А после окончания работ затраты по расчету предприятия списываются на издержки производства в дебет счетов 20 “Основное производство”, 23 “Вспомогательное производство”, 25 “Общепроизводственные расходы”, 26 “Общехозяйственные расходы” с кредита 31 “Расходы будущих периодов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20, 23, 25, 26       К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31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Ремонт и содержание объектов основных фондов непроизводственного назначения осуществляется за счет чистой прибыли предприятия - прибыли после налогообложения. Эти операции отражаются по дебету счетов 81 “Использование прибыли” или 88 “Фонды специального назначения” и кредиту соответствующих счетов учета ресурсов, денежных средств или расчетов : 70, 67, 76, 10 и других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Во всех трех случаях источником финансирования ремонтных работ выступают текущие издержки с той лишь разницей, в себестоимости какого из отчетных периодов - предыдущего, текущего или последующего - будут включены расходы на ремонт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В учетной политике на 1994 г. в части учета основных средств АО “УралАЗ” указано, что затраты по ремонту основных средств относятся на себестоимость в том месяце, когда они возникл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>3.2. Способы проведения ремонтных работ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На практике ремонтные работы организуются и проводятся подрядными и хозяйственными способами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При подрядном способе для производства привлекаются специализированные ремонтные предприятия и другие сторонние организации, выполняющие его по договору в соответствии с дефектными ведомостями. Хозяйственный способ предполагает производство ремонтных работ силами и средствами самого предприятия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Способ организации ремонта оказывает влияние на бухгалтерский учет затрат на ремонт. Подрядный способ предполагает, что все ремонтные работы выполняет подрядчик, а предприятию, пользующемуся его услугами, остается только произвести оплату по результатам проделанной работы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</w:t>
      </w:r>
      <w:r>
        <w:rPr>
          <w:rFonts w:eastAsia="Peterburg" w:cs="Peterburg" w:ascii="Peterburg" w:hAnsi="Peterburg"/>
          <w:sz w:val="28"/>
          <w:szCs w:val="28"/>
        </w:rPr>
        <w:t>На капитальный ремонт, осуществляемый подрядным способом, предприятие заключает договор с подрядчиком. АО “УралАЗ” заключило договор - заказ № 74/94 от 19 октября с ТОО “Диэм” на капитальный ремонт паровых подогревателей. (Приложение №14 стр.67-69). К договору прилагается техническое задание (приложение №16 стр.71), локальная смета на капитальный ремонт и техническое диагностирование бойлеров (приложение №17 стр.72). Приемка законченного капитального ремонта оформляется актом приемки - сдачи работ к договору № 74/79 (приложение №18 стр.73), где указывается, что исполнителем выполненой работы по капитальному ремонту бойлеров, указывается цена за выполненные работы - 9326487 руб., что соответствует сметной стоимости. Акт подписывается исполнителем и заказчиком. Законченные капитальные работы оплачиваются подрядчику из расчета сметной стоимости фактического их объема на стоимость законченных капитальных работ, подрядчики представляют заказчику счета, акцепт которых оформляется записью  с кредита счета 60 “Расчеты с поставщиками и подрядчиками” в дебет счетов издержек производства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  23,25,26          K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60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атраты по капитальному ремонту, выплаченные подрядным способом, отражаются в 12 ведомости того цеха, в котором они возникли по дебету счета 25 статьи 16 “Капитальный ремонт основных средств” в колонке “Разные (суммы, уже оплаченные в журналах ордерах)” 9326487 (приложение №19 стр.62а-63). Из документов видно, что капитальные ремонт был выполнен в октябре месяце 1994 года, а затраты отнесены на себестоимость только в декабре 1994 года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</w:t>
      </w:r>
      <w:r>
        <w:rPr>
          <w:rFonts w:eastAsia="Peterburg" w:cs="Peterburg" w:ascii="Peterburg" w:hAnsi="Peterburg"/>
          <w:sz w:val="28"/>
          <w:szCs w:val="28"/>
        </w:rPr>
        <w:t>При хозяйственном способе затраты на производство ремонтных работ учитываются так же, как любые другие затраты на производство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На каждый ремонтируемый объект составляют ведомость дефектов. В ней указывают работы подлежащие выполнению, сроки начала и окончания ремонта, намечаемые к замене детали, нормы и изготовление заменяемых деталей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На основании ведомости дефектов в отделе главного механика составляют сметно - финансовый расчет по капитальному ремонту оборудования (приложение №12 стр.61). Где указывают наименование объекта, например, токарно -винторунный станок, инвентарный номер 10800; вид оборудования; группа ремонтной сложности 11,0; сметная стоимость ремонта в постатейном разрезе (материалы и запасные части, зарплата, отчисления на социальное страхование). После чего выписывают цех - заказ  (приложение №13 стр.66). В нем указывается наименование цеха заказчика - ТСК и цеха исполнителя ремонтно- механических работ (РМЦ), статьи затрат, описание работ, калькуляция плановая и фактическая. Цех - заказ оформляется в трех экземплярах. Первый экземпляр передается цеху - производителю ремонта, второй в бухгалтерию для ведения аналитического учета по данному заказу, а третий остается в отделе главного механика для контроля за сроком выполнения заказа. Затраты по капитальному ремонту, выполненные хозяйственным способом, отражаются в 12 ведомости того цеха, для которого производились. В дебет счета 25 статьи 16 “Капитальный ремонт основных средств” с кредита счета 23 “Вспомогательные производства”, так как ремонт выполнял вспомогательный ремонтно - механический цех (приложение №19 стр.62а-63)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 xml:space="preserve">Текущий ремонт основных средств выполняется силами самого цеха или подразделения, за что отвечают определенные рабочие. Текущий ремонт производится по мере надобности , в течение всего года. Затраты непосредственно списываются с кредита соответствующих материальных денежных и расчетных счетов в дебет издержек производства. 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  <w:t>Так в декабре 1994 года в ТСК произведен текущий ремонт насоса. Затраты относятся в дебет счета 25 статья 3 “Текущий ремонт оборудования и транспортных средств”, с кредита счетов 10 субсчет 1 “Сырье и материалы”, 10 субсчет 5 “Запасные части”, 70 “Расчеты с персоналом по оплате труда”, 69 “Расчеты с органами соцстраха”</w:t>
      </w:r>
    </w:p>
    <w:p>
      <w:pPr>
        <w:pStyle w:val="Normal"/>
        <w:spacing w:lineRule="auto" w:line="36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</w:t>
      </w:r>
      <w:r>
        <w:rPr>
          <w:rFonts w:eastAsia="Peterburg" w:cs="Peterburg" w:ascii="Peterburg" w:hAnsi="Peterburg"/>
          <w:sz w:val="28"/>
          <w:szCs w:val="28"/>
        </w:rPr>
        <w:t>Д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 xml:space="preserve">т </w:t>
      </w:r>
      <w:r>
        <w:rPr>
          <w:rFonts w:eastAsia="Peterburg" w:cs="Peterburg" w:ascii="Peterburg" w:hAnsi="Peterburg"/>
          <w:sz w:val="28"/>
          <w:szCs w:val="28"/>
        </w:rPr>
        <w:t xml:space="preserve"> 25       К</w:t>
      </w:r>
      <w:r>
        <w:rPr>
          <w:rFonts w:eastAsia="Peterburg" w:cs="Peterburg" w:ascii="Peterburg" w:hAnsi="Peterburg"/>
          <w:sz w:val="28"/>
          <w:szCs w:val="28"/>
          <w:vertAlign w:val="superscript"/>
        </w:rPr>
        <w:t>т</w:t>
      </w:r>
      <w:r>
        <w:rPr>
          <w:rFonts w:eastAsia="Peterburg" w:cs="Peterburg" w:ascii="Peterburg" w:hAnsi="Peterburg"/>
          <w:sz w:val="28"/>
          <w:szCs w:val="28"/>
        </w:rPr>
        <w:t xml:space="preserve">  10, 70, 69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Итого за месяц затраты на текущий ремонт оборудования составили 1000540 руб. (приложение №19 стр.62а-63)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</w:t>
      </w:r>
      <w:r>
        <w:rPr>
          <w:rFonts w:eastAsia="Peterburg" w:cs="Peterburg" w:ascii="Peterburg" w:hAnsi="Peterburg"/>
          <w:sz w:val="28"/>
          <w:szCs w:val="28"/>
        </w:rPr>
        <w:t>Затраты на текущий ремонт зданий, сооружений и инвентаря относятся в дебет счета 25 статьи 11 “Текущий ремонт зданий, сооружений, инвентаря”.</w:t>
      </w:r>
    </w:p>
    <w:p>
      <w:pPr>
        <w:pStyle w:val="Normal"/>
        <w:spacing w:lineRule="auto" w:line="36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</w:t>
      </w:r>
      <w:r>
        <w:rPr>
          <w:rFonts w:eastAsia="Peterburg" w:cs="Peterburg" w:ascii="Peterburg" w:hAnsi="Peterburg"/>
          <w:sz w:val="28"/>
          <w:szCs w:val="28"/>
        </w:rPr>
        <w:t>По данным формы №11 “Отчет о наличии и движении основных средств и других нефинансовых активов”. Затраты на все виды ремонта основных средств, включая капитальный, в 1994 году составили 20436368 тыс.руб. (приложение №3 стр.50)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19:28:00Z</dcterms:created>
  <dc:creator>�������� ����� ������������</dc:creator>
  <dc:description>����� 3</dc:description>
  <cp:keywords>������� �</cp:keywords>
  <dc:language>en-US</dc:language>
  <cp:lastModifiedBy>�������� ����� ������������</cp:lastModifiedBy>
  <dcterms:modified xsi:type="dcterms:W3CDTF">1995-06-01T16:44:00Z</dcterms:modified>
  <cp:revision>7</cp:revision>
  <dc:subject/>
  <dc:title>3. ���� � ������ ������ �� ������ �������� �������.</dc:title>
</cp:coreProperties>
</file>