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t>2. Учет износа (амортизации) основных средств, их исчисления .</w:t>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t>Оценка эффективности отдельных методов амортизации.</w:t>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360"/>
        <w:jc w:val="center"/>
        <w:rPr>
          <w:rFonts w:ascii="Peterburg" w:hAnsi="Peterburg" w:eastAsia="Peterburg" w:cs="Peterburg"/>
          <w:sz w:val="28"/>
          <w:szCs w:val="28"/>
        </w:rPr>
      </w:pPr>
      <w:r>
        <w:rPr>
          <w:rFonts w:eastAsia="Peterburg" w:cs="Peterburg" w:ascii="Peterburg" w:hAnsi="Peterburg"/>
          <w:b/>
          <w:bCs/>
          <w:sz w:val="28"/>
          <w:szCs w:val="28"/>
        </w:rPr>
        <w:t>2.1. Учет износа основных средств.</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сновные средства предприятия в процессе производства подвергаются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Производя ремонт, реконструкцию или модернизацию физически изношенных основных средств, их можно частично восстановить. Но приходит время, когда затраты на ремонт не окупаются. Моральный износ заключается в том, что на имеющихся основных средствах невозможно выпускать продукцию такого качества, которую можно производить на более современной технике. Следовательно, возникает необходимость заменить основные средства, прежде всего их активную часть, новыми, более современными экземплярами. Поэтому каждому предприятию следует обеспечить накапливание средст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 настоящее время действуют единые амортизационные отчисления на полное восстановление основных фондов народного хозяйства СССР, введенные в действие с 1.01.91 г., утвержденные Советом Министров СССР от 22 октября 1990 г. п.1072. 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 для которых они используются  и по отраслям промышленности. Некоторые условия производства могут вызывать повышенный или пониженный износ средств эксплуатируемых на предприятии. В этих случаях при начислении амортизации применяются соответствующие поправочные коэффициенты, установленные к нормам амортизационных отчислений. Расчет сумм амортизации основных средств производится ежемесячно в размере 1/12 годовой нормы по основным средствам, числящимся на 1 - е число отчетного месяца.</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Амортизация по вновь поступившим основным средствам начисляется с 1 - го числа месяца, следующего за месяцем поступления в эксплуатацию, а по выбывшим основным средствам - заканчивается 1 - го числа месяца, следующего за месяцем выбытия. Таким образом, обороты по счету 01 “Основные средства” за текущий месяц при исчислении сумм амортизации основных средств оформляются специальной разработанной таблицей.</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Эти регистры служат основанием для отражения амортизации и износа основных средств на соответствующих счетах бухгалтерского учета ( при журнально-ордерной форме отчета , в журналах ордерах № 10, 10 - 1 и ведомостях 12, 13, 15 и др.)</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Сумму амортизации за  отчетный месяц определяют так :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Расчет амортизации основных средств служит основанием для записи сумм амортизационных отчислений, т.е. износа основных средств по соответствующим счетам, а именно дебет счета 20 “Основное производство”, 25 “Общепроизводственые расходы”, 26 “Общехозяйственные расходы”, кредит счета 02 “Износ основных средств”.</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Согласно плана счетов бухгалтерского учета, утвержденного приказом Министерства Финансов СССР от 1 ноября 1991 г. № 56, счет 02 “Износ основных средств” может иметь два субсчета 02 - 1 “Износ собственных основных средств”, 02 - 2 “Износ долгосрочно арендуемых основных средств”. </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Счет 02 пассивный. Сальдо кредитовое по счету 02 отражает величину накопленного износа основных средств, которые числятся на счетах 01 “Основные средства” и 03 “Долгосрочно арендуемые основные средства”. Оборот по дебету счета 02 - сумма износа по выбывшим объектам, независимо от причин выбытия. Оборот по кредиту - суммы начисленной амортизации (износа) за отчетный период. Аналитический учет по счету 02 “Износ основных средств” ведут по видам и отдельным инвентарным объектам основных средств, накопление и использование амортизационного фонда в бухгалтерском учете не отражается. Амортизационные отчисления, в составе выручки от реализации продукции,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t>2.2. Особенности учета основных средств на АО “УралАЗ”.</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тчеты движения основных средств и амортизированных  отчислениях Ф № 648 - 81 составляется ежемесячно в бухгалтерии каждого подразделения (приложение №20 стр.65). Учет ведется по аналитическим счетам: 0110 “Здания” , 0111 “Сооружения”, 0112 “Передаточные устройства”, 0113 “Силовые машины и оборудование”, 0114 “Рабочие машины и оборудование”, 0115 “Измерительные и регулирующие приборы и устройства и лабораторное оборудование”, 0124 “Вычислительная техника”, 0125 “Прочие машины и оборудование”, 0118 “Транспортные средства”, 0116 “Инструмент”, 0117 “Производственный инвентарь и принадлежности”, 0119 “Хозинвентарь”, 0126 “Рабочий и продуктивный скот”, 0123 “Многолетние насаждения”, 0127 “Прочие основные фонды”.</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 форме № 648 - 81 отражается начисление амортизации за месяц и с начала года. Форма предоставляется в главную бухгалтерию завода не позднее 20 числа каждого месяца. В отчете о движении основных средств и амортизационных отчислений за декабрь 1994 г. по цеху ТСК Энергетического производства указывается также распределение амортизационных отчислений по счетам издержек производства в дебет 25 “Общепроизводственные расходы” или дебет 26 “Общехозяйственные расходы”. Начисленные суммы амортизационных отчислений при собирании затрат по цеху переносятся в ведомость № 12 (приложение №19 на стр.62а-63), в дебет счета 25 статья 1 “Амортизация производственного оборудования и транспортных средств” с кредита счета 02 “Износ основных средств” в сумме 13.666.337 руб.</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 дебет счета 25 статья 9 “Амортизация зданий, сооружений, инвентаря” с кредита счета 02 в сумме 65.346.995 руб.</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На основании отчетов составляется сводный отчет. Сумма начисленной амортизации, включенной в себестоимость продукции, отражается в журнале ордера № 10. (Приложение №22 на стр.77). Амортизация отражается : дебет 25 “Общепризводственные расходы” кредит 02 “Износ основных средств” по основным цехам в сумме 674.843.530 руб.. Дебет 25 кредит 02 по вспомогательным цехам в сумме 472390471 руб.. Дебет 26 “Общехозяйственные расходы” кредит 02 в сумме 202.453.059 руб..</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Начисленная амортизация по счетам 29 “Обслуживающие производства и хозяйства (29-1 “Свинокомплекс”, 29-2 “Тепличное хозяйство”) и 79 “Внутрихозяйственные расчеты” отражается в журнале ордере 10/1 (приложение №23 на стр.81а).</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бороты по журналам ордерам 10, 10/1 отражаются в главной книге( приложение №11 на стр.60), как обороты по кредиту 02 счета.</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Кредитовое сальдо по счету 02 “Износ основных средств” на 1.01.95г. показывается в активе баланса по строке 021 износ на конец года 182311594 тыс.руб. (приложение №1 на стр.46а).</w:t>
      </w:r>
    </w:p>
    <w:p>
      <w:pPr>
        <w:pStyle w:val="Normal"/>
        <w:spacing w:lineRule="auto" w:line="360"/>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jc w:val="center"/>
        <w:rPr>
          <w:rFonts w:ascii="Peterburg" w:hAnsi="Peterburg" w:eastAsia="Peterburg" w:cs="Peterburg"/>
          <w:b/>
          <w:b/>
          <w:bCs/>
          <w:sz w:val="28"/>
          <w:szCs w:val="28"/>
        </w:rPr>
      </w:pPr>
      <w:r>
        <w:rPr>
          <w:rFonts w:eastAsia="Peterburg" w:cs="Peterburg" w:ascii="Peterburg" w:hAnsi="Peterburg"/>
          <w:b/>
          <w:bCs/>
          <w:sz w:val="28"/>
          <w:szCs w:val="28"/>
        </w:rPr>
        <w:t>2.3. Применение механизма ускоренной амортизации.</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С 1 января 1991г. амортизированные отчисления производятся только на полное восстановление основных фондов.</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 этом по всем основным фондам начисление амортизации производится только в течение нормативного срока их службы. С 1 июля 1992 г. износ основных средств начисляется исходя из восстановительной их стоимости.</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Согласно постановления Правительства Российской Федерации от 19 августа 1994г. №967 “Об использовании механизма ускоренной амортизации и переоценке основных фондов” предприятиям и организациям предоставляется право применять механизм ускоренной амортизации активной части производственных основных фондов.</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еречень высокотехнологически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и введении ускоренной амортизации применяется равномер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На АО “УралАЗ” в 1994 г. применялся механизм ускоренной амортизации активной части основных фондов. Норма годовых амортизационных отчислений увеличилась на 1,25.</w:t>
      </w:r>
    </w:p>
    <w:p>
      <w:pPr>
        <w:pStyle w:val="Normal"/>
        <w:spacing w:lineRule="auto" w:line="360"/>
        <w:jc w:val="both"/>
        <w:rPr/>
      </w:pPr>
      <w:r>
        <w:rPr>
          <w:rFonts w:eastAsia="Peterburg" w:cs="Peterburg" w:ascii="Peterburg" w:hAnsi="Peterburg"/>
          <w:sz w:val="28"/>
          <w:szCs w:val="28"/>
        </w:rPr>
        <w:t xml:space="preserve">        </w:t>
      </w:r>
      <w:r>
        <w:rPr>
          <w:rFonts w:eastAsia="Peterburg" w:cs="Peterburg" w:ascii="Peterburg" w:hAnsi="Peterburg"/>
          <w:sz w:val="28"/>
          <w:szCs w:val="28"/>
        </w:rPr>
        <w:t>Решение о применении механизма ускоренной амортизации в месячный срок доводится предприятиями и организациями до соответствующих налоговых органов</w:t>
      </w:r>
      <w:r>
        <w:rPr>
          <w:rStyle w:val="FootnoteCharacters"/>
          <w:rStyle w:val="FootnoteAnchor"/>
          <w:rFonts w:eastAsia="Peterburg" w:cs="Peterburg" w:ascii="Peterburg" w:hAnsi="Peterburg"/>
          <w:sz w:val="28"/>
          <w:szCs w:val="28"/>
        </w:rPr>
        <w:footnoteReference w:customMarkFollows="1" w:id="2"/>
        <w:t>1</w:t>
      </w:r>
      <w:r>
        <w:rPr>
          <w:rStyle w:val="FootnoteCharacters"/>
          <w:rFonts w:eastAsia="Peterburg" w:cs="Peterburg" w:ascii="Peterburg" w:hAnsi="Peterburg"/>
          <w:sz w:val="28"/>
          <w:szCs w:val="28"/>
        </w:rPr>
        <w:t xml:space="preserve">5 </w:t>
      </w:r>
      <w:r>
        <w:rPr>
          <w:rFonts w:eastAsia="Peterburg" w:cs="Peterburg" w:ascii="Peterburg" w:hAnsi="Peterburg"/>
          <w:sz w:val="28"/>
          <w:szCs w:val="28"/>
        </w:rPr>
        <w:t>.</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Числящиеся в бухгалтерском учете суммы износа основных средств (включая объекты, по которым полностью начисляем износ) подлежат индексации по состоянию на 1 января 1995 г. по соответствующим индексам изменения стоимости основных средств в восстановительную стоимость.</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ревышение исчисленной суммы износа над суммой начисленного до 1 января 1995 г. износа по указанным основным средствам отражается по кредиту счета 02 “Износ основных средств” и дебету счета 85 “Капитал”, субсчет “Добавочный капитал”(в части основных средств производственного назначения)  и счета 88 “Фонд средств социальной сферы”(в части основных средств непроизводственного назначения).</w:t>
      </w:r>
    </w:p>
    <w:p>
      <w:pPr>
        <w:pStyle w:val="Normal"/>
        <w:spacing w:lineRule="auto" w:line="360"/>
        <w:jc w:val="both"/>
        <w:rPr/>
      </w:pPr>
      <w:r>
        <w:rPr>
          <w:rFonts w:eastAsia="Peterburg" w:cs="Peterburg" w:ascii="Peterburg" w:hAnsi="Peterburg"/>
          <w:sz w:val="28"/>
          <w:szCs w:val="28"/>
        </w:rPr>
        <w:t xml:space="preserve">         </w:t>
      </w:r>
      <w:r>
        <w:rPr>
          <w:rFonts w:eastAsia="Peterburg" w:cs="Peterburg" w:ascii="Peterburg" w:hAnsi="Peterburg"/>
          <w:sz w:val="28"/>
          <w:szCs w:val="28"/>
        </w:rPr>
        <w:t>Решение о применении механизма ускоренной амортизации активной части производственных основных средств принимается и оформляется предприятием как элемент учетной политики в соответствии с положением о бухгалтерском учете “Учетная политика предприятия” утвержденным приказом Минфина России от 28 июля 1994 г. п.100. Сумма амортизационных отчислений по этим основным средствам , начисленная с применением коэффициента ускорения, отражается по кредиту счета 02 “Износ основных средств” и дебету счетов учета затрат на производство в установленном порядке</w:t>
      </w:r>
      <w:r>
        <w:rPr>
          <w:rStyle w:val="FootnoteCharacters"/>
          <w:rStyle w:val="FootnoteAnchor"/>
          <w:rFonts w:eastAsia="Peterburg" w:cs="Peterburg" w:ascii="Peterburg" w:hAnsi="Peterburg"/>
          <w:sz w:val="28"/>
          <w:szCs w:val="28"/>
        </w:rPr>
        <w:footnoteReference w:customMarkFollows="1" w:id="3"/>
        <w:t>1</w:t>
      </w:r>
      <w:r>
        <w:rPr>
          <w:rStyle w:val="FootnoteCharacters"/>
          <w:rFonts w:eastAsia="Peterburg" w:cs="Peterburg" w:ascii="Peterburg" w:hAnsi="Peterburg"/>
          <w:sz w:val="28"/>
          <w:szCs w:val="28"/>
        </w:rPr>
        <w:t xml:space="preserve">6 </w:t>
      </w:r>
      <w:r>
        <w:rPr>
          <w:rFonts w:eastAsia="Peterburg" w:cs="Peterburg" w:ascii="Peterburg" w:hAnsi="Peterburg"/>
          <w:sz w:val="28"/>
          <w:szCs w:val="28"/>
        </w:rPr>
        <w:t>.</w:t>
      </w:r>
    </w:p>
    <w:p>
      <w:pPr>
        <w:pStyle w:val="Normal"/>
        <w:spacing w:lineRule="auto" w:line="36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Практика применения ускоренной амортизации на общих основаниях незначительна. Это обстоятельство объясняется рядом причин. Основными из которых являются : во-первых, множественность условий , выполнение которых обязательно для получения возможности проведения ускоренной амортизации ; во-вторых, политика проведения ускоренной амортизации ведет к завышению себестоимости, как следствие к завышению цен реализации на производимую продукцию. В настоящее время многие промышленные предприятия столкнулись с проблемой реализации продукции, так как по установленным ценам товар уже не может быть распродан. </w:t>
      </w:r>
    </w:p>
    <w:sectPr>
      <w:footnotePr>
        <w:numFmt w:val="decimal"/>
        <w:numStart w:val="14"/>
      </w:footnotePr>
      <w:type w:val="nextPage"/>
      <w:pgSz w:w="11906" w:h="16838"/>
      <w:pgMar w:left="1701"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5</w:t>
      </w:r>
      <w:r>
        <w:rPr/>
        <w:t xml:space="preserve"> </w:t>
      </w:r>
      <w:r>
        <w:rPr>
          <w:rFonts w:eastAsia="Peterburg" w:cs="Peterburg" w:ascii="Peterburg" w:hAnsi="Peterburg"/>
          <w:sz w:val="24"/>
          <w:szCs w:val="24"/>
        </w:rPr>
        <w:t>Об исполнении механизма ускоренной амортизации и переоценке основных фондов постановление Правительства Российской Федерации от 19 августа 1994г. № 967 Бухгалтерский учет № 11 за 1994 г.с.78</w:t>
      </w:r>
    </w:p>
  </w:footnote>
  <w:footnote w:id="3">
    <w:p>
      <w:pPr>
        <w:pStyle w:val="Footnote"/>
        <w:jc w:val="both"/>
        <w:rPr/>
      </w:pPr>
      <w:r>
        <w:rPr>
          <w:rStyle w:val="FootnoteCharacters"/>
        </w:rPr>
        <w:t>1</w:t>
      </w:r>
      <w:r>
        <w:rPr>
          <w:rStyle w:val="FootnoteCharacters"/>
        </w:rPr>
        <w:t>6</w:t>
      </w:r>
      <w:r>
        <w:rPr>
          <w:rFonts w:eastAsia="Peterburg" w:cs="Peterburg" w:ascii="Peterburg" w:hAnsi="Peterburg"/>
          <w:sz w:val="24"/>
          <w:szCs w:val="24"/>
        </w:rPr>
        <w:t xml:space="preserve"> Инструктивное письмо от 19.09.94г. № 126 Министерства Финансов Российской Федерации Бухгалтерский учет № 11 за 1994г. с.79</w:t>
      </w:r>
    </w:p>
  </w:footnote>
</w:footnotes>
</file>

<file path=word/settings.xml><?xml version="1.0" encoding="utf-8"?>
<w:settings xmlns:w="http://schemas.openxmlformats.org/wordprocessingml/2006/main">
  <w:zoom w:percent="100"/>
  <w:defaultTabStop w:val="708"/>
  <w:autoHyphenation w:val="true"/>
  <w:footnotePr>
    <w:numFmt w:val="decimal"/>
    <w:numStart w:val="1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16:42:00Z</dcterms:created>
  <dc:creator>�������� ����� ������������</dc:creator>
  <dc:description>����� 2</dc:description>
  <cp:keywords>������� ����</cp:keywords>
  <dc:language>en-US</dc:language>
  <cp:lastModifiedBy>�������� ����� ������������</cp:lastModifiedBy>
  <cp:lastPrinted>1995-05-26T16:01:00Z</cp:lastPrinted>
  <dcterms:modified xsi:type="dcterms:W3CDTF">1995-06-01T16:41:00Z</dcterms:modified>
  <cp:revision>12</cp:revision>
  <dc:subject/>
  <dc:title>2. ���� ������ (�����������) �������� �������, �� ��������� .</dc:title>
</cp:coreProperties>
</file>