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302945983"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31387918"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1518955932"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664543016"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