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425"/>
        <w:rPr/>
      </w:pPr>
      <w:r>
        <w:rPr/>
        <w:t>Библиографический списо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Федеральный закон "О бухгалтерском учёте" от 21 ноября 1996 года №129-ФЗ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Закон РФ от 15.05.91 №1244-1 (в ред. Федерального закона от 12.02.2001 №5-ФЗ) «О социальной защите граждан, подвергшихся воздействию радиации вследствие катастрофы на Чернобыльской АЭС»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Гражданский кодекс Российской Федерации, часть 1 и 2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 xml:space="preserve">Трудовой кодекс Российской Федерации. - М.: ООО "ВИТРЭМ", 2002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Налоговый кодекс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Положение по бухгалтерскому учёту Учётная политика предприятия, утверждённая приказом МФ РФ от 09/12/98 года №60  (ПБУ 1/98)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Положение по ведению бухгалтерского учета и отчетности в Российской Федерации, утвержденное приказом Минфина РФ №34н от 29.07.1998 г., в редакции изменений и дополнений, внесенных приказом Минфина РФ №107 от 30.12.1999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План счетов бухгалтерского учёта. - М.: ИНФРА-М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Положение о составе затрат по производству и продажи продукции (работ, услуг), включаемых в себестоимость продукции, и о порядке формирования финансовых результатов, учитываемых при налогообложении прибыли. Постановление Правительства РФ от 05.08.92г. №552 (с изменениями и дополнениями). – М.: Издательское объединение ЮРАЙ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Положение по бухгалтерскому учету «Расходы организации» (ПБУ 10/99), утвержденное приказом Минфина РФ от 06.05.99 №33н (с изменениями и дополнениями)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З.О.Александрова и др. Комментарий к Трудовому кодексу Российской Федерации - М.: МЦФЭР, 2002г.Александрова З.О. Комментарий к Трудовому кодексу Российской Федерации – М.: МЦФЭР, 2002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Бабаев Ю.А. Теория бухгалтерского учета: Учебник. – М.:ЮНИТИ,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 xml:space="preserve">Богатая И.Н., Хахонова Н.Н. Бухгалтерский учет. Ростов н/Д: Феникс, 2002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Воробьёва Е.В. Заработная плата в 2001 году с учётом требований налоговых органов. - М. 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Захарьин В.Р. Бухгалтерский учет в строительстве. 3000 проводок. Корреспонденция счетов. М.:Элит, 2003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Иванов, журнал "Практическая бухгалтерия". Дата создания 30.07.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 xml:space="preserve">Кондраков Н.П. Бухгалтерский учёт: Учебное пособие. – 2-е изд., перераб. и доп. – М.: ИНФРА-М, 2000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МакДональд М. Стратегическое планирование труда и заработной платы. - СПб.: Питер, 2000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Пронина Е.А. Учет и налогообложение в строительстве // Библиотека журнала Бухгалтерский учет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>
          <w:sz w:val="28"/>
        </w:rPr>
        <w:t>Романова Т.В., соколов П.А. Типичные нарушения бухгалтерского учета и налогового законодательства в организациях, осуществляяющих строительную деятельность. //Глав. бух. –2001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Рощина Т.И. Учет и формирование показателей строительных работ// Бухгалтеркий уче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 xml:space="preserve">Савицкая Г.В. «Анализ хозяйственной деятельности предприятия» - Минск ООО «Новое знание», 2000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Середа К.Н. Бухгалтерский учет в строительстве // Феникс, 2004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Стенли Б., Кэмпбелл Л. Экономик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Трофимова Л. Экономические показатели, используемые для оценки эффективности деятельности предприятия //-2000 - № 9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Фролова Е., Попова Т. Расчет среднего заработка в 2003 году. // Консультант Черноземья. Информационо-аналитическая газета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 xml:space="preserve">Целищев В.В. Автоматизация учётных и аналитических задач и определение её экономической эффективности: Методические указания по выполнению дипломной работы – Киров: ВятГТУ, 2000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 xml:space="preserve">Целищев В.В. Методические указания по составу, оформлению и изложению курсовой и дипломной работы – Киров: ВятГТУ, 2000. 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Яковлева, журнал "Практическая бухгалтерия". Дата создания 14.12.2002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>
          <w:sz w:val="28"/>
        </w:rPr>
        <w:t>Выгадываем НДФЛ // Практическая бухгалтерия. - 2003. - № 8 (</w:t>
      </w:r>
      <w:hyperlink r:id="rId2">
        <w:r>
          <w:rPr>
            <w:rStyle w:val="InternetLink"/>
            <w:color w:val="000000"/>
            <w:sz w:val="28"/>
          </w:rPr>
          <w:t>http://www.buhgalteria.ru/page/id_436)</w:t>
        </w:r>
      </w:hyperlink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Обновляемая энциклопедия главного бухгалтера 2003г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Об оплате труда // Приложение к журналу "Бухгалтерский учет". - 2003. - № 6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 xml:space="preserve">www.buh.ru   "Счет 70: расчеты с персоналом по оплате труда" Я.В. Соколов, В.В. Патров, Н.Н. Карзаева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>www.audit-it.ru "Налог с доходов сотрудников. Как его рассчитать"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>
          <w:sz w:val="28"/>
        </w:rPr>
      </w:pPr>
      <w:r>
        <w:rPr>
          <w:sz w:val="28"/>
        </w:rPr>
        <w:t xml:space="preserve">Премирование работников. ЗАО "Интерком-Аудит".  // Бухгалтерия.ru - все о бу-хучете и налогообложении (http://www.buhgalteria.ru)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>
          <w:sz w:val="28"/>
        </w:rPr>
        <w:t>Информационный портал "Знай закон". (</w:t>
      </w:r>
      <w:hyperlink r:id="rId3">
        <w:r>
          <w:rPr>
            <w:rStyle w:val="InternetLink"/>
            <w:color w:val="000000"/>
            <w:sz w:val="28"/>
          </w:rPr>
          <w:t>http://znai-zakon.narod.ru/z/06/022.htm)</w:t>
        </w:r>
      </w:hyperlink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ind w:left="1276" w:hanging="425"/>
        <w:rPr/>
      </w:pPr>
      <w:r>
        <w:rPr/>
        <w:t>П Р И Л О Ж Е Н И Я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иложение 1 – Взаимосвязь фонда потребления и средств, направляемых на потребление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ложение 2 – Табель учета рабочего времени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ложение 3 – Расчет оплаты труда работникам цеха №1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ложение 4 – Расчет премий работникам цеха №1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  <w:t>Приложение 5 – Ведомость расчета удержаний.</w:t>
      </w:r>
    </w:p>
    <w:p>
      <w:pPr>
        <w:pStyle w:val="Heading1"/>
        <w:ind w:left="567" w:hanging="0"/>
        <w:rPr>
          <w:b w:val="false"/>
          <w:b w:val="false"/>
        </w:rPr>
      </w:pPr>
      <w:r>
        <w:rPr>
          <w:b w:val="false"/>
        </w:rPr>
        <w:t xml:space="preserve">Приложение 6 - Смета расходования средств фонда заработной платы </w:t>
      </w:r>
    </w:p>
    <w:p>
      <w:pPr>
        <w:pStyle w:val="Normal"/>
        <w:spacing w:lineRule="auto" w:line="360"/>
        <w:ind w:left="567" w:hanging="567"/>
        <w:rPr>
          <w:sz w:val="28"/>
        </w:rPr>
      </w:pPr>
      <w:r>
        <w:rPr>
          <w:sz w:val="28"/>
        </w:rPr>
        <w:t>и выплат социального характера.</w:t>
      </w:r>
    </w:p>
    <w:p>
      <w:pPr>
        <w:pStyle w:val="Normal"/>
        <w:spacing w:lineRule="auto" w:line="360"/>
        <w:ind w:left="567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ложение 7 - Структура среднемесячной заработной платы одного работающего.</w:t>
      </w:r>
    </w:p>
    <w:sectPr>
      <w:type w:val="nextPage"/>
      <w:pgSz w:w="11906" w:h="16838"/>
      <w:pgMar w:left="1701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276" w:hanging="425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276" w:hanging="425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4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hgalteria.ru/page/id_436)" TargetMode="External"/><Relationship Id="rId3" Type="http://schemas.openxmlformats.org/officeDocument/2006/relationships/hyperlink" Target="http://znai-zakon.narod.ru/z/06/022.htm)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0:50:00Z</dcterms:created>
  <dc:creator>Калистрин М.В.</dc:creator>
  <dc:description/>
  <dc:language>en-US</dc:language>
  <cp:lastModifiedBy>Компик</cp:lastModifiedBy>
  <cp:lastPrinted>2004-11-23T03:27:00Z</cp:lastPrinted>
  <dcterms:modified xsi:type="dcterms:W3CDTF">2004-12-06T20:50:00Z</dcterms:modified>
  <cp:revision>2</cp:revision>
  <dc:subject/>
  <dc:title>Официальные законодательные и нормативные документы</dc:title>
</cp:coreProperties>
</file>