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567"/>
        <w:jc w:val="center"/>
        <w:rPr/>
      </w:pPr>
      <w:r>
        <w:rPr/>
        <w:t>СОДЕРЖА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7" \h \z \u </w:instrText>
          </w:r>
          <w:r>
            <w:rPr>
              <w:rStyle w:val="IndexLink"/>
              <w:sz w:val="28"/>
              <w:szCs w:val="28"/>
              <w:lang w:val="en-US" w:eastAsia="en-US"/>
            </w:rPr>
            <w:fldChar w:fldCharType="separate"/>
          </w:r>
          <w:hyperlink w:anchor="__RefHeading___Toc24298888">
            <w:r>
              <w:rPr>
                <w:rStyle w:val="IndexLink"/>
                <w:sz w:val="28"/>
                <w:szCs w:val="28"/>
                <w:lang w:val="en-US" w:eastAsia="en-US"/>
              </w:rPr>
              <w:t>Введение</w:t>
              <w:tab/>
              <w:t>2</w:t>
            </w:r>
          </w:hyperlink>
        </w:p>
        <w:p>
          <w:pPr>
            <w:pStyle w:val="Contents1"/>
            <w:rPr/>
          </w:pPr>
          <w:hyperlink w:anchor="__RefHeading___Toc24298889">
            <w:r>
              <w:rPr>
                <w:rStyle w:val="IndexLink"/>
              </w:rPr>
              <w:t>1.Организационно-экономическая характеристика колхоза «Россия».</w:t>
              <w:tab/>
              <w:t>4</w:t>
            </w:r>
          </w:hyperlink>
        </w:p>
        <w:p>
          <w:pPr>
            <w:pStyle w:val="Contents1"/>
            <w:rPr/>
          </w:pPr>
          <w:hyperlink w:anchor="__RefHeading___Toc24298912">
            <w:r>
              <w:rPr>
                <w:rStyle w:val="IndexLink"/>
              </w:rPr>
              <w:t>2. Обзор литературы.</w:t>
              <w:tab/>
              <w:t>20</w:t>
            </w:r>
          </w:hyperlink>
        </w:p>
        <w:p>
          <w:pPr>
            <w:pStyle w:val="Contents1"/>
            <w:rPr/>
          </w:pPr>
          <w:hyperlink w:anchor="__RefHeading___Toc24298913">
            <w:r>
              <w:rPr>
                <w:rStyle w:val="IndexLink"/>
              </w:rPr>
              <w:t>3. Учет затрат на производство молока и  исчисление его себестоимости.</w:t>
              <w:tab/>
              <w:t>34</w:t>
            </w:r>
          </w:hyperlink>
        </w:p>
        <w:p>
          <w:pPr>
            <w:pStyle w:val="Contents2"/>
            <w:tabs>
              <w:tab w:val="clear" w:pos="708"/>
              <w:tab w:val="right" w:pos="9345" w:leader="dot"/>
            </w:tabs>
            <w:spacing w:lineRule="auto" w:line="360"/>
            <w:rPr>
              <w:sz w:val="28"/>
              <w:szCs w:val="28"/>
              <w:lang w:val="en-US" w:eastAsia="en-US"/>
            </w:rPr>
          </w:pPr>
          <w:hyperlink w:anchor="__RefHeading___Toc24298914">
            <w:r>
              <w:rPr>
                <w:rStyle w:val="IndexLink"/>
                <w:sz w:val="28"/>
                <w:szCs w:val="28"/>
                <w:lang w:val="en-US" w:eastAsia="en-US"/>
              </w:rPr>
              <w:t>3.1. Методологические основы и задачи учёта</w:t>
              <w:tab/>
              <w:t>34</w:t>
            </w:r>
          </w:hyperlink>
        </w:p>
        <w:p>
          <w:pPr>
            <w:pStyle w:val="Contents2"/>
            <w:tabs>
              <w:tab w:val="clear" w:pos="708"/>
              <w:tab w:val="right" w:pos="9345" w:leader="dot"/>
            </w:tabs>
            <w:spacing w:lineRule="auto" w:line="360"/>
            <w:rPr>
              <w:sz w:val="28"/>
              <w:szCs w:val="28"/>
              <w:lang w:val="en-US" w:eastAsia="en-US"/>
            </w:rPr>
          </w:pPr>
          <w:hyperlink w:anchor="__RefHeading___Toc24298915">
            <w:r>
              <w:rPr>
                <w:rStyle w:val="IndexLink"/>
                <w:sz w:val="28"/>
                <w:szCs w:val="28"/>
                <w:lang w:val="en-US" w:eastAsia="en-US"/>
              </w:rPr>
              <w:t>3.2. Первичная документация по учету затрат и выхода продукции молочного скотоводства.</w:t>
              <w:tab/>
              <w:t>36</w:t>
            </w:r>
          </w:hyperlink>
        </w:p>
        <w:p>
          <w:pPr>
            <w:pStyle w:val="Contents2"/>
            <w:tabs>
              <w:tab w:val="clear" w:pos="708"/>
              <w:tab w:val="right" w:pos="9345" w:leader="dot"/>
            </w:tabs>
            <w:spacing w:lineRule="auto" w:line="360"/>
            <w:rPr>
              <w:sz w:val="28"/>
              <w:szCs w:val="28"/>
              <w:lang w:val="en-US" w:eastAsia="en-US"/>
            </w:rPr>
          </w:pPr>
          <w:hyperlink w:anchor="__RefHeading___Toc24298916">
            <w:r>
              <w:rPr>
                <w:rStyle w:val="IndexLink"/>
                <w:sz w:val="28"/>
                <w:szCs w:val="28"/>
                <w:lang w:val="en-US" w:eastAsia="en-US"/>
              </w:rPr>
              <w:t>3.3. Синтетический и аналитический учет   затрат и выхода продукции молочного скотоводства.</w:t>
              <w:tab/>
              <w:t>42</w:t>
            </w:r>
          </w:hyperlink>
        </w:p>
        <w:p>
          <w:pPr>
            <w:pStyle w:val="Contents2"/>
            <w:tabs>
              <w:tab w:val="clear" w:pos="708"/>
              <w:tab w:val="right" w:pos="9345" w:leader="dot"/>
            </w:tabs>
            <w:spacing w:lineRule="auto" w:line="360"/>
            <w:rPr>
              <w:sz w:val="28"/>
              <w:szCs w:val="28"/>
              <w:lang w:val="en-US" w:eastAsia="en-US"/>
            </w:rPr>
          </w:pPr>
          <w:hyperlink w:anchor="__RefHeading___Toc24298917">
            <w:r>
              <w:rPr>
                <w:rStyle w:val="IndexLink"/>
                <w:sz w:val="28"/>
                <w:szCs w:val="28"/>
                <w:lang w:val="en-US" w:eastAsia="en-US"/>
              </w:rPr>
              <w:t>3.4. Исчисление себестоимости продукции молочного скотоводства.</w:t>
              <w:tab/>
              <w:t>47</w:t>
            </w:r>
          </w:hyperlink>
        </w:p>
        <w:p>
          <w:pPr>
            <w:pStyle w:val="Contents2"/>
            <w:tabs>
              <w:tab w:val="clear" w:pos="708"/>
              <w:tab w:val="right" w:pos="9345" w:leader="dot"/>
            </w:tabs>
            <w:spacing w:lineRule="auto" w:line="360"/>
            <w:rPr>
              <w:sz w:val="28"/>
              <w:szCs w:val="28"/>
              <w:lang w:val="en-US" w:eastAsia="en-US"/>
            </w:rPr>
          </w:pPr>
          <w:hyperlink w:anchor="__RefHeading___Toc24298918">
            <w:r>
              <w:rPr>
                <w:rStyle w:val="IndexLink"/>
                <w:sz w:val="28"/>
                <w:szCs w:val="28"/>
                <w:lang w:val="en-US" w:eastAsia="en-US"/>
              </w:rPr>
              <w:t>3.5. Отчётность по затратам выхода продукции</w:t>
              <w:tab/>
              <w:t>51</w:t>
            </w:r>
          </w:hyperlink>
        </w:p>
        <w:p>
          <w:pPr>
            <w:pStyle w:val="Contents2"/>
            <w:tabs>
              <w:tab w:val="clear" w:pos="708"/>
              <w:tab w:val="right" w:pos="9345" w:leader="dot"/>
            </w:tabs>
            <w:spacing w:lineRule="auto" w:line="360"/>
            <w:rPr>
              <w:sz w:val="28"/>
              <w:szCs w:val="28"/>
              <w:lang w:val="en-US" w:eastAsia="en-US"/>
            </w:rPr>
          </w:pPr>
          <w:hyperlink w:anchor="__RefHeading___Toc24298919">
            <w:r>
              <w:rPr>
                <w:rStyle w:val="IndexLink"/>
                <w:sz w:val="28"/>
                <w:szCs w:val="28"/>
                <w:lang w:val="en-US" w:eastAsia="en-US"/>
              </w:rPr>
              <w:t>3.6. Совершенствование учета затрат выхода продукции молочного скотоводства.</w:t>
              <w:tab/>
              <w:t>53</w:t>
            </w:r>
          </w:hyperlink>
        </w:p>
        <w:p>
          <w:pPr>
            <w:pStyle w:val="Contents1"/>
            <w:rPr>
              <w:color w:val="000000"/>
              <w:u w:val="none"/>
            </w:rPr>
          </w:pPr>
          <w:r>
            <w:rPr>
              <w:color w:val="000000"/>
              <w:u w:val="none"/>
            </w:rPr>
            <w:t>4.Анализ себестоимости молока………………………………………………. 58</w:t>
          </w:r>
        </w:p>
        <w:p>
          <w:pPr>
            <w:pStyle w:val="Contents1"/>
            <w:rPr/>
          </w:pPr>
          <w:hyperlink w:anchor="__RefHeading___Toc24298923">
            <w:r>
              <w:rPr>
                <w:rStyle w:val="IndexLink"/>
              </w:rPr>
              <w:t>5.Резервы увеличения производства молока и снижение его себестоимости в колхозе «Россия»</w:t>
              <w:tab/>
              <w:t>65</w:t>
            </w:r>
          </w:hyperlink>
        </w:p>
        <w:p>
          <w:pPr>
            <w:pStyle w:val="Contents1"/>
            <w:rPr/>
          </w:pPr>
          <w:hyperlink w:anchor="__RefHeading___Toc24298927">
            <w:r>
              <w:rPr>
                <w:rStyle w:val="IndexLink"/>
              </w:rPr>
              <w:t>Выводы и предложения.</w:t>
              <w:tab/>
              <w:t>70</w:t>
            </w:r>
          </w:hyperlink>
          <w:r>
            <w:rPr>
              <w:rStyle w:val="IndexLink"/>
            </w:rPr>
            <w:fldChar w:fldCharType="end"/>
          </w:r>
        </w:p>
      </w:sdtContent>
    </w:sdt>
    <w:p>
      <w:pPr>
        <w:pStyle w:val="Heading1"/>
        <w:spacing w:lineRule="auto" w:line="360" w:before="0" w:after="0"/>
        <w:ind w:firstLine="567"/>
        <w:rPr/>
      </w:pPr>
      <w:r>
        <w:rPr>
          <w:rFonts w:cs="Times New Roman" w:ascii="Times New Roman" w:hAnsi="Times New Roman"/>
          <w:b w:val="false"/>
          <w:sz w:val="28"/>
          <w:szCs w:val="28"/>
        </w:rPr>
        <w:t>Список использованной литературы</w:t>
      </w:r>
    </w:p>
    <w:p>
      <w:pPr>
        <w:pStyle w:val="Heading1"/>
        <w:spacing w:lineRule="auto" w:line="360" w:before="0" w:after="0"/>
        <w:ind w:firstLine="567"/>
        <w:rPr>
          <w:sz w:val="28"/>
          <w:szCs w:val="28"/>
        </w:rPr>
      </w:pPr>
      <w:r>
        <w:rPr>
          <w:rFonts w:cs="Times New Roman" w:ascii="Times New Roman" w:hAnsi="Times New Roman"/>
          <w:b w:val="false"/>
          <w:sz w:val="28"/>
          <w:szCs w:val="28"/>
        </w:rPr>
        <w:t>Приложения</w:t>
      </w:r>
      <w:r>
        <w:br w:type="page"/>
      </w:r>
    </w:p>
    <w:p>
      <w:pPr>
        <w:pStyle w:val="Heading1"/>
        <w:spacing w:lineRule="auto" w:line="360" w:before="0" w:after="0"/>
        <w:ind w:firstLine="567"/>
        <w:rPr/>
      </w:pPr>
      <w:bookmarkStart w:id="0" w:name="__RefHeading___Toc24298888"/>
      <w:bookmarkEnd w:id="0"/>
      <w:r>
        <w:rPr/>
        <w:t>Введение</w:t>
      </w:r>
    </w:p>
    <w:p>
      <w:pPr>
        <w:pStyle w:val="TextBody"/>
        <w:tabs>
          <w:tab w:val="clear" w:pos="708"/>
          <w:tab w:val="right" w:pos="-2410" w:leader="none"/>
          <w:tab w:val="right" w:pos="374"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Молочное скотоводство одна из наиболее важных отраслей животноводства. Оно служит источником таких ценных продуктов питания как молоко, мясо, а так же источником сырья для промышленности. Молоко является практически незаменимой основой питания в детском возрасте как людей, так и животных. В нем содержатся все необходимые питательные вещества. По многообразному составу с ним не может конкурировать ни один из известных человеку пищевых продуктов. В молоке имеются почти все известные в настоящее время витамин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результате переработки молока из него получают сметану, кефир, масло, сыр, творог и другие продукты пит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 молоко и молочные продукты играют важную роль в питании человек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Особенностями, которые характеризуют молочное скотоводство являе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 Молочное животноводство оказывает большое влияние на экономику всего сельского хозяйства, поэтому производство молока имеет большое народнохозяйственное значени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Однако, сложившаяся обстановка в животноводстве страны вызывает большую тревогу и озабоченность, требует серьезного анализа и определения стратегии и тактики в развитии отдельных отраслей.</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Основные причины сокращения производства продукции – продолжающееся уменьшение численности скота, и продуктивности животных.</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намеченных мер возможно при наличии всесторонней, объективной, оперативно поступающей информации. А основным источником информации являются данные, содержащиеся в бухгалтерском учете.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ная информация занимает более 80% в общем объеме экономической информации в сельском хозяйстве. Все изменения в отрасли регистрируются в бухгалтерском учете с целью  активного воздействия на результ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ная информация привлекается для принятия управленческих решений. Таким образом, роль бухгалтерского учета в информационном обеспечении системы управления достаточно высока, но другая его важная роль – обеспечение контроля за сохранностью собственности предприятия, что особенно важно в нынешних условиях.</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молока и повышение его эффективности – важная задача работников животноводства. Решение ее связано с совершенствованием производственной деятельности. В этих условиях возрастает значение анализа и оценки результатов работы сельскохозяйственных предприятий и их подразделений. При анализе следует учитывать как количественные показатели производства молока ( объем производства, продуктивность) так и качественные ( жирность).</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ажно обеспечить сопоставимость всех сравниваемых между собой базисных и отчетных показателей по производству молок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В этой связи задачей дипломной работы является изучение постановки бухгалтерского учета, проведение анализа производства молока в СПК «Россия» Лысковского района Нижегородской области, с целью внесения конкретных предложений по улучшению бухгалтерского учета и повышению эффективности отрасли. </w:t>
      </w:r>
      <w:r>
        <w:br w:type="page"/>
      </w:r>
    </w:p>
    <w:p>
      <w:pPr>
        <w:pStyle w:val="Heading1"/>
        <w:spacing w:lineRule="auto" w:line="360" w:before="0" w:after="0"/>
        <w:ind w:firstLine="567"/>
        <w:jc w:val="center"/>
        <w:rPr/>
      </w:pPr>
      <w:bookmarkStart w:id="1" w:name="__RefHeading___Toc24298889"/>
      <w:bookmarkEnd w:id="1"/>
      <w:r>
        <w:rPr>
          <w:sz w:val="28"/>
          <w:szCs w:val="28"/>
        </w:rPr>
        <w:t>1.Организационно-экономическая характеристика колхоза «Росс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Землепользование колхоза «Россия» расположено в юго-восточной части Лысковского района. Центральная усадьба с.Никольское расположено в 13 километрах от районного центра г.Лысково.</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Кроме с.Никольское на территории колхоза находится 5 населенных пункто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По данным Лысковской метеостанции среднегодовая температура составляет +2,9 градусов. Самый холодный месяц январь с температурой –12.5 градусов, самый теплый месяц июль с температурой +18,3 градус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егетационный период с температурой выше 5 градусов длится 171-173 дня.</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Распространение и продолжительность заморозков тесно связано с рельефом местности. На пониженных участках заморозки бывают сильнее и продолжительнее, чем на пониженных. Это учитывается при размещении сельскохозяйственных культур в полях севооборотов. Среднегодовое количество осадков составляет 437 мм. За теплый период осадков выпадает значительно больше, чем за холодный.</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Почвенный покров хозяйства представлен главным образом почвами серого лесного типа.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Колхоз «Россия», действующий на основании Устава с уставным фондом 7423 тыс. руб., находящимся в обще-долевой собственности и земельными массивами, находящимися в коллективно-совместной собственности, является производителем сельскохозяйственной продукци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Общая земельная площадь колхоза «Россия» составляет 3691 гектара, в том числе 3388 гектара занято под сельскохозяйственными угодьями. Из общей площади сельскохозяйственных угодий 2631 гектар или 78% составляет пашня, 234 гектара или 7% от общей площади сельскохозяйственных угодий занимают сенокосы и 523 гектара или 15% от площади сельскохозяйственных угодий занимают пастбища.</w:t>
      </w:r>
    </w:p>
    <w:p>
      <w:pPr>
        <w:pStyle w:val="TextBodyIndent"/>
        <w:spacing w:lineRule="auto" w:line="360" w:before="0" w:after="0"/>
        <w:ind w:left="0" w:firstLine="567"/>
        <w:jc w:val="both"/>
        <w:rPr>
          <w:sz w:val="28"/>
          <w:szCs w:val="28"/>
        </w:rPr>
      </w:pPr>
      <w:r>
        <w:rPr>
          <w:sz w:val="28"/>
          <w:szCs w:val="28"/>
        </w:rPr>
        <w:t xml:space="preserve">Важнейшей составной частью сельскохозяйственных ресурсов, незаменимым средством производства является земля. От того, как она используется, зависит развитие всех отраслей сельскохозяйственного производства и, соответственно результаты работ предприятия. Проанализируем размер и структуру земельных угодий в колхозе « Россия». </w:t>
      </w:r>
    </w:p>
    <w:p>
      <w:pPr>
        <w:pStyle w:val="TextBodyIndent"/>
        <w:spacing w:lineRule="auto" w:line="360" w:before="0" w:after="0"/>
        <w:ind w:left="0" w:firstLine="567"/>
        <w:jc w:val="both"/>
        <w:rPr>
          <w:sz w:val="28"/>
          <w:szCs w:val="28"/>
        </w:rPr>
      </w:pPr>
      <w:r>
        <w:rPr>
          <w:sz w:val="28"/>
          <w:szCs w:val="28"/>
        </w:rPr>
      </w:r>
    </w:p>
    <w:p>
      <w:pPr>
        <w:pStyle w:val="Heading1"/>
        <w:spacing w:before="0" w:after="0"/>
        <w:ind w:firstLine="567"/>
        <w:jc w:val="right"/>
        <w:rPr>
          <w:b w:val="false"/>
          <w:b w:val="false"/>
          <w:sz w:val="28"/>
          <w:szCs w:val="28"/>
        </w:rPr>
      </w:pPr>
      <w:r>
        <w:rPr>
          <w:b w:val="false"/>
          <w:sz w:val="28"/>
          <w:szCs w:val="28"/>
        </w:rPr>
        <w:t>Таблица 1.1</w:t>
      </w:r>
    </w:p>
    <w:p>
      <w:pPr>
        <w:pStyle w:val="Normal"/>
        <w:spacing w:lineRule="auto" w:line="360"/>
        <w:ind w:firstLine="567"/>
        <w:jc w:val="center"/>
        <w:rPr>
          <w:sz w:val="28"/>
          <w:szCs w:val="28"/>
        </w:rPr>
      </w:pPr>
      <w:r>
        <w:rPr>
          <w:sz w:val="28"/>
          <w:szCs w:val="28"/>
        </w:rPr>
        <w:t>Размер и структура земельных угодий</w:t>
      </w:r>
    </w:p>
    <w:tbl>
      <w:tblPr>
        <w:tblW w:w="9889" w:type="dxa"/>
        <w:jc w:val="left"/>
        <w:tblInd w:w="-431" w:type="dxa"/>
        <w:tblLayout w:type="fixed"/>
        <w:tblCellMar>
          <w:top w:w="0" w:type="dxa"/>
          <w:left w:w="108" w:type="dxa"/>
          <w:bottom w:w="0" w:type="dxa"/>
          <w:right w:w="108" w:type="dxa"/>
        </w:tblCellMar>
      </w:tblPr>
      <w:tblGrid>
        <w:gridCol w:w="1487"/>
        <w:gridCol w:w="727"/>
        <w:gridCol w:w="718"/>
        <w:gridCol w:w="728"/>
        <w:gridCol w:w="718"/>
        <w:gridCol w:w="729"/>
        <w:gridCol w:w="728"/>
        <w:gridCol w:w="727"/>
        <w:gridCol w:w="727"/>
        <w:gridCol w:w="727"/>
        <w:gridCol w:w="904"/>
        <w:gridCol w:w="969"/>
      </w:tblGrid>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земельных угодий</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и 1997г.</w:t>
            </w:r>
          </w:p>
          <w:p>
            <w:pPr>
              <w:pStyle w:val="Normal"/>
              <w:ind w:firstLine="567"/>
              <w:jc w:val="center"/>
              <w:rPr/>
            </w:pPr>
            <w:r>
              <w:rPr/>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ь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6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пашн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4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с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2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бищ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2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23"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ы и водоём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70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bl>
    <w:p>
      <w:pPr>
        <w:pStyle w:val="Normal"/>
        <w:spacing w:lineRule="auto" w:line="360"/>
        <w:ind w:firstLine="567"/>
        <w:jc w:val="both"/>
        <w:rPr>
          <w:sz w:val="28"/>
          <w:szCs w:val="28"/>
        </w:rPr>
      </w:pPr>
      <w:r>
        <w:rPr>
          <w:sz w:val="28"/>
          <w:szCs w:val="28"/>
        </w:rPr>
      </w:r>
    </w:p>
    <w:p>
      <w:pPr>
        <w:pStyle w:val="21"/>
        <w:widowControl w:val="false"/>
        <w:spacing w:lineRule="auto" w:line="360" w:before="0" w:after="0"/>
        <w:ind w:left="0" w:firstLine="567"/>
        <w:jc w:val="both"/>
        <w:rPr/>
      </w:pPr>
      <w:r>
        <w:rPr>
          <w:sz w:val="28"/>
          <w:szCs w:val="28"/>
        </w:rPr>
        <w:t>Общая площадь землепользования колхоза «Россия» составляет 3691 га. Сельскохозяйственные угодья занимают 3388 га или 92% от общей земельной площади хозяйства. Основная часть сельскохозяйственных угодий распахана. Пашня занимает 2631 га или 72% площади землепользования хозяйства.</w:t>
        <w:br/>
        <w:t xml:space="preserve">На долю сенокосов приходиться 6%, а пастбища занимают 14% общей площади хозяйства. </w:t>
      </w:r>
    </w:p>
    <w:p>
      <w:pPr>
        <w:pStyle w:val="21"/>
        <w:widowControl w:val="false"/>
        <w:spacing w:lineRule="auto" w:line="360" w:before="0" w:after="0"/>
        <w:ind w:left="0" w:firstLine="567"/>
        <w:jc w:val="both"/>
        <w:rPr/>
      </w:pPr>
      <w:r>
        <w:rPr>
          <w:sz w:val="28"/>
          <w:szCs w:val="28"/>
        </w:rPr>
        <w:t>Структура земельных угодий в колхозе за последние 5 лет практически не менялась, так как он разработана с учётом особенностей почвы, климата, обеспеченности трудовыми ресурсами и техникой.</w:t>
      </w:r>
    </w:p>
    <w:p>
      <w:pPr>
        <w:pStyle w:val="21"/>
        <w:spacing w:lineRule="auto" w:line="360" w:before="0" w:after="0"/>
        <w:ind w:left="0" w:firstLine="567"/>
        <w:jc w:val="both"/>
        <w:rPr/>
      </w:pPr>
      <w:r>
        <w:rPr>
          <w:sz w:val="28"/>
          <w:szCs w:val="28"/>
        </w:rPr>
        <w:t xml:space="preserve">Природные условия и действующая структура земельных угодий определяют производственное направление или специализацию хозяйства. Основным показателем, характеризующим специализацию, является структура товарной продукции. </w:t>
      </w:r>
    </w:p>
    <w:p>
      <w:pPr>
        <w:pStyle w:val="Heading4"/>
        <w:spacing w:before="0" w:after="0"/>
        <w:ind w:firstLine="567"/>
        <w:jc w:val="right"/>
        <w:rPr>
          <w:b w:val="false"/>
          <w:b w:val="false"/>
        </w:rPr>
      </w:pPr>
      <w:r>
        <w:rPr>
          <w:b w:val="false"/>
        </w:rPr>
        <w:t>Таблица 1.2</w:t>
      </w:r>
    </w:p>
    <w:p>
      <w:pPr>
        <w:pStyle w:val="TextBodyIndent"/>
        <w:spacing w:before="0" w:after="0"/>
        <w:ind w:left="0" w:hanging="0"/>
        <w:jc w:val="center"/>
        <w:rPr>
          <w:sz w:val="28"/>
          <w:szCs w:val="28"/>
        </w:rPr>
      </w:pPr>
      <w:r>
        <w:rPr>
          <w:sz w:val="28"/>
          <w:szCs w:val="28"/>
        </w:rPr>
        <w:t>Структура товарной продукции</w:t>
      </w:r>
    </w:p>
    <w:tbl>
      <w:tblPr>
        <w:tblW w:w="10349" w:type="dxa"/>
        <w:jc w:val="left"/>
        <w:tblInd w:w="-1023" w:type="dxa"/>
        <w:tblLayout w:type="fixed"/>
        <w:tblCellMar>
          <w:top w:w="0" w:type="dxa"/>
          <w:left w:w="108" w:type="dxa"/>
          <w:bottom w:w="0" w:type="dxa"/>
          <w:right w:w="108" w:type="dxa"/>
        </w:tblCellMar>
      </w:tblPr>
      <w:tblGrid>
        <w:gridCol w:w="1560"/>
        <w:gridCol w:w="709"/>
        <w:gridCol w:w="709"/>
        <w:gridCol w:w="709"/>
        <w:gridCol w:w="708"/>
        <w:gridCol w:w="709"/>
        <w:gridCol w:w="709"/>
        <w:gridCol w:w="709"/>
        <w:gridCol w:w="708"/>
        <w:gridCol w:w="709"/>
        <w:gridCol w:w="709"/>
        <w:gridCol w:w="992"/>
        <w:gridCol w:w="70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х продук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реднем за 1997-2001 г.</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растение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растениевод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животн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животновод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чая продукция, работы,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по хозя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283" w:firstLine="567"/>
        <w:jc w:val="both"/>
        <w:rPr>
          <w:sz w:val="28"/>
          <w:szCs w:val="28"/>
        </w:rPr>
      </w:pPr>
      <w:r>
        <w:rPr>
          <w:sz w:val="28"/>
          <w:szCs w:val="28"/>
        </w:rPr>
      </w:r>
    </w:p>
    <w:p>
      <w:pPr>
        <w:pStyle w:val="TextBodyIndent"/>
        <w:widowControl w:val="false"/>
        <w:spacing w:lineRule="auto" w:line="360" w:before="0" w:after="0"/>
        <w:ind w:left="0" w:firstLine="567"/>
        <w:jc w:val="both"/>
        <w:rPr/>
      </w:pPr>
      <w:r>
        <w:rPr>
          <w:sz w:val="28"/>
          <w:szCs w:val="28"/>
        </w:rPr>
        <w:t>В среднем за 1997-2001 г. в колхозе «Россия» получена денежная выручка от реализации сельскохозяйственной продукции на сумму 38333 тыс. руб. Наибольший удельный вес в структуре товарной продукции занимает продукция животноводства. На её долю приходится 60% денежной выручки. Продукция растениеводства занимает 29% от общего объёма реализованной продукции.</w:t>
      </w:r>
    </w:p>
    <w:p>
      <w:pPr>
        <w:pStyle w:val="Normal"/>
        <w:spacing w:lineRule="auto" w:line="360"/>
        <w:ind w:firstLine="567"/>
        <w:jc w:val="both"/>
        <w:rPr/>
      </w:pPr>
      <w:r>
        <w:rPr>
          <w:sz w:val="28"/>
          <w:szCs w:val="28"/>
        </w:rPr>
        <w:t xml:space="preserve">Из животноводческой продукции наибольшую сумму денежной выручки хозяйство получает от реализации молока – 1448 тыс. руб. или 385.в структуре всей товарной продукции. Это означает, что производство молока для колхоза «Россия» является главной отраслью. </w:t>
      </w:r>
    </w:p>
    <w:p>
      <w:pPr>
        <w:pStyle w:val="Normal"/>
        <w:spacing w:lineRule="auto" w:line="360"/>
        <w:ind w:firstLine="567"/>
        <w:jc w:val="both"/>
        <w:rPr/>
      </w:pPr>
      <w:r>
        <w:rPr>
          <w:sz w:val="28"/>
          <w:szCs w:val="28"/>
        </w:rPr>
        <w:t>Большой объём в структуре товарной продукции занимает денежная выручка от реализации зерна. В среднем за 1997-2001 г. реализовано на сумму 1102 тыс. руб., что составляет 29% от общей выручки, получаемой в целом по хозяйству. Производство зерна является дополнительной отраслью исследуемого хозяйства.</w:t>
      </w:r>
    </w:p>
    <w:p>
      <w:pPr>
        <w:pStyle w:val="Normal"/>
        <w:spacing w:lineRule="auto" w:line="360"/>
        <w:ind w:firstLine="567"/>
        <w:jc w:val="both"/>
        <w:rPr/>
      </w:pPr>
      <w:r>
        <w:rPr>
          <w:sz w:val="28"/>
          <w:szCs w:val="28"/>
        </w:rPr>
        <w:t xml:space="preserve">Таким образом, производственное направление или специализация колхоза « Россия» определяется как молочно – зерноводческая. </w:t>
      </w:r>
    </w:p>
    <w:p>
      <w:pPr>
        <w:pStyle w:val="Normal"/>
        <w:spacing w:lineRule="auto" w:line="360"/>
        <w:ind w:firstLine="567"/>
        <w:jc w:val="both"/>
        <w:rPr/>
      </w:pPr>
      <w:r>
        <w:rPr>
          <w:sz w:val="28"/>
          <w:szCs w:val="28"/>
        </w:rPr>
        <w:t xml:space="preserve">Обе отрасли – и производство молока, и производство зерна взаимосвязаны между собой, дополняют друг друга и в тоже время связывают отдельные звенья производственного процесса. </w:t>
      </w:r>
    </w:p>
    <w:p>
      <w:pPr>
        <w:pStyle w:val="Normal"/>
        <w:spacing w:lineRule="auto" w:line="360"/>
        <w:ind w:firstLine="567"/>
        <w:jc w:val="both"/>
        <w:rPr/>
      </w:pPr>
      <w:r>
        <w:rPr>
          <w:sz w:val="28"/>
          <w:szCs w:val="28"/>
        </w:rPr>
        <w:t>Производство зерна необходимо для развития животноводства, так как зерно является незаменимым концентрированным кормом для животных. В тоже время от животноводства получаются ценные органические удобрения, необходимые для производства зерна и являющихся, необходимым условием повышения плодородия почвы.</w:t>
      </w:r>
    </w:p>
    <w:p>
      <w:pPr>
        <w:pStyle w:val="Normal"/>
        <w:spacing w:lineRule="auto" w:line="360"/>
        <w:ind w:firstLine="567"/>
        <w:jc w:val="both"/>
        <w:rPr/>
      </w:pPr>
      <w:r>
        <w:rPr>
          <w:sz w:val="28"/>
          <w:szCs w:val="28"/>
        </w:rPr>
        <w:t>Увеличение объёмов производства сельскохозяйственной продукции в хозяйстве по значительной степени способствует достаточная обеспеченность предприятия необходимыми трудовыми ресурсами, их рациональное использование.</w:t>
      </w:r>
      <w:r>
        <w:br w:type="page"/>
      </w:r>
    </w:p>
    <w:p>
      <w:pPr>
        <w:pStyle w:val="Heading2"/>
        <w:spacing w:before="0" w:after="0"/>
        <w:ind w:firstLine="567"/>
        <w:jc w:val="right"/>
        <w:rPr>
          <w:b w:val="false"/>
          <w:b w:val="false"/>
        </w:rPr>
      </w:pPr>
      <w:r>
        <w:rPr>
          <w:b w:val="false"/>
        </w:rPr>
        <w:t>Таблица 1.3</w:t>
      </w:r>
    </w:p>
    <w:p>
      <w:pPr>
        <w:pStyle w:val="Normal"/>
        <w:spacing w:lineRule="auto" w:line="360"/>
        <w:jc w:val="center"/>
        <w:rPr>
          <w:sz w:val="28"/>
          <w:szCs w:val="28"/>
        </w:rPr>
      </w:pPr>
      <w:r>
        <w:rPr>
          <w:sz w:val="28"/>
          <w:szCs w:val="28"/>
        </w:rPr>
        <w:t>Обеспеченность рабочей силой и её использование</w:t>
      </w:r>
    </w:p>
    <w:tbl>
      <w:tblPr>
        <w:tblW w:w="9633" w:type="dxa"/>
        <w:jc w:val="left"/>
        <w:tblInd w:w="-289" w:type="dxa"/>
        <w:tblLayout w:type="fixed"/>
        <w:tblCellMar>
          <w:top w:w="0" w:type="dxa"/>
          <w:left w:w="108" w:type="dxa"/>
          <w:bottom w:w="0" w:type="dxa"/>
          <w:right w:w="108" w:type="dxa"/>
        </w:tblCellMar>
      </w:tblPr>
      <w:tblGrid>
        <w:gridCol w:w="1788"/>
        <w:gridCol w:w="783"/>
        <w:gridCol w:w="1174"/>
        <w:gridCol w:w="1177"/>
        <w:gridCol w:w="1177"/>
        <w:gridCol w:w="1178"/>
        <w:gridCol w:w="1178"/>
        <w:gridCol w:w="1178"/>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884"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firstLine="567"/>
              <w:jc w:val="center"/>
              <w:rPr>
                <w:b w:val="false"/>
                <w:b w:val="false"/>
                <w:sz w:val="24"/>
                <w:szCs w:val="24"/>
              </w:rPr>
            </w:pPr>
            <w:r>
              <w:rPr>
                <w:b w:val="false"/>
                <w:sz w:val="24"/>
                <w:szCs w:val="24"/>
              </w:rPr>
              <w:t>Колхоз « Росси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годовая численность работников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r>
      <w:tr>
        <w:trPr>
          <w:trHeight w:val="145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рабочей силой: на 100га с/х угод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9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пашн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ано одним работник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дн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bl>
    <w:p>
      <w:pPr>
        <w:pStyle w:val="Normal"/>
        <w:spacing w:lineRule="auto" w:line="360"/>
        <w:ind w:firstLine="567"/>
        <w:jc w:val="both"/>
        <w:rPr>
          <w:sz w:val="28"/>
          <w:szCs w:val="28"/>
        </w:rPr>
      </w:pPr>
      <w:r>
        <w:rPr>
          <w:sz w:val="28"/>
          <w:szCs w:val="28"/>
        </w:rPr>
      </w:r>
    </w:p>
    <w:p>
      <w:pPr>
        <w:pStyle w:val="TextBodyIndent"/>
        <w:spacing w:lineRule="auto" w:line="360" w:before="0" w:after="0"/>
        <w:ind w:left="0" w:firstLine="567"/>
        <w:jc w:val="both"/>
        <w:rPr/>
      </w:pPr>
      <w:r>
        <w:rPr>
          <w:sz w:val="28"/>
          <w:szCs w:val="28"/>
        </w:rPr>
        <w:t>Показатели таблицы 1.3 свидетельствуют о том, что средне годовая численность работников в колхозе «Россия» за период 1997 по 2001г. сократилось на 20% и в 2001г. составило 168 чел. Одновременно снизилась и обеспеченность рабочей силой в расчёте на 100га сельскохозяйственных угодий на 100га пашни, и составила соответственно 5и 6 человек. Это на уровне средне районных показателей. «Отток» рабочей силы объясняется, прежде всего тем, что не смотря на трудоёмкость отраслей сельского хозяйства, уровень зарплаты здесь отстаёт от зарплаты работников других отраслей.</w:t>
      </w:r>
    </w:p>
    <w:p>
      <w:pPr>
        <w:pStyle w:val="Normal"/>
        <w:spacing w:lineRule="auto" w:line="360"/>
        <w:ind w:firstLine="567"/>
        <w:jc w:val="both"/>
        <w:rPr/>
      </w:pPr>
      <w:r>
        <w:rPr>
          <w:sz w:val="28"/>
          <w:szCs w:val="28"/>
        </w:rPr>
        <w:t>В 2001 году средне месячная зарплата в колхозе «Россия» составила 647 рублей, в то время как в среднем по хозяйствам района она находится на уровне 1330 рублей.</w:t>
      </w:r>
    </w:p>
    <w:p>
      <w:pPr>
        <w:pStyle w:val="21"/>
        <w:spacing w:lineRule="auto" w:line="360" w:before="0" w:after="0"/>
        <w:ind w:left="0" w:firstLine="567"/>
        <w:jc w:val="both"/>
        <w:rPr/>
      </w:pPr>
      <w:r>
        <w:rPr>
          <w:sz w:val="28"/>
          <w:szCs w:val="28"/>
        </w:rPr>
        <w:t>Каждым работником в колхозе «Россия» отработано в 2002 году по 238 человеко/дней. Использование годового фонда рабочего времени составило всего лишь 855, что говорит об имеющихся в хозяйстве резервах более эффективного использования трудового потенциала.</w:t>
      </w:r>
    </w:p>
    <w:p>
      <w:pPr>
        <w:pStyle w:val="21"/>
        <w:spacing w:lineRule="auto" w:line="360" w:before="0" w:after="0"/>
        <w:ind w:left="0" w:firstLine="567"/>
        <w:jc w:val="both"/>
        <w:rPr/>
      </w:pPr>
      <w:r>
        <w:rPr>
          <w:sz w:val="28"/>
          <w:szCs w:val="28"/>
        </w:rPr>
        <w:t>Условием успешного и эффективного развития, как отдельных отраслей, так и всего сельскохозяйственного производства является высокий уровень материально – технической оснащённости хозяйства. Рассмотрим состояние материально технической базы колхоза «Россия» и сравним его со средне - районными показателями.</w:t>
      </w:r>
    </w:p>
    <w:p>
      <w:pPr>
        <w:pStyle w:val="Heading1"/>
        <w:spacing w:before="0" w:after="0"/>
        <w:ind w:firstLine="567"/>
        <w:jc w:val="right"/>
        <w:rPr>
          <w:b w:val="false"/>
          <w:b w:val="false"/>
          <w:sz w:val="28"/>
          <w:szCs w:val="28"/>
        </w:rPr>
      </w:pPr>
      <w:r>
        <w:rPr>
          <w:b w:val="false"/>
          <w:sz w:val="28"/>
          <w:szCs w:val="28"/>
        </w:rPr>
        <w:t>Таблица 1.4</w:t>
      </w:r>
    </w:p>
    <w:p>
      <w:pPr>
        <w:pStyle w:val="Normal"/>
        <w:jc w:val="center"/>
        <w:rPr>
          <w:sz w:val="28"/>
          <w:szCs w:val="28"/>
        </w:rPr>
      </w:pPr>
      <w:r>
        <w:rPr>
          <w:sz w:val="28"/>
          <w:szCs w:val="28"/>
        </w:rPr>
        <w:t>Состояние материально – технической базы</w:t>
      </w:r>
    </w:p>
    <w:p>
      <w:pPr>
        <w:pStyle w:val="Normal"/>
        <w:ind w:firstLine="567"/>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1912"/>
        <w:gridCol w:w="1095"/>
        <w:gridCol w:w="1142"/>
        <w:gridCol w:w="1142"/>
        <w:gridCol w:w="1142"/>
        <w:gridCol w:w="1142"/>
        <w:gridCol w:w="1142"/>
        <w:gridCol w:w="1207"/>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b w:val="false"/>
                <w:sz w:val="24"/>
                <w:szCs w:val="24"/>
              </w:rPr>
              <w:t>Показател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24"/>
                <w:szCs w:val="24"/>
              </w:rPr>
            </w:pPr>
            <w:r>
              <w:rPr>
                <w:b w:val="false"/>
                <w:sz w:val="24"/>
                <w:szCs w:val="24"/>
              </w:rPr>
              <w:t>Колхоз «Россия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новных производственных фондов с/х назначения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среднегодового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с/х угод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нергетических средств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2</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среднегодового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га с/х угод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тракторов -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0га пашн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казатели таблицы 1.4 свидетельствуют о том, что в колхозе «Россия» наметилась устойчивая тенденция сокращения стоимости основных средств. Если в 1997 году в хозяйстве имелось основных средств сельскохозяйственного назначения на сумму 26440 тыс. рублей, то к 2001 году их стоимость сократилась на 6% и составила 25043 тыс. рублей.</w:t>
      </w:r>
    </w:p>
    <w:p>
      <w:pPr>
        <w:pStyle w:val="Normal"/>
        <w:spacing w:lineRule="auto" w:line="360"/>
        <w:ind w:firstLine="567"/>
        <w:jc w:val="both"/>
        <w:rPr/>
      </w:pPr>
      <w:r>
        <w:rPr>
          <w:sz w:val="28"/>
          <w:szCs w:val="28"/>
        </w:rPr>
        <w:t>Кроме ежегодно растущего темпа инфляции, в результате которой неоднократно проводилась переоценка основных средств, на снижение их стоимости большое влияние оказал тот факт, что из-за недостаточно денежных средств хозяйство не имеет возможности заменить износившееся оборудование новым, приобрести новые машины.</w:t>
      </w:r>
    </w:p>
    <w:p>
      <w:pPr>
        <w:pStyle w:val="Normal"/>
        <w:spacing w:lineRule="auto" w:line="360"/>
        <w:ind w:firstLine="567"/>
        <w:jc w:val="both"/>
        <w:rPr/>
      </w:pPr>
      <w:r>
        <w:rPr>
          <w:sz w:val="28"/>
          <w:szCs w:val="28"/>
        </w:rPr>
        <w:t>Одновременно с сокращением стоимости основных фондов в хозяйстве снижается и показатель фондообеспеченности к уровню 1997 года на 5%, но 14% превышает средне районный уровень.</w:t>
      </w:r>
    </w:p>
    <w:p>
      <w:pPr>
        <w:pStyle w:val="Normal"/>
        <w:spacing w:lineRule="auto" w:line="360"/>
        <w:ind w:firstLine="567"/>
        <w:jc w:val="both"/>
        <w:rPr/>
      </w:pPr>
      <w:r>
        <w:rPr>
          <w:sz w:val="28"/>
          <w:szCs w:val="28"/>
        </w:rPr>
        <w:t>В результате сокращения численности работающих показатель фондовооружённости в 2001 году по сравнению с 1997 годом увеличился на 18% и составил 149 тыс. рублей при средне районном показателе 122 тыс. рублей.</w:t>
      </w:r>
    </w:p>
    <w:p>
      <w:pPr>
        <w:pStyle w:val="Normal"/>
        <w:spacing w:lineRule="auto" w:line="360"/>
        <w:ind w:firstLine="567"/>
        <w:jc w:val="both"/>
        <w:rPr/>
      </w:pPr>
      <w:r>
        <w:rPr>
          <w:sz w:val="28"/>
          <w:szCs w:val="28"/>
        </w:rPr>
        <w:t xml:space="preserve">Аналогичная картина наблюдается и с показателем энерговооружённости и энергообеспеченности, сокращение которых произошло к уровню 1997 года соответственно на 3% и на 20%.  </w:t>
      </w:r>
    </w:p>
    <w:p>
      <w:pPr>
        <w:pStyle w:val="Normal"/>
        <w:spacing w:lineRule="auto" w:line="360"/>
        <w:ind w:firstLine="567"/>
        <w:jc w:val="both"/>
        <w:rPr/>
      </w:pPr>
      <w:r>
        <w:rPr>
          <w:sz w:val="28"/>
          <w:szCs w:val="28"/>
        </w:rPr>
        <w:t>По сравнению с 1997 годом сократилось наличие тракторов в исследуемом хозяйстве с 33 ед. до 25 единиц, что значительно увеличило нагрузку на 1 трактор, но при этом обеспеченность тракторами в расчёте на 1000 га пашни, как и в среднем по хозяйствам района, составила 10 тракторов.</w:t>
      </w:r>
    </w:p>
    <w:p>
      <w:pPr>
        <w:pStyle w:val="Normal"/>
        <w:spacing w:lineRule="auto" w:line="360"/>
        <w:ind w:firstLine="567"/>
        <w:jc w:val="both"/>
        <w:rPr/>
      </w:pPr>
      <w:r>
        <w:rPr>
          <w:sz w:val="28"/>
          <w:szCs w:val="28"/>
        </w:rPr>
        <w:t>Таким образом показатели обеспеченности и использования основных средств в колхозе «Россия» говорят о том, что для увеличения объёмов производства сельскохозяйственной продукции хозяйству необходимо эффективно использовать имеющиеся основные средства.</w:t>
      </w:r>
    </w:p>
    <w:p>
      <w:pPr>
        <w:pStyle w:val="Normal"/>
        <w:spacing w:lineRule="auto" w:line="360"/>
        <w:ind w:firstLine="567"/>
        <w:jc w:val="both"/>
        <w:rPr>
          <w:sz w:val="28"/>
          <w:szCs w:val="28"/>
        </w:rPr>
      </w:pPr>
      <w:r>
        <w:rPr>
          <w:sz w:val="28"/>
          <w:szCs w:val="28"/>
        </w:rPr>
        <w:t>Сложившиеся природно-экономический потенциал позволяет колхозу «Россия» получать следующие объёмы сельскохозяйственной продукции.</w:t>
      </w:r>
    </w:p>
    <w:p>
      <w:pPr>
        <w:pStyle w:val="Heading1"/>
        <w:spacing w:before="0" w:after="0"/>
        <w:ind w:firstLine="567"/>
        <w:jc w:val="right"/>
        <w:rPr>
          <w:b w:val="false"/>
          <w:b w:val="false"/>
          <w:sz w:val="28"/>
          <w:szCs w:val="28"/>
        </w:rPr>
      </w:pPr>
      <w:r>
        <w:rPr>
          <w:b w:val="false"/>
          <w:sz w:val="28"/>
          <w:szCs w:val="28"/>
        </w:rPr>
        <w:t>Таблица 1.5</w:t>
      </w:r>
    </w:p>
    <w:p>
      <w:pPr>
        <w:pStyle w:val="Normal"/>
        <w:spacing w:lineRule="auto" w:line="360"/>
        <w:jc w:val="center"/>
        <w:rPr/>
      </w:pPr>
      <w:r>
        <w:rPr/>
        <w:t>Производство основных видов с/х продукции (тонн).</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p>
            <w:pPr>
              <w:pStyle w:val="Normal"/>
              <w:ind w:firstLine="567"/>
              <w:jc w:val="center"/>
              <w:rPr>
                <w:color w:val="FF0000"/>
              </w:rPr>
            </w:pPr>
            <w:r>
              <w:rPr/>
              <w:t>в % и 1997г.</w:t>
            </w:r>
          </w:p>
        </w:tc>
      </w:tr>
      <w:tr>
        <w:trPr>
          <w:trHeight w:val="509"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518"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525"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илу ряда объективных и субъективных причин объём производства всех основных видов сельскохозяйственной продукции в 2001 году сократился к уровню 1997 года.</w:t>
      </w:r>
    </w:p>
    <w:p>
      <w:pPr>
        <w:pStyle w:val="Normal"/>
        <w:spacing w:lineRule="auto" w:line="360"/>
        <w:ind w:firstLine="567"/>
        <w:jc w:val="both"/>
        <w:rPr/>
      </w:pPr>
      <w:r>
        <w:rPr>
          <w:sz w:val="28"/>
          <w:szCs w:val="28"/>
        </w:rPr>
        <w:t>Валовое производство зерна снизилось на 13% из-за сокращения площади посева зерновых культур на 258 га несмотря на увеличение урожайности с 19,6 цн с 1 га  в 1997 году до 20,9 цн с 1 га к 2001 году.</w:t>
      </w:r>
    </w:p>
    <w:p>
      <w:pPr>
        <w:pStyle w:val="Normal"/>
        <w:spacing w:lineRule="auto" w:line="360"/>
        <w:ind w:firstLine="567"/>
        <w:jc w:val="both"/>
        <w:rPr/>
      </w:pPr>
      <w:r>
        <w:rPr>
          <w:sz w:val="28"/>
          <w:szCs w:val="28"/>
        </w:rPr>
        <w:t>От реализации зерна колхоз «Россия» получает основную часть денежной выручки, по этому сокращать посевные площади, занятые зерновыми культурами, хозяйству нецелесообразно.</w:t>
      </w:r>
    </w:p>
    <w:p>
      <w:pPr>
        <w:pStyle w:val="Normal"/>
        <w:spacing w:lineRule="auto" w:line="360"/>
        <w:ind w:firstLine="567"/>
        <w:jc w:val="both"/>
        <w:rPr/>
      </w:pPr>
      <w:r>
        <w:rPr>
          <w:sz w:val="28"/>
          <w:szCs w:val="28"/>
        </w:rPr>
        <w:t>Значительно сократилось к 2001 году производство продукции животноводства. Молока произведено 556 тонн, что составляет 43% к уровню 1997 года. Производство мяса сократилось на 52% и составило всего лишь 56 тонн.</w:t>
      </w:r>
    </w:p>
    <w:p>
      <w:pPr>
        <w:pStyle w:val="Normal"/>
        <w:spacing w:lineRule="auto" w:line="360"/>
        <w:ind w:firstLine="567"/>
        <w:jc w:val="both"/>
        <w:rPr/>
      </w:pPr>
      <w:r>
        <w:rPr>
          <w:sz w:val="28"/>
          <w:szCs w:val="28"/>
        </w:rPr>
        <w:t>Увеличение объёма валового производства продукции животноводства возможно лишь при условии роста продуктивности животных и увеличения численности поголовья скота. Как эти вопросы решаются в колхозе «Россия» отражено в таблице 1.6</w:t>
      </w:r>
      <w:r>
        <w:br w:type="page"/>
      </w:r>
    </w:p>
    <w:p>
      <w:pPr>
        <w:pStyle w:val="Heading1"/>
        <w:spacing w:before="0" w:after="0"/>
        <w:ind w:firstLine="567"/>
        <w:jc w:val="right"/>
        <w:rPr>
          <w:b w:val="false"/>
          <w:b w:val="false"/>
          <w:sz w:val="28"/>
          <w:szCs w:val="28"/>
        </w:rPr>
      </w:pPr>
      <w:r>
        <w:rPr>
          <w:b w:val="false"/>
          <w:sz w:val="28"/>
          <w:szCs w:val="28"/>
        </w:rPr>
        <w:t>Таблица 1.6</w:t>
      </w:r>
    </w:p>
    <w:p>
      <w:pPr>
        <w:pStyle w:val="Normal"/>
        <w:spacing w:lineRule="auto" w:line="360"/>
        <w:jc w:val="center"/>
        <w:rPr>
          <w:sz w:val="28"/>
          <w:szCs w:val="28"/>
        </w:rPr>
      </w:pPr>
      <w:r>
        <w:rPr>
          <w:sz w:val="28"/>
          <w:szCs w:val="28"/>
        </w:rPr>
        <w:t>Динамика развития животноводства</w:t>
      </w:r>
    </w:p>
    <w:tbl>
      <w:tblPr>
        <w:tblW w:w="9571" w:type="dxa"/>
        <w:jc w:val="left"/>
        <w:tblInd w:w="-113" w:type="dxa"/>
        <w:tblLayout w:type="fixed"/>
        <w:tblCellMar>
          <w:top w:w="0" w:type="dxa"/>
          <w:left w:w="108" w:type="dxa"/>
          <w:bottom w:w="0" w:type="dxa"/>
          <w:right w:w="108" w:type="dxa"/>
        </w:tblCellMar>
      </w:tblPr>
      <w:tblGrid>
        <w:gridCol w:w="1987"/>
        <w:gridCol w:w="966"/>
        <w:gridCol w:w="1010"/>
        <w:gridCol w:w="1010"/>
        <w:gridCol w:w="1010"/>
        <w:gridCol w:w="1011"/>
        <w:gridCol w:w="1011"/>
        <w:gridCol w:w="1566"/>
      </w:tblGrid>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 »</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крс -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коров -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яса на 100 га с/х  угод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ой молока от 1 коро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r>
      <w:tr>
        <w:trPr>
          <w:trHeight w:val="55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ивес молодняка кр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bl>
    <w:p>
      <w:pPr>
        <w:pStyle w:val="Normal"/>
        <w:spacing w:lineRule="auto" w:line="360"/>
        <w:ind w:firstLine="567"/>
        <w:jc w:val="both"/>
        <w:rPr>
          <w:sz w:val="28"/>
          <w:szCs w:val="28"/>
        </w:rPr>
      </w:pPr>
      <w:r>
        <w:rPr>
          <w:sz w:val="28"/>
          <w:szCs w:val="28"/>
        </w:rPr>
      </w:r>
    </w:p>
    <w:p>
      <w:pPr>
        <w:pStyle w:val="3"/>
        <w:spacing w:lineRule="auto" w:line="360" w:before="0" w:after="0"/>
        <w:ind w:left="0" w:firstLine="567"/>
        <w:jc w:val="both"/>
        <w:rPr/>
      </w:pPr>
      <w:r>
        <w:rPr>
          <w:sz w:val="28"/>
          <w:szCs w:val="28"/>
        </w:rPr>
        <w:t>В условиях рыночных отношений хозяйство испытывает определённые трудности, вызванные существующим диспаритетом цен на сельскохозяйственную продукцию. Это послужило главной причиной сокращения численности поголовья скота в хозяйстве с 1371 до 810 голов. Снизилась и продуктивность животных. По сравнению с 1997 годом надой молока от 1  коровы уменьшился на 1442кг и составил в 2001 году 1478кг. Это на 45% ниже чем продуктивность коров, полученная в среднем по хозяйствам района.</w:t>
      </w:r>
    </w:p>
    <w:p>
      <w:pPr>
        <w:pStyle w:val="Normal"/>
        <w:widowControl w:val="false"/>
        <w:spacing w:lineRule="auto" w:line="360"/>
        <w:ind w:firstLine="567"/>
        <w:jc w:val="both"/>
        <w:rPr/>
      </w:pPr>
      <w:r>
        <w:rPr>
          <w:sz w:val="28"/>
          <w:szCs w:val="28"/>
        </w:rPr>
        <w:t>Среднесуточный привес молодняка в 2001 году составил 286 грамм что на 12 гр ниже уровня 1997 года и на 89 гр ниже средне районного показателя.</w:t>
      </w:r>
    </w:p>
    <w:p>
      <w:pPr>
        <w:pStyle w:val="Normal"/>
        <w:widowControl w:val="false"/>
        <w:spacing w:lineRule="auto" w:line="360"/>
        <w:ind w:firstLine="567"/>
        <w:jc w:val="both"/>
        <w:rPr/>
      </w:pPr>
      <w:r>
        <w:rPr>
          <w:sz w:val="28"/>
          <w:szCs w:val="28"/>
        </w:rPr>
        <w:t>Сократившиеся численность поголовья скота и низкий уровень продуктивности животных обеспечили в 2001 году производство молока в расчёте на 100 га с/х угодий в количестве 164 цн, что на 32% меньше, чем в среднем по хозяйствам района. Производство мяса в расчёте на каждые 100 га угодий составило 17 цн. Это на 45% меньше средне районного уровня.</w:t>
      </w:r>
    </w:p>
    <w:p>
      <w:pPr>
        <w:pStyle w:val="Normal"/>
        <w:spacing w:lineRule="auto" w:line="360"/>
        <w:ind w:firstLine="567"/>
        <w:jc w:val="both"/>
        <w:rPr/>
      </w:pPr>
      <w:r>
        <w:rPr>
          <w:sz w:val="28"/>
          <w:szCs w:val="28"/>
        </w:rPr>
        <w:t>Необходимым условием эффективного производства является высокий уровень производительности труда.</w:t>
      </w:r>
    </w:p>
    <w:p>
      <w:pPr>
        <w:pStyle w:val="Normal"/>
        <w:spacing w:lineRule="auto" w:line="360"/>
        <w:ind w:firstLine="567"/>
        <w:jc w:val="both"/>
        <w:rPr/>
      </w:pPr>
      <w:r>
        <w:rPr>
          <w:sz w:val="28"/>
          <w:szCs w:val="28"/>
        </w:rPr>
        <w:t>Для определения производительности труда в целом по хозяйству рассчитаем показатель производительности труда, измеряемый количеством произведённой продукции в расчёте на 1 среднегодового работника, занятого в сельскохозяйственном производстве.</w:t>
      </w:r>
    </w:p>
    <w:p>
      <w:pPr>
        <w:pStyle w:val="Heading1"/>
        <w:spacing w:before="0" w:after="0"/>
        <w:ind w:firstLine="567"/>
        <w:jc w:val="right"/>
        <w:rPr>
          <w:b w:val="false"/>
          <w:b w:val="false"/>
          <w:sz w:val="28"/>
          <w:szCs w:val="28"/>
        </w:rPr>
      </w:pPr>
      <w:r>
        <w:rPr>
          <w:b w:val="false"/>
          <w:sz w:val="28"/>
          <w:szCs w:val="28"/>
        </w:rPr>
        <w:t>Таблица 1.7</w:t>
      </w:r>
    </w:p>
    <w:p>
      <w:pPr>
        <w:pStyle w:val="Normal"/>
        <w:spacing w:lineRule="auto" w:line="360"/>
        <w:jc w:val="center"/>
        <w:rPr>
          <w:sz w:val="28"/>
          <w:szCs w:val="28"/>
        </w:rPr>
      </w:pPr>
      <w:r>
        <w:rPr>
          <w:sz w:val="28"/>
          <w:szCs w:val="28"/>
        </w:rPr>
        <w:t>Динамика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2420"/>
        <w:gridCol w:w="748"/>
        <w:gridCol w:w="993"/>
        <w:gridCol w:w="961"/>
        <w:gridCol w:w="961"/>
        <w:gridCol w:w="961"/>
        <w:gridCol w:w="961"/>
        <w:gridCol w:w="1566"/>
      </w:tblGrid>
      <w:tr>
        <w:trPr>
          <w:trHeight w:val="541" w:hRule="atLeast"/>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4837"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24"/>
                <w:szCs w:val="24"/>
              </w:rPr>
            </w:pPr>
            <w:r>
              <w:rPr>
                <w:b w:val="false"/>
                <w:sz w:val="24"/>
                <w:szCs w:val="24"/>
              </w:rPr>
              <w:t>Колхоз «Россия »</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хозяйствам района</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х в сопоставимых ценах 1994 год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занятых в с/х производств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х на 1 среднегодового работн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сельскохозяйственном производстве на уровень производительности труда оказывает влияние также экономические факторы как размер и специализация производства, формы организации и оплаты труда. </w:t>
      </w:r>
    </w:p>
    <w:p>
      <w:pPr>
        <w:pStyle w:val="Normal"/>
        <w:widowControl w:val="false"/>
        <w:spacing w:lineRule="auto" w:line="360"/>
        <w:ind w:firstLine="567"/>
        <w:jc w:val="both"/>
        <w:rPr/>
      </w:pPr>
      <w:r>
        <w:rPr>
          <w:sz w:val="28"/>
          <w:szCs w:val="28"/>
        </w:rPr>
        <w:t>С сокращением производства сельскохозяйственной продукции на 40% производительность труда в хозяйстве снизилась на 26% и составила в 2001 году 4253 рубля, что на 30% ниже, чем в среднем по хозяйствам района.</w:t>
      </w:r>
    </w:p>
    <w:p>
      <w:pPr>
        <w:pStyle w:val="Normal"/>
        <w:widowControl w:val="false"/>
        <w:spacing w:lineRule="auto" w:line="360"/>
        <w:ind w:firstLine="567"/>
        <w:jc w:val="both"/>
        <w:rPr/>
      </w:pPr>
      <w:r>
        <w:rPr>
          <w:sz w:val="28"/>
          <w:szCs w:val="28"/>
        </w:rPr>
        <w:t xml:space="preserve">Уровень производительности труда, сложившийся в колхозе «Россия», оказывает существенное влияние на себестоимость продукции. В свою очередь себестоимость зависит от объёма произведённой сельскохозяйственной продукции и размера затрат труда и денежных средств на производство. </w:t>
      </w:r>
      <w:r>
        <w:br w:type="page"/>
      </w:r>
    </w:p>
    <w:p>
      <w:pPr>
        <w:pStyle w:val="Normal"/>
        <w:spacing w:lineRule="auto" w:line="360"/>
        <w:ind w:firstLine="567"/>
        <w:jc w:val="right"/>
        <w:rPr>
          <w:sz w:val="28"/>
          <w:szCs w:val="28"/>
        </w:rPr>
      </w:pPr>
      <w:r>
        <w:rPr>
          <w:sz w:val="28"/>
          <w:szCs w:val="28"/>
        </w:rPr>
        <w:t xml:space="preserve"> </w:t>
      </w:r>
      <w:r>
        <w:rPr>
          <w:sz w:val="28"/>
          <w:szCs w:val="28"/>
        </w:rPr>
        <w:t>Таблица 1.8</w:t>
      </w:r>
    </w:p>
    <w:p>
      <w:pPr>
        <w:pStyle w:val="Normal"/>
        <w:spacing w:lineRule="auto" w:line="360"/>
        <w:jc w:val="center"/>
        <w:rPr/>
      </w:pPr>
      <w:r>
        <w:rPr>
          <w:sz w:val="28"/>
          <w:szCs w:val="28"/>
        </w:rPr>
        <w:t>Динамика себестоимости 1 цн основных видов с/х продук</w:t>
      </w:r>
      <w:r>
        <w:rPr/>
        <w:t>ции (руб)</w:t>
      </w:r>
    </w:p>
    <w:tbl>
      <w:tblPr>
        <w:tblW w:w="9571" w:type="dxa"/>
        <w:jc w:val="left"/>
        <w:tblInd w:w="-113" w:type="dxa"/>
        <w:tblLayout w:type="fixed"/>
        <w:tblCellMar>
          <w:top w:w="0" w:type="dxa"/>
          <w:left w:w="108" w:type="dxa"/>
          <w:bottom w:w="0" w:type="dxa"/>
          <w:right w:w="108" w:type="dxa"/>
        </w:tblCellMar>
      </w:tblPr>
      <w:tblGrid>
        <w:gridCol w:w="1965"/>
        <w:gridCol w:w="1256"/>
        <w:gridCol w:w="1257"/>
        <w:gridCol w:w="1257"/>
        <w:gridCol w:w="1257"/>
        <w:gridCol w:w="1257"/>
        <w:gridCol w:w="1322"/>
      </w:tblGrid>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6284"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24"/>
                <w:szCs w:val="24"/>
              </w:rPr>
            </w:pPr>
            <w:r>
              <w:rPr>
                <w:b w:val="false"/>
                <w:sz w:val="24"/>
                <w:szCs w:val="24"/>
              </w:rPr>
              <w:t>Колхоз «Россия »</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ло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вес кр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6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9</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истеме показателей экономической эффективности показатель себестоимости сельскохозяйственной продукции занимает особое место. В последние годы наблюдается рост себестоимости всех основных видов с/х продукции в колхозе. При этом себестоимость 1 цн молока на 39% превышает средне районный показатель, производство же 1 цн зерна в колхозе «Россия» на 8% дешевле, а 1 цн привеса крс – дешевле на 12%. Существующая инфляция, удорожания всех материальных ценностей, необходимых для производства, а именно, сельскохозяйственной техники, запасных частей к ней, горюче – смазочных материалов, удобрений и др. привели к удорожанию себестоимости 1 цн зерна по сравнению с уровнем 1997 года в 3 раза, удорожанию себестоимости 1 цн молока – в 5 раз, 1 цн привеса крупного рогатого скота – в 2 раза.</w:t>
      </w:r>
    </w:p>
    <w:p>
      <w:pPr>
        <w:pStyle w:val="Normal"/>
        <w:spacing w:lineRule="auto" w:line="360"/>
        <w:ind w:firstLine="567"/>
        <w:jc w:val="both"/>
        <w:rPr/>
      </w:pPr>
      <w:r>
        <w:rPr>
          <w:sz w:val="28"/>
          <w:szCs w:val="28"/>
        </w:rPr>
        <w:t>Количество произведённой продукции, затраты труда и денежных средств на производство оказывает существенное влияние на показатели экономической эффективности сельскохозяйственного производства.</w:t>
      </w:r>
    </w:p>
    <w:p>
      <w:pPr>
        <w:pStyle w:val="Heading4"/>
        <w:spacing w:before="0" w:after="0"/>
        <w:ind w:firstLine="567"/>
        <w:jc w:val="right"/>
        <w:rPr>
          <w:b w:val="false"/>
          <w:b w:val="false"/>
        </w:rPr>
      </w:pPr>
      <w:r>
        <w:rPr>
          <w:b w:val="false"/>
        </w:rPr>
        <w:t>Таблица 1.9</w:t>
      </w:r>
    </w:p>
    <w:p>
      <w:pPr>
        <w:pStyle w:val="Normal"/>
        <w:spacing w:lineRule="auto" w:line="360"/>
        <w:jc w:val="center"/>
        <w:rPr/>
      </w:pPr>
      <w:r>
        <w:rPr/>
        <w:t>Экономическая эффективность с/х производства.</w:t>
      </w:r>
    </w:p>
    <w:tbl>
      <w:tblPr>
        <w:tblW w:w="9571" w:type="dxa"/>
        <w:jc w:val="left"/>
        <w:tblInd w:w="-113" w:type="dxa"/>
        <w:tblLayout w:type="fixed"/>
        <w:tblCellMar>
          <w:top w:w="0" w:type="dxa"/>
          <w:left w:w="108" w:type="dxa"/>
          <w:bottom w:w="0" w:type="dxa"/>
          <w:right w:w="108" w:type="dxa"/>
        </w:tblCellMar>
      </w:tblPr>
      <w:tblGrid>
        <w:gridCol w:w="2229"/>
        <w:gridCol w:w="724"/>
        <w:gridCol w:w="1083"/>
        <w:gridCol w:w="1084"/>
        <w:gridCol w:w="1084"/>
        <w:gridCol w:w="1084"/>
        <w:gridCol w:w="1084"/>
        <w:gridCol w:w="1199"/>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нем по  району</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я продукция с/х в сопоставимых ценах 1994 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среднегодового работн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2</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рублей основных производственных фонд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а 100 рублей затра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й доход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 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 Убыток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00 га с/х угод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ентабельност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казатели таблицы 1.9 говорят о неудовлетворительных результатах работы колхоза «Россия». За последние 5 лет хозяйство было рентабельным лишь в 1999 и в 2000 годах.</w:t>
      </w:r>
    </w:p>
    <w:p>
      <w:pPr>
        <w:pStyle w:val="Normal"/>
        <w:spacing w:lineRule="auto" w:line="360"/>
        <w:ind w:firstLine="567"/>
        <w:jc w:val="both"/>
        <w:rPr/>
      </w:pPr>
      <w:r>
        <w:rPr>
          <w:sz w:val="28"/>
          <w:szCs w:val="28"/>
        </w:rPr>
        <w:t>В расчёте на 100 га с/х угодий в колхозе «Россия» произведено валовой продукции сельского хозяйства в сопоставимых ценах 1994 года на сумму 18 тыс. руб. в то время как в среднем по хозяйствам района производство составляет 28 тыс. рублей.</w:t>
      </w:r>
    </w:p>
    <w:p>
      <w:pPr>
        <w:pStyle w:val="Normal"/>
        <w:spacing w:lineRule="auto" w:line="360"/>
        <w:ind w:firstLine="567"/>
        <w:jc w:val="both"/>
        <w:rPr/>
      </w:pPr>
      <w:r>
        <w:rPr>
          <w:sz w:val="28"/>
          <w:szCs w:val="28"/>
        </w:rPr>
        <w:t>В расчёте на 1 среднегодового работника произведено с/х продукции на сумму 4253 рубля, что в 1,4 раза меньше, чем в среднем по хозяйствам района.</w:t>
      </w:r>
    </w:p>
    <w:p>
      <w:pPr>
        <w:pStyle w:val="Normal"/>
        <w:spacing w:lineRule="auto" w:line="360"/>
        <w:ind w:firstLine="567"/>
        <w:jc w:val="both"/>
        <w:rPr/>
      </w:pPr>
      <w:r>
        <w:rPr>
          <w:sz w:val="28"/>
          <w:szCs w:val="28"/>
        </w:rPr>
        <w:t>Показатель производства валовой продукции сельского хозяйства в расчёте на 100 рублей основных производственных фондов иначе называется фондоотдачей. Фондоотдача является обобщающим показателем использования основных производственных фондов. В колхозе «Россия» показатель фондоотдачи в 2 раза ниже средне районного и составляет 2 рубля вместо 4-х рублей по району.</w:t>
      </w:r>
    </w:p>
    <w:p>
      <w:pPr>
        <w:pStyle w:val="Normal"/>
        <w:spacing w:lineRule="auto" w:line="360"/>
        <w:ind w:firstLine="567"/>
        <w:jc w:val="both"/>
        <w:rPr/>
      </w:pPr>
      <w:r>
        <w:rPr>
          <w:sz w:val="28"/>
          <w:szCs w:val="28"/>
        </w:rPr>
        <w:t>В расчёте на 100 рублей затрат произведено в колхозе «Россия» с/х продукции на сумму 6 рублей как и в целом по району.</w:t>
      </w:r>
    </w:p>
    <w:p>
      <w:pPr>
        <w:pStyle w:val="Normal"/>
        <w:spacing w:lineRule="auto" w:line="360"/>
        <w:ind w:firstLine="567"/>
        <w:jc w:val="both"/>
        <w:rPr/>
      </w:pPr>
      <w:r>
        <w:rPr>
          <w:sz w:val="28"/>
          <w:szCs w:val="28"/>
        </w:rPr>
        <w:t>С увеличением реализационных цен на сельскохозяйственную продукцию в августе 1998 года в хозяйстве наблюдается рост денежной выручки от реализации продукции. В расчёте на 100 га с/х угодий в 2001 году она составила 164 тыс. рублей. Это в 2,3 раза больше, чем было в 1997 году, но почти меньше, чем в среднем по хозяйствам района.</w:t>
      </w:r>
    </w:p>
    <w:p>
      <w:pPr>
        <w:pStyle w:val="Normal"/>
        <w:spacing w:lineRule="auto" w:line="360"/>
        <w:ind w:firstLine="567"/>
        <w:jc w:val="both"/>
        <w:rPr/>
      </w:pPr>
      <w:r>
        <w:rPr>
          <w:sz w:val="28"/>
          <w:szCs w:val="28"/>
        </w:rPr>
        <w:t xml:space="preserve">В 2001  году сумма полученного убытка в колхозе «Россия» составила 1290 тыс. рублей. Убыточным в хозяйстве является производство продукции животноводства. Убыток в 2001 году составил 1509 тыс. рублей. А от реализации продукции растениеводства получена небольшая прибыль – 193 тыс. рублей. </w:t>
      </w:r>
    </w:p>
    <w:p>
      <w:pPr>
        <w:pStyle w:val="Normal"/>
        <w:spacing w:lineRule="auto" w:line="360"/>
        <w:ind w:firstLine="567"/>
        <w:jc w:val="both"/>
        <w:rPr/>
      </w:pPr>
      <w:r>
        <w:rPr>
          <w:sz w:val="28"/>
          <w:szCs w:val="28"/>
        </w:rPr>
        <w:t>До начала финансового реформирования положение сельскохозяйственных предприятий оценивали по основному экономическому показателю эффективности – рентабельности. В настоящее время расчёт показателя рентабельности в целом по хозяйству потерял всякий экономический смысл, так как в результате инфляции величина затрат на продукцию и денежная выручка от реализации не сопоставимы.</w:t>
      </w:r>
    </w:p>
    <w:p>
      <w:pPr>
        <w:pStyle w:val="Normal"/>
        <w:widowControl w:val="false"/>
        <w:spacing w:lineRule="auto" w:line="360"/>
        <w:ind w:firstLine="567"/>
        <w:jc w:val="both"/>
        <w:rPr/>
      </w:pPr>
      <w:r>
        <w:rPr>
          <w:sz w:val="28"/>
          <w:szCs w:val="28"/>
        </w:rPr>
        <w:t>В заключение организационно – экономической характеристики колхоза «Россия» проанализируем показатели оценки финансовой деятельности предприятия.</w:t>
      </w:r>
    </w:p>
    <w:p>
      <w:pPr>
        <w:pStyle w:val="Heading1"/>
        <w:widowControl w:val="false"/>
        <w:spacing w:lineRule="auto" w:line="360" w:before="0" w:after="0"/>
        <w:ind w:firstLine="567"/>
        <w:jc w:val="right"/>
        <w:rPr>
          <w:b w:val="false"/>
          <w:b w:val="false"/>
          <w:sz w:val="28"/>
          <w:szCs w:val="28"/>
        </w:rPr>
      </w:pPr>
      <w:r>
        <w:rPr>
          <w:b w:val="false"/>
          <w:sz w:val="28"/>
          <w:szCs w:val="28"/>
        </w:rPr>
        <w:t>Таблица 1. 10</w:t>
      </w:r>
    </w:p>
    <w:p>
      <w:pPr>
        <w:pStyle w:val="Normal"/>
        <w:widowControl w:val="false"/>
        <w:spacing w:lineRule="auto" w:line="360"/>
        <w:jc w:val="center"/>
        <w:rPr/>
      </w:pPr>
      <w:r>
        <w:rPr/>
        <w:t>Оценка имущественного положения.</w:t>
      </w:r>
    </w:p>
    <w:tbl>
      <w:tblPr>
        <w:tblW w:w="9571" w:type="dxa"/>
        <w:jc w:val="left"/>
        <w:tblInd w:w="-113" w:type="dxa"/>
        <w:tblLayout w:type="fixed"/>
        <w:tblCellMar>
          <w:top w:w="0" w:type="dxa"/>
          <w:left w:w="108" w:type="dxa"/>
          <w:bottom w:w="0" w:type="dxa"/>
          <w:right w:w="108" w:type="dxa"/>
        </w:tblCellMar>
      </w:tblPr>
      <w:tblGrid>
        <w:gridCol w:w="4248"/>
        <w:gridCol w:w="2880"/>
        <w:gridCol w:w="1260"/>
        <w:gridCol w:w="118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ула расчё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2001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2001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 хозяйственных средств, находящихся в распоряжении сельскохозяйственного предприя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center"/>
              <w:rPr>
                <w:b w:val="false"/>
                <w:b w:val="false"/>
                <w:sz w:val="24"/>
                <w:szCs w:val="24"/>
              </w:rPr>
            </w:pPr>
            <w:r>
              <w:rPr>
                <w:b w:val="false"/>
                <w:sz w:val="24"/>
                <w:szCs w:val="24"/>
              </w:rPr>
              <w:t>Итог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7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основных средств в актив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w:t>
            </w:r>
            <w:r>
              <w:rPr>
                <w:u w:val="single"/>
              </w:rPr>
              <w:t>основных средств</w:t>
            </w:r>
            <w:r>
              <w:rPr/>
              <w:t xml:space="preserve"> Итог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зноса основных сре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нос основных </w:t>
            </w:r>
            <w:r>
              <w:rPr>
                <w:u w:val="single"/>
              </w:rPr>
              <w:t>средств</w:t>
            </w:r>
          </w:p>
          <w:p>
            <w:pPr>
              <w:pStyle w:val="Normal"/>
              <w:jc w:val="center"/>
              <w:rPr/>
            </w:pPr>
            <w:r>
              <w:rPr/>
              <w:t>Первоначальная стоимость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360"/>
        <w:ind w:firstLine="567"/>
        <w:jc w:val="both"/>
        <w:rPr>
          <w:sz w:val="28"/>
          <w:szCs w:val="28"/>
        </w:rPr>
      </w:pPr>
      <w:r>
        <w:rPr>
          <w:sz w:val="28"/>
          <w:szCs w:val="28"/>
        </w:rPr>
      </w:r>
    </w:p>
    <w:p>
      <w:pPr>
        <w:pStyle w:val="21"/>
        <w:spacing w:lineRule="auto" w:line="360" w:before="0" w:after="0"/>
        <w:ind w:left="0" w:firstLine="567"/>
        <w:jc w:val="both"/>
        <w:rPr/>
      </w:pPr>
      <w:r>
        <w:rPr>
          <w:sz w:val="28"/>
          <w:szCs w:val="28"/>
        </w:rPr>
        <w:t>Из таблицы 1.10, что сумма хозяйственных средств, находящихся в распоряжении сельскохозяйственного предприятия за год сократилось с 35900 тыс. рублей до 34878 тыс. рублей. При этом доля основных средств в активах баланса сократилась с 84% до 83%, но на 1% увеличился коэффициент износа основных средств.</w:t>
      </w:r>
    </w:p>
    <w:p>
      <w:pPr>
        <w:pStyle w:val="Heading1"/>
        <w:spacing w:lineRule="auto" w:line="360" w:before="0" w:after="0"/>
        <w:ind w:firstLine="567"/>
        <w:jc w:val="right"/>
        <w:rPr>
          <w:b w:val="false"/>
          <w:b w:val="false"/>
          <w:sz w:val="28"/>
          <w:szCs w:val="28"/>
        </w:rPr>
      </w:pPr>
      <w:r>
        <w:rPr>
          <w:b w:val="false"/>
          <w:sz w:val="28"/>
          <w:szCs w:val="28"/>
        </w:rPr>
        <w:t>Таблица 1.11</w:t>
      </w:r>
    </w:p>
    <w:p>
      <w:pPr>
        <w:pStyle w:val="Heading6"/>
        <w:spacing w:before="0" w:after="0"/>
        <w:jc w:val="center"/>
        <w:rPr>
          <w:b w:val="false"/>
          <w:b w:val="false"/>
          <w:sz w:val="28"/>
          <w:szCs w:val="28"/>
        </w:rPr>
      </w:pPr>
      <w:r>
        <w:rPr>
          <w:b w:val="false"/>
          <w:sz w:val="28"/>
          <w:szCs w:val="28"/>
        </w:rPr>
        <w:t>Расчёт абсолютных показателей финансовой устойчивости  (тыс. руб.)</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08"/>
        <w:gridCol w:w="1019"/>
        <w:gridCol w:w="961"/>
        <w:gridCol w:w="1019"/>
        <w:gridCol w:w="961"/>
        <w:gridCol w:w="1003"/>
      </w:tblGrid>
      <w:tr>
        <w:trPr>
          <w:trHeight w:val="52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rPr>
              <w:t>Показател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rHeight w:val="51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pPr>
            <w:r>
              <w:rPr>
                <w:b w:val="false"/>
                <w:i w:val="false"/>
                <w:sz w:val="24"/>
                <w:szCs w:val="24"/>
              </w:rPr>
              <w:t>Собственные оборотные сре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52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 и затра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5</w:t>
            </w:r>
          </w:p>
        </w:tc>
      </w:tr>
      <w:tr>
        <w:trPr>
          <w:trHeight w:val="71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ьные источники финансирования оборотных средст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r>
    </w:tbl>
    <w:p>
      <w:pPr>
        <w:pStyle w:val="Normal"/>
        <w:spacing w:lineRule="auto" w:line="360"/>
        <w:ind w:firstLine="567"/>
        <w:jc w:val="both"/>
        <w:rPr>
          <w:sz w:val="28"/>
          <w:szCs w:val="28"/>
        </w:rPr>
      </w:pPr>
      <w:r>
        <w:rPr>
          <w:sz w:val="28"/>
          <w:szCs w:val="28"/>
        </w:rPr>
      </w:r>
    </w:p>
    <w:p>
      <w:pPr>
        <w:pStyle w:val="21"/>
        <w:spacing w:lineRule="auto" w:line="360" w:before="0" w:after="0"/>
        <w:ind w:left="0" w:firstLine="567"/>
        <w:jc w:val="both"/>
        <w:rPr/>
      </w:pPr>
      <w:r>
        <w:rPr>
          <w:sz w:val="28"/>
          <w:szCs w:val="28"/>
        </w:rPr>
        <w:t>Показатели таблицы 1.11 свидетельствуют о том, что в хозяйстве неустойчивое финансовое положение. В колхозе совсем отсутствуют нормальные источники финансирования оборотных средств, так как хозяйство имеет просроченную задолженность органом социального страхования, бюджету, внебюджетным фондам.</w:t>
      </w:r>
    </w:p>
    <w:p>
      <w:pPr>
        <w:pStyle w:val="21"/>
        <w:spacing w:lineRule="auto" w:line="240" w:before="0" w:after="0"/>
        <w:ind w:left="283" w:firstLine="567"/>
        <w:jc w:val="right"/>
        <w:rPr>
          <w:sz w:val="28"/>
          <w:szCs w:val="28"/>
        </w:rPr>
      </w:pPr>
      <w:r>
        <w:rPr>
          <w:sz w:val="28"/>
          <w:szCs w:val="28"/>
        </w:rPr>
        <w:t>Таблица 1. 12</w:t>
      </w:r>
    </w:p>
    <w:p>
      <w:pPr>
        <w:pStyle w:val="21"/>
        <w:spacing w:lineRule="auto" w:line="240" w:before="0" w:after="0"/>
        <w:ind w:left="0" w:hanging="0"/>
        <w:jc w:val="center"/>
        <w:rPr>
          <w:sz w:val="28"/>
          <w:szCs w:val="28"/>
        </w:rPr>
      </w:pPr>
      <w:r>
        <w:rPr>
          <w:sz w:val="28"/>
          <w:szCs w:val="28"/>
        </w:rPr>
        <w:t>Показатели финансового состояния колхоза «Россия» в 2001 году.</w:t>
      </w:r>
    </w:p>
    <w:p>
      <w:pPr>
        <w:pStyle w:val="21"/>
        <w:spacing w:lineRule="auto" w:line="240" w:before="0" w:after="0"/>
        <w:ind w:left="0" w:hanging="0"/>
        <w:jc w:val="center"/>
        <w:rPr>
          <w:sz w:val="28"/>
          <w:szCs w:val="28"/>
        </w:rPr>
      </w:pPr>
      <w:r>
        <w:rPr>
          <w:sz w:val="28"/>
          <w:szCs w:val="28"/>
        </w:rPr>
      </w:r>
    </w:p>
    <w:tbl>
      <w:tblPr>
        <w:tblW w:w="9575" w:type="dxa"/>
        <w:jc w:val="left"/>
        <w:tblInd w:w="-113" w:type="dxa"/>
        <w:tblLayout w:type="fixed"/>
        <w:tblCellMar>
          <w:top w:w="0" w:type="dxa"/>
          <w:left w:w="108" w:type="dxa"/>
          <w:bottom w:w="0" w:type="dxa"/>
          <w:right w:w="108" w:type="dxa"/>
        </w:tblCellMar>
      </w:tblPr>
      <w:tblGrid>
        <w:gridCol w:w="5328"/>
        <w:gridCol w:w="2160"/>
        <w:gridCol w:w="2087"/>
      </w:tblGrid>
      <w:tr>
        <w:trPr>
          <w:trHeight w:val="57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24"/>
                <w:szCs w:val="24"/>
              </w:rPr>
            </w:pPr>
            <w:r>
              <w:rPr>
                <w:b w:val="false"/>
                <w:sz w:val="24"/>
                <w:szCs w:val="24"/>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ации</w:t>
            </w:r>
          </w:p>
          <w:p>
            <w:pPr>
              <w:pStyle w:val="Normal"/>
              <w:rPr/>
            </w:pPr>
            <w:r>
              <w:rPr/>
              <w:t>(норма 1&lt; к &l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гибкости (маневренности)</w:t>
            </w:r>
          </w:p>
          <w:p>
            <w:pPr>
              <w:pStyle w:val="Normal"/>
              <w:rPr/>
            </w:pPr>
            <w:r>
              <w:rPr/>
              <w:t>(норма 0,2 &lt; к &lt; 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45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финанс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53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зависим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59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ачиваемости средст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Финансовое состояние сельскохозяйственных предприятий в условиях недостаточно централизованных капитальных вложений, кредитов банка, собственных средств, в условиях постоянного роста цен на материально – технические ресурсы, неплатежей остаётся очень сложным. Не является здесь исключением и колхоз «Россия». </w:t>
      </w:r>
    </w:p>
    <w:p>
      <w:pPr>
        <w:pStyle w:val="Normal"/>
        <w:spacing w:lineRule="auto" w:line="360"/>
        <w:ind w:firstLine="567"/>
        <w:jc w:val="both"/>
        <w:rPr/>
      </w:pPr>
      <w:r>
        <w:rPr>
          <w:sz w:val="28"/>
          <w:szCs w:val="28"/>
        </w:rPr>
        <w:t>Расчёт показателей финансового состояния предприятия основывается на понятии ликвидности, т.е. возможности превратить активы баланса в реальные денежные поступления.</w:t>
      </w:r>
    </w:p>
    <w:p>
      <w:pPr>
        <w:pStyle w:val="Normal"/>
        <w:spacing w:lineRule="auto" w:line="360"/>
        <w:ind w:firstLine="567"/>
        <w:jc w:val="both"/>
        <w:rPr/>
      </w:pPr>
      <w:r>
        <w:rPr>
          <w:sz w:val="28"/>
          <w:szCs w:val="28"/>
        </w:rPr>
        <w:t>Коэффициент текущей ликвидности даёт общую оценку ликвидности предприятия, показывая, в какой мере текущие кредиторские обязательства обеспечиваются материальными оборотными средствами. Условное нормативное значение его варьирует в пределах от 1 до 2, а разумный рост в динамике рассматривается как благоприятная тенденция.</w:t>
      </w:r>
    </w:p>
    <w:p>
      <w:pPr>
        <w:pStyle w:val="Normal"/>
        <w:spacing w:lineRule="auto" w:line="360"/>
        <w:ind w:firstLine="567"/>
        <w:jc w:val="both"/>
        <w:rPr/>
      </w:pPr>
      <w:r>
        <w:rPr>
          <w:sz w:val="28"/>
          <w:szCs w:val="28"/>
        </w:rPr>
        <w:t>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дебиторской задолженности и прочих оборотных активов к наиболее срочным обязательствам его в виде краткосрочных кредитов банка, займов и различных кредитных задолженностей.</w:t>
      </w:r>
    </w:p>
    <w:p>
      <w:pPr>
        <w:pStyle w:val="Normal"/>
        <w:spacing w:lineRule="auto" w:line="360"/>
        <w:ind w:firstLine="567"/>
        <w:jc w:val="both"/>
        <w:rPr/>
      </w:pPr>
      <w:r>
        <w:rPr>
          <w:sz w:val="28"/>
          <w:szCs w:val="28"/>
        </w:rPr>
        <w:t>Как видно, в исследуемом хозяйстве величина коэффициента ликвидности на начало 2001 года была в пределах нормы, а к концу года снизилась до 0,9, что является отрицательным моментом финансовой деятельности предприятия.</w:t>
      </w:r>
    </w:p>
    <w:p>
      <w:pPr>
        <w:pStyle w:val="Normal"/>
        <w:spacing w:lineRule="auto" w:line="360"/>
        <w:ind w:firstLine="567"/>
        <w:jc w:val="both"/>
        <w:rPr/>
      </w:pPr>
      <w:r>
        <w:rPr>
          <w:sz w:val="28"/>
          <w:szCs w:val="28"/>
        </w:rPr>
        <w:t>Коэффициент манёвренности показывает способность предприятия поддерживать уровень собственного капитала и пополнять его в случае необходимости за счёт собственных источников и рассчитывается как отношение собственных оборотных средств к общей величине собственного капитала.</w:t>
      </w:r>
    </w:p>
    <w:p>
      <w:pPr>
        <w:pStyle w:val="21"/>
        <w:spacing w:lineRule="auto" w:line="360" w:before="0" w:after="0"/>
        <w:ind w:left="0" w:firstLine="567"/>
        <w:jc w:val="both"/>
        <w:rPr/>
      </w:pPr>
      <w:r>
        <w:rPr>
          <w:sz w:val="28"/>
          <w:szCs w:val="28"/>
        </w:rPr>
        <w:t>В колхозе «Россия» коэффициент манёвренности ниже нормы в конце года возможность финансового манёвра предприятия возросла не значительно.</w:t>
      </w:r>
    </w:p>
    <w:p>
      <w:pPr>
        <w:pStyle w:val="Normal"/>
        <w:spacing w:lineRule="auto" w:line="360"/>
        <w:ind w:firstLine="567"/>
        <w:jc w:val="both"/>
        <w:rPr/>
      </w:pPr>
      <w:r>
        <w:rPr>
          <w:sz w:val="28"/>
          <w:szCs w:val="28"/>
        </w:rPr>
        <w:t>Коэффициент финансирования – это отношение собственных средств к долгосрочным пассивам. В колхозе «Россия» он невысокий, что свидетельствует о наличие незначительных заёмных средств.</w:t>
      </w:r>
    </w:p>
    <w:p>
      <w:pPr>
        <w:pStyle w:val="Normal"/>
        <w:spacing w:lineRule="auto" w:line="360"/>
        <w:ind w:firstLine="567"/>
        <w:jc w:val="both"/>
        <w:rPr/>
      </w:pPr>
      <w:r>
        <w:rPr>
          <w:sz w:val="28"/>
          <w:szCs w:val="28"/>
        </w:rPr>
        <w:t>Коэффициент независимости показывает, что источники собственных средств в балансе колхоза «Россия» занимают незначительную часть, т.е. предприятие во многом зависит от внешних источников финансирования.</w:t>
      </w:r>
    </w:p>
    <w:p>
      <w:pPr>
        <w:pStyle w:val="21"/>
        <w:spacing w:lineRule="auto" w:line="360" w:before="0" w:after="0"/>
        <w:ind w:left="0" w:firstLine="567"/>
        <w:jc w:val="both"/>
        <w:rPr/>
      </w:pPr>
      <w:r>
        <w:rPr>
          <w:sz w:val="28"/>
          <w:szCs w:val="28"/>
        </w:rPr>
        <w:t>Коэффициент оборачиваемости средств показывает скорость оборота всех активов за анализируемый период. В колхозе «Россия» его величина постоянна и на начало и на конец года. Это означает, что скорость оборачиваемости в течение года остаётся без изменения.</w:t>
      </w:r>
    </w:p>
    <w:p>
      <w:pPr>
        <w:pStyle w:val="Normal"/>
        <w:spacing w:lineRule="auto" w:line="360"/>
        <w:ind w:firstLine="567"/>
        <w:jc w:val="both"/>
        <w:rPr>
          <w:sz w:val="28"/>
          <w:szCs w:val="28"/>
        </w:rPr>
      </w:pPr>
      <w:r>
        <w:rPr>
          <w:sz w:val="28"/>
          <w:szCs w:val="28"/>
        </w:rPr>
        <w:t xml:space="preserve">Результативность и экономическая целесообразность деятельности сельскохозяйственного предприятия определяется такими показателями как прибыль и рентабельность. В таблице 1.13 приведён расчёт основных показателей рентабельности. </w:t>
      </w:r>
    </w:p>
    <w:p>
      <w:pPr>
        <w:pStyle w:val="Normal"/>
        <w:spacing w:lineRule="auto" w:line="360"/>
        <w:ind w:firstLine="567"/>
        <w:jc w:val="right"/>
        <w:rPr>
          <w:sz w:val="28"/>
          <w:szCs w:val="28"/>
        </w:rPr>
      </w:pPr>
      <w:r>
        <w:rPr>
          <w:sz w:val="28"/>
          <w:szCs w:val="28"/>
        </w:rPr>
        <w:t xml:space="preserve">Таблица 1.13 </w:t>
      </w:r>
    </w:p>
    <w:p>
      <w:pPr>
        <w:pStyle w:val="Heading1"/>
        <w:spacing w:lineRule="auto" w:line="360" w:before="0" w:after="0"/>
        <w:ind w:firstLine="142"/>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ёт основных показателей рентабельности</w:t>
      </w:r>
    </w:p>
    <w:tbl>
      <w:tblPr>
        <w:tblW w:w="9571" w:type="dxa"/>
        <w:jc w:val="left"/>
        <w:tblInd w:w="-113" w:type="dxa"/>
        <w:tblLayout w:type="fixed"/>
        <w:tblCellMar>
          <w:top w:w="0" w:type="dxa"/>
          <w:left w:w="108" w:type="dxa"/>
          <w:bottom w:w="0" w:type="dxa"/>
          <w:right w:w="108" w:type="dxa"/>
        </w:tblCellMar>
      </w:tblPr>
      <w:tblGrid>
        <w:gridCol w:w="3528"/>
        <w:gridCol w:w="1080"/>
        <w:gridCol w:w="1019"/>
        <w:gridCol w:w="961"/>
        <w:gridCol w:w="1019"/>
        <w:gridCol w:w="961"/>
        <w:gridCol w:w="100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чё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ё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8</w:t>
            </w:r>
          </w:p>
        </w:tc>
      </w:tr>
      <w:tr>
        <w:trPr>
          <w:trHeight w:val="8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4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авансирован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lineRule="auto" w:line="360"/>
        <w:ind w:firstLine="567"/>
        <w:jc w:val="both"/>
        <w:rPr>
          <w:sz w:val="28"/>
          <w:szCs w:val="28"/>
        </w:rPr>
      </w:pPr>
      <w:r>
        <w:rPr>
          <w:sz w:val="28"/>
          <w:szCs w:val="28"/>
        </w:rPr>
      </w:r>
    </w:p>
    <w:p>
      <w:pPr>
        <w:pStyle w:val="TextBodyIndent"/>
        <w:spacing w:lineRule="auto" w:line="360" w:before="0" w:after="0"/>
        <w:ind w:left="0" w:firstLine="567"/>
        <w:jc w:val="both"/>
        <w:rPr/>
      </w:pPr>
      <w:r>
        <w:rPr>
          <w:sz w:val="28"/>
          <w:szCs w:val="28"/>
        </w:rPr>
        <w:t>Приведённые в таблице 1.13 показатели не имеют нормативных значений и зависят от множества различных факторов. Для исследуемого хозяйства характерна отрицательная рентабельность и собственного и авансированного капитала. Это объясняется относительно небольшой величиной собственного капитала, существующим уровнем инфляции и убыточного производства на предприятии.</w:t>
      </w:r>
    </w:p>
    <w:p>
      <w:pPr>
        <w:pStyle w:val="Normal"/>
        <w:spacing w:lineRule="auto" w:line="360"/>
        <w:ind w:firstLine="567"/>
        <w:jc w:val="both"/>
        <w:rPr>
          <w:sz w:val="28"/>
          <w:szCs w:val="28"/>
        </w:rPr>
      </w:pPr>
      <w:r>
        <w:rPr>
          <w:sz w:val="28"/>
          <w:szCs w:val="28"/>
        </w:rPr>
        <w:t xml:space="preserve">Из всего вышеизложенного можно сделать вывод о том, что колхоз «Россия» находится в трудном финансовом положении, что характерно для большинства сельскохозяйственных предприятий района в современный период. </w:t>
      </w:r>
    </w:p>
    <w:p>
      <w:pPr>
        <w:pStyle w:val="Heading1"/>
        <w:spacing w:lineRule="auto" w:line="480" w:before="0" w:after="0"/>
        <w:jc w:val="center"/>
        <w:rPr/>
      </w:pPr>
      <w:r>
        <w:rPr>
          <w:rFonts w:cs="Times New Roman" w:ascii="Times New Roman" w:hAnsi="Times New Roman"/>
        </w:rPr>
        <w:t xml:space="preserve">  </w:t>
      </w:r>
      <w:bookmarkStart w:id="2" w:name="__RefHeading___Toc24298912"/>
      <w:r>
        <w:rPr/>
        <w:t>2. Обзор литературы.</w:t>
      </w:r>
      <w:bookmarkEnd w:id="2"/>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Ведение бухгалтерского учета в нашей стране регламентируется соответствующими нормативными актами. Но не смотря на большое количество положений по бухгалтерскому учету, методических рекомендаций в специальной литературе, встречаются различные мнения по вопросу затрат на производство. Авторами освещается множество тем, относящихся к данной проблем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Одно из них – деление единого бухгалтерского учета на финансовый и управленческий. Данный вопрос затрагивает С.А. Стуков (43), он считает, что в сферу этого учета входит учет, контроль расходов и калькулирование себестоимости продукции. Правда по мере развития этого учета и особенно системы “стандарт-кост” в так называемый управленческий учет оказались вовлечены планирование и нормирование затрат, включая разработку норм прямых расходов, нормативных калькуляций, определение цен на продукцию, и создание системы снижения за соблюдением установленных норм, то есть функции планирования, технического нормирования и ценообразов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ческий, а точнее сказать производственный учет, охватывает хозяйственные операции внутри предприятия и отражение на бухгалтерских счетах затрат, связанных с изготовлением, реализацией продукции и процессом управления производство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учета затрат и исчисления себестоимости продукции (работ, услуг) является  современное и достоверное отражение фактических затрат на производство продукции в документах о финансово-хозяйственной деятельности .</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Т.Карпова (25) считает, что затраты необходимо классифицировать в зависимости от размера предприятия, особенностей технологии и организации производства, номенклатуры, продукции, контроля, трудоемкости учета, удельного веса в общих затратах, роли в процессе производства, эластичности факторов снижения важности в планировании и т.д. Она также считает, что есть три направления учета затрат:</w:t>
      </w:r>
    </w:p>
    <w:p>
      <w:pPr>
        <w:pStyle w:val="TextBody"/>
        <w:numPr>
          <w:ilvl w:val="0"/>
          <w:numId w:val="2"/>
        </w:numPr>
        <w:tabs>
          <w:tab w:val="clear" w:pos="708"/>
          <w:tab w:val="right" w:pos="-2410" w:leader="none"/>
        </w:tabs>
        <w:spacing w:lineRule="auto" w:line="360"/>
        <w:ind w:left="720" w:right="11" w:hanging="360"/>
        <w:jc w:val="both"/>
        <w:rPr>
          <w:rFonts w:ascii="Times New Roman" w:hAnsi="Times New Roman" w:cs="Times New Roman"/>
          <w:sz w:val="28"/>
          <w:szCs w:val="28"/>
        </w:rPr>
      </w:pPr>
      <w:r>
        <w:rPr>
          <w:rFonts w:cs="Times New Roman" w:ascii="Times New Roman" w:hAnsi="Times New Roman"/>
          <w:sz w:val="28"/>
          <w:szCs w:val="28"/>
        </w:rPr>
        <w:t>Затраты, используемые для калькулирования и оценки готовой продукции (материалы, затраты на труд, накладные расходы),</w:t>
      </w:r>
    </w:p>
    <w:p>
      <w:pPr>
        <w:pStyle w:val="TextBody"/>
        <w:numPr>
          <w:ilvl w:val="0"/>
          <w:numId w:val="2"/>
        </w:numPr>
        <w:tabs>
          <w:tab w:val="clear" w:pos="708"/>
          <w:tab w:val="right" w:pos="-2410" w:leader="none"/>
        </w:tabs>
        <w:spacing w:lineRule="auto" w:line="360"/>
        <w:ind w:left="720" w:right="11" w:hanging="360"/>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данные о которых являются основанием для принятия решений (поведение затрат: постоянные и переменные, затраты будущего периода),</w:t>
      </w:r>
    </w:p>
    <w:p>
      <w:pPr>
        <w:pStyle w:val="TextBody"/>
        <w:numPr>
          <w:ilvl w:val="0"/>
          <w:numId w:val="2"/>
        </w:numPr>
        <w:tabs>
          <w:tab w:val="clear" w:pos="708"/>
          <w:tab w:val="right" w:pos="-2410" w:leader="none"/>
        </w:tabs>
        <w:spacing w:lineRule="auto" w:line="360"/>
        <w:ind w:left="720" w:right="11" w:hanging="360"/>
        <w:jc w:val="both"/>
        <w:rPr/>
      </w:pPr>
      <w:r>
        <w:rPr>
          <w:rFonts w:cs="Times New Roman" w:ascii="Times New Roman" w:hAnsi="Times New Roman"/>
          <w:sz w:val="28"/>
          <w:szCs w:val="28"/>
        </w:rPr>
        <w:t>Затраты, используемые в системе планирования, контроля, регулирования (центры ответственности, регулируемые и нерегулируемые затр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А.Белобецкий (8) и Ф.Л. Васин (12)        рассматривают основные виды группировок, применяемых при учете и калькулирования   себестоимости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хнико-экономическому значению затраты на производство подразделяются на основные (технологически неизбежные расходы, обусловленные процессом изготовления продукции) и накладные производственные расходы (учитываемые на счете 25 «Общехозяйственные расходы», в отдельную группу накладных расходов выделяют общие для предприятия административно-управленческие, хозяйственные и сбытовые расходы, несвязанные непосредственно с производственным процессом.</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особу включения в себестоимость отдельных видов продукции затраты делятся на прямые и косвенные.</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ямым относятся затраты, которые связаны с производством определенных видов продукции и поэтому могут быть отнесены на их себестоимость непосредственно по данным первичных докумен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освенным относятся затраты, связанные с производством нескольких видов продукции и распределяются между ними пропорционально применяемому базису. </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Л. Васин(12), кроме того, предлагает классифицировать затраты по степени охвата планом (планируемые и не планируемые), по месту возникновения (производственные и внепроизводственные), а так же затраты входящие (приобретенные и имеющиеся в наличии ресурсы, использование которых должно принести доходы в будущем) и истекшие (ресурсы, израсходованные для получения доход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А.А. Голованов (16) все затраты подразделений подразделяются  в первую очередь на две большие группы: затраты, связанные с производством продукции, затраты связанные с ее реализаци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И.А. Белобжецкий (8) считает, что по степени зависимости от объема производства следует различать условно-переменные (которые по своим абсолютным размерам изменяются в зависимости от изменения объема производства) и условно-постоянные расходы (абсолютная величина которых существенно не изменяется при колебаниях объемов выпуска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Б.Моссоковский (34)же считает, что расходы в основных отраслях сельскохозяйственного производства в зависимости от его объемов следует подразделить на три группы: постоянные, условно-переменные, переменные. Размер постоянных расходов не зависит от объема производства и количества животных, например, амортизация основных средств, страховые платежи, текущий ремонт, освещение, отопление, износ МБП, содержание летних лагере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условно-переменных расходов определяется поголовьем животных и не зависит от выхода продукции, например, стоимость подстилки, медикаментов, водоснабжение, заработная плата, начисленная за обслуживание животных. Эти суммы могут возрастать с увеличением выхода продукции, вызванным ростом числа обслуживанием животных, но такая зависимость наблюдается не всегда.</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еременным нужно относить такие расходы, которые предопределяются выходом продукции, в частности заработная плата большинства производственных рабочих, начисленная за полученную продукцию.</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Б. Моссоковкий (34) особое внимание уделяет статье «Корма». Корм подразделяется на поддерживающий (планируется на голову скота) и продуктивный (используется на производство продукции). Корма представляют собой услоно-переменные расходы, так как их отпуск на ферму осуществляется исходя из наличия поголовья и лишь в исключительных случаях на продукцию (тогда стоимость этих кормов будет представлять собой переменные расход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Ряд авторов И.А.Белобжецкий (8), С.И.Бычкова (9), Ю.А.Данилевский (19), Ф.С.Теленик (45) выделяют два основных метода отнесения расходов на себестоимость продукции. Согласно первому методу вся сумма условно-постоянных общехозяйственных ( собираемых на счете 26) и сбытовых расходов ежемесячно относятся на финансовые результаты от реализации продукции (дебет счета 46) при этом затраты, не находясь в зависимости от объемов производства продукции в конце месяца не подвергается косвенному распределению между отдельными продукции, и, следовательно, не списывается на счет 20 «Основное производств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вторым, традиционным для отечественного учета методом все затраты относятся на счет 20 «Основное производств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С.М.Бычкова (9) и П.З.Лебедева (9)  считают, что оба варианта имеют недостатки. Недостаток частичной себестоимости: деление затрат на постоянные и переменные достаточно условно с ними можно согласиться- Действительно, не всегда можно с уверенностью относятся к определенному виду те или иные затрат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А.Голованов (16),  Л. Коштанаева (23), С.А Николаева (36), П.С.Безруких (7), В.Г. Широбанов (49) считают, что повысился интерес к методу учета затрат “декрет-костинг” (ограниченной себестоимости), применяемому большей частью предприятиями США и Германии. Особенно подробно данный метод рассматривает С.А Николаева (36) она отмечает, что главной особенностью декрет-костинга, основанного по классификации расходов на постоянные и переменные, является то, что себестоимость продукции планируется и учитывается только в части переменных затрат. Постоянные собираются на отдельном счете и с заданной  периодичностью списывают непосредственно не дебет счета финансовых результатов.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се чаще появляются высказывания в пользу применения этой системы в практике нашей страны. Так С.А. Стуков(   ),  считает, что ограничение себестоимости продукции лишь переменными расходами позволяет упростить нормирование, планирование, учет и контроль резко уменьшающегося числа статей затрат: себестоимость становиться «более обозримой», а отдельные затраты – лучше контролируемые. Ведь, чем больше контролируемых объектов, тем сильнее рассматривается влияние между ними, тем слабее становиться контроль.</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Бычкова и П.В. Лебедева предлагают рассмотреть возможность использования метода который называется (АВС).</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его особенностью является выделение затрат, относимых на производство единицы продукции, общепроизводственных и общехозяйственных затра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Коштанаева, Ю.С.Коваленко считают, что по прежнему сохраняют свою актуальность нормативный метод учета затрат на производство: Ю.С.Коваленко и В.Г.Ленник отмечают, что при этом методе затрат обобщаются по объектам в разрезе статей. Однако в текущем учете они отражаются обособленно по нормам и отклонением от норм. Главная задача нормируемого метода учета – своевременное предупреждение нерационального расходования  средств хозяй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туков считает, что ведению нормативного метода препятствует инфляция. С данными методами можно согласитьс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тор экономических наук, профессор А.А.Голованов предлагает предприятиям АПК выбрать один из вариантов отражения затрат: первый – традиционный учет затрат в калькуляционном разрезе, второй – учет затрат по экономическим элементам с последующим их переносом на счета традиционного производственно – калькуляционного учета, третий – разделение затрат в учете на производственные и периодические с предварительным их отражением  по экономическим элементам или без такого отражения. Автор считает, что следует мак систематизировать затраты, чтобы минимизируя    количество статей, можно было бы упростить методику расчета затрат, их распределения на отдельные виды сельскохозяйственной продукции и в то же время получать необходимую информацию для управления себестоимостью.</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авторы рассматривают конкретные затраты, включаемые в себестоимость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С. Венягин  касается вопроса о включении в себестоимость общехозяйственных расходов (на счет 20 или на счет 46).</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авторы  П.М. Шепелева, А.В. Брызгалин  затрагивают тему отнесения на себестоимость процентов за пользование кредитом. Они обращают внимание одновременное выполнение ряда условий, при этом в себестоимость включаются проценты:  по кредитам, предоставленным только банками, по полученным кредитам, по кредитам полученным для целей производственной деятельности предприятий, но не на приобретение основных фондов, нематериальных активов и иных внеоборотных активов или иные непроизводственные цел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Медведев, М.А. Беляева, Н.В. Гоголев рассматривают затраты при отнесении которых на себестоимость  продукции бухгалтера делают ошибки и дают рекомендации как этого избежать: например, допускаются вольности в окружении сумм затрат до тысячи  рублей и в определении объемов продукци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при составлении годовых отчетов пренебрегают действующими методическими рекомендациями по планированию, учету и калькулированию себестоимости продукции (работ, услуг) это относится к вопросу распределения затрат внутри отрасли и межотраслевому их распределению.</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Г. Широбанов отмечает, что внедрение элементов системы «декре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численности поголовья или мощности промышленных предприятий, величину влияния загрузки производственных мощностей (например, заполненности скотомест в животноводстве) на общую сумму затрат и себестоимость единицы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полученная в этой системе, позволяет решать задачи типа: производить ли конкретный вид продукции и если да, то в каком объеме, «покупать» или организовать собственное производство некоторых видов материалов (семена, корма), «продавать» ли готовую продукцию в виде сырья для промышленных предприятий, или осуществлять ее глубокую переработку, «использовать различные варианты цен», упростить планирование, учет и контроль резервов работы подразделен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осуществляется по утвержденным статьям, на А.А. Голованов и В.Б. Моссаковкий считают, что статьи затрат должны быть несколько иные. А.А. Голованов предлагает из статьи 1 сделать две отдельные статьи: затраты на оплату труда, отчисления на социальное страхование, социальное обеспечение и медицинское страхование, а так же ввести статью «непроизводственные расходы». По мнению профессора все виды оплаты труда необходимо выделить в самостоятельную статью расходов «Оплата труда». Начисление оплаты труда независимо от модели распределения дохода целесообразно производить через счет    субсчет «Фонды потребления». Моссаковский так же делит статью на две разные. Он предлагает новые статьи: «подстилка», «ГСМ», в том числе автотранспорта, гужевого транспорта, водокачк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пециальной литературе затрагивается вопрос исчисления себестоимости продукции. Принципы ее формирования рассматривают С.П.Николаева. Это связь с осуществлением предпринимательской деятельностью организации, разделение текущих и капитальных затрат, допущение временной определенности фактов хозяйственной деятельности – принципы начисления, допущения имущественной абсолютности организа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авторы считают, что при превращении государственных и муниципальных предприятий в А.О., товарищества в калькулирование себестоимости отдельного вида продукции не будет необходимости, и , следовательно отпадает надобность в организации аналитического учета затрат в разрезе объектов калькулировани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Безруких такое мнение считает ошибочным. Действительно, на этапе перехода экономики к рыночным отношениям, когда продажную цену устанавливают по соглашению стран, а в условиях дефицита мнение поставщика определяющие, формирование и анализ себестоимости единицы продукции становиться как будто не только не нужным, но иногда и лишающим при диктате цен. Но ведь в условиях насыщения рынка товаром и появления конкуренции значении калькулирования себестоимости должно неизменно возрасти. Это означает, что надо добиваться точнейшего исчисления себестоимости путем отнесения наибольшего числа статей затрат прямым путем и нахождения наиболее точной базы распределения косвенных расходов, что пропагандировалось до последнего времен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По мнению Безруких П.С., в будущем предпринимателей, инвесторов и держателей акций все больше будет интересовать информация о продажных ценах, затратах на производство, спрос, конкурентоспособность, рентабельности продукции. А поэтому сейчас полезно изучить принципы и методы учета затрат и калькулирования себестоимости продукции, с тем, чтобы знать какая бухгалтерская информация о затратах наилучшим образом может быть использована для принятия управленческих решений.</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М.З. Пизенгольц считает, что основная особенность калькулирования себестоимости в сельском хозяйстве состоит в том, что фактическая себестоимость определяется только в конце года, то есть после завершения производственного цикла в растениеводстве. Профессор замечает, что по отдельным отраслям животноводства(молочное скотоводство) и фактическую себестоимость можно определить внутри года. Но это возможно лишь о производствам работающим на покупных кормах.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З. Пезенгольц также отмечает, что процесс калькулирования себестоимости увязывается с закрытием соответствующих счетов учета затрат, но в сельском хозяйстве этот процесс намного сложнее, чем в других отраслях. Это связано с отраслевыми особенностями, а точнее сезонностью производств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В молочном скотоводстве затраты распределяются 90% на молоко и 10% на приплод. Однако А.А. Павлов считает, что данный метод искажает себестоимость молока, так и приплод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предлагает определить себестоимость приплода исходя из фактического расхода кормовых единиц на формирование одного центнера молока и прироста живой массы молодняка, доли кормов в структуре себестоимости моло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бестоимость молока определить путем деления затрат на условное молоко.</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авлов считает, что возросла актуальность оперативного определения финансовых результатов, а для этого нужно исчислять провизорную себестоимость, которая зависит от базовых показателей(выход продукции себестоимости) и показателей на время определения себестоимости(цена, фонд потреблени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литературе рассматривались следующие проблемы: деление единого бухгалтерского учета на управленческий и финансовый. Классификация затрат: основные виды группировок затрат применяемых при калькулировании себестоимости, методы учета затрат на производство, исчисления себестоимости и автоматизации учета.</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елайчук считает, что информационная система при наличии адекватного сопровождения со стороны разработчика представляет, по сути, непрерывный контроль за учетом, схожий с аудиторским.</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й результат для предприятия - уменьшение вероятности штрафа из-за неграмотности или случайной ошибки бухгалтера. </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Шуренов отмечает, что благодаря интересному характеру электронного документооборота и узкой специализации отдельных модулей программного комплекса, обеспечивается простота их освоения и использования, а каждая подсистема автоматизированной системы получает ровно столько функций сколько ей необходимо.</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П.Волобуев, В.Ф.Мищенко считают, что первый и определяющий этап автоматизации – правильный выбор программного продукт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бухгалтерского учета являются источником различных видов анализ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ую схему проведения экономико-математического анализа предлагают Т. Белова и П. Барсукова, они считают, что основные показатели это выход продукции молочного скотоводства на 100 гектар сельскохозяйственных угодий (молока) в центнерах: себестоимость одного центнера молока, затраты труда на один центнер молока и другие.</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 Бакалов и А.Д. Шеремет считают, что рост производства продукции в стоимостном выражении – один из обобщающих показателей экономической эффективности производства. Расширение производства происходит прежде всего за счет лучшего использования техники и материалов, роста производительности труда. Производство продукции оценивается при помощи натуральных и условно-натуральных показателей, в единицах трудоемкости и по стоимости. Объем производства характеризуется валовой и чистой продукции, объем выпуска готовой продукции и товарной продукци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уговой обращает внимание на анализ себестоимости, который включает в себя анализ затрат предприятия по элементам, статьям калькуляции, местам возникновения затрат и т.д. Обобщающими стоимостными показателями, характеризующими себестоимость являются затраты предприятия на единицу продукции, затраты на один рубль изготовленной продукц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считает, что при анализе необходимо определить влияние каждого факта и дать им оценку.</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роизводства – особая проблема, которая добавляется к традиционным проблемам различных видов анализа, таких как анализ отраслей, продукции общий анализ – считает так Ришар – он отмечает, что оценка технологического уровня производства является первостепенной задачей анализа. Оценка должна проводиться с учетом взаимосвязей с другими элементами анализа (это уровень механизации, автоматизации машин, уровень механизации тру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Ф.Бука и Л.Н.Трофимова замечают, что анализ, как и бухгалтерский учет, все более делится на управленческий и финансовый, каждый из которых в свою очередь включает в себя две подсистемы внутрихозяйственный производственный и внутрихозяйственный финансовый анализ.</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 Кодацкий рассматривает влияние полной себестоимости на прибыль от реализации продукции вследствие влияния полной себестоимости следует исчислять как разницу между себестоимостью по плану на фактический объем и фактической выручкой.</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П. Кодацкий отмечает, что прибыль – составной элемент рыночных отношений, занимающий видное место в создании рынка средств производства, предметов народного потребления, ценных бумаг. Она призвана играть важную роль в ликвидации бюджетного дефицита, стабилизации хозяйства, преодоление кризисных явлений. Предприятие должно иметь четкую структуру затрат по всем видам деятельности и строго регулировать их, постоянно сопоставляя с источником образования прибыли. Для этого необходим глубокий и всесторонний анализ.</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экономический анализ становиться мощным орудием повышения эффективности производства на отдельных предприятиях и в целом по народному хозяйству. Анализ образования прибыли включает оценку балансовой прибыли по составным элементам, анализ прибыли от реализации, результатов прочей реализации и внереализационной деятельности. Он проводится по плановым и фактическим данным финансового и планово-экономического отделов, бухгалтерии.</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кольку основную часть прибыли предприятия получают от реализации продукции, то именно эта прибыль должна быть объектом более детального рассмотрения. Прибыль от реализации товарной продукции в свою очередь зависит от объема выпуска и остатков нереализованной продукции. Разница между прибылью от производства и прибылью от реализации продукции показывает изменение прибыли в остатках нереализованной продукции и наоборот.</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ы (22) так же рассматривают уровень интенсификации молочного скотоводства (затраты на одну голову), эффективность интенсификации (валовая продукция, чистый доход на одну голову), анализируют эффективность производства молока (продуктивность коров, расход кормов, себестоимость, уровень рентабельности молок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молочного скотоводства зависит от продуктивност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чная продуктивность крупного рогатого скота зависит от целого ряда внешних и внутренних причин. Главной из них считается наследственность. Из других факторов важное значение имеют уровень кормления, условия содержания, уход, доение, возраст коровы, время ее отела, продолжительность сухостоя и сервис – периода.  </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тное той или иной породы имеет свой предел продуктивности, обусловленный наследственностью. Наследственностью и породными особенностями определяется потенциальная продуктивность животных. Поэтому проблема создания высокопродуктивных пород всегда находится в центре внимания селекционеров. Существенное влияние на молочную продуктивность, особенно высокопродуктивных коров, оказывают число и порядок доения. Молочная продуктивность зависит от возраста коров, причем до пятой-шестой лактации удой обычно повышаются , затем в течении нескольких лет поддерживаются примерно на одном уровне, после чего снижается.</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лагоприятно влияют на молочную продуктивность более короткие и удлиненные сроки сухостойного периода.</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озраста, упитанности, продуктивности коровы нормальный период сухостоя колеблется от 45 до60 дней. Уровень молочной продуктивности зависит от продолжительности сервис-периода. Оптимальный срок – в среднем 85 дней с колебаниями в зависимости от продуктивности и здоровья коровы.</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тела так же может повлиять на удой так, при  наличии хороших пастбищ, целесообразны внешние отелы, так как можно максимально использовать дешевый пастбищный корм. В условиях же хорошего постоянного кормления желательны сравнительно равномерные в течении года отелы коров. Немаловажным условием получения хороших удоев является полноценное кормление согласно сбалансированным рационами. Высокая продуктивность возможна лишь в случае, когда потребность организма полностью удовлетворена во всех необходимых элементах питания.</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й взгляд, решение проблемы повышения производства молока возможно лишь при соблюдении всего комплекса проблем, при учете всех факторов, влияющих на молочную продуктивность. Хотя в большей степени, учитывая вышеизложенные мнения специалистов, я согласна с мнением доктора биологических наук, профессора А.Архипова, который особое внимание уделяет проблеме кормления животных, так как затраты на них занимают весомую долю в себестоимости молока и является наиболее значимым фактором повышения продуктивности.</w:t>
      </w:r>
    </w:p>
    <w:p>
      <w:pPr>
        <w:pStyle w:val="TextBody"/>
        <w:widowControl w:val="false"/>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ая вышеизложенное о проблеме повышения молочной продуктивности, приведу мнение об этом Д. Левантина, который считает, что учитывая сложившуюся обстановку в России при снижении как поголовья скота, так и его продуктивности, необходимо сосредоточить внимание не на увеличение, а на стабилизацию поголовья молочных коров, направить все внимание на повышение интенсивности использования имеющегося поголовья и на рост молочной продуктивности за счет осуществления комплекса зоотехнических, организационных, экономических мероприятий.</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молочной продуктивности существенно влияет на себестоимость молока. Так с ее ростом снижаются затраты на кома и труда на единицу получаемой продукции, что доказано научными исследованиями и подтверждено практикой. Не менее важно обратить внимание на изменение структуры расхода кормов и снижения себестоимости расходуемых кормов. Здесь имеются большие резервы по использованию естественных пастбищ, увеличению в рационе удельного веса сена и силоса хорошего качества при минимальном расходе концентратов.</w:t>
      </w:r>
    </w:p>
    <w:p>
      <w:pPr>
        <w:pStyle w:val="TextBody"/>
        <w:tabs>
          <w:tab w:val="clear" w:pos="708"/>
          <w:tab w:val="right" w:pos="-2410" w:leader="none"/>
        </w:tabs>
        <w:spacing w:lineRule="auto" w:line="360"/>
        <w:ind w:right="11" w:firstLine="567"/>
        <w:jc w:val="both"/>
        <w:rPr>
          <w:rFonts w:ascii="Times New Roman" w:hAnsi="Times New Roman" w:cs="Times New Roman"/>
          <w:sz w:val="28"/>
          <w:szCs w:val="28"/>
        </w:rPr>
      </w:pPr>
      <w:r>
        <w:rPr>
          <w:rFonts w:cs="Times New Roman" w:ascii="Times New Roman" w:hAnsi="Times New Roman"/>
          <w:sz w:val="28"/>
          <w:szCs w:val="28"/>
        </w:rPr>
        <w:t>Такая система обеспечивает биологическую полноценность кормления и оправдывает себя при получении 2800-3500 килограмм молока на одну корову. Такие удои обеспечивают использование потенциала большинство наших пород на 70-80%. Вопреки бытующему мнению об отечественных породах следует заметить, что они отличаются не только высокой продуктивностью, но и ценными биотехнологическими особенностями, необходимо только учитывать природно-экономические и кормовые условия для отдельных пород.</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Следовательно, в стране имеются резервы для роста продуктивности коров, что обеспечивает окупаемость затрат в молочном скотоводстве, где затраты растут, в основном, за счет неоправданного повышения цен и это сдерживает интенсивность производства молока. </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szCs w:val="28"/>
        </w:rPr>
        <w:t>Таким образом необходимо изменить экономическую политику в аграрном секторе, в частности пересмотрены цены на ресурсы, устранить «дикий» диспаритет цен на сельскохозяйственную и промышленную продукцию. Для того чтобы состояние молочного скотоводства и в целом отрасли животноводства улучшилось.</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отечественная продукция станет, более конкурентоспособной, что приведет к расширению собственного производства в большинстве хозяйств и в свою очередь это повлияет на экономику в целом по стране.</w:t>
      </w:r>
      <w:r>
        <w:br w:type="page"/>
      </w:r>
    </w:p>
    <w:p>
      <w:pPr>
        <w:pStyle w:val="Heading1"/>
        <w:spacing w:lineRule="auto" w:line="360" w:before="0" w:after="0"/>
        <w:jc w:val="center"/>
        <w:rPr/>
      </w:pPr>
      <w:bookmarkStart w:id="3" w:name="__RefHeading___Toc24298913"/>
      <w:bookmarkEnd w:id="3"/>
      <w:r>
        <w:rPr>
          <w:sz w:val="28"/>
        </w:rPr>
        <w:t>3. Учет затрат на производство молока и  исчисление его себестоимост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Животноводство является важной отраслью сельского хозяйства, дающей более половины валовой продукции. Мясо, молоко представляют собой  основные продукты питания населения и являются главным источником поставки незаменимого белка. Без них невозможно обеспечить высокий уровень питания. Развитие животноводческих отраслей позволяет производительно использовать в сельском хозяйстве трудовые и материальные ресурсы.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Основными задачами на производство и калькулирование  себестоимости продукции: - учет объема, ассортимента и качества произведенной продукции , выполненных работ и оказанных услуг и контроль за выполнением плана по этим показателям: - учет фактических затрат на производство продукции и контроль за использованием материальных, трудовых и других ресурсов, за соблюдение установленных смет расходов по обслуживанию производства и управлению,</w:t>
      </w:r>
    </w:p>
    <w:p>
      <w:pPr>
        <w:pStyle w:val="TextBody"/>
        <w:tabs>
          <w:tab w:val="clear" w:pos="708"/>
          <w:tab w:val="right" w:pos="-2410" w:leader="none"/>
        </w:tabs>
        <w:spacing w:lineRule="auto" w:line="360"/>
        <w:ind w:right="11" w:hanging="0"/>
        <w:jc w:val="both"/>
        <w:rPr/>
      </w:pPr>
      <w:r>
        <w:rPr>
          <w:rFonts w:cs="Times New Roman" w:ascii="Times New Roman" w:hAnsi="Times New Roman"/>
          <w:sz w:val="28"/>
        </w:rPr>
        <w:t>- калькулирование себестоимости продукции и контроль за выполнением плана по себестоимости,</w:t>
      </w:r>
    </w:p>
    <w:p>
      <w:pPr>
        <w:pStyle w:val="TextBody"/>
        <w:widowControl w:val="false"/>
        <w:tabs>
          <w:tab w:val="clear" w:pos="708"/>
          <w:tab w:val="right" w:pos="-2410" w:leader="none"/>
        </w:tabs>
        <w:spacing w:lineRule="auto" w:line="360"/>
        <w:ind w:right="11" w:hanging="0"/>
        <w:jc w:val="both"/>
        <w:rPr>
          <w:rFonts w:ascii="Times New Roman" w:hAnsi="Times New Roman" w:cs="Times New Roman"/>
          <w:sz w:val="28"/>
          <w:szCs w:val="28"/>
        </w:rPr>
      </w:pPr>
      <w:r>
        <w:rPr>
          <w:rFonts w:cs="Times New Roman" w:ascii="Times New Roman" w:hAnsi="Times New Roman"/>
          <w:sz w:val="28"/>
          <w:szCs w:val="28"/>
        </w:rPr>
        <w:t>- выявление резервов деятельности структурных хозрасчетных подразделений предприятия по снижению себестоимости продукции.</w:t>
      </w:r>
    </w:p>
    <w:p>
      <w:pPr>
        <w:pStyle w:val="Heading2"/>
        <w:spacing w:lineRule="auto" w:line="360"/>
        <w:jc w:val="center"/>
        <w:rPr/>
      </w:pPr>
      <w:bookmarkStart w:id="4" w:name="__RefHeading___Toc24298914"/>
      <w:bookmarkEnd w:id="4"/>
      <w:r>
        <w:rPr/>
        <w:t>3.1. Методологические основы и задачи учёта</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Учетный аппарат в бухгалтерии колхоза «Россия» возглавляет главный бухгалтер. За постановку учета на отдельных участках отвечают подчиненные главному бухгалтеру бухгалтеры.</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Главный бухгалтер осуществляет, исходя из Положения о главных бухгалтерах,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беспечивает рациональную организацию учета и отчетности на предприятии и в его подразделениях.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проведением инвентаризации денежных средст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Оказывает методическую помощь работникам подразделений предприятия по вопросам бухгалтерского учета, контроля, отчетности и экономического анализа. Руководит работниками бухгалтерии предприятия.</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Бухгалтер выполняет работу по различным участкам бухгалтерского учета (учет основных средств, товарно-материальных ценностей, затрат на производство, реализации продукции). Осуществляет прием и контроль первичной документации по соответствующим участкам учета и подготавливает их к счётной обработке.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роизводит начисление и перечисление платежей в государственный бюджет, взносов на государственное социальное страхование.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Подготавливает данные оп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их в архив.</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Учетчик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по видам учета, в журналах или карточках, подсчитывает итоги и составляет установленную отчетность, ведомости и сводки.</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На организацию учета производственных затрат оказывает влияние целая группа факторов: вид деятельности предприятия, принятая ими структура управления, правовая форм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Основными задачами бухгалтерского учета затрат и выхода продукции молочного скотоводства является: экономически обоснованные разграничения затрат по группам скота, точное распределение этих затрат по экономически однородным статьям, из которых складывается себестоимость производимой продукции. Так же к задачам  бухгалтерского учета  относят учет ассортимента и качества произведенной продукции, контроль за использованием ресурсов на производство молока, за выполнением плана по себестоимост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Для чёткой регламентации движение документов составляется график документооборота,(прил.1). В нём указывается название документа, назначение документа, количество экземпляров, кто составляет, кто подписывает и кому предоставляется.</w:t>
      </w:r>
    </w:p>
    <w:p>
      <w:pPr>
        <w:pStyle w:val="Heading2"/>
        <w:spacing w:lineRule="auto" w:line="360" w:before="0" w:after="0"/>
        <w:jc w:val="center"/>
        <w:rPr/>
      </w:pPr>
      <w:bookmarkStart w:id="5" w:name="__RefHeading___Toc24298915"/>
      <w:bookmarkEnd w:id="5"/>
      <w:r>
        <w:rPr/>
        <w:t>3.2. Первичная документация по учету затрат и выхода продукции молочного скотоводств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роцесс производства является важнейшей стадией кругооборота средств предприятия. В ходе этого процесса предприятие, расходуя находящиеся в его распоряжении ресурсы (материальные, трудовые, финансовые), формирует себестоимость изготавливаемой продукции, что в конечном счете при прочих равных условиях определяет финансовый результат его работы.</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равильная организация учета затрат на производство не только обеспечивает действенный контроль за эффективным использованием предприятием находящихся в распоряжении основных производственных средств, производственных запасов и других ресурсов, но и позволяет ему предупредить возможность конфликтных ситуаций во взаимоотношениях с представителями налоговой службы по вопросу налогообложения прибыл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бухгалтерском учете особая роль отводится первичному учету и в отрасли животноводства использования большое количество разнообразных первичных документов, на основании которых производится все последующие записи в учет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Министерство сельского хозяйства и продовольствия Р.Ф. приказом  от №215 от 26.07.1996 года утвердило формы ведомственных специализированных первичных документов бухгалтерского учета в сельском хозяйстве, которые включают 92 формы по всем разделам учет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 xml:space="preserve">Основные особенности новых форм первичного учета сводятся к следующему: они приспособлены к компьютерному учету, формы разработаны с учетом современных стандартов построения документации, при разработке форм учтены изменения, связанные с развитием рыночных отношений, большинство документов сделаны более компонентными и удобными для обработки и последующих записей в регистры.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первичном учете по молочному стаду используется большое количество разнообразных документов, на основании которых производятся все последующие записи в бухгалтерском учете. Можно выделить следующие группы первичных документов: документы по учету затрат труда, по учету предметов труда, по использованию средств труда, по учету выхода продукци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Основным документом по учету затрат труда является расчет начисления оплаты труда работникам животноводства (прил.1).</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Начисление заработной платы необходимо вести в форме №135-АПК «Расчет начисления оплаты труда работникам животноводства», исходя из объема выполненных работ, на которые установлены сдельные расценки. В данном документе можно одновременно вести учет по 25 работникам и различным работам.</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По каждому работнику выводятся итоги отработанного времени и начисленной оплаты труда, а так же выводятся общие итоги. Данные документа переносятся в расчетно-платежную ведомость и в накопительную ведомость учета затрат.</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хозяйстве для начисления заработной платы работникам МТФ используется «Расчет начисления оплаты труда форма №69 «Работникам животноводства», где начисление ведется  с учетом отработанного времени и объема выполненных работ.</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расчете записывают фамилии, имена и отчества основных и подменных рабочих, количество отработанного каждым из них человеко-часов. Составляет расчет бригадир.</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конце месяца расчет подписывается зоотехником и сдается в бухгалтерию. Поскольку начисление оплаты труда животноводом производится за полученную продукцию (молоко, приплод), то для начисления привлекаются документы в которых фиксируется выход продукции, с использованием действующих расценок на не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 xml:space="preserve">Учет отработанного времени ведет ежедневно в табеле учета рабочего времени бригадир (прил.3). В нем записывается весь штатный состав работников. В документе ежедневно отмечают выход на работу, количество отработанных часов, неявки отражаются условными  обозначениями: «О»- отпуск, «Б»- больничный лист, «П»-прогул, «К»- командировка.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конце месяца в табеле подводят итоги об отработанном времени, днях неявки на работу, после чего его сдают в бухгалтерию.</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Основным видом расхода предметов труда в молочном скотоводстве является расход кормов. Стоимость израсходованных кормов списывается на основании «Ведомости учета расхода кормов»(прил.4), которая составляется в двух экземплярах. Основанием для выписки ведомости является план кормления животных в соответствии с утвержденным рационом. В ведомости указывается лимит по видам и группам животных. Данные о расходе кормов записывается в журнале учета расхода кормо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колхозе «Россия» для учета расхода кормов используется ведомость расхода кормов форма 94-АПК, которая выдается бухгалтерией, а выписывается бригадиром  в одном экземпляре в конце месяца. Подписывается эта ведомость заведующей МТФ, главным зоотехником. Нормы расхода кормов на 1 голову утверждается заранее, а в ведомости указывается фактическое количество кормов, израсходованных на корм скоту. Здесь же списывается солома на подстилку. Далее эти ведомости формируются в «Отчет о движении продуктов и материалов» форма №69.</w:t>
      </w:r>
    </w:p>
    <w:p>
      <w:pPr>
        <w:pStyle w:val="TextBody"/>
        <w:tabs>
          <w:tab w:val="clear" w:pos="708"/>
          <w:tab w:val="right" w:pos="-2410" w:leader="none"/>
        </w:tabs>
        <w:spacing w:lineRule="auto" w:line="360"/>
        <w:ind w:right="1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икаменты должны списываться по накладным(прил. 5).</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хозяйстве составляется ведомость на списание медикаментов. Израсходованных на лечение скота произвольной формы, который подписывается главным ветеринарным врачом и утверждается председателем колхоз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Стоимость израсходованных нефтепродуктов списывается на основании лимитно-заборной ведомости (форма №261), которая выписывается в 2-х экземплярах, затем составляется отчет о движении горюче-смазочных материалов ( форма №266 АПК). В колхозе «Россия» горюче-смазочные материалы списываются по лимитно-заборным картам, которые выдаются бухгалтерией, а выписывается кладовщиком в одном экземпляре по факту отпуска горюче-смазочных материалов (прил. 6).</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Затраты средств труда в молочном скотоводстве фиксируются прежде всего в документах по начислению амортизации по основным средствам. Это ведомость начисления износа (амортизации) основных средств и отчислений в ремонтный фонд (без автотранспорта) форма №49-АПК.</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Она предназначена для ежемесячного определения суммы амортизационных отчислений с учетом поступивших и выбывших за месяц основных средств. Для этого в ведомости по каждому виду основных средств указывают его первоначальную стоимость, месячную норму амортизации и месячную сумму отчислений в ремонтный фонд, к сумме начисленным в предыдущем месяце, прибавляют определенные в отчетном месяце сумму по поступившим основным средствам и вычитается сумма износа и амортизационных отчислений в ремонтный фонд по выбывшим объектам.</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На предприятии применяется «Расчет амортизационных отчислений по поступившим и выбывшим основным средствам, составляемый поквартально.</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В колхозе «Россия» для учета различных материалов, используемых в животноводстве для ремонта основных средств, используются накладные (внутрихозяйственного назначения форма №87), которые выписываются в бухгалтерии в одном экземпляре, который остается у заведующей складом. Затем на основании этих накладных составляется «Отчет о движении продукции и материальных ценностей» (форма №69), который составляется кладовщиком в одном экземпляре и сдаются в бухгалтерию.</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Работы, выполненные автомашинами и тракторами оформляются путевыми листами, где указывается задание, груз, его количество, заработная плата, расход горючего и другие данные. В хозяйстве в путевом листе трактора оформляются все работы, выполненные в животноводстве (прил. 7).</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 xml:space="preserve">По статье «Расходы по производству и управлению» списывается на основании бухгалтерских справок, которые составляются  в конце года.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Износ МБП отражается в ведомости износа МБП. В Колхозе  используют отчет о движении материальных ценностей.</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На предприятии для учета выхода продукции в молочном скотоводстве применяют первичные документы, которые можно подразделить на две группы: документы по оприходованию продуктов животноводства (молока) и документы по оприходованию приплод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К первой группе относят журнал учета надоя молока (прил. 8). Журнал ведет заведующий фермой, бригадир или старшая доярка. В нем указывают фамилии доярок с указанием количества обслуживаемых коро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Данные о количестве молока проставляют после каждой доярки, систематически определяется процент содержания жира в молоке. Журнал учета надоя молока ведется в одном экземпляре и в течении 15 дней храниться на ферме. По истечении этого срока, после подписи заведующей фермой его сдают в бухгалтерию.  На основании документов по поступлению и расходованию молока на ферме составляется сводный документ – ведомость движения молока. Данные о движении молока записывают в нее ежедневно, а по окончании отчетного периода один экземпляр ведомости вместе с журналом учета надоя молока по приходу его, а так же накладные, товарно-транспортные накладные, лимитно-заборными картами по расходу молока предоставляются в бухгалтерию. Второй экземпляр ведомости служит основанием для отражения поступления и списания  в расход молока в книге складского учета у заведующей фермой, бригадира или приемщика молока на ферм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На предприятии по выходу продукции молочного скотоводства используется форма №114 «журнал учета надоя молока». Записи в ведомость делаются ежедневно по каждой доярке, по группе коров, после дойки проставляется количество надоенного молока, утром, в обед и вечером. Ведомость заводится на один месяц. Ежемесячно данные этой ведомости переносятся в ведомость движения молока (прил. 9). Данная ведомость составляется учетчиком молока и подписывается главным зоотехником.</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Ко второй группе документов по учету выхода продукции в молочном скотоводстве относят форму №211АПК и «Акт на оприходование приплода животных». Он составляется в двух экземплярах заведующей фермой или зоотехником непосредственно в день получения приплод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хозяйстве данных акт (прил. 10) составляется 1-2 раза в месяц.</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Рассмотрев первичный учет затрат и выхода продукции молочного скотоводства в колхозе «Россия» можно сделать вывод, что целом учет ведется правильно, согласно общепринятым правилом, но имеется ряд недостатков, а именно, многие документы заменяют листы произвольной формы, начерченные от руки, нет бланков, не все реквизиты в документах заполняются, во многих документах нет подписи лиц, обязанных подписать тот или иной документ.</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В частности, в накладных не проставляется стоимость отпущенных материалов, в лимитно-заборных картах не указано сколько и каких материалов может быть отпущено по лимиту.</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 xml:space="preserve">Недостатком является то, что не проставляется процент жирности молока, он определяется лишь при сдаче его на молокозовод для определения зачетного веса молока. </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С целью устранения имеющихся недостатков нужно заказывать новые бланки в типографии, заполнять в документах все необходимые реквизиты, использовать типовые формы первичных документов по учёту затрат и выходу продукции молочного скотоводств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 xml:space="preserve">На основании выше перечисленных документов в дальнейшем в бухгалтерии осуществляется аналитический и синтетический учет затрат и выхода продукции молочного скотоводства. </w:t>
      </w:r>
    </w:p>
    <w:p>
      <w:pPr>
        <w:pStyle w:val="Heading2"/>
        <w:spacing w:lineRule="auto" w:line="360" w:before="0" w:after="0"/>
        <w:jc w:val="center"/>
        <w:rPr/>
      </w:pPr>
      <w:bookmarkStart w:id="6" w:name="__RefHeading___Toc24298916"/>
      <w:bookmarkEnd w:id="6"/>
      <w:r>
        <w:rPr/>
        <w:t>3.3. Синтетический и аналитический учет   затрат и выхода продукции молочного скотоводств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На основании первичных документов заполняются регистры аналитического и синтетического учета. Регистром аналитического учета затрат в молочном скотоводстве является лицевой счет (производственный отчет форма 83 АПК). В данном отчете затраты формируются в разрезе корреспондирующих счето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Статьи и затраты, связанные с производством и реализацией продукции, на основании методических рекомендаций по планированию, учету и калькулированию себестоимости продукции (работ, услуг) в сельском хозяйстве группируются по следующим статьям затрат:</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Оплата труда с отчислениями на социальные нужды,</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кредства защиты животных,</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корма,</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содержание основных средств</w:t>
      </w:r>
    </w:p>
    <w:p>
      <w:pPr>
        <w:pStyle w:val="TextBody"/>
        <w:tabs>
          <w:tab w:val="clear" w:pos="708"/>
          <w:tab w:val="right" w:pos="-2410" w:leader="none"/>
        </w:tabs>
        <w:spacing w:lineRule="auto" w:line="360"/>
        <w:ind w:right="11"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  – нефтепродукты</w:t>
      </w:r>
    </w:p>
    <w:p>
      <w:pPr>
        <w:pStyle w:val="TextBody"/>
        <w:numPr>
          <w:ilvl w:val="0"/>
          <w:numId w:val="4"/>
        </w:numPr>
        <w:tabs>
          <w:tab w:val="clear" w:pos="708"/>
          <w:tab w:val="right" w:pos="-2410" w:leader="none"/>
        </w:tabs>
        <w:spacing w:lineRule="auto" w:line="360"/>
        <w:ind w:left="0" w:right="11" w:firstLine="567"/>
        <w:jc w:val="both"/>
        <w:rPr/>
      </w:pPr>
      <w:r>
        <w:rPr>
          <w:rFonts w:cs="Times New Roman" w:ascii="Times New Roman" w:hAnsi="Times New Roman"/>
          <w:sz w:val="28"/>
        </w:rPr>
        <w:t xml:space="preserve"> </w:t>
      </w:r>
      <w:r>
        <w:rPr>
          <w:rFonts w:cs="Times New Roman" w:ascii="Times New Roman" w:hAnsi="Times New Roman"/>
          <w:sz w:val="28"/>
        </w:rPr>
        <w:t>амортизация (износ) основных  средств;</w:t>
      </w:r>
    </w:p>
    <w:p>
      <w:pPr>
        <w:pStyle w:val="TextBody"/>
        <w:numPr>
          <w:ilvl w:val="0"/>
          <w:numId w:val="4"/>
        </w:numPr>
        <w:tabs>
          <w:tab w:val="clear" w:pos="708"/>
          <w:tab w:val="right" w:pos="-2410" w:leader="none"/>
        </w:tabs>
        <w:spacing w:lineRule="auto" w:line="360"/>
        <w:ind w:left="0" w:right="11" w:firstLine="567"/>
        <w:jc w:val="both"/>
        <w:rPr/>
      </w:pPr>
      <w:r>
        <w:rPr>
          <w:rFonts w:cs="Times New Roman" w:ascii="Times New Roman" w:hAnsi="Times New Roman"/>
          <w:sz w:val="28"/>
        </w:rPr>
        <w:t xml:space="preserve"> </w:t>
      </w:r>
      <w:r>
        <w:rPr>
          <w:rFonts w:cs="Times New Roman" w:ascii="Times New Roman" w:hAnsi="Times New Roman"/>
          <w:sz w:val="28"/>
        </w:rPr>
        <w:t>ремонт основных средств.</w:t>
      </w:r>
    </w:p>
    <w:p>
      <w:pPr>
        <w:pStyle w:val="TextBody"/>
        <w:numPr>
          <w:ilvl w:val="0"/>
          <w:numId w:val="5"/>
        </w:numPr>
        <w:tabs>
          <w:tab w:val="clear" w:pos="708"/>
          <w:tab w:val="right" w:pos="-2410" w:leader="none"/>
        </w:tabs>
        <w:spacing w:lineRule="auto" w:line="360"/>
        <w:ind w:left="0" w:right="11" w:firstLine="567"/>
        <w:jc w:val="both"/>
        <w:rPr>
          <w:rFonts w:ascii="Times New Roman" w:hAnsi="Times New Roman" w:cs="Times New Roman"/>
          <w:sz w:val="28"/>
        </w:rPr>
      </w:pPr>
      <w:r>
        <w:rPr>
          <w:rFonts w:cs="Times New Roman" w:ascii="Times New Roman" w:hAnsi="Times New Roman"/>
          <w:sz w:val="28"/>
        </w:rPr>
        <w:t>Работы и услуги,</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организация производства и управления,</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платежи по кредитам,</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 xml:space="preserve">потери от падежа животных,      </w:t>
      </w:r>
    </w:p>
    <w:p>
      <w:pPr>
        <w:pStyle w:val="TextBody"/>
        <w:numPr>
          <w:ilvl w:val="0"/>
          <w:numId w:val="5"/>
        </w:numPr>
        <w:tabs>
          <w:tab w:val="clear" w:pos="708"/>
          <w:tab w:val="right" w:pos="-2410" w:leader="none"/>
        </w:tabs>
        <w:spacing w:lineRule="auto" w:line="360"/>
        <w:ind w:left="0" w:right="11" w:firstLine="567"/>
        <w:jc w:val="both"/>
        <w:rPr/>
      </w:pPr>
      <w:r>
        <w:rPr>
          <w:rFonts w:cs="Times New Roman" w:ascii="Times New Roman" w:hAnsi="Times New Roman"/>
          <w:sz w:val="28"/>
        </w:rPr>
        <w:t>прочие затраты.</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статью «заработная плата с отчислениями на социальные нужды» включают платы заработной платы за фактически выполненную работу, исчисленные исходя из сдельных расценок, выплаты стимулирующего и компенсирующего характера. По этой статье отражаются отчисления на социальное страхование, в пенсионный фонд, фонд медицинского страхования по установленным законодательством нормам.</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статье «Средства защиты животных» учитывается стоимость используемых биопрепаратов, медикаментов и расходы, связанные с их использованием в животноводств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статью «Корма» относят затраты на корма в стоимость которых включаются расходы на внутрихозяйственные перемещения с поля на кормовой склад, в отделение на хранение и приготовления для скармливания скоту.</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 xml:space="preserve">  </w:t>
      </w:r>
      <w:r>
        <w:rPr>
          <w:rFonts w:cs="Times New Roman" w:ascii="Times New Roman" w:hAnsi="Times New Roman"/>
          <w:sz w:val="28"/>
        </w:rPr>
        <w:t>Затраты по транспортировке кормов непосредственно на фермы из мест хранения не включаются в стоимость кормов, а распределяются по статьям затрат на производство продукции животноводств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этой статье в колхозе «Россия» отражают стоимость кормов, используемых для кормления молочного скота. Корма, оставшиеся с прошлого года списываются на производство по фактической себестоимости, корма данного отчетного года – по плановой себестоимости в течении года, которая в конце года, после закрытия счета 20/1, доводится до фактической. В стоимость кормов (10/7) не включены суммы заработной платы трактористов и стоимость нефтепродуктов, израсходованных на работу тракторов за доставку кормов с поля на кормовой склад, за погрузку кормов в местах их хранения, подвоз кормов на ферму, раздачу кормов.</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статье «Содержание основных средств» должны учитываться затраты, связанные с содержанием основных средств, используемых непосредственно в производстве: расходы на оплату труда персонала, обслуживающего основные средства, затраты на горюче-смазочные материалы, амортизация, затраты на все виды ремонтов. В хозяйстве эти затраты выделены в отдельные стать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На статью «Амортизация» относят суммы износа по зданиям коровников и на оборудование, находящиеся в них.</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статью «Ремонт основных средств» списывают материалы, израсходованные на ремонт коровников и летних лагерей.</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статью «Нефтепродукты» относят стоимость горюче-смазочных материалов, используемых в животноводстве.</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статье «Работы и услуги» отражаются затраты на работы и услуги грузового автотранспорта, транспортных работ, тракторов, служб по элетро-водо-теплоснабжению и ремонтных мастерских.</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статье «Организация производства и управления» отражают общепроизводственные расходы (затраты по организации производства и управлению на фермах и иных подразделениях организации), а так же общехозяйственные расходы. К ним относятся затраты, связанные с организацией производства в целом по хозяйству, расходы на оплату труда с отчислениями на социальные нужды административно-управленческого персонала, расходы на командировки, конторские, почтово-телеграфные расходы, затраты на ремонт основных средств общехозяйственного назначения, суммы их износ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Указанные расходы распределяются между объектами учета затрат пропорционально общей сумме затрат за исключением затрат на корм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По статье «Платежи по кредитам» отражают затраты на оплату процентов по полученным кредитам банков (за исключением ссуд, связанных с приобретением основных средств, нематериальных активов), процентов за отсрочки оплаты, предоставленные поставщиками. В течении года эти затраты учитывают обособленно в составе общехозяйственных расходов, затем их распределяют по видам продукции, пропорционально сумме прямых затрат на производство.</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В статье «Потери от падежа животных» отражают потери от гибели молодняка и взрослого скота, за исключением потерь, подлежащих взысканию с виновных лиц и потерь в следствии стихийных бедствий.</w:t>
      </w:r>
    </w:p>
    <w:p>
      <w:pPr>
        <w:pStyle w:val="TextBody"/>
        <w:widowControl w:val="false"/>
        <w:tabs>
          <w:tab w:val="clear" w:pos="708"/>
          <w:tab w:val="right" w:pos="-2410" w:leader="none"/>
        </w:tabs>
        <w:spacing w:lineRule="auto" w:line="360"/>
        <w:ind w:right="11" w:firstLine="567"/>
        <w:jc w:val="both"/>
        <w:rPr/>
      </w:pPr>
      <w:r>
        <w:rPr>
          <w:rFonts w:cs="Times New Roman" w:ascii="Times New Roman" w:hAnsi="Times New Roman"/>
          <w:sz w:val="28"/>
        </w:rPr>
        <w:t>В статье «Прочие затраты» отражают затраты, непосредственно связанные с производством продукции, но не относящиеся ни к одной из выше указанных статей: износ спецодежды и обуви, выдаваемой работникам ферм, занятых уходом за скотом (за исключением  стоимости спецодежды ветработников и сторожей), расходы по искусственному осеменению животных, затраты на строительство и содержание летних лагерей, загонов, навесов, затраты на подстилку для животных (солома, опилки). Регистром аналитического учета, в котором обобщают данные первичных документов о затратах и выходе продукции является лицевой счет (производственный отчет форма 83 АПК). Его составляют по итогам данных за месяц из соответствующих первичных документов. Он состоит из двух разделов:</w:t>
      </w:r>
    </w:p>
    <w:p>
      <w:pPr>
        <w:pStyle w:val="TextBody"/>
        <w:numPr>
          <w:ilvl w:val="0"/>
          <w:numId w:val="3"/>
        </w:numPr>
        <w:tabs>
          <w:tab w:val="clear" w:pos="708"/>
          <w:tab w:val="right" w:pos="-2410" w:leader="none"/>
        </w:tabs>
        <w:spacing w:lineRule="auto" w:line="360"/>
        <w:ind w:left="0" w:right="11" w:firstLine="567"/>
        <w:jc w:val="both"/>
        <w:rPr>
          <w:rFonts w:ascii="Times New Roman" w:hAnsi="Times New Roman" w:cs="Times New Roman"/>
          <w:sz w:val="28"/>
        </w:rPr>
      </w:pPr>
      <w:r>
        <w:rPr>
          <w:rFonts w:cs="Times New Roman" w:ascii="Times New Roman" w:hAnsi="Times New Roman"/>
          <w:sz w:val="28"/>
        </w:rPr>
        <w:t>Затраты на производство (дебет 20/2) и</w:t>
      </w:r>
    </w:p>
    <w:p>
      <w:pPr>
        <w:pStyle w:val="TextBody"/>
        <w:numPr>
          <w:ilvl w:val="0"/>
          <w:numId w:val="3"/>
        </w:numPr>
        <w:tabs>
          <w:tab w:val="clear" w:pos="708"/>
          <w:tab w:val="right" w:pos="-2410" w:leader="none"/>
        </w:tabs>
        <w:spacing w:lineRule="auto" w:line="360"/>
        <w:ind w:left="0" w:right="11" w:firstLine="567"/>
        <w:jc w:val="both"/>
        <w:rPr>
          <w:rFonts w:ascii="Times New Roman" w:hAnsi="Times New Roman" w:cs="Times New Roman"/>
          <w:sz w:val="28"/>
        </w:rPr>
      </w:pPr>
      <w:r>
        <w:rPr>
          <w:rFonts w:cs="Times New Roman" w:ascii="Times New Roman" w:hAnsi="Times New Roman"/>
          <w:sz w:val="28"/>
        </w:rPr>
        <w:t>Выход продукции (кредит 20/2)</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первом разделе регистрируются данные по группе животных с отнесением их по корреспондирующим кредитуемым счетам: счет 70 «Расчеты с персоналом по оплате труда», счет 69 «Расчеты по социальному страхованию и обеспечению», счет 10 «Материалы»- на стоимость израсходованных кормов на содержание животных, медикаментов, нефтепродуктов и других материалов, и другие счета. Этим одновременно обеспечивается учет  по установленной номенклатуре статей     затрат и группировка затрат по корреспондирующим счетам.</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о втором разделе отражают выход продукции молочного скотоводства (молоко, приплод), которая относится с кредита 20/2 в дебет корреспондирующих счетов: счет 43 «Готовая продукция» - оприходование молока, счет 11 «Животные на выращивании и откорме»- оприходование приплода с указанием количества и суммы по продукции. Эти данные в сводном виде ежемесячно переносятся в лицевую сторону регистра для переноса затем в журнал ордер №10 АПК.</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установленные графиком документооборота сроки лицевые счета (производственные отчеты) подразделений составляется бухгалтером. Итоговые данные из лицевых счетов подразделений с группировкой по корреспондирующим счетам заносят в журнал-ордер №10АПК. В этом регистре отражают все затраты на производство в целом по предприятию по корреспондирующим счетам. Это обеспечивает выявление затрат на производство по статьям и фактической себестоимости продукции по учетным данным без дополнительной выборки.</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Сводный синтетический учет ведется в главной книге на основании итоговых данных из журнала-ордера №10АПК. Суммы из журнала-ордера записывают в главную книгу только после взаимной сверки учетных регистров, полного оформления и подписи журнала-ордера лицами, ответственными за его ведение. Обороты и выведенные остатки в главной книге, сверяют с данными сводного производственного отчета.</w:t>
      </w:r>
    </w:p>
    <w:p>
      <w:pPr>
        <w:pStyle w:val="TextBody"/>
        <w:tabs>
          <w:tab w:val="clear" w:pos="708"/>
          <w:tab w:val="right" w:pos="-2410" w:leader="none"/>
        </w:tabs>
        <w:spacing w:lineRule="auto" w:line="360"/>
        <w:ind w:right="11" w:firstLine="567"/>
        <w:jc w:val="both"/>
        <w:rPr/>
      </w:pPr>
      <w:r>
        <w:rPr>
          <w:rFonts w:cs="Times New Roman" w:ascii="Times New Roman" w:hAnsi="Times New Roman"/>
          <w:sz w:val="28"/>
        </w:rPr>
        <w:t>В колхозе «Россия» учет затрат и выхода продукции молочного стада ведется в производственном отчете по животноводству устаревшей формы, где оп каждой группе животных с подразделением по фермам ведется учет затрат и отражается выход продукции (молока, приплода) в плановой оценке. Каждый месяц по статьям затрат определяют итог, так же как по количеству полученной продукции. Затем выводят итоги за год: итого фактических затрат на производство молока за год, валовой надой молока и его стоимость  в оценке по плановой себестоимости, итоговое количество и стоимость полученного за год приплода. Все эти данные необходимы для исчисления фактической себестоимости продукции молочного скотоводства.</w:t>
      </w:r>
    </w:p>
    <w:p>
      <w:pPr>
        <w:pStyle w:val="TextBody"/>
        <w:tabs>
          <w:tab w:val="clear" w:pos="708"/>
          <w:tab w:val="right" w:pos="-2410" w:leader="none"/>
        </w:tabs>
        <w:spacing w:lineRule="auto" w:line="360"/>
        <w:ind w:right="11" w:firstLine="567"/>
        <w:jc w:val="right"/>
        <w:rPr>
          <w:rFonts w:ascii="Times New Roman" w:hAnsi="Times New Roman" w:cs="Times New Roman"/>
          <w:sz w:val="28"/>
        </w:rPr>
      </w:pPr>
      <w:r>
        <w:rPr>
          <w:rFonts w:cs="Times New Roman" w:ascii="Times New Roman" w:hAnsi="Times New Roman"/>
          <w:sz w:val="28"/>
        </w:rPr>
        <w:t>Таблица 3.1.</w:t>
      </w:r>
    </w:p>
    <w:p>
      <w:pPr>
        <w:pStyle w:val="TextBody"/>
        <w:tabs>
          <w:tab w:val="clear" w:pos="708"/>
          <w:tab w:val="right" w:pos="-2410" w:leader="none"/>
        </w:tabs>
        <w:spacing w:lineRule="auto" w:line="360"/>
        <w:ind w:right="11" w:hanging="0"/>
        <w:jc w:val="center"/>
        <w:rPr>
          <w:rFonts w:ascii="Times New Roman" w:hAnsi="Times New Roman" w:cs="Times New Roman"/>
          <w:sz w:val="28"/>
        </w:rPr>
      </w:pPr>
      <w:r>
        <w:rPr>
          <w:rFonts w:cs="Times New Roman" w:ascii="Times New Roman" w:hAnsi="Times New Roman"/>
          <w:sz w:val="28"/>
        </w:rPr>
        <w:t>Корреспонденция счетов по синтетическому счету 20 «Основное производство» субсчет «Животноводство» за 2001 год</w:t>
      </w:r>
    </w:p>
    <w:tbl>
      <w:tblPr>
        <w:tblW w:w="9010" w:type="dxa"/>
        <w:jc w:val="left"/>
        <w:tblInd w:w="448" w:type="dxa"/>
        <w:tblLayout w:type="fixed"/>
        <w:tblCellMar>
          <w:top w:w="0" w:type="dxa"/>
          <w:left w:w="108" w:type="dxa"/>
          <w:bottom w:w="0" w:type="dxa"/>
          <w:right w:w="108" w:type="dxa"/>
        </w:tblCellMar>
      </w:tblPr>
      <w:tblGrid>
        <w:gridCol w:w="4772"/>
        <w:gridCol w:w="1789"/>
        <w:gridCol w:w="2449"/>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Содержание статей затра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Корреспондирующий счет</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Дебет сче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pPr>
            <w:r>
              <w:rPr>
                <w:rFonts w:cs="Times New Roman" w:ascii="Times New Roman" w:hAnsi="Times New Roman"/>
                <w:sz w:val="24"/>
                <w:szCs w:val="24"/>
              </w:rPr>
              <w:t>1.Заработная плата с отчисления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7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0,69</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2.Кор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6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3.Содержание основных средст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 амортизац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8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Ремон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Нефтепродук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4</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pPr>
            <w:r>
              <w:rPr>
                <w:rFonts w:cs="Times New Roman" w:ascii="Times New Roman" w:hAnsi="Times New Roman"/>
                <w:sz w:val="24"/>
                <w:szCs w:val="24"/>
              </w:rPr>
              <w:t>4.Организация производства и управ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5,26</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5.Работы и услуг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69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 грузовой автотранпор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4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4</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pPr>
            <w:r>
              <w:rPr>
                <w:rFonts w:cs="Times New Roman" w:ascii="Times New Roman" w:hAnsi="Times New Roman"/>
                <w:sz w:val="24"/>
                <w:szCs w:val="24"/>
              </w:rPr>
              <w:t>Услуги машинотракторного пар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9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6.Прочие затраты</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1,10/6,</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7.услуги сторонних организац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ТОГО по ДЕБЕТ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Креди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pPr>
            <w:r>
              <w:rPr>
                <w:rFonts w:cs="Times New Roman" w:ascii="Times New Roman" w:hAnsi="Times New Roman"/>
                <w:sz w:val="24"/>
                <w:szCs w:val="24"/>
              </w:rPr>
              <w:t>Выход молока по плановой себестоимост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Молоко,ц 709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4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43/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риплод,гол 34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Навоз,т 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9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pPr>
            <w:r>
              <w:rPr>
                <w:rFonts w:cs="Times New Roman" w:ascii="Times New Roman" w:hAnsi="Times New Roman"/>
                <w:sz w:val="24"/>
                <w:szCs w:val="24"/>
              </w:rPr>
              <w:t>Разница между плановой и фактической себестоимостью</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5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В т.ч.Реализовано,ц 273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7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ереработано, ц 299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8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зрасходовано на корм, ц 317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3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Остаток молока,ц 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Приплод,гол 34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9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rPr>
                <w:rFonts w:ascii="Times New Roman" w:hAnsi="Times New Roman" w:cs="Times New Roman"/>
                <w:sz w:val="24"/>
                <w:szCs w:val="24"/>
              </w:rPr>
            </w:pPr>
            <w:r>
              <w:rPr>
                <w:rFonts w:cs="Times New Roman" w:ascii="Times New Roman" w:hAnsi="Times New Roman"/>
                <w:sz w:val="24"/>
                <w:szCs w:val="24"/>
              </w:rPr>
              <w:t>ИТОГО по КРЕДИТ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ind w:right="11" w:hanging="0"/>
              <w:jc w:val="center"/>
              <w:rPr>
                <w:rFonts w:ascii="Times New Roman" w:hAnsi="Times New Roman" w:cs="Times New Roman"/>
                <w:sz w:val="24"/>
                <w:szCs w:val="24"/>
              </w:rPr>
            </w:pPr>
            <w:r>
              <w:rPr>
                <w:rFonts w:cs="Times New Roman" w:ascii="Times New Roman" w:hAnsi="Times New Roman"/>
                <w:sz w:val="24"/>
                <w:szCs w:val="24"/>
              </w:rPr>
              <w:t>224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right="11"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2"/>
        <w:spacing w:lineRule="auto" w:line="360" w:before="0" w:after="0"/>
        <w:jc w:val="center"/>
        <w:rPr/>
      </w:pPr>
      <w:r>
        <w:rPr/>
      </w:r>
    </w:p>
    <w:p>
      <w:pPr>
        <w:pStyle w:val="Heading2"/>
        <w:spacing w:lineRule="auto" w:line="360" w:before="0" w:after="0"/>
        <w:jc w:val="center"/>
        <w:rPr/>
      </w:pPr>
      <w:bookmarkStart w:id="7" w:name="__RefHeading___Toc24298917"/>
      <w:bookmarkEnd w:id="7"/>
      <w:r>
        <w:rPr/>
        <w:t>3.4. Исчисление себестоимости продукции молочного скотоводств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Учет затрат по молочному стаду завершается исчислением фактической себестоимости полученной за год продукции. По основному молочному стаду получают два вида сопряженной продукции молоко и приплод, а так же побочную - навоз. Затраты на навоз определяют из расчета нормативных затрат на его уборку, а так же стоимость подстилки. После чего определяют стоимость 1 тонны навоза делением общей суммы затрат на его фактическую массу.</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Себестоимость сопряженной продукции определяют следующим образом: по дебету аналитического счета «Молочное стадо крупного рогатого скота» к моменту его закрытия в регистре аналитического учета (в лицевом счете подразделений) уже отражены все затраты с учетом корректирования стоимости работ вспомогательных производств, продукции растениеводства по уже закрытым счетам 23 и 20/1. По кредиту этого аналитического счета к концу года отражена вся продукция в оценке по плановой себестоимости продукции. Затем из общей суммы затрат по содержанию молочного стада исключают себестоимость побочной продукции в твердой оценке, а оставшиеся затраты относят между сопряженной продукцией в соответствии с расходом обменной энергии кормов: на молоко 90%, на приплод 10%.         </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конце года фактическая себестоимость сопоставляется с плановой себестоимостью, по которой продукцию приходовали в течении года. Определяют отклонения фактической себестоимости от плановой на весь объем продукции и на единицу.</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Следующим этапом является списание выявленных отклонений по себестоимости, что касается отклонений по себестоимости приплода, то их полностью списывают на счет 11 «Животные на выращивании и откорме». Отклонения по себестоимости молока распределяют в соответствии с направлениями использования продукции, которые определяют на основе данных соответствующих аналитических счетов. На основании расчетов общую сумму выявленных отклонений списывают с кредита счета 20/2 и относят в дебет счетов (в зависимости от направления использования продукции) 20/2 по аналитическим счетам затрат на содержание молодняка – молоко использованное на выпойку телят, 20/3 – молоко переданное в переработку, 90/2 – реализованное молоко после списания калькуляционных разниц аналитический счет «Молочное стадо крупного рогатого скот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Рассмотрим порядок исчисления фактической себестоимости одного центнера молока и одной головы приплода в колхозе «Россия».</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колхозе фактические затраты на навоз не учитываются. Он приходуется  Дебет 10/1 Кредит 20/2 в оценке по плановой себестоимости на сумму 90 тысяч рублей. Сумма всех затрат за 2001 год по дебету 20/2 аналитическому счету «Молочное стадо крупного рогатого скота» составила 2245 тысяч рублей, сумма затрат на молоко и приплод 2155 тысяч рублей.</w:t>
      </w:r>
    </w:p>
    <w:p>
      <w:pPr>
        <w:pStyle w:val="TextBody"/>
        <w:tabs>
          <w:tab w:val="clear" w:pos="708"/>
          <w:tab w:val="right" w:pos="-2410" w:leader="none"/>
        </w:tabs>
        <w:spacing w:lineRule="auto" w:line="360"/>
        <w:ind w:firstLine="567"/>
        <w:jc w:val="right"/>
        <w:rPr>
          <w:rFonts w:ascii="Times New Roman" w:hAnsi="Times New Roman" w:cs="Times New Roman"/>
          <w:sz w:val="28"/>
        </w:rPr>
      </w:pPr>
      <w:r>
        <w:rPr>
          <w:rFonts w:cs="Times New Roman" w:ascii="Times New Roman" w:hAnsi="Times New Roman"/>
          <w:sz w:val="28"/>
        </w:rPr>
        <w:t xml:space="preserve">  </w:t>
      </w:r>
      <w:r>
        <w:br w:type="page"/>
      </w:r>
    </w:p>
    <w:p>
      <w:pPr>
        <w:pStyle w:val="TextBody"/>
        <w:tabs>
          <w:tab w:val="clear" w:pos="708"/>
          <w:tab w:val="right" w:pos="-2410" w:leader="none"/>
        </w:tabs>
        <w:spacing w:lineRule="auto" w:line="360"/>
        <w:ind w:firstLine="567"/>
        <w:jc w:val="right"/>
        <w:rPr>
          <w:rFonts w:ascii="Times New Roman" w:hAnsi="Times New Roman" w:cs="Times New Roman"/>
          <w:sz w:val="28"/>
        </w:rPr>
      </w:pPr>
      <w:r>
        <w:rPr>
          <w:rFonts w:cs="Times New Roman" w:ascii="Times New Roman" w:hAnsi="Times New Roman"/>
          <w:sz w:val="28"/>
        </w:rPr>
        <w:t>Таблица 3.2.</w:t>
      </w:r>
    </w:p>
    <w:p>
      <w:pPr>
        <w:pStyle w:val="TextBody"/>
        <w:tabs>
          <w:tab w:val="clear" w:pos="708"/>
          <w:tab w:val="right" w:pos="-2410" w:leader="none"/>
        </w:tabs>
        <w:jc w:val="center"/>
        <w:rPr/>
      </w:pPr>
      <w:r>
        <w:rPr>
          <w:rFonts w:cs="Times New Roman" w:ascii="Times New Roman" w:hAnsi="Times New Roman"/>
          <w:sz w:val="28"/>
        </w:rPr>
        <w:t>Расчет фактической себестоимости продукции молочного скотоводства в колхозе «Россия»</w:t>
      </w:r>
    </w:p>
    <w:p>
      <w:pPr>
        <w:pStyle w:val="TextBody"/>
        <w:tabs>
          <w:tab w:val="clear" w:pos="708"/>
          <w:tab w:val="right" w:pos="-2410" w:leader="none"/>
        </w:tabs>
        <w:jc w:val="center"/>
        <w:rPr>
          <w:rFonts w:ascii="Times New Roman" w:hAnsi="Times New Roman" w:cs="Times New Roman"/>
          <w:b/>
          <w:b/>
          <w:sz w:val="28"/>
        </w:rPr>
      </w:pPr>
      <w:r>
        <w:rPr>
          <w:rFonts w:cs="Times New Roman" w:ascii="Times New Roman" w:hAnsi="Times New Roman"/>
          <w:b/>
          <w:sz w:val="28"/>
        </w:rPr>
      </w:r>
    </w:p>
    <w:tbl>
      <w:tblPr>
        <w:tblW w:w="9606" w:type="dxa"/>
        <w:jc w:val="left"/>
        <w:tblInd w:w="-113" w:type="dxa"/>
        <w:tblLayout w:type="fixed"/>
        <w:tblCellMar>
          <w:top w:w="0" w:type="dxa"/>
          <w:left w:w="108" w:type="dxa"/>
          <w:bottom w:w="0" w:type="dxa"/>
          <w:right w:w="108" w:type="dxa"/>
        </w:tblCellMar>
      </w:tblPr>
      <w:tblGrid>
        <w:gridCol w:w="1242"/>
        <w:gridCol w:w="851"/>
        <w:gridCol w:w="992"/>
        <w:gridCol w:w="1134"/>
        <w:gridCol w:w="1134"/>
        <w:gridCol w:w="993"/>
        <w:gridCol w:w="1134"/>
        <w:gridCol w:w="1134"/>
        <w:gridCol w:w="992"/>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Объекты калькуля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Кол-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Коэф. Пересч.</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Себестоимост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Калькуляционная разниц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планова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фактическ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На ед. продукции</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Ед. прод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szCs w:val="24"/>
              </w:rPr>
              <w:t>Ед. проду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pPr>
            <w:r>
              <w:rPr>
                <w:rFonts w:cs="Times New Roman" w:ascii="Times New Roman" w:hAnsi="Times New Roman"/>
                <w:sz w:val="24"/>
                <w:szCs w:val="24"/>
              </w:rPr>
              <w:t>Молоко,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Приплод,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szCs w:val="24"/>
              </w:rPr>
            </w:pPr>
            <w:r>
              <w:rPr>
                <w:rFonts w:cs="Times New Roman" w:ascii="Times New Roman" w:hAnsi="Times New Roman"/>
                <w:sz w:val="24"/>
                <w:szCs w:val="24"/>
              </w:rPr>
              <w:t>-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08"/>
          <w:tab w:val="right" w:pos="-2410"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right" w:pos="-2410" w:leader="none"/>
        </w:tabs>
        <w:spacing w:lineRule="auto" w:line="360"/>
        <w:ind w:firstLine="567"/>
        <w:jc w:val="both"/>
        <w:rPr/>
      </w:pPr>
      <w:r>
        <w:rPr>
          <w:rFonts w:cs="Times New Roman" w:ascii="Times New Roman" w:hAnsi="Times New Roman"/>
          <w:sz w:val="28"/>
        </w:rPr>
        <w:t>Из таблицы 3.2. видно, что фактическая себестоимость одного центнера молока составила 273 рубля, одной головы приплода 619 рублей. Разница между плановой и фактической себестоимостью составила 512 рублей.</w:t>
      </w:r>
    </w:p>
    <w:p>
      <w:pPr>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pStyle w:val="TextBody"/>
        <w:tabs>
          <w:tab w:val="clear" w:pos="708"/>
          <w:tab w:val="right" w:pos="-2410" w:leader="none"/>
        </w:tabs>
        <w:spacing w:lineRule="auto" w:line="360"/>
        <w:ind w:firstLine="567"/>
        <w:jc w:val="both"/>
        <w:rPr/>
      </w:pPr>
      <w:r>
        <w:rPr>
          <w:rFonts w:cs="Times New Roman" w:ascii="Times New Roman" w:hAnsi="Times New Roman"/>
          <w:sz w:val="28"/>
        </w:rPr>
        <w:t>Следующий этап это списание выявленных отклонений. Распределение калькуляционной разницы с кредита 20/2. Корректировка проводится методом красное сторно (таблица 3.3.).</w:t>
      </w:r>
    </w:p>
    <w:p>
      <w:pPr>
        <w:pStyle w:val="TextBody"/>
        <w:tabs>
          <w:tab w:val="clear" w:pos="708"/>
          <w:tab w:val="right" w:pos="-2410" w:leader="none"/>
        </w:tabs>
        <w:spacing w:lineRule="auto" w:line="360"/>
        <w:ind w:firstLine="567"/>
        <w:jc w:val="right"/>
        <w:rPr>
          <w:rFonts w:ascii="Times New Roman" w:hAnsi="Times New Roman" w:cs="Times New Roman"/>
          <w:sz w:val="28"/>
        </w:rPr>
      </w:pPr>
      <w:r>
        <w:rPr>
          <w:rFonts w:cs="Times New Roman" w:ascii="Times New Roman" w:hAnsi="Times New Roman"/>
          <w:sz w:val="28"/>
        </w:rPr>
        <w:t>Таблица 3.3</w:t>
      </w:r>
    </w:p>
    <w:p>
      <w:pPr>
        <w:pStyle w:val="TextBody"/>
        <w:tabs>
          <w:tab w:val="clear" w:pos="708"/>
          <w:tab w:val="right" w:pos="-2410" w:leader="none"/>
        </w:tabs>
        <w:spacing w:lineRule="auto" w:line="360"/>
        <w:ind w:firstLine="567"/>
        <w:jc w:val="center"/>
        <w:rPr>
          <w:rFonts w:ascii="Times New Roman" w:hAnsi="Times New Roman" w:cs="Times New Roman"/>
          <w:b/>
          <w:b/>
          <w:sz w:val="28"/>
        </w:rPr>
      </w:pPr>
      <w:r>
        <w:rPr>
          <w:rFonts w:cs="Times New Roman" w:ascii="Times New Roman" w:hAnsi="Times New Roman"/>
          <w:b/>
          <w:sz w:val="28"/>
        </w:rPr>
        <w:t>Списание калькуляционных разниц</w:t>
      </w:r>
    </w:p>
    <w:tbl>
      <w:tblPr>
        <w:tblW w:w="15417" w:type="dxa"/>
        <w:jc w:val="left"/>
        <w:tblInd w:w="-113" w:type="dxa"/>
        <w:tblLayout w:type="fixed"/>
        <w:tblCellMar>
          <w:top w:w="0" w:type="dxa"/>
          <w:left w:w="108" w:type="dxa"/>
          <w:bottom w:w="0" w:type="dxa"/>
          <w:right w:w="108" w:type="dxa"/>
        </w:tblCellMar>
      </w:tblPr>
      <w:tblGrid>
        <w:gridCol w:w="2046"/>
        <w:gridCol w:w="1717"/>
        <w:gridCol w:w="835"/>
        <w:gridCol w:w="770"/>
        <w:gridCol w:w="856"/>
        <w:gridCol w:w="820"/>
        <w:gridCol w:w="836"/>
        <w:gridCol w:w="770"/>
        <w:gridCol w:w="856"/>
        <w:gridCol w:w="870"/>
        <w:gridCol w:w="813"/>
        <w:gridCol w:w="869"/>
        <w:gridCol w:w="813"/>
        <w:gridCol w:w="870"/>
        <w:gridCol w:w="769"/>
        <w:gridCol w:w="907"/>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Наименование продукции</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Оприходовано</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Плановая</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Фактическая</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Разница</w:t>
            </w:r>
          </w:p>
        </w:tc>
        <w:tc>
          <w:tcPr>
            <w:tcW w:w="6767" w:type="dxa"/>
            <w:gridSpan w:val="8"/>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Списание разниц</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всего</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На ед</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всег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На ед</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Всего</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На ед</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rPr>
              <w:t>На реализацию</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На корм</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pPr>
            <w:r>
              <w:rPr>
                <w:rFonts w:cs="Times New Roman" w:ascii="Times New Roman" w:hAnsi="Times New Roman"/>
                <w:sz w:val="24"/>
              </w:rPr>
              <w:t>В переработку</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Остаток</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rPr>
            </w:pPr>
            <w:r>
              <w:rPr>
                <w:rFonts w:cs="Times New Roman" w:ascii="Times New Roman" w:hAnsi="Times New Roman"/>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rPr>
                <w:rFonts w:ascii="Times New Roman" w:hAnsi="Times New Roman" w:cs="Times New Roman"/>
                <w:sz w:val="24"/>
              </w:rPr>
            </w:pPr>
            <w:r>
              <w:rPr>
                <w:rFonts w:cs="Times New Roman" w:ascii="Times New Roman" w:hAnsi="Times New Roman"/>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к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ко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сумм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ко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сумм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ко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Сумма</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rPr>
            </w:pPr>
            <w:r>
              <w:rPr>
                <w:rFonts w:cs="Times New Roman" w:ascii="Times New Roman" w:hAnsi="Times New Roman"/>
                <w:sz w:val="24"/>
              </w:rPr>
              <w:t>Молоко, 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70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19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4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13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9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8</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rPr>
            </w:pPr>
            <w:r>
              <w:rPr>
                <w:rFonts w:cs="Times New Roman" w:ascii="Times New Roman" w:hAnsi="Times New Roman"/>
                <w:sz w:val="24"/>
              </w:rPr>
              <w:t>Приплод, го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3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7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6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1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94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rPr>
                <w:rFonts w:ascii="Times New Roman" w:hAnsi="Times New Roman" w:cs="Times New Roman"/>
                <w:sz w:val="24"/>
              </w:rPr>
            </w:pPr>
            <w:r>
              <w:rPr>
                <w:rFonts w:cs="Times New Roman" w:ascii="Times New Roman" w:hAnsi="Times New Roman"/>
                <w:sz w:val="24"/>
              </w:rPr>
              <w:t>Всег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jc w:val="center"/>
              <w:rPr>
                <w:rFonts w:ascii="Times New Roman" w:hAnsi="Times New Roman" w:cs="Times New Roman"/>
                <w:sz w:val="24"/>
              </w:rPr>
            </w:pPr>
            <w:r>
              <w:rPr>
                <w:rFonts w:cs="Times New Roman" w:ascii="Times New Roman" w:hAnsi="Times New Roman"/>
                <w:sz w:val="24"/>
              </w:rPr>
              <w:t>2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2410"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sectPr>
          <w:headerReference w:type="default" r:id="rId4"/>
          <w:type w:val="nextPage"/>
          <w:pgSz w:orient="landscape" w:w="16838" w:h="11906"/>
          <w:pgMar w:left="902" w:right="1134" w:gutter="0" w:header="720" w:top="1701" w:footer="0" w:bottom="851"/>
          <w:pgNumType w:fmt="decimal"/>
          <w:formProt w:val="false"/>
          <w:textDirection w:val="lrTb"/>
          <w:docGrid w:type="default" w:linePitch="360" w:charSpace="0"/>
        </w:sect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Body"/>
        <w:tabs>
          <w:tab w:val="clear" w:pos="708"/>
          <w:tab w:val="right" w:pos="-2410" w:leader="none"/>
        </w:tabs>
        <w:spacing w:lineRule="auto" w:line="360"/>
        <w:ind w:firstLine="567"/>
        <w:jc w:val="both"/>
        <w:rPr/>
      </w:pPr>
      <w:r>
        <w:rPr>
          <w:rFonts w:cs="Times New Roman" w:ascii="Times New Roman" w:hAnsi="Times New Roman"/>
          <w:sz w:val="28"/>
        </w:rPr>
        <w:t>Разница между плановой и фактической себестоимостью по молоку небольшая, она составляет 27 рублей на единицу продукции. Списание разниц по молоку происходит по нескольким каналам сбыта молока: на реализацию, на корм скоту, и передают в переработку.</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Фактическая себестоимость по приплоду меньше плановой на 116 рублей на единицу продукции. Списание разницы по приплоду происходит по одному каналу сбыта – на реализацию.</w:t>
      </w:r>
    </w:p>
    <w:p>
      <w:pPr>
        <w:pStyle w:val="Heading2"/>
        <w:spacing w:lineRule="auto" w:line="360" w:before="0" w:after="0"/>
        <w:jc w:val="center"/>
        <w:rPr/>
      </w:pPr>
      <w:bookmarkStart w:id="8" w:name="__RefHeading___Toc24298918"/>
      <w:bookmarkEnd w:id="8"/>
      <w:r>
        <w:rPr/>
        <w:t>3.5. Отчётность по затратам выхода продукции</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формах бухгалтерской отчетности приводятся все предусмотренные в них показатели. В случае не заполнения той или иной строки, графы, ввиду отсутствия у организации соответствующих активов, пассивов операций, эта строка, графа подчеркивается.</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Составление и представление бухгалтерской отчетности производится в тысячах рублей без десятичных знаков.</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бухгалтерской отчетности организации должна быть обеспечена сопоставимость отчетных данных с показателями за предшествующий отчетный год исходя из изменений, связанных с применением Положения по бухгалтерскому учету «Учетная политика организации ПБУ 1/98, утвержденного приказом Минфина России от 9 декабря 1998 года №60н.</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Представляемая в установленные законодательством Российской Федерации адреса бухгалтерская отчетность подписывается руководителем и главным бухгалтером организации.</w:t>
      </w:r>
    </w:p>
    <w:p>
      <w:pPr>
        <w:pStyle w:val="TextBody"/>
        <w:widowControl w:val="false"/>
        <w:tabs>
          <w:tab w:val="clear" w:pos="708"/>
          <w:tab w:val="right" w:pos="-2410" w:leader="none"/>
        </w:tabs>
        <w:spacing w:lineRule="auto" w:line="360"/>
        <w:ind w:firstLine="567"/>
        <w:jc w:val="both"/>
        <w:rPr/>
      </w:pPr>
      <w:r>
        <w:rPr>
          <w:rFonts w:cs="Times New Roman" w:ascii="Times New Roman" w:hAnsi="Times New Roman"/>
          <w:sz w:val="28"/>
        </w:rPr>
        <w:t>При составлении бухгалтерской отчетности следует иметь ввиду, что учетный процесс в организациях осуществляется исходя из принимаемой ими в соответствии с положением по бухгалтерскому учету «Учетная политика» ПБУ 1/98 учетной политики, предполагающей имущественную обособленность и непрерывность деятельности организации, последовательность учетной политики, а также временную определенность фактов хозяйственной деятельности.</w:t>
      </w:r>
    </w:p>
    <w:p>
      <w:pPr>
        <w:pStyle w:val="TextBody"/>
        <w:widowControl w:val="false"/>
        <w:tabs>
          <w:tab w:val="clear" w:pos="708"/>
          <w:tab w:val="right" w:pos="-2410" w:leader="none"/>
        </w:tabs>
        <w:spacing w:lineRule="auto" w:line="360"/>
        <w:ind w:firstLine="567"/>
        <w:jc w:val="both"/>
        <w:rPr/>
      </w:pPr>
      <w:r>
        <w:rPr>
          <w:rFonts w:cs="Times New Roman" w:ascii="Times New Roman" w:hAnsi="Times New Roman"/>
          <w:sz w:val="28"/>
        </w:rPr>
        <w:t>В соответствии с требованиями Положения по бухгалтерскому учету «Бухгалтерская отчетность организации» ПБУ 4/99 в бухгалтерской отчетности на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При составлении бухгалтерской отчетности должны быть исполнены требования положений по бухгалтерскому учету по раскрытию в бухгалтерской отчетности информации об изменениях учетной политики.</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оизводство и себестоимость продукции животноводства ведут  форме 13АПК.</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В эту форму включают данные о производстве всех видов продукции и затрат труда, средств по выращиванию, доращиванию и откорму скота. Здесь же отражают затраты по отраслям животноводства, не давшим продукции. </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графе 1 по кодам 010-150 отражают среднегодовое поголовье по соответствующим видам животных и птицы, которое исчисляется путем деления общего количества их кормодней на 366. При этом берется общее количество кормо-дней стойловых и пастбищных периодов.</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По коду 010 в графе  приводится среднегодовое поголовье только по коровам молочного направления, а в затраты на содержание молочного стада коров (графы 2-5) должны включаться так же затраты на содержание быков-производителей.</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графе 1 по коду 010 не должны отражаться коровы-кормильцы, выделенные для кормления группы телят с полным прекращением  доения этих коров.  Валовой надой молока от коров молочного стада (код 230 графа 1) включают молоко полученное от коров основного молочного стада.</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По коду 250 отражают число голов полученных телят, а их живую массу при отеле по коду 240 в графе 1.</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В графе 3 по кодам 010-020 указывают по соответствующим видам и группам животных прямую оплату труда рабочих, занятых непосредственно в процессе производства продукции животноводства, и отчисления на социальные нужды от заработной платы. В графе 4 приводят расход всех видов кормов, включая фактическую себестоимость зеленой массы культурных пастбищ, сеяных трав, скормленных животным путем выпаса. </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В графе 5 отражают затраты на содержание производственных зданий животноводческого назначения, рабочих машин и оборудования, используемых непосредственно в производстве продукции животноводств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По коду 020 в графе 2 приводят затраты по содержанию молодняка крупного рогатого скота всех возрастов и коров-кормилиц. Эти затраты составили 2567 тыс. руб. Основной продукцией этой группы животных является только фактически полученный прирост живой массы (за вычетом прироста павших животных), включая прирост телок старше двух лет, полученный в отчетном году до перевода их в основное стадо коров.</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Количество голов приплода от мясных коров (код 280 графа 1) указывают за вычетом количества павших телят, не достигших восьмимесячного возраста, а их живая масса отражается по коду 270 графа 1.</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Молоко надоенное от мясных коров, указываемое по коду 300, считается побочной продукцией и оценивается по реализационным ценам. Общая сумма затрат по коду 650 в графе 2 должно быть равно сумме, приведенной по коду 220 в графе 2.</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траты по незавершенному производству животноводства формы №13АПК не отражают, а показывают в балансе по коду 213.</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Распределение затрат труда между отдельными видами продукции, получаемой от соответствующих видов животных, производятся либо методом прямого отнесения затрат на соответствующие виды продукции, либо методом распределения их применительно к порядку исчисления себестоимости видов продукции.</w:t>
      </w:r>
    </w:p>
    <w:p>
      <w:pPr>
        <w:pStyle w:val="Heading2"/>
        <w:spacing w:lineRule="auto" w:line="360" w:before="0" w:after="0"/>
        <w:jc w:val="center"/>
        <w:rPr/>
      </w:pPr>
      <w:bookmarkStart w:id="9" w:name="__RefHeading___Toc24298919"/>
      <w:bookmarkEnd w:id="9"/>
      <w:r>
        <w:rPr/>
        <w:t>3.6. Совершенствование учета затрат выхода продукции молочного скотоводств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Учет затрат и выхода продукции по молочному стаду в колхозе «Россия» в целом ведется правильно. Но все же как отмечалось выше, имеется ряд недостатков, по устранению которых необходимо применить ряд мер.</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Немаловажным условием совершенствование учета на предприятии является применение единых унифицированных форм документов, поскольку в хозяйстве многие документы заменяют листы произвольной формы, начерченные от руки или устаревшей формы.</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Списание медикаментов необходимо оформлять актами, которые должны составляться на основании записей в амбулаторном журнале, а ядовитые и сильнодействующие вещества по рецептам.</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едомость расхода кормов составлять в двух экземплярах и указывать лимит расхода кормов.</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числение износ (амортизации) отражать в новой форме №74.  </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На нефтепродукты, которые отпускаются на фермы, лимитно-заборные ведомости составлять в двух экземплярах с указанием лимит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накладных, где списываются материалы на ремонт фермы нужно указывать конкретный объект (молочное стадо,откорм крупного рогатого скота), а лучше выписывать лимитно-заборные карты в пределах предварительно утвержденного лимита в двух экземплярах (кладовщику и получателю).</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По выходу продукции: необходимо завести «Журнал учета надоя молока», который открывается на 15 дней, «Акт на оприхование приплода животных» составлять непосредственно в день получения приплода.</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Данные по учету труда и его оплаты для отнесения в регистры по счетам учета затрат предварительно заносятся в «Ведомость распределения оплаты труда», отчислений на социальные нужды, резервов и страхования форма №78АПК.</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Накапливание сумм расхода кормов необходимо производить в форме №303 «Журнал учета расхода кормов, откуда ежемесячно итоговые данные должны переноситься в лицевой счет формы 83АПК.</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Для накопления данных по работе грузового, автомобильного транспорта, машинотракторного парка, применять накопительную ведомость учета затрат (форма №301), об использовании электроэнергии – «Отчет об использовании электроэнергии (форма №305).</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Для списания материалов на производство нужно применять «Ведомость учета материальных ценностей, товаров и тары (№46АПК), которая составляется на основании отчетов о движении материальных ценностей. </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Себестоимость навоза необходимо определить следующим образом: затраты на его уборку (амортизация на технические средства по удалению навоза из навозохранилища, затраты по его выемке из навозонакопителей и хранению) и стоимость подстилки. Для этого нужно открывать аналитический счет на счете 20/2.</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Необходимо заменить регистры синтетического и аналитического учета с устаревших форм на новые: журнал-ордер №10АПК, и лицевой счет (производственный отчет) формы 83АПК. В имеющихся документах по учету затрат и выхода продукции необходимо устранение всех недостатков, все реквизиты должны быть заполнены правильно, наличие всех подписей в документах обязательно. Для этого главному бухгалтеру хозяйства  необходимо усилить дисциплину бухгалтерской службы.</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Для своевременного поступления документов в бухгалтерию и четкой регламентации движения документов главный бухгалтер должен разработать график документооборот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Переход на рыночную экономику вносит коренные изменения в систему хозяйствования до минимума снижается роль органов централизованного управления, усиливаются отношения на добровольных началах между предприятиями, что существенно усиливает их влияние и внутренние потребности в информации, а следовательно, повышает роль учета, прежде всего возникает необходимость в оперативном учете, усиление его контрольных функций по выполнению договорных обязательств и своевременных платежей. Один из основных резервов в этом направлении- широкое и эффективное применение ЭВМ. Внедрение в практику бухгалтерского учета  являются предпосылкой новой формы бухгалтерского учета, отличительной чертой которого является то, что формирование и хранение учетных данных осуществляется на машинных носителях, а выдача их обеспечивается по запросу пользователя в любое время.</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Ей присуще наиболее прогрессивная, «безбумажная» технология обработки данных, что намного повышает эффективность учетной работы на предприятии. Применение ЭВМ обеспечивает получение итогов разных степеней без переписывания данных из одного реестра в другой. Операции по однородным признакам группируются в процессе машинной обработки информации. В результате создается возможность получения итоговой информации непосредственно на основе обработки исходных данных. Эта форма учета позволяет в результате машинной обработки получать необходимые данные по всем счетам синтетического и аналитического учета вплоть до оборотного и сальдового баланса, то есть по средствам машинной обработки информации получают все регистры бухгалтерского учета.</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Переход к машинно-ориентированной форме учета по предприятиям – это важное направление совершенствования учета в колхозе «Россия».</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В связи с постоянно ухудшающимся финансовым положением хозяйство не может пока перейти к этой форме учета, но на перспективу предлагаю обязательно освоить форму, так как это повышает эффективность бухгалтерской работы.</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В настоящее время существует множество бухгалтерских программ: 1С-бухгалтерия, БЭСТ, Инфо-бухгалтер и другие.</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Одной из наиболее распространенной и простой в освоении является  программа «Инфо-бухгалтер».</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Для полной  автоматизации работы бухгалтерии необходимо сделать следующее:</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Нужно купить в бухгалтерию колхоза «Россия» компьютер, который в настоящее время стоит около 20000 рублей, необходимо купить к компьютеру принтер для распечатки документов. Для установки компьютера на рабочий стол необходимо пригласить знающего человека и за его работу заплатить ему заработную плату.</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Если в бухгалтерии бухгалтера не умеют работать на компьютере, то нужно записать их на компьютерные курсы, за курсы нужно платить. Компьютерные курсы на сегодняшний день стоят 300 рублей в месяц, срок обучения три месяца, по окончании которых выдается свидетельство.</w:t>
      </w:r>
    </w:p>
    <w:p>
      <w:pPr>
        <w:pStyle w:val="TextBody"/>
        <w:tabs>
          <w:tab w:val="clear" w:pos="708"/>
          <w:tab w:val="right" w:pos="-2410"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для работы необходимо купить программу, которая подходит именно для данного предприятия. Бухгалтерская программа стоит около 10000 рублей.</w:t>
      </w:r>
    </w:p>
    <w:p>
      <w:pPr>
        <w:pStyle w:val="TextBody"/>
        <w:tabs>
          <w:tab w:val="clear" w:pos="708"/>
          <w:tab w:val="right" w:pos="-2410" w:leader="none"/>
        </w:tabs>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Таким образом для того ,чтобы бухгалтерии колхоза перейти к машинно-ориентированной форме учета необходимо затратить много средств, которых у хозяйства нет. Поэтому они не могу перейти к этой форме учета. </w:t>
      </w:r>
      <w:r>
        <w:br w:type="page"/>
      </w:r>
    </w:p>
    <w:p>
      <w:pPr>
        <w:pStyle w:val="Heading1"/>
        <w:jc w:val="center"/>
        <w:rPr/>
      </w:pPr>
      <w:r>
        <w:rPr/>
        <w:t>4. Анализ производства и себестоимости молока.</w:t>
      </w:r>
    </w:p>
    <w:p>
      <w:pPr>
        <w:pStyle w:val="Normal"/>
        <w:ind w:firstLine="540"/>
        <w:jc w:val="center"/>
        <w:rPr>
          <w:b/>
          <w:b/>
          <w:bCs/>
          <w:sz w:val="32"/>
        </w:rPr>
      </w:pPr>
      <w:r>
        <w:rPr>
          <w:b/>
          <w:bCs/>
          <w:sz w:val="32"/>
        </w:rPr>
      </w:r>
    </w:p>
    <w:p>
      <w:pPr>
        <w:pStyle w:val="TextBodyIndent"/>
        <w:spacing w:lineRule="auto" w:line="360" w:before="0" w:after="0"/>
        <w:ind w:left="0" w:firstLine="567"/>
        <w:jc w:val="both"/>
        <w:rPr/>
      </w:pPr>
      <w:r>
        <w:rPr>
          <w:sz w:val="28"/>
          <w:szCs w:val="28"/>
        </w:rPr>
        <w:t>На современном этапе развития сельскохозяйственного производства технологические, экономические и социальные процессы тесно взаимосвязаны, Один и тот же фактор, будучи причиной одного явления, часто выступает следствием другого. Выявлению таких причинно – следственных связей, степени их взаимного влияния на деятельность сельскохозяйственного предприятия служит анализ. С помощью анализа в животноводстве осуществляется контроль за ходом выполнения плана производства продукции, продуктивности животных, оборота стада, выявляются причины экономий или перерасхода денежно – материальных затрат на производство.</w:t>
      </w:r>
    </w:p>
    <w:p>
      <w:pPr>
        <w:pStyle w:val="21"/>
        <w:spacing w:lineRule="auto" w:line="360" w:before="0" w:after="0"/>
        <w:ind w:left="0" w:firstLine="567"/>
        <w:jc w:val="both"/>
        <w:rPr/>
      </w:pPr>
      <w:r>
        <w:rPr>
          <w:sz w:val="28"/>
          <w:szCs w:val="28"/>
        </w:rPr>
        <w:t>Анализ производства молока целесообразно начать с изучения динамики его производства.</w:t>
      </w:r>
    </w:p>
    <w:p>
      <w:pPr>
        <w:pStyle w:val="Heading2"/>
        <w:spacing w:before="0" w:after="0"/>
        <w:jc w:val="right"/>
        <w:rPr/>
      </w:pPr>
      <w:r>
        <w:rPr>
          <w:b w:val="false"/>
          <w:i w:val="false"/>
        </w:rPr>
        <w:t>Таблица4.1</w:t>
      </w:r>
    </w:p>
    <w:p>
      <w:pPr>
        <w:pStyle w:val="Normal"/>
        <w:jc w:val="center"/>
        <w:rPr>
          <w:sz w:val="28"/>
        </w:rPr>
      </w:pPr>
      <w:r>
        <w:rPr>
          <w:sz w:val="28"/>
        </w:rPr>
        <w:t>Динамика валового производства молока.</w:t>
      </w:r>
    </w:p>
    <w:p>
      <w:pPr>
        <w:pStyle w:val="Normal"/>
        <w:ind w:firstLine="720"/>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347"/>
        <w:gridCol w:w="889"/>
        <w:gridCol w:w="889"/>
        <w:gridCol w:w="889"/>
        <w:gridCol w:w="889"/>
        <w:gridCol w:w="889"/>
        <w:gridCol w:w="889"/>
        <w:gridCol w:w="889"/>
      </w:tblGrid>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к 1997г.</w:t>
            </w:r>
          </w:p>
        </w:tc>
      </w:tr>
      <w:tr>
        <w:trPr>
          <w:trHeight w:val="41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4"/>
                <w:szCs w:val="24"/>
              </w:rPr>
            </w:pPr>
            <w:r>
              <w:rPr>
                <w:b w:val="false"/>
                <w:sz w:val="24"/>
                <w:szCs w:val="24"/>
              </w:rPr>
              <w:t>Поголовье кор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48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ой молока от коров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9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ind w:firstLine="720"/>
        <w:rPr>
          <w:sz w:val="28"/>
        </w:rPr>
      </w:pPr>
      <w:r>
        <w:rPr>
          <w:sz w:val="28"/>
        </w:rPr>
      </w:r>
    </w:p>
    <w:p>
      <w:pPr>
        <w:pStyle w:val="21"/>
        <w:spacing w:lineRule="auto" w:line="360" w:before="0" w:after="0"/>
        <w:ind w:left="0" w:firstLine="567"/>
        <w:jc w:val="both"/>
        <w:rPr/>
      </w:pPr>
      <w:r>
        <w:rPr>
          <w:sz w:val="28"/>
          <w:szCs w:val="28"/>
        </w:rPr>
        <w:t>Объём валового производства молока в колхозе Россия» ежегодно сокращается. В 2001 году его произведено 5556 цн, что на 57% меньше, чем в 1997 году. Снижение производства молока в хозяйстве связано и сокращением поголовья коров и со снижением их продуктивности.</w:t>
      </w:r>
    </w:p>
    <w:p>
      <w:pPr>
        <w:pStyle w:val="21"/>
        <w:spacing w:lineRule="auto" w:line="360" w:before="0" w:after="0"/>
        <w:ind w:left="0" w:firstLine="567"/>
        <w:jc w:val="both"/>
        <w:rPr/>
      </w:pPr>
      <w:r>
        <w:rPr>
          <w:sz w:val="28"/>
          <w:szCs w:val="28"/>
        </w:rPr>
        <w:t>В какой степени каждый из двух факторов повлиял на снижение объёма производимой продукции отражено в таблице 4.2</w:t>
      </w:r>
      <w:r>
        <w:br w:type="page"/>
      </w:r>
    </w:p>
    <w:p>
      <w:pPr>
        <w:pStyle w:val="21"/>
        <w:spacing w:lineRule="auto" w:line="360" w:before="0" w:after="0"/>
        <w:ind w:left="0" w:firstLine="567"/>
        <w:jc w:val="right"/>
        <w:rPr/>
      </w:pPr>
      <w:r>
        <w:rPr>
          <w:sz w:val="28"/>
          <w:szCs w:val="28"/>
        </w:rPr>
        <w:t>Таблица 4.2</w:t>
      </w:r>
    </w:p>
    <w:p>
      <w:pPr>
        <w:pStyle w:val="21"/>
        <w:spacing w:lineRule="auto" w:line="360" w:before="0" w:after="0"/>
        <w:jc w:val="center"/>
        <w:rPr>
          <w:sz w:val="28"/>
          <w:szCs w:val="28"/>
        </w:rPr>
      </w:pPr>
      <w:r>
        <w:rPr>
          <w:sz w:val="28"/>
          <w:szCs w:val="28"/>
        </w:rPr>
        <w:t>Влияние численности поголовья коров и их продуктивности на объём производства молока</w:t>
      </w:r>
    </w:p>
    <w:tbl>
      <w:tblPr>
        <w:tblW w:w="1000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gridCol w:w="1080"/>
        <w:gridCol w:w="900"/>
        <w:gridCol w:w="900"/>
        <w:gridCol w:w="900"/>
        <w:gridCol w:w="9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ц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ое поголовье коров (гол.)</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ость (кг)</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 продукции (цн)</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ёт изме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головье 2001г. и продуктивности 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2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8</w:t>
            </w:r>
          </w:p>
        </w:tc>
      </w:tr>
    </w:tbl>
    <w:p>
      <w:pPr>
        <w:pStyle w:val="21"/>
        <w:spacing w:lineRule="auto" w:line="360" w:before="0" w:after="0"/>
        <w:ind w:left="0" w:firstLine="567"/>
        <w:jc w:val="both"/>
        <w:rPr/>
      </w:pPr>
      <w:r>
        <w:rPr>
          <w:sz w:val="28"/>
          <w:szCs w:val="28"/>
        </w:rPr>
        <w:t>Снижение валового производства молока в 2001 году по сравнению с уровнем 1997 года составило 7339цн, в том числе за счёт сокращения численности коров – на 1611цн и за счёт снижения их продуктивности – на 5728цн. Важнейшим условием увеличения производства продукции молочного скотоводства является рост удельного веса коров в стаде.</w:t>
      </w:r>
    </w:p>
    <w:p>
      <w:pPr>
        <w:pStyle w:val="21"/>
        <w:spacing w:lineRule="auto" w:line="360" w:before="0" w:after="0"/>
        <w:ind w:left="0" w:firstLine="567"/>
        <w:jc w:val="both"/>
        <w:rPr>
          <w:sz w:val="28"/>
          <w:szCs w:val="28"/>
        </w:rPr>
      </w:pPr>
      <w:r>
        <w:rPr>
          <w:sz w:val="28"/>
          <w:szCs w:val="28"/>
        </w:rPr>
        <w:t>Проанализируем сложившуюся структуру стада в колхозе «Россия»</w:t>
      </w:r>
    </w:p>
    <w:p>
      <w:pPr>
        <w:pStyle w:val="21"/>
        <w:spacing w:lineRule="auto" w:line="360" w:before="0" w:after="0"/>
        <w:ind w:left="0" w:firstLine="567"/>
        <w:jc w:val="right"/>
        <w:rPr>
          <w:sz w:val="28"/>
          <w:szCs w:val="28"/>
        </w:rPr>
      </w:pPr>
      <w:r>
        <w:rPr>
          <w:sz w:val="28"/>
          <w:szCs w:val="28"/>
        </w:rPr>
        <w:t>Таблица 4.3</w:t>
      </w:r>
    </w:p>
    <w:p>
      <w:pPr>
        <w:pStyle w:val="21"/>
        <w:spacing w:lineRule="auto" w:line="360" w:before="0" w:after="0"/>
        <w:ind w:left="0" w:firstLine="567"/>
        <w:jc w:val="center"/>
        <w:rPr>
          <w:sz w:val="28"/>
          <w:szCs w:val="28"/>
        </w:rPr>
      </w:pPr>
      <w:r>
        <w:rPr>
          <w:sz w:val="28"/>
          <w:szCs w:val="28"/>
        </w:rPr>
        <w:t>Структура стада</w:t>
      </w:r>
    </w:p>
    <w:tbl>
      <w:tblPr>
        <w:tblW w:w="9746" w:type="dxa"/>
        <w:jc w:val="left"/>
        <w:tblInd w:w="-289" w:type="dxa"/>
        <w:tblLayout w:type="fixed"/>
        <w:tblCellMar>
          <w:top w:w="0" w:type="dxa"/>
          <w:left w:w="108" w:type="dxa"/>
          <w:bottom w:w="0" w:type="dxa"/>
          <w:right w:w="108" w:type="dxa"/>
        </w:tblCellMar>
      </w:tblPr>
      <w:tblGrid>
        <w:gridCol w:w="2083"/>
        <w:gridCol w:w="766"/>
        <w:gridCol w:w="766"/>
        <w:gridCol w:w="766"/>
        <w:gridCol w:w="767"/>
        <w:gridCol w:w="766"/>
        <w:gridCol w:w="766"/>
        <w:gridCol w:w="767"/>
        <w:gridCol w:w="766"/>
        <w:gridCol w:w="766"/>
        <w:gridCol w:w="767"/>
      </w:tblGrid>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кота</w:t>
            </w:r>
          </w:p>
          <w:p>
            <w:pPr>
              <w:pStyle w:val="Normal"/>
              <w:jc w:val="center"/>
              <w:rPr/>
            </w:pPr>
            <w:r>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3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овы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349"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ел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ёлки старше 2х лет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8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ёлки до 2х лет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чки и кастраты всех возраст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sz w:val="24"/>
                <w:szCs w:val="24"/>
              </w:rPr>
            </w:pPr>
            <w:r>
              <w:rPr>
                <w:b w:val="false"/>
                <w:sz w:val="24"/>
                <w:szCs w:val="24"/>
              </w:rPr>
              <w:t>Ит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21"/>
        <w:spacing w:before="0" w:after="0"/>
        <w:jc w:val="both"/>
        <w:rPr/>
      </w:pPr>
      <w:r>
        <w:rPr/>
      </w:r>
    </w:p>
    <w:p>
      <w:pPr>
        <w:pStyle w:val="21"/>
        <w:spacing w:lineRule="auto" w:line="360" w:before="0" w:after="0"/>
        <w:ind w:left="0" w:firstLine="567"/>
        <w:jc w:val="both"/>
        <w:rPr/>
      </w:pPr>
      <w:r>
        <w:rPr>
          <w:sz w:val="28"/>
          <w:szCs w:val="28"/>
        </w:rPr>
        <w:t>В хозяйстве наблюдается ежегодный рост удельного веса коров в стаде. Объясняется это – сокращением общей численности скота в колхозе к уровню 1997 года на 41%.</w:t>
      </w:r>
    </w:p>
    <w:p>
      <w:pPr>
        <w:pStyle w:val="21"/>
        <w:spacing w:lineRule="auto" w:line="360" w:before="0" w:after="0"/>
        <w:ind w:left="0" w:firstLine="567"/>
        <w:jc w:val="both"/>
        <w:rPr/>
      </w:pPr>
      <w:r>
        <w:rPr>
          <w:sz w:val="28"/>
          <w:szCs w:val="28"/>
        </w:rPr>
        <w:t>Для увеличения производства молока в колхозе «Россия» необходимо увеличить поголовье коров.</w:t>
      </w:r>
    </w:p>
    <w:p>
      <w:pPr>
        <w:pStyle w:val="21"/>
        <w:spacing w:lineRule="auto" w:line="360" w:before="0" w:after="0"/>
        <w:ind w:left="0" w:firstLine="567"/>
        <w:jc w:val="both"/>
        <w:rPr/>
      </w:pPr>
      <w:r>
        <w:rPr>
          <w:sz w:val="28"/>
          <w:szCs w:val="28"/>
        </w:rPr>
        <w:t>Обязательным условием создания высокопродуктивного однородного стада является правильная организация выращивания тёлок, отобранных для ремонта маточного поголовья. В структуре стада колхоза «Россия» ремонтные тёлки занимают всего лишь 6%. Низким остаётся и удельный вес нетелей – 6%, что недостаточно для своевременного пополнения стада. На каждые 100 коров необходимо иметь 25 нетелей.</w:t>
      </w:r>
    </w:p>
    <w:p>
      <w:pPr>
        <w:pStyle w:val="21"/>
        <w:spacing w:lineRule="auto" w:line="360" w:before="0" w:after="0"/>
        <w:ind w:left="0" w:firstLine="567"/>
        <w:jc w:val="both"/>
        <w:rPr/>
      </w:pPr>
      <w:r>
        <w:rPr>
          <w:sz w:val="28"/>
          <w:szCs w:val="28"/>
        </w:rPr>
        <w:t>Важнейшим уровнем успешного развития молочного скотоводства, роста продуктивности животных, увеличения валового производства молока является создание хорошо организованной, прочной и устойчивой кормовой базы.</w:t>
      </w:r>
    </w:p>
    <w:p>
      <w:pPr>
        <w:pStyle w:val="21"/>
        <w:spacing w:lineRule="auto" w:line="360" w:before="0" w:after="0"/>
        <w:ind w:left="0" w:firstLine="567"/>
        <w:jc w:val="both"/>
        <w:rPr/>
      </w:pPr>
      <w:r>
        <w:rPr>
          <w:sz w:val="28"/>
          <w:szCs w:val="28"/>
        </w:rPr>
        <w:t>Обеспеченность скота кормами является одним из определяющих факторов уровня продуктивности животных. Однако, в колхозе «Россия» продуктивность коров снижается несмотря на рост обеспеченности скота необходимым количеством кормов.</w:t>
      </w:r>
    </w:p>
    <w:p>
      <w:pPr>
        <w:pStyle w:val="21"/>
        <w:spacing w:lineRule="auto" w:line="360" w:before="0" w:after="0"/>
        <w:ind w:left="0" w:firstLine="567"/>
        <w:jc w:val="right"/>
        <w:rPr>
          <w:sz w:val="28"/>
          <w:szCs w:val="28"/>
        </w:rPr>
      </w:pPr>
      <w:r>
        <w:rPr>
          <w:sz w:val="28"/>
          <w:szCs w:val="28"/>
        </w:rPr>
        <w:t>Таблица 4.4</w:t>
      </w:r>
    </w:p>
    <w:p>
      <w:pPr>
        <w:pStyle w:val="21"/>
        <w:spacing w:lineRule="auto" w:line="360" w:before="0" w:after="0"/>
        <w:ind w:left="0" w:firstLine="567"/>
        <w:jc w:val="center"/>
        <w:rPr>
          <w:sz w:val="28"/>
          <w:szCs w:val="28"/>
        </w:rPr>
      </w:pPr>
      <w:r>
        <w:rPr>
          <w:sz w:val="28"/>
          <w:szCs w:val="28"/>
        </w:rPr>
        <w:t>Обеспеченность молочного стада коров кормами</w:t>
      </w:r>
    </w:p>
    <w:tbl>
      <w:tblPr>
        <w:tblW w:w="9570" w:type="dxa"/>
        <w:jc w:val="left"/>
        <w:tblInd w:w="-113" w:type="dxa"/>
        <w:tblLayout w:type="fixed"/>
        <w:tblCellMar>
          <w:top w:w="0" w:type="dxa"/>
          <w:left w:w="108" w:type="dxa"/>
          <w:bottom w:w="0" w:type="dxa"/>
          <w:right w:w="108" w:type="dxa"/>
        </w:tblCellMar>
      </w:tblPr>
      <w:tblGrid>
        <w:gridCol w:w="2831"/>
        <w:gridCol w:w="900"/>
        <w:gridCol w:w="974"/>
        <w:gridCol w:w="975"/>
        <w:gridCol w:w="974"/>
        <w:gridCol w:w="975"/>
        <w:gridCol w:w="974"/>
        <w:gridCol w:w="967"/>
      </w:tblGrid>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 к 1997г</w:t>
            </w:r>
          </w:p>
        </w:tc>
      </w:tr>
      <w:tr>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елено кормов –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2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на 1 голо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651"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цн мол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е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bl>
    <w:p>
      <w:pPr>
        <w:pStyle w:val="21"/>
        <w:spacing w:before="0" w:after="0"/>
        <w:rPr/>
      </w:pPr>
      <w:r>
        <w:rPr/>
      </w:r>
    </w:p>
    <w:p>
      <w:pPr>
        <w:pStyle w:val="21"/>
        <w:spacing w:lineRule="auto" w:line="360" w:before="0" w:after="0"/>
        <w:ind w:left="0" w:firstLine="567"/>
        <w:jc w:val="both"/>
        <w:rPr/>
      </w:pPr>
      <w:r>
        <w:rPr>
          <w:sz w:val="28"/>
          <w:szCs w:val="28"/>
        </w:rPr>
        <w:t>Рост обеспеченности молочного стада коров кормами по сравнению с 1997 годом на 15% не повлёк за собой увеличение продуктивности животных, что явилось главной причиной снижения эффективности и использования кормов. В 2001 году на производство 1цн молока израсходовано кормов по 2,8цн кормовой единицы, что на 133% больше, чем в 1997 году, хотя продуктивность за исследуемый период снизилась на 51%.</w:t>
      </w:r>
    </w:p>
    <w:p>
      <w:pPr>
        <w:pStyle w:val="21"/>
        <w:spacing w:lineRule="auto" w:line="360" w:before="0" w:after="0"/>
        <w:ind w:left="0" w:firstLine="567"/>
        <w:jc w:val="both"/>
        <w:rPr/>
      </w:pPr>
      <w:r>
        <w:rPr>
          <w:sz w:val="28"/>
          <w:szCs w:val="28"/>
        </w:rPr>
        <w:t>Увеличение производства молока может быть достигнуто или за счёт увеличения количества применяемых ресурсов, или за счёт повышения эффективности их использования. В связи с эти, важная роль отводится рациональному использованию трудовых ресурсов.</w:t>
      </w:r>
    </w:p>
    <w:p>
      <w:pPr>
        <w:pStyle w:val="21"/>
        <w:spacing w:lineRule="auto" w:line="360" w:before="0" w:after="0"/>
        <w:ind w:left="0" w:firstLine="567"/>
        <w:jc w:val="both"/>
        <w:rPr/>
      </w:pPr>
      <w:r>
        <w:rPr>
          <w:sz w:val="28"/>
          <w:szCs w:val="28"/>
        </w:rPr>
        <w:t>Основной экономической категорией, которая характеризует эффективность и использование трудовых ресурсов является производительность труда.</w:t>
      </w:r>
    </w:p>
    <w:p>
      <w:pPr>
        <w:pStyle w:val="21"/>
        <w:spacing w:lineRule="auto" w:line="360" w:before="0" w:after="0"/>
        <w:ind w:left="0" w:firstLine="567"/>
        <w:jc w:val="both"/>
        <w:rPr/>
      </w:pPr>
      <w:r>
        <w:rPr>
          <w:sz w:val="28"/>
          <w:szCs w:val="28"/>
        </w:rPr>
        <w:t>Производительность труда в молочном животноводстве определяется, главным образом, количеством живого труда, затраченного на производство 1цн молока или количеством произведённой продукции за единицу времени.</w:t>
      </w:r>
    </w:p>
    <w:p>
      <w:pPr>
        <w:pStyle w:val="21"/>
        <w:spacing w:lineRule="auto" w:line="360" w:before="0" w:after="0"/>
        <w:ind w:left="0" w:firstLine="567"/>
        <w:jc w:val="right"/>
        <w:rPr>
          <w:sz w:val="28"/>
          <w:szCs w:val="28"/>
        </w:rPr>
      </w:pPr>
      <w:r>
        <w:rPr>
          <w:sz w:val="28"/>
          <w:szCs w:val="28"/>
        </w:rPr>
        <w:t>Таблица 4.5</w:t>
      </w:r>
    </w:p>
    <w:p>
      <w:pPr>
        <w:pStyle w:val="21"/>
        <w:spacing w:lineRule="auto" w:line="360" w:before="0" w:after="0"/>
        <w:ind w:left="0" w:firstLine="567"/>
        <w:jc w:val="center"/>
        <w:rPr>
          <w:sz w:val="28"/>
          <w:szCs w:val="28"/>
        </w:rPr>
      </w:pPr>
      <w:r>
        <w:rPr>
          <w:sz w:val="28"/>
          <w:szCs w:val="28"/>
        </w:rPr>
        <w:t>Динамика производительности труда в молочном производстве</w:t>
      </w:r>
    </w:p>
    <w:tbl>
      <w:tblPr>
        <w:tblW w:w="9571" w:type="dxa"/>
        <w:jc w:val="left"/>
        <w:tblInd w:w="-113" w:type="dxa"/>
        <w:tblLayout w:type="fixed"/>
        <w:tblCellMar>
          <w:top w:w="0" w:type="dxa"/>
          <w:left w:w="108" w:type="dxa"/>
          <w:bottom w:w="0" w:type="dxa"/>
          <w:right w:w="108" w:type="dxa"/>
        </w:tblCellMar>
      </w:tblPr>
      <w:tblGrid>
        <w:gridCol w:w="2628"/>
        <w:gridCol w:w="1260"/>
        <w:gridCol w:w="1080"/>
        <w:gridCol w:w="900"/>
        <w:gridCol w:w="900"/>
        <w:gridCol w:w="900"/>
        <w:gridCol w:w="900"/>
        <w:gridCol w:w="100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хоз «Росс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 в сред. по хозяйствам район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ол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5</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7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а молока за 1 чел/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руда на 1цн мол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bl>
    <w:p>
      <w:pPr>
        <w:pStyle w:val="21"/>
        <w:spacing w:before="0" w:after="0"/>
        <w:ind w:left="283" w:firstLine="540"/>
        <w:jc w:val="both"/>
        <w:rPr/>
      </w:pPr>
      <w:r>
        <w:rPr/>
      </w:r>
    </w:p>
    <w:p>
      <w:pPr>
        <w:pStyle w:val="21"/>
        <w:widowControl w:val="false"/>
        <w:spacing w:lineRule="auto" w:line="360" w:before="0" w:after="0"/>
        <w:ind w:left="0" w:firstLine="539"/>
        <w:jc w:val="both"/>
        <w:rPr/>
      </w:pPr>
      <w:r>
        <w:rPr>
          <w:sz w:val="28"/>
          <w:szCs w:val="28"/>
        </w:rPr>
        <w:t>Со снижением объёма валового производства молока в хозяйстве снижается и уровень производительности труда. Так за 1 человека/час в хозяйстве произведено в 2001 году 8кг молока. Это на 39% меньше уровня 1997 года и на 33% меньше, чем в среднем по хозяйствам района.</w:t>
      </w:r>
    </w:p>
    <w:p>
      <w:pPr>
        <w:pStyle w:val="21"/>
        <w:widowControl w:val="false"/>
        <w:spacing w:lineRule="auto" w:line="360" w:before="0" w:after="0"/>
        <w:ind w:left="0" w:firstLine="539"/>
        <w:jc w:val="both"/>
        <w:rPr/>
      </w:pPr>
      <w:r>
        <w:rPr>
          <w:sz w:val="28"/>
          <w:szCs w:val="28"/>
        </w:rPr>
        <w:t>Трудоёмкость производства 1цн молока с каждым годом растёт и в 2001 году составила 12,6 чел/часа. Это на 63% выше уровня 1997 года и на 52% выше средне районного показателя.</w:t>
      </w:r>
    </w:p>
    <w:p>
      <w:pPr>
        <w:sectPr>
          <w:headerReference w:type="default" r:id="rId5"/>
          <w:footerReference w:type="default" r:id="rId6"/>
          <w:type w:val="nextPage"/>
          <w:pgSz w:w="11906" w:h="16838"/>
          <w:pgMar w:left="1701" w:right="851" w:gutter="0" w:header="709" w:top="1134" w:footer="709" w:bottom="902"/>
          <w:pgNumType w:fmt="decimal"/>
          <w:formProt w:val="false"/>
          <w:textDirection w:val="lrTb"/>
          <w:docGrid w:type="default" w:linePitch="360" w:charSpace="0"/>
        </w:sectPr>
        <w:pStyle w:val="21"/>
        <w:spacing w:lineRule="auto" w:line="360" w:before="0" w:after="0"/>
        <w:ind w:left="0" w:firstLine="540"/>
        <w:jc w:val="both"/>
        <w:rPr/>
      </w:pPr>
      <w:r>
        <w:rPr>
          <w:sz w:val="28"/>
          <w:szCs w:val="28"/>
        </w:rPr>
        <w:t>Низкая эффективность использования кормов и постоянное снижение уровня производительности труда в производстве молока являются основными причинами роста себестоимости производимой продукции.</w:t>
      </w:r>
    </w:p>
    <w:p>
      <w:pPr>
        <w:pStyle w:val="21"/>
        <w:spacing w:before="0" w:after="0"/>
        <w:jc w:val="right"/>
        <w:rPr>
          <w:sz w:val="28"/>
          <w:szCs w:val="28"/>
        </w:rPr>
      </w:pPr>
      <w:r>
        <w:rPr>
          <w:sz w:val="28"/>
          <w:szCs w:val="28"/>
        </w:rPr>
        <w:t>Таблица 4.6</w:t>
      </w:r>
    </w:p>
    <w:p>
      <w:pPr>
        <w:pStyle w:val="21"/>
        <w:spacing w:before="0" w:after="0"/>
        <w:jc w:val="center"/>
        <w:rPr>
          <w:sz w:val="28"/>
          <w:szCs w:val="28"/>
        </w:rPr>
      </w:pPr>
      <w:r>
        <w:rPr>
          <w:sz w:val="28"/>
          <w:szCs w:val="28"/>
        </w:rPr>
        <w:t>Динамика и структура себестоимости 1цн молока</w:t>
      </w:r>
    </w:p>
    <w:tbl>
      <w:tblPr>
        <w:tblW w:w="15026" w:type="dxa"/>
        <w:jc w:val="left"/>
        <w:tblInd w:w="-289" w:type="dxa"/>
        <w:tblLayout w:type="fixed"/>
        <w:tblCellMar>
          <w:top w:w="0" w:type="dxa"/>
          <w:left w:w="108" w:type="dxa"/>
          <w:bottom w:w="0" w:type="dxa"/>
          <w:right w:w="108" w:type="dxa"/>
        </w:tblCellMar>
      </w:tblPr>
      <w:tblGrid>
        <w:gridCol w:w="1702"/>
        <w:gridCol w:w="850"/>
        <w:gridCol w:w="709"/>
        <w:gridCol w:w="709"/>
        <w:gridCol w:w="1134"/>
        <w:gridCol w:w="709"/>
        <w:gridCol w:w="567"/>
        <w:gridCol w:w="141"/>
        <w:gridCol w:w="851"/>
        <w:gridCol w:w="850"/>
        <w:gridCol w:w="709"/>
        <w:gridCol w:w="992"/>
        <w:gridCol w:w="1134"/>
        <w:gridCol w:w="1134"/>
        <w:gridCol w:w="1134"/>
        <w:gridCol w:w="851"/>
        <w:gridCol w:w="850"/>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затра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о молока</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цн</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ц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ц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цн</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цн</w:t>
            </w:r>
          </w:p>
        </w:tc>
      </w:tr>
      <w:tr>
        <w:trPr>
          <w:trHeight w:val="129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 затрат (тыс.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цн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r>
      <w:tr>
        <w:trPr>
          <w:trHeight w:val="5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9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7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4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7"/>
          <w:footerReference w:type="default" r:id="rId8"/>
          <w:type w:val="nextPage"/>
          <w:pgSz w:orient="landscape" w:w="16838" w:h="11906"/>
          <w:pgMar w:left="902" w:right="1134" w:gutter="0" w:header="709" w:top="851" w:footer="709" w:bottom="851"/>
          <w:pgNumType w:fmt="decimal"/>
          <w:formProt w:val="false"/>
          <w:textDirection w:val="lrTb"/>
          <w:docGrid w:type="default" w:linePitch="360" w:charSpace="0"/>
        </w:sectPr>
        <w:pStyle w:val="21"/>
        <w:spacing w:before="0" w:after="0"/>
        <w:ind w:left="283" w:firstLine="540"/>
        <w:rPr/>
      </w:pPr>
      <w:r>
        <w:rPr/>
      </w:r>
    </w:p>
    <w:p>
      <w:pPr>
        <w:pStyle w:val="21"/>
        <w:spacing w:lineRule="auto" w:line="360" w:before="0" w:after="0"/>
        <w:ind w:left="283" w:firstLine="540"/>
        <w:jc w:val="both"/>
        <w:rPr/>
      </w:pPr>
      <w:r>
        <w:rPr>
          <w:sz w:val="28"/>
          <w:szCs w:val="28"/>
        </w:rPr>
        <w:t>За период с 1997 по 2001 год себестоимость 1цн молока увеличилась в 4,9 раза и в 2001 году составила 528 рублей. На рост себестоимости молока существенное влияние оказали такие факторы, как существующий уровень инфляции, удорожание материально – технических ресурсов, необходимых для производства молока и сокращение валового производства молока в хозяйстве. Изменилась и структура себестоимости молока. С 42% до 48% увеличился удельный вес затрат на корма. С 26% до 20% сократился удельный вес затрат на оплату труда. Из – за неоднократной переоценки основных средств удельный вес  на содержание основных средств в структуре себестоимости молока увеличился на 14%.</w:t>
      </w:r>
    </w:p>
    <w:p>
      <w:pPr>
        <w:pStyle w:val="21"/>
        <w:spacing w:lineRule="auto" w:line="360" w:before="0" w:after="0"/>
        <w:ind w:left="283" w:firstLine="540"/>
        <w:jc w:val="both"/>
        <w:rPr/>
      </w:pPr>
      <w:r>
        <w:rPr>
          <w:sz w:val="28"/>
          <w:szCs w:val="28"/>
        </w:rPr>
        <w:t>Быстрый рост себестоимости молока послужил причиной ухудшения экономических результатов его производства и реализации.</w:t>
      </w:r>
    </w:p>
    <w:p>
      <w:pPr>
        <w:pStyle w:val="21"/>
        <w:spacing w:lineRule="auto" w:line="360" w:before="0" w:after="0"/>
        <w:ind w:left="283" w:firstLine="540"/>
        <w:jc w:val="right"/>
        <w:rPr>
          <w:sz w:val="28"/>
          <w:szCs w:val="28"/>
        </w:rPr>
      </w:pPr>
      <w:r>
        <w:rPr>
          <w:sz w:val="28"/>
          <w:szCs w:val="28"/>
        </w:rPr>
        <w:t>Таблица 4.7</w:t>
      </w:r>
    </w:p>
    <w:p>
      <w:pPr>
        <w:pStyle w:val="21"/>
        <w:spacing w:lineRule="auto" w:line="360" w:before="0" w:after="0"/>
        <w:jc w:val="center"/>
        <w:rPr>
          <w:sz w:val="28"/>
          <w:szCs w:val="28"/>
        </w:rPr>
      </w:pPr>
      <w:r>
        <w:rPr>
          <w:sz w:val="28"/>
          <w:szCs w:val="28"/>
        </w:rPr>
        <w:t>Экономические результаты производства и реализации молока</w:t>
      </w:r>
    </w:p>
    <w:tbl>
      <w:tblPr>
        <w:tblW w:w="9570" w:type="dxa"/>
        <w:jc w:val="left"/>
        <w:tblInd w:w="-113" w:type="dxa"/>
        <w:tblLayout w:type="fixed"/>
        <w:tblCellMar>
          <w:top w:w="0" w:type="dxa"/>
          <w:left w:w="108" w:type="dxa"/>
          <w:bottom w:w="0" w:type="dxa"/>
          <w:right w:w="108" w:type="dxa"/>
        </w:tblCellMar>
      </w:tblPr>
      <w:tblGrid>
        <w:gridCol w:w="3872"/>
        <w:gridCol w:w="724"/>
        <w:gridCol w:w="916"/>
        <w:gridCol w:w="1078"/>
        <w:gridCol w:w="1078"/>
        <w:gridCol w:w="900"/>
        <w:gridCol w:w="1002"/>
      </w:tblGrid>
      <w:tr>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Товарнос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Цена реализации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1ц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 всег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21"/>
        <w:spacing w:before="0" w:after="0"/>
        <w:ind w:left="283" w:firstLine="540"/>
        <w:rPr/>
      </w:pPr>
      <w:r>
        <w:rPr/>
      </w:r>
    </w:p>
    <w:p>
      <w:pPr>
        <w:pStyle w:val="21"/>
        <w:spacing w:lineRule="auto" w:line="360" w:before="0" w:after="0"/>
        <w:ind w:left="283" w:firstLine="540"/>
        <w:rPr/>
      </w:pPr>
      <w:r>
        <w:rPr>
          <w:sz w:val="28"/>
          <w:szCs w:val="28"/>
        </w:rPr>
        <w:t>За период с 1997 по 2001 год производство молока для колхоза «Россия» было прибыльным лишь в 1999 и в 2000 годах в связи ростом цены реализации. В 2001 году наблюдается ухудшение финансовых результатов функционирования отрасли, и от производства молока хозяйство получило убыток в сумме 696 тыс. рублей и отрицательную рентабельность. Производство - 30%, рентабельность продаж -   -42%.</w:t>
      </w:r>
      <w:r>
        <w:br w:type="page"/>
      </w:r>
    </w:p>
    <w:p>
      <w:pPr>
        <w:pStyle w:val="Heading1"/>
        <w:spacing w:before="0" w:after="0"/>
        <w:jc w:val="center"/>
        <w:rPr/>
      </w:pPr>
      <w:bookmarkStart w:id="10" w:name="__RefHeading___Toc24298923"/>
      <w:bookmarkEnd w:id="10"/>
      <w:r>
        <w:rPr/>
        <w:t>5.Резервы увеличения производства молока и снижение его себестоимости в колхозе «Россия»</w:t>
      </w:r>
    </w:p>
    <w:p>
      <w:pPr>
        <w:pStyle w:val="Normal"/>
        <w:rPr/>
      </w:pPr>
      <w:r>
        <w:rPr/>
      </w:r>
    </w:p>
    <w:p>
      <w:pPr>
        <w:pStyle w:val="21"/>
        <w:spacing w:lineRule="auto" w:line="360" w:before="0" w:after="0"/>
        <w:ind w:left="283" w:firstLine="540"/>
        <w:jc w:val="both"/>
        <w:rPr/>
      </w:pPr>
      <w:r>
        <w:rPr>
          <w:sz w:val="28"/>
        </w:rPr>
        <w:t>В результате проведённого анализа выяснили, что в колхозе «Россия» наблюдается устойчивая тенденция снижения валового производства молока за счёт сокращения поголовья коров и их продуктивности.</w:t>
      </w:r>
    </w:p>
    <w:p>
      <w:pPr>
        <w:pStyle w:val="21"/>
        <w:spacing w:lineRule="auto" w:line="360" w:before="0" w:after="0"/>
        <w:ind w:left="283" w:firstLine="540"/>
        <w:jc w:val="both"/>
        <w:rPr/>
      </w:pPr>
      <w:r>
        <w:rPr>
          <w:sz w:val="28"/>
        </w:rPr>
        <w:t>Имеющиеся в хозяйстве производственные мощности позволяют содержать 400 коров. Увеличение численности поголовья коров возможно за счёт улучшения работы по воспроизводству стада, т.е. за счёт правильной организации выращивания тёлок и ежегодного ввода в основное стадо 80 нетелей.</w:t>
      </w:r>
    </w:p>
    <w:p>
      <w:pPr>
        <w:pStyle w:val="21"/>
        <w:spacing w:lineRule="auto" w:line="360" w:before="0" w:after="0"/>
        <w:ind w:left="283" w:firstLine="540"/>
        <w:jc w:val="right"/>
        <w:rPr/>
      </w:pPr>
      <w:r>
        <w:rPr>
          <w:sz w:val="28"/>
        </w:rPr>
        <w:t xml:space="preserve">Таблица 5.1. </w:t>
      </w:r>
    </w:p>
    <w:p>
      <w:pPr>
        <w:pStyle w:val="21"/>
        <w:spacing w:lineRule="auto" w:line="360" w:before="0" w:after="0"/>
        <w:ind w:left="0" w:hanging="0"/>
        <w:jc w:val="center"/>
        <w:rPr/>
      </w:pPr>
      <w:r>
        <w:rPr/>
        <w:t>Резерв увеличения производства молока за счёт роста поголовья коров.</w:t>
      </w:r>
    </w:p>
    <w:tbl>
      <w:tblPr>
        <w:tblW w:w="9571" w:type="dxa"/>
        <w:jc w:val="left"/>
        <w:tblInd w:w="-113" w:type="dxa"/>
        <w:tblLayout w:type="fixed"/>
        <w:tblCellMar>
          <w:top w:w="0" w:type="dxa"/>
          <w:left w:w="108" w:type="dxa"/>
          <w:bottom w:w="0" w:type="dxa"/>
          <w:right w:w="108" w:type="dxa"/>
        </w:tblCellMar>
      </w:tblPr>
      <w:tblGrid>
        <w:gridCol w:w="1908"/>
        <w:gridCol w:w="1560"/>
        <w:gridCol w:w="1320"/>
        <w:gridCol w:w="1440"/>
        <w:gridCol w:w="1620"/>
        <w:gridCol w:w="172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кор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 1 коровы (кг)</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 увеличения производства молока (цн)</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4"/>
                <w:szCs w:val="24"/>
              </w:rPr>
            </w:pPr>
            <w:r>
              <w:rPr>
                <w:b w:val="false"/>
                <w:sz w:val="24"/>
                <w:szCs w:val="24"/>
              </w:rPr>
              <w:t>Мол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bl>
    <w:p>
      <w:pPr>
        <w:pStyle w:val="21"/>
        <w:spacing w:before="0" w:after="0"/>
        <w:ind w:left="283" w:firstLine="540"/>
        <w:rPr/>
      </w:pPr>
      <w:r>
        <w:rPr/>
      </w:r>
    </w:p>
    <w:p>
      <w:pPr>
        <w:pStyle w:val="21"/>
        <w:spacing w:lineRule="auto" w:line="360" w:before="0" w:after="0"/>
        <w:ind w:left="283" w:firstLine="540"/>
        <w:jc w:val="both"/>
        <w:rPr/>
      </w:pPr>
      <w:r>
        <w:rPr>
          <w:sz w:val="28"/>
        </w:rPr>
        <w:t>Увеличение поголовья коров на 50 голов позволит хозяйству дополнительно получить 793 цн молока. Основными источниками роста продуктивности животных являются повышения уровня их кормления и эффективности использования кормов, сокращение яловости коров, улучшение породного состава стада, а также условий содержания.</w:t>
      </w:r>
    </w:p>
    <w:p>
      <w:pPr>
        <w:pStyle w:val="21"/>
        <w:spacing w:lineRule="auto" w:line="360" w:before="0" w:after="0"/>
        <w:ind w:left="283" w:firstLine="540"/>
        <w:jc w:val="both"/>
        <w:rPr/>
      </w:pPr>
      <w:r>
        <w:rPr>
          <w:sz w:val="28"/>
        </w:rPr>
        <w:t>В колхозе «Россия» ежегодно заготавливается кормов не менее 25цн кормовых единиц в расчёте на каждую условную голову скота, что обеспечивает необходимый уровень кормления животных. Но корма расходуются не эффективно. Повышение эффективности использования кормов в колхозе – ещё один резерв увеличения производства молока.</w:t>
      </w:r>
    </w:p>
    <w:p>
      <w:pPr>
        <w:pStyle w:val="21"/>
        <w:spacing w:lineRule="auto" w:line="360" w:before="0" w:after="0"/>
        <w:ind w:left="283" w:firstLine="540"/>
        <w:jc w:val="right"/>
        <w:rPr>
          <w:sz w:val="28"/>
        </w:rPr>
      </w:pPr>
      <w:r>
        <w:rPr>
          <w:sz w:val="28"/>
        </w:rPr>
      </w:r>
    </w:p>
    <w:p>
      <w:pPr>
        <w:pStyle w:val="21"/>
        <w:spacing w:lineRule="auto" w:line="360" w:before="0" w:after="0"/>
        <w:ind w:left="283" w:firstLine="540"/>
        <w:jc w:val="right"/>
        <w:rPr>
          <w:sz w:val="28"/>
        </w:rPr>
      </w:pPr>
      <w:r>
        <w:rPr>
          <w:sz w:val="28"/>
        </w:rPr>
      </w:r>
    </w:p>
    <w:p>
      <w:pPr>
        <w:pStyle w:val="21"/>
        <w:spacing w:lineRule="auto" w:line="360" w:before="0" w:after="0"/>
        <w:ind w:left="283" w:firstLine="540"/>
        <w:jc w:val="right"/>
        <w:rPr/>
      </w:pPr>
      <w:r>
        <w:rPr>
          <w:sz w:val="28"/>
        </w:rPr>
        <w:t>Таблица5. 2.</w:t>
      </w:r>
    </w:p>
    <w:p>
      <w:pPr>
        <w:pStyle w:val="21"/>
        <w:spacing w:lineRule="auto" w:line="360" w:before="0" w:after="0"/>
        <w:jc w:val="center"/>
        <w:rPr/>
      </w:pPr>
      <w:r>
        <w:rPr>
          <w:sz w:val="28"/>
        </w:rPr>
        <w:t>Резерв увеличения производства молока за счёт повышения эффективности ис</w:t>
      </w:r>
      <w:r>
        <w:rPr/>
        <w:t>пользования кормов.</w:t>
      </w:r>
    </w:p>
    <w:tbl>
      <w:tblPr>
        <w:tblW w:w="9571" w:type="dxa"/>
        <w:jc w:val="left"/>
        <w:tblInd w:w="-113" w:type="dxa"/>
        <w:tblLayout w:type="fixed"/>
        <w:tblCellMar>
          <w:top w:w="0" w:type="dxa"/>
          <w:left w:w="108" w:type="dxa"/>
          <w:bottom w:w="0" w:type="dxa"/>
          <w:right w:w="108" w:type="dxa"/>
        </w:tblCellMar>
      </w:tblPr>
      <w:tblGrid>
        <w:gridCol w:w="6408"/>
        <w:gridCol w:w="1440"/>
        <w:gridCol w:w="172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Расход кормов на производство 1цн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н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актиче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ерерасход кормов на 1цн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объём производства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Перерасход кормов на весь объём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е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Резерв увеличения производства 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8</w:t>
            </w:r>
          </w:p>
        </w:tc>
      </w:tr>
    </w:tbl>
    <w:p>
      <w:pPr>
        <w:pStyle w:val="21"/>
        <w:spacing w:lineRule="auto" w:line="360" w:before="0" w:after="0"/>
        <w:ind w:left="283" w:firstLine="540"/>
        <w:rPr>
          <w:sz w:val="28"/>
        </w:rPr>
      </w:pPr>
      <w:r>
        <w:rPr>
          <w:sz w:val="28"/>
        </w:rPr>
      </w:r>
    </w:p>
    <w:p>
      <w:pPr>
        <w:pStyle w:val="21"/>
        <w:spacing w:lineRule="auto" w:line="360" w:before="0" w:after="0"/>
        <w:ind w:left="283" w:firstLine="540"/>
        <w:rPr/>
      </w:pPr>
      <w:r>
        <w:rPr>
          <w:sz w:val="28"/>
        </w:rPr>
        <w:t>С учётом сложившейся ситуации исследуемому хозяйству необходимо повысить окупаемость кормов дополнительно произведенной продукции. Это позволит повысить эффективность использования кормов и увеличить производство молока на 7408 цн.</w:t>
      </w:r>
    </w:p>
    <w:p>
      <w:pPr>
        <w:pStyle w:val="21"/>
        <w:spacing w:lineRule="auto" w:line="360" w:before="0" w:after="0"/>
        <w:ind w:left="284" w:firstLine="540"/>
        <w:rPr/>
      </w:pPr>
      <w:r>
        <w:rPr>
          <w:sz w:val="28"/>
        </w:rPr>
        <w:t>Увеличить производство молока в хозяйстве возможно за счёт улучшения породного состава стада. Всё имеющееся поголовье крупного рогатого скота в колхозе «Россия» шведской породы, но в ряде хозяйств района разводят чёрно – пёстрый скот, отличающийся более высокой молочной продуктивностью.</w:t>
      </w:r>
    </w:p>
    <w:p>
      <w:pPr>
        <w:pStyle w:val="21"/>
        <w:spacing w:lineRule="auto" w:line="360" w:before="0" w:after="0"/>
        <w:ind w:left="284" w:firstLine="540"/>
        <w:rPr/>
      </w:pPr>
      <w:r>
        <w:rPr>
          <w:sz w:val="28"/>
        </w:rPr>
        <w:t>Разведение коров чёрно – пёстрой породы позволит хозяйству увеличить производство молока.</w:t>
      </w:r>
    </w:p>
    <w:p>
      <w:pPr>
        <w:pStyle w:val="21"/>
        <w:spacing w:lineRule="auto" w:line="360" w:before="0" w:after="0"/>
        <w:ind w:left="284" w:firstLine="540"/>
        <w:jc w:val="right"/>
        <w:rPr>
          <w:sz w:val="28"/>
        </w:rPr>
      </w:pPr>
      <w:r>
        <w:rPr>
          <w:sz w:val="28"/>
        </w:rPr>
        <w:t>Таблица 5.3</w:t>
      </w:r>
    </w:p>
    <w:p>
      <w:pPr>
        <w:pStyle w:val="21"/>
        <w:spacing w:lineRule="auto" w:line="360" w:before="0" w:after="0"/>
        <w:ind w:left="284" w:firstLine="142"/>
        <w:jc w:val="center"/>
        <w:rPr>
          <w:sz w:val="28"/>
        </w:rPr>
      </w:pPr>
      <w:r>
        <w:rPr>
          <w:sz w:val="28"/>
        </w:rPr>
        <w:t>Резерв увеличения производства молока за счёт улучшения породного состава стада</w:t>
      </w:r>
    </w:p>
    <w:tbl>
      <w:tblPr>
        <w:tblW w:w="9571" w:type="dxa"/>
        <w:jc w:val="left"/>
        <w:tblInd w:w="-113" w:type="dxa"/>
        <w:tblLayout w:type="fixed"/>
        <w:tblCellMar>
          <w:top w:w="0" w:type="dxa"/>
          <w:left w:w="108" w:type="dxa"/>
          <w:bottom w:w="0" w:type="dxa"/>
          <w:right w:w="108" w:type="dxa"/>
        </w:tblCellMar>
      </w:tblPr>
      <w:tblGrid>
        <w:gridCol w:w="2473"/>
        <w:gridCol w:w="1679"/>
        <w:gridCol w:w="996"/>
        <w:gridCol w:w="1080"/>
        <w:gridCol w:w="1080"/>
        <w:gridCol w:w="2263"/>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рода коров</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ивность 1 головы (кг)</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поголовья (%)</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реднего уровня продуктивности</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ёрно – пёстр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дск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21"/>
        <w:spacing w:lineRule="auto" w:line="360" w:before="0" w:after="0"/>
        <w:ind w:left="283" w:firstLine="540"/>
        <w:jc w:val="both"/>
        <w:rPr>
          <w:sz w:val="28"/>
        </w:rPr>
      </w:pPr>
      <w:r>
        <w:rPr>
          <w:sz w:val="28"/>
        </w:rPr>
      </w:r>
    </w:p>
    <w:p>
      <w:pPr>
        <w:pStyle w:val="21"/>
        <w:spacing w:lineRule="auto" w:line="360" w:before="0" w:after="0"/>
        <w:ind w:left="284" w:firstLine="539"/>
        <w:jc w:val="both"/>
        <w:rPr/>
      </w:pPr>
      <w:r>
        <w:rPr>
          <w:sz w:val="28"/>
        </w:rPr>
        <w:t>За счёт приобретения 10 голов продуктивной чёрно – пёстрой породы коров средне годовой надой молока от 1 коровы за год возрастает на 0,4 цн, а от всего поголовья будет дополнительно получено 160 (0,4</w:t>
      </w:r>
      <w:r>
        <w:rPr>
          <w:sz w:val="28"/>
          <w:lang w:val="en-US"/>
        </w:rPr>
        <w:t>x</w:t>
      </w:r>
      <w:r>
        <w:rPr>
          <w:sz w:val="28"/>
        </w:rPr>
        <w:t>400) цн молока.</w:t>
      </w:r>
    </w:p>
    <w:p>
      <w:pPr>
        <w:pStyle w:val="21"/>
        <w:spacing w:lineRule="auto" w:line="360" w:before="0" w:after="0"/>
        <w:ind w:left="284" w:firstLine="539"/>
        <w:jc w:val="both"/>
        <w:rPr/>
      </w:pPr>
      <w:r>
        <w:rPr>
          <w:sz w:val="28"/>
        </w:rPr>
        <w:t>Большие потери молока хозяйство имеет в результате яловости коров, продуктивность которых ниже на 50%.</w:t>
      </w:r>
    </w:p>
    <w:p>
      <w:pPr>
        <w:pStyle w:val="21"/>
        <w:spacing w:lineRule="auto" w:line="360" w:before="0" w:after="0"/>
        <w:ind w:left="284" w:firstLine="539"/>
        <w:jc w:val="both"/>
        <w:rPr/>
      </w:pPr>
      <w:r>
        <w:rPr>
          <w:sz w:val="28"/>
        </w:rPr>
        <w:t>По данным зоотехнического учёта определим резерв увеличения производства молока за счёт ликвидации яловости коров.</w:t>
      </w:r>
    </w:p>
    <w:p>
      <w:pPr>
        <w:pStyle w:val="21"/>
        <w:spacing w:lineRule="auto" w:line="360" w:before="0" w:after="0"/>
        <w:ind w:left="284" w:firstLine="539"/>
        <w:jc w:val="right"/>
        <w:rPr>
          <w:sz w:val="28"/>
        </w:rPr>
      </w:pPr>
      <w:r>
        <w:rPr>
          <w:sz w:val="28"/>
        </w:rPr>
        <w:t>Таблица 5.4</w:t>
      </w:r>
    </w:p>
    <w:p>
      <w:pPr>
        <w:pStyle w:val="21"/>
        <w:spacing w:lineRule="auto" w:line="360" w:before="0" w:after="0"/>
        <w:ind w:left="284" w:firstLine="539"/>
        <w:jc w:val="center"/>
        <w:rPr>
          <w:b/>
          <w:b/>
          <w:sz w:val="28"/>
        </w:rPr>
      </w:pPr>
      <w:r>
        <w:rPr>
          <w:b/>
          <w:sz w:val="28"/>
        </w:rPr>
        <w:t>Резерв увеличения производства молока за счёт ликвидации яловости коров</w:t>
      </w:r>
    </w:p>
    <w:tbl>
      <w:tblPr>
        <w:tblW w:w="9360" w:type="dxa"/>
        <w:jc w:val="left"/>
        <w:tblInd w:w="-5" w:type="dxa"/>
        <w:tblLayout w:type="fixed"/>
        <w:tblCellMar>
          <w:top w:w="0" w:type="dxa"/>
          <w:left w:w="108" w:type="dxa"/>
          <w:bottom w:w="0" w:type="dxa"/>
          <w:right w:w="108" w:type="dxa"/>
        </w:tblCellMar>
      </w:tblPr>
      <w:tblGrid>
        <w:gridCol w:w="5760"/>
        <w:gridCol w:w="1620"/>
        <w:gridCol w:w="1980"/>
      </w:tblGrid>
      <w:tr>
        <w:trPr>
          <w:trHeight w:val="54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sz w:val="24"/>
                <w:szCs w:val="24"/>
              </w:rPr>
            </w:pPr>
            <w:r>
              <w:rPr>
                <w:b w:val="false"/>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6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головье яловых к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60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ость 1 коро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r>
      <w:tr>
        <w:trPr>
          <w:trHeight w:val="4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жение продуктивности яловых кор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rHeight w:val="48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 увеличения производства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bl>
    <w:p>
      <w:pPr>
        <w:pStyle w:val="21"/>
        <w:spacing w:before="0" w:after="0"/>
        <w:ind w:left="283" w:firstLine="540"/>
        <w:rPr/>
      </w:pPr>
      <w:r>
        <w:rPr/>
      </w:r>
    </w:p>
    <w:p>
      <w:pPr>
        <w:pStyle w:val="21"/>
        <w:spacing w:lineRule="auto" w:line="360" w:before="0" w:after="0"/>
        <w:ind w:left="283" w:firstLine="540"/>
        <w:jc w:val="both"/>
        <w:rPr/>
      </w:pPr>
      <w:r>
        <w:rPr>
          <w:sz w:val="28"/>
        </w:rPr>
        <w:t>Из – за 87 голов яловых коров производство молока в колхозе уменьшилось на 690 цн. Это существенный резерв увеличения производства продукции.</w:t>
      </w:r>
    </w:p>
    <w:p>
      <w:pPr>
        <w:pStyle w:val="21"/>
        <w:spacing w:lineRule="auto" w:line="360" w:before="0" w:after="0"/>
        <w:ind w:left="283" w:firstLine="540"/>
        <w:jc w:val="both"/>
        <w:rPr/>
      </w:pPr>
      <w:r>
        <w:rPr>
          <w:sz w:val="28"/>
        </w:rPr>
        <w:t>Росту продуктивности коров и производства молока существенно содействуют хорошие условия содержания животных, надлежащий уход, правильный режим кормления, добросовестное отношение работников к своему делу.</w:t>
      </w:r>
    </w:p>
    <w:p>
      <w:pPr>
        <w:pStyle w:val="21"/>
        <w:spacing w:lineRule="auto" w:line="360" w:before="0" w:after="0"/>
        <w:ind w:left="283" w:firstLine="540"/>
        <w:jc w:val="both"/>
        <w:rPr/>
      </w:pPr>
      <w:r>
        <w:rPr>
          <w:sz w:val="28"/>
        </w:rPr>
        <w:t xml:space="preserve">Важным резервом увеличения производства молока является сокращение его потерь, связанных с нарушением технологической дисциплины. </w:t>
      </w:r>
    </w:p>
    <w:p>
      <w:pPr>
        <w:pStyle w:val="21"/>
        <w:spacing w:lineRule="auto" w:line="360" w:before="0" w:after="0"/>
        <w:ind w:left="283" w:firstLine="540"/>
        <w:jc w:val="both"/>
        <w:rPr>
          <w:sz w:val="28"/>
        </w:rPr>
      </w:pPr>
      <w:r>
        <w:rPr>
          <w:sz w:val="28"/>
        </w:rPr>
        <w:t>Обобщим все выявленные резервы увеличения производства молока в колхозе «Россия» в таблицу 5.5</w:t>
      </w:r>
    </w:p>
    <w:p>
      <w:pPr>
        <w:pStyle w:val="21"/>
        <w:spacing w:lineRule="auto" w:line="360" w:before="0" w:after="0"/>
        <w:ind w:left="283" w:firstLine="540"/>
        <w:jc w:val="right"/>
        <w:rPr>
          <w:sz w:val="28"/>
        </w:rPr>
      </w:pPr>
      <w:r>
        <w:rPr>
          <w:sz w:val="28"/>
        </w:rPr>
      </w:r>
    </w:p>
    <w:p>
      <w:pPr>
        <w:pStyle w:val="21"/>
        <w:spacing w:lineRule="auto" w:line="360" w:before="0" w:after="0"/>
        <w:ind w:left="283" w:firstLine="540"/>
        <w:jc w:val="right"/>
        <w:rPr>
          <w:sz w:val="28"/>
        </w:rPr>
      </w:pPr>
      <w:r>
        <w:rPr>
          <w:sz w:val="28"/>
        </w:rPr>
      </w:r>
    </w:p>
    <w:p>
      <w:pPr>
        <w:pStyle w:val="21"/>
        <w:spacing w:lineRule="auto" w:line="360" w:before="0" w:after="0"/>
        <w:ind w:left="283" w:firstLine="540"/>
        <w:jc w:val="right"/>
        <w:rPr>
          <w:sz w:val="28"/>
        </w:rPr>
      </w:pPr>
      <w:r>
        <w:rPr>
          <w:sz w:val="28"/>
        </w:rPr>
      </w:r>
    </w:p>
    <w:p>
      <w:pPr>
        <w:pStyle w:val="21"/>
        <w:spacing w:lineRule="auto" w:line="360" w:before="0" w:after="0"/>
        <w:ind w:left="283" w:firstLine="540"/>
        <w:jc w:val="right"/>
        <w:rPr/>
      </w:pPr>
      <w:r>
        <w:rPr>
          <w:sz w:val="28"/>
        </w:rPr>
        <w:t xml:space="preserve"> </w:t>
      </w:r>
      <w:r>
        <w:rPr>
          <w:sz w:val="28"/>
        </w:rPr>
        <w:t>Таблица 5. 5</w:t>
      </w:r>
    </w:p>
    <w:p>
      <w:pPr>
        <w:pStyle w:val="21"/>
        <w:spacing w:lineRule="auto" w:line="360" w:before="0" w:after="0"/>
        <w:ind w:left="283" w:firstLine="540"/>
        <w:jc w:val="center"/>
        <w:rPr>
          <w:sz w:val="28"/>
        </w:rPr>
      </w:pPr>
      <w:r>
        <w:rPr>
          <w:sz w:val="28"/>
        </w:rPr>
        <w:t>Обобщение резервов увеличения производства молока</w:t>
      </w:r>
    </w:p>
    <w:tbl>
      <w:tblPr>
        <w:tblW w:w="9000" w:type="dxa"/>
        <w:jc w:val="left"/>
        <w:tblInd w:w="175"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Источник резерв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pPr>
            <w:r>
              <w:rPr/>
              <w:t>Резерв увеличения производства молока (ц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Рост поголовья к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7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овышение эффективности и использования кор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740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Улучшение породного состава ста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6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Ликвидация яловости к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69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905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 к фактическому объёму производства моло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63</w:t>
            </w:r>
          </w:p>
        </w:tc>
      </w:tr>
    </w:tbl>
    <w:p>
      <w:pPr>
        <w:pStyle w:val="21"/>
        <w:spacing w:before="0" w:after="0"/>
        <w:ind w:left="283" w:firstLine="540"/>
        <w:jc w:val="both"/>
        <w:rPr/>
      </w:pPr>
      <w:r>
        <w:rPr/>
      </w:r>
    </w:p>
    <w:p>
      <w:pPr>
        <w:pStyle w:val="21"/>
        <w:spacing w:lineRule="auto" w:line="360" w:before="0" w:after="0"/>
        <w:ind w:left="283" w:firstLine="540"/>
        <w:jc w:val="both"/>
        <w:rPr>
          <w:sz w:val="28"/>
        </w:rPr>
      </w:pPr>
      <w:r>
        <w:rPr>
          <w:sz w:val="28"/>
        </w:rPr>
        <w:t>Показатели таблицы 5.5 свидетельствуют о том, что колхоз «Россия» имеет большие резервы увеличения производства молока.  Использование их позволит хозяйству увеличить производство молока на 63% или на 3495 цн.</w:t>
      </w:r>
    </w:p>
    <w:p>
      <w:pPr>
        <w:pStyle w:val="21"/>
        <w:spacing w:lineRule="auto" w:line="360" w:before="0" w:after="0"/>
        <w:ind w:left="283" w:firstLine="540"/>
        <w:jc w:val="both"/>
        <w:rPr/>
      </w:pPr>
      <w:r>
        <w:rPr>
          <w:sz w:val="28"/>
        </w:rPr>
        <w:t>Значительно улучшить финансовые результаты производства молока колхозу позволит снижение себестоимости производимой продукции. Рассчитаем снижения себестоимости молока за счёт увеличения производства.</w:t>
      </w:r>
    </w:p>
    <w:p>
      <w:pPr>
        <w:pStyle w:val="21"/>
        <w:spacing w:lineRule="auto" w:line="360" w:before="0" w:after="0"/>
        <w:ind w:left="283" w:firstLine="540"/>
        <w:jc w:val="right"/>
        <w:rPr>
          <w:sz w:val="28"/>
        </w:rPr>
      </w:pPr>
      <w:r>
        <w:rPr>
          <w:sz w:val="28"/>
        </w:rPr>
        <w:t>Таблица5.6</w:t>
      </w:r>
    </w:p>
    <w:p>
      <w:pPr>
        <w:pStyle w:val="21"/>
        <w:spacing w:lineRule="auto" w:line="360" w:before="0" w:after="0"/>
        <w:ind w:left="0" w:hanging="0"/>
        <w:jc w:val="center"/>
        <w:rPr/>
      </w:pPr>
      <w:r>
        <w:rPr>
          <w:sz w:val="28"/>
        </w:rPr>
        <w:t>Резерв снижения себестоимости за счёт увеличения производства мо</w:t>
      </w:r>
      <w:r>
        <w:rPr/>
        <w:t>лока</w:t>
      </w:r>
    </w:p>
    <w:tbl>
      <w:tblPr>
        <w:tblW w:w="9799" w:type="dxa"/>
        <w:jc w:val="left"/>
        <w:tblInd w:w="-113" w:type="dxa"/>
        <w:tblLayout w:type="fixed"/>
        <w:tblCellMar>
          <w:top w:w="0" w:type="dxa"/>
          <w:left w:w="108" w:type="dxa"/>
          <w:bottom w:w="0" w:type="dxa"/>
          <w:right w:w="108" w:type="dxa"/>
        </w:tblCellMar>
      </w:tblPr>
      <w:tblGrid>
        <w:gridCol w:w="1161"/>
        <w:gridCol w:w="1647"/>
        <w:gridCol w:w="1073"/>
        <w:gridCol w:w="1400"/>
        <w:gridCol w:w="1437"/>
        <w:gridCol w:w="1681"/>
        <w:gridCol w:w="1400"/>
      </w:tblGrid>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производства (ц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себестоимость 1 цн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производства в оценке по себестоимости (тыс.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условно постоянных затрат в структуре себестоимост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затрат на дополнительную продукцию (тыс.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снижения себестоимости (тыс.руб.)</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x</w:t>
            </w: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lang w:val="en-US"/>
              </w:rPr>
              <w:t>x</w:t>
            </w:r>
            <w:r>
              <w:rPr/>
              <w:t>2</w:t>
            </w:r>
            <w:r>
              <w:rPr>
                <w:lang w:val="en-US"/>
              </w:rPr>
              <w:t>x</w:t>
            </w:r>
            <w:r>
              <w:rPr/>
              <w:t>(100-гр4):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rHeight w:val="53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bl>
    <w:p>
      <w:pPr>
        <w:pStyle w:val="21"/>
        <w:spacing w:before="0" w:after="0"/>
        <w:ind w:left="283" w:firstLine="540"/>
        <w:jc w:val="both"/>
        <w:rPr/>
      </w:pPr>
      <w:r>
        <w:rPr/>
      </w:r>
    </w:p>
    <w:p>
      <w:pPr>
        <w:pStyle w:val="21"/>
        <w:spacing w:lineRule="auto" w:line="360" w:before="0" w:after="0"/>
        <w:ind w:left="283" w:firstLine="540"/>
        <w:jc w:val="both"/>
        <w:rPr/>
      </w:pPr>
      <w:r>
        <w:rPr>
          <w:sz w:val="28"/>
        </w:rPr>
        <w:t xml:space="preserve">Увеличение производства молока на 3495 цн позволит хозяйству снизить общую сумму себестоимости молока на 738 тыс. рублей, при этом резерв снижения себестоимости 1 цн молока составит 211 рублей (738:3495) </w:t>
      </w:r>
    </w:p>
    <w:p>
      <w:pPr>
        <w:pStyle w:val="21"/>
        <w:spacing w:lineRule="auto" w:line="360" w:before="0" w:after="0"/>
        <w:ind w:left="283" w:firstLine="540"/>
        <w:jc w:val="both"/>
        <w:rPr/>
      </w:pPr>
      <w:r>
        <w:rPr>
          <w:sz w:val="28"/>
        </w:rPr>
        <w:t xml:space="preserve">Учитывая тот факт, что уровень товарности молока в колхозе «Россия» составляет 80%, с увеличением производства молока на 3495 цн и увеличится и объём реализованной продукции на 2796 цн (3495 </w:t>
      </w:r>
      <w:r>
        <w:rPr>
          <w:sz w:val="28"/>
          <w:lang w:val="en-US"/>
        </w:rPr>
        <w:t>x</w:t>
      </w:r>
      <w:r>
        <w:rPr>
          <w:sz w:val="28"/>
        </w:rPr>
        <w:t xml:space="preserve"> 80%).</w:t>
      </w:r>
    </w:p>
    <w:p>
      <w:pPr>
        <w:pStyle w:val="21"/>
        <w:spacing w:lineRule="auto" w:line="360" w:before="0" w:after="0"/>
        <w:ind w:left="283" w:firstLine="540"/>
        <w:jc w:val="both"/>
        <w:rPr/>
      </w:pPr>
      <w:r>
        <w:rPr>
          <w:sz w:val="28"/>
        </w:rPr>
        <w:t>Уменьшив выявленный резерв снижения себестоимости 1 цн молока на возможный объём реализации определим резерв увеличения прибыли за счёт снижения себестоимости молока в хозяйстве.</w:t>
      </w:r>
    </w:p>
    <w:p>
      <w:pPr>
        <w:pStyle w:val="21"/>
        <w:spacing w:lineRule="auto" w:line="360" w:before="0" w:after="0"/>
        <w:ind w:left="283" w:firstLine="540"/>
        <w:jc w:val="right"/>
        <w:rPr>
          <w:sz w:val="28"/>
        </w:rPr>
      </w:pPr>
      <w:r>
        <w:rPr>
          <w:sz w:val="28"/>
        </w:rPr>
        <w:t>Таблица 5.7</w:t>
      </w:r>
    </w:p>
    <w:p>
      <w:pPr>
        <w:pStyle w:val="21"/>
        <w:spacing w:lineRule="auto" w:line="360" w:before="0" w:after="0"/>
        <w:ind w:left="283" w:firstLine="540"/>
        <w:jc w:val="center"/>
        <w:rPr>
          <w:sz w:val="28"/>
        </w:rPr>
      </w:pPr>
      <w:r>
        <w:rPr>
          <w:sz w:val="28"/>
        </w:rPr>
        <w:t>Резерв увеличения суммы прибыли за счёт снижения себестоимости моло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в снижение себестоимости 1 цн молок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й объём реализации молока (ц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увеличения суммы прибыли (тыс.руб.)</w:t>
            </w:r>
          </w:p>
        </w:tc>
      </w:tr>
      <w:tr>
        <w:trPr>
          <w:trHeight w:val="4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bl>
    <w:p>
      <w:pPr>
        <w:pStyle w:val="21"/>
        <w:spacing w:before="0" w:after="0"/>
        <w:ind w:left="283" w:firstLine="540"/>
        <w:rPr/>
      </w:pPr>
      <w:r>
        <w:rPr/>
      </w:r>
    </w:p>
    <w:p>
      <w:pPr>
        <w:pStyle w:val="21"/>
        <w:spacing w:lineRule="auto" w:line="360" w:before="0" w:after="0"/>
        <w:ind w:left="283" w:firstLine="540"/>
        <w:jc w:val="both"/>
        <w:rPr/>
      </w:pPr>
      <w:r>
        <w:rPr>
          <w:sz w:val="28"/>
        </w:rPr>
        <w:t>Таким образом, источников резервов увеличения производства молока м снижение его себестоимости позволит хозяйству сократить убыток от реализации молока на 590 тыс. рублей.</w:t>
      </w:r>
      <w:r>
        <w:br w:type="page"/>
      </w:r>
    </w:p>
    <w:p>
      <w:pPr>
        <w:pStyle w:val="Heading1"/>
        <w:spacing w:lineRule="auto" w:line="360" w:before="0" w:after="0"/>
        <w:jc w:val="center"/>
        <w:rPr/>
      </w:pPr>
      <w:bookmarkStart w:id="11" w:name="__RefHeading___Toc24298927"/>
      <w:bookmarkEnd w:id="11"/>
      <w:r>
        <w:rPr/>
        <w:t>Выводы и предложения.</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сновании изученных материалов о состоянии учета затрат на производство молока и проведенного анализа можно сделать следующие выводы:</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колхозе «Россия» учет затрат  и выхода продукции молочного скотоводства организован в основном в соответствии с методическими рекомендациями по учету, планированию и калькулированию себестоимости продукции в сельском хозяйстве.</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недостаткам по ведению бухгалтерского учета следует отнести:</w:t>
      </w:r>
    </w:p>
    <w:p>
      <w:pPr>
        <w:pStyle w:val="TextBody"/>
        <w:numPr>
          <w:ilvl w:val="0"/>
          <w:numId w:val="4"/>
        </w:numPr>
        <w:tabs>
          <w:tab w:val="clear" w:pos="708"/>
          <w:tab w:val="right" w:pos="-2410" w:leader="none"/>
        </w:tabs>
        <w:spacing w:lineRule="auto" w:line="360"/>
        <w:ind w:left="0" w:firstLine="567"/>
        <w:jc w:val="both"/>
        <w:rPr/>
      </w:pPr>
      <w:r>
        <w:rPr>
          <w:rFonts w:cs="Times New Roman" w:ascii="Times New Roman" w:hAnsi="Times New Roman"/>
          <w:sz w:val="28"/>
          <w:szCs w:val="28"/>
        </w:rPr>
        <w:t>Применение первичных документов произвольной формы и использование документов устаревшей формы;</w:t>
      </w:r>
    </w:p>
    <w:p>
      <w:pPr>
        <w:pStyle w:val="TextBody"/>
        <w:numPr>
          <w:ilvl w:val="0"/>
          <w:numId w:val="4"/>
        </w:numPr>
        <w:tabs>
          <w:tab w:val="clear" w:pos="708"/>
          <w:tab w:val="right" w:pos="-2410" w:leader="none"/>
        </w:tabs>
        <w:spacing w:lineRule="auto" w:line="360"/>
        <w:ind w:left="0" w:firstLine="567"/>
        <w:jc w:val="both"/>
        <w:rPr/>
      </w:pPr>
      <w:r>
        <w:rPr>
          <w:rFonts w:cs="Times New Roman" w:ascii="Times New Roman" w:hAnsi="Times New Roman"/>
          <w:sz w:val="28"/>
          <w:szCs w:val="28"/>
        </w:rPr>
        <w:t>Отсутствие в ряде документов по учету затрат и выходу продукции молочного скотоводства всех необходимых реквизитов;</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в бухгалтерию.</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ab/>
        <w:t>С целью устранения имеющихся недостатков предлагается:</w:t>
      </w:r>
    </w:p>
    <w:p>
      <w:pPr>
        <w:pStyle w:val="TextBody"/>
        <w:numPr>
          <w:ilvl w:val="0"/>
          <w:numId w:val="4"/>
        </w:numPr>
        <w:tabs>
          <w:tab w:val="clear" w:pos="708"/>
          <w:tab w:val="right" w:pos="-2410" w:leader="none"/>
        </w:tabs>
        <w:spacing w:lineRule="auto" w:line="360"/>
        <w:ind w:left="0" w:firstLine="567"/>
        <w:jc w:val="both"/>
        <w:rPr/>
      </w:pPr>
      <w:r>
        <w:rPr>
          <w:rFonts w:cs="Times New Roman" w:ascii="Times New Roman" w:hAnsi="Times New Roman"/>
          <w:sz w:val="28"/>
          <w:szCs w:val="28"/>
        </w:rPr>
        <w:t>использовать типовые формы первичных документов по учету затрат и выходу продукции молочного скотоводства;</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полнять в документах все необходимые реквизиты;</w:t>
      </w:r>
    </w:p>
    <w:p>
      <w:pPr>
        <w:pStyle w:val="TextBody"/>
        <w:numPr>
          <w:ilvl w:val="0"/>
          <w:numId w:val="4"/>
        </w:numPr>
        <w:tabs>
          <w:tab w:val="clear" w:pos="708"/>
          <w:tab w:val="right" w:pos="-2410" w:leader="none"/>
        </w:tabs>
        <w:spacing w:lineRule="auto" w:line="360"/>
        <w:ind w:left="0" w:firstLine="567"/>
        <w:jc w:val="both"/>
        <w:rPr/>
      </w:pPr>
      <w:r>
        <w:rPr>
          <w:rFonts w:cs="Times New Roman" w:ascii="Times New Roman" w:hAnsi="Times New Roman"/>
          <w:sz w:val="28"/>
          <w:szCs w:val="28"/>
        </w:rPr>
        <w:t>с целью своевременной сдачи в бухгалтерию документов необходимо разработать график документооборота;</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счислять фактическую себестоимость побочной продукции;</w:t>
      </w:r>
    </w:p>
    <w:p>
      <w:pPr>
        <w:pStyle w:val="TextBody"/>
        <w:numPr>
          <w:ilvl w:val="0"/>
          <w:numId w:val="4"/>
        </w:numPr>
        <w:tabs>
          <w:tab w:val="clear" w:pos="708"/>
          <w:tab w:val="right" w:pos="-2410" w:leader="none"/>
        </w:tabs>
        <w:spacing w:lineRule="auto" w:line="360"/>
        <w:ind w:left="0" w:firstLine="567"/>
        <w:jc w:val="both"/>
        <w:rPr/>
      </w:pPr>
      <w:r>
        <w:rPr>
          <w:rFonts w:cs="Times New Roman" w:ascii="Times New Roman" w:hAnsi="Times New Roman"/>
          <w:sz w:val="28"/>
          <w:szCs w:val="28"/>
        </w:rPr>
        <w:t>аналитический учет затрат и выхода продукции молочного скотоводства вести в производственном отчете формы 83АПК;</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интетический учет затрат и выхода продукции молочного скотоводства вести в журнале-ордере№10.</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им из путей совершенствования бухгалтерского учета на предприятии является переход на «безбумажную» технологию обработки данных, то есть автоматизация учета. О системе обработки данных было предложено выше в пункте 3.6. «Совершенствование учета затрат и выхода продукции».</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ный анализ производства молока показал, что в среднем за последние 5 лет объём валового производства молока в колхозе «Россия» ежегодно сокращается. В 2001 году производство молока составило 5556 центнеров, что на 57% меньше, чем в 1997 году. На снижение валового производства молока повлияло снижение продуктивности кор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2001 году на производство 1 центнера молока израсходовано кормов по 2,8 центнеров кормовой единицы, что на 133 % больше, чем в 1997 году.</w:t>
      </w:r>
    </w:p>
    <w:p>
      <w:pPr>
        <w:pStyle w:val="TextBody"/>
        <w:tabs>
          <w:tab w:val="clear" w:pos="708"/>
          <w:tab w:val="right" w:pos="-2410" w:leader="none"/>
        </w:tabs>
        <w:spacing w:lineRule="auto" w:line="360"/>
        <w:ind w:firstLine="567"/>
        <w:jc w:val="both"/>
        <w:rPr/>
      </w:pPr>
      <w:r>
        <w:rPr>
          <w:rFonts w:cs="Times New Roman" w:ascii="Times New Roman" w:hAnsi="Times New Roman"/>
          <w:sz w:val="28"/>
          <w:szCs w:val="28"/>
        </w:rPr>
        <w:t>За последние 5 лет наблюдается перерасход кормов на одну голову скота. Это говорит и их низком качестве и недостаточном контроле за их расходом. Условия содержания скота в хозяйстве хорошие. В колхозе «Россия» по производству молока имеются резервы его увеличения за счет:</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ликвидации яловости коров;</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оведение продуктивности животных до уровня передовой фермы;</w:t>
      </w:r>
    </w:p>
    <w:p>
      <w:pPr>
        <w:pStyle w:val="TextBody"/>
        <w:numPr>
          <w:ilvl w:val="0"/>
          <w:numId w:val="4"/>
        </w:numPr>
        <w:tabs>
          <w:tab w:val="clear" w:pos="708"/>
          <w:tab w:val="right" w:pos="-2410"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лучшение качества кормов.</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творение этих мероприятий позволит на наш взгляд увеличить валовое производство молока и снизить его себестоимость.</w:t>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right" w:pos="-241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боту выполнила: _________________________ Козлова А.А.</w:t>
      </w:r>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pPr>
      <w:r>
        <w:rPr/>
      </w:r>
    </w:p>
    <w:sectPr>
      <w:headerReference w:type="default" r:id="rId9"/>
      <w:footerReference w:type="default" r:id="rId10"/>
      <w:type w:val="nextPage"/>
      <w:pgSz w:w="11906" w:h="16838"/>
      <w:pgMar w:left="1276" w:right="850" w:gutter="284" w:header="720" w:top="1134" w:footer="907" w:bottom="1135"/>
      <w:pgNumType w:start="64"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71"/>
        </w:tabs>
        <w:ind w:left="1671" w:hanging="720"/>
      </w:pPr>
      <w:rPr/>
    </w:lvl>
  </w:abstractNum>
  <w:abstractNum w:abstractNumId="4">
    <w:lvl w:ilvl="0">
      <w:start w:val="1999"/>
      <w:numFmt w:val="bullet"/>
      <w:lvlText w:val="-"/>
      <w:lvlJc w:val="left"/>
      <w:pPr>
        <w:tabs>
          <w:tab w:val="num" w:pos="577"/>
        </w:tabs>
        <w:ind w:left="577" w:hanging="390"/>
      </w:pPr>
      <w:rPr>
        <w:rFonts w:ascii="Times New Roman" w:hAnsi="Times New Roman" w:cs="Times New Roman" w:hint="default"/>
      </w:rPr>
    </w:lvl>
  </w:abstractNum>
  <w:abstractNum w:abstractNumId="5">
    <w:lvl w:ilvl="0">
      <w:start w:val="1"/>
      <w:numFmt w:val="decimal"/>
      <w:lvlText w:val="%1."/>
      <w:lvlJc w:val="left"/>
      <w:pPr>
        <w:tabs>
          <w:tab w:val="num" w:pos="1671"/>
        </w:tabs>
        <w:ind w:left="1671"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basedOn w:val="Style8"/>
    <w:qFormat/>
    <w:rPr>
      <w:rFonts w:ascii="Arial" w:hAnsi="Arial" w:cs="Arial"/>
      <w:b/>
      <w:bCs/>
      <w:i/>
      <w:iCs/>
      <w:sz w:val="28"/>
      <w:szCs w:val="28"/>
      <w:lang w:val="ru-RU" w:bidi="ar-SA"/>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49:00Z</dcterms:created>
  <dc:creator>Светлана</dc:creator>
  <dc:description/>
  <dc:language>en-US</dc:language>
  <cp:lastModifiedBy>Shabalin</cp:lastModifiedBy>
  <cp:lastPrinted>2002-11-05T23:40:00Z</cp:lastPrinted>
  <dcterms:modified xsi:type="dcterms:W3CDTF">2002-11-05T20:40:00Z</dcterms:modified>
  <cp:revision>12</cp:revision>
  <dc:subject/>
  <dc:title>                </dc:title>
</cp:coreProperties>
</file>