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-2410" w:leader="none"/>
        </w:tabs>
        <w:spacing w:lineRule="auto" w:line="360"/>
        <w:ind w:right="11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TextBody"/>
        <w:tabs>
          <w:tab w:val="clear" w:pos="708"/>
          <w:tab w:val="right" w:pos="-2410" w:leader="none"/>
        </w:tabs>
        <w:spacing w:lineRule="auto" w:line="360"/>
        <w:ind w:right="11" w:firstLine="567"/>
        <w:jc w:val="center"/>
        <w:rPr/>
      </w:pPr>
      <w:r>
        <w:rPr/>
        <w:t>План-график документооборота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1"/>
        <w:gridCol w:w="1984"/>
        <w:gridCol w:w="992"/>
        <w:gridCol w:w="1418"/>
        <w:gridCol w:w="2126"/>
        <w:gridCol w:w="1701"/>
        <w:gridCol w:w="1701"/>
        <w:gridCol w:w="1418"/>
        <w:gridCol w:w="1842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окумен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доку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оставля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ая рабо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дписыва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редоставляетс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</w:p>
        </w:tc>
      </w:tr>
      <w:tr>
        <w:trPr>
          <w:trHeight w:val="1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snapToGrid w:val="false"/>
              <w:ind w:right="1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snapToGrid w:val="false"/>
              <w:ind w:right="1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snapToGrid w:val="false"/>
              <w:ind w:right="1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snapToGrid w:val="false"/>
              <w:ind w:right="1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snapToGrid w:val="false"/>
              <w:ind w:right="1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snapToGrid w:val="false"/>
              <w:ind w:right="1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snapToGrid w:val="false"/>
              <w:ind w:right="1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snapToGrid w:val="false"/>
              <w:ind w:right="1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ая внутрихозяй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 отпуск (перемещение) материальных ц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snapToGrid w:val="false"/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скл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ся в отчёт о движении материальных ценност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движении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наличия и движения материальных ценностей на скла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ответственны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ся остатки и зачёты предыдуще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скл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snapToGrid w:val="false"/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ёта использования рабочего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для учёта выхода на работу и отработанно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ир, зав.ферм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работнику фиксируется отработан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ся расчётно-платёжная ведомост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ёжная ведо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ся для выплаты ав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ся ФИО работника, сумма аванса и табель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и гл.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, касс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ется кассовая книга и журнальный ордер</w:t>
            </w:r>
          </w:p>
        </w:tc>
      </w:tr>
      <w:tr>
        <w:trPr>
          <w:trHeight w:val="13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начисления заработной платы работникам животн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для расчета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ФИО, табельный номер, категория, профессия, объём выполн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, зоотехник, бригад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ся в накопительную ведомость учёта затрат и расчётно-платёжную ведомост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вой лист тра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для учёта работ выполненных трактори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ся данные о выполнении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ся в накопительную ведомость учёта затра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ёта надоя мол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для ежедневного учёта получаемого мо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фермой. бригадир, мастер машинного доения, старшая доя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тся количество мо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фермой. бригадир, мастер машинного доения, старшая доя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ся ведомость движения моло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учёта движения мол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ый документ по движению молока за отчётный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ферм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ятся сведения о поступлении молока и его расхо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фер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 основанием для оприходолвания и списания молока в книге складского учё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учёта расхода кор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а для оформления и учёта ежедневной выдачи кормов на животноводческие фе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, зоотех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лимит кормов по видам и половозрастным группам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техник, зав.фер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записывают в журнал учёта расхода корм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взвешивания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ся для определения фактической живой массы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техник, Зав.фермой бригад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 вес на дату взвешивания, на дату предыдущего взвешивания и записывается раз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техник, бригад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2410" w:leader="none"/>
              </w:tabs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итого ведомости записывают в книгу учёта движения животных и птицы</w:t>
            </w:r>
          </w:p>
        </w:tc>
      </w:tr>
    </w:tbl>
    <w:p>
      <w:pPr>
        <w:sectPr>
          <w:type w:val="nextPage"/>
          <w:pgSz w:orient="landscape" w:w="16838" w:h="11906"/>
          <w:pgMar w:left="567" w:right="964" w:gutter="284" w:header="0" w:top="426" w:footer="0" w:bottom="284"/>
          <w:pgNumType w:start="38" w:fmt="decimal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284" w:right="678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4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6:53:00Z</dcterms:created>
  <dc:creator>Shabalin</dc:creator>
  <dc:description/>
  <dc:language>en-US</dc:language>
  <cp:lastModifiedBy>Shabalin</cp:lastModifiedBy>
  <cp:lastPrinted>2002-11-05T23:17:00Z</cp:lastPrinted>
  <dcterms:modified xsi:type="dcterms:W3CDTF">2002-11-05T20:18:00Z</dcterms:modified>
  <cp:revision>2</cp:revision>
  <dc:subject/>
  <dc:title>План-график документооборота</dc:title>
</cp:coreProperties>
</file>