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СКОВСКОЕ ОТДЕЛЕНИЕ</w:t>
      </w:r>
    </w:p>
    <w:p>
      <w:pPr>
        <w:pStyle w:val="Normal"/>
        <w:spacing w:lineRule="auto" w:line="480"/>
        <w:jc w:val="center"/>
        <w:rPr>
          <w:rFonts w:ascii="Arial Cyr" w:hAnsi="Arial Cyr" w:eastAsia="Arial Cyr" w:cs="Arial Cyr"/>
          <w:sz w:val="24"/>
          <w:szCs w:val="24"/>
        </w:rPr>
      </w:pPr>
      <w:r>
        <w:rPr>
          <w:rFonts w:eastAsia="Arial Cyr" w:cs="Arial Cyr" w:ascii="Arial Cyr" w:hAnsi="Arial Cyr"/>
          <w:b/>
          <w:bCs/>
          <w:sz w:val="28"/>
          <w:szCs w:val="28"/>
        </w:rPr>
        <w:t>САНКТ -ПЕТЕРБУРГСКОГО ИНСТИТУТА УПРАВЛЕНИЯ И ЭКОНОМИКИ</w:t>
      </w:r>
    </w:p>
    <w:p>
      <w:pPr>
        <w:pStyle w:val="Normal"/>
        <w:spacing w:lineRule="auto" w:line="480"/>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right"/>
        <w:rPr>
          <w:rFonts w:ascii="Arial Cyr" w:hAnsi="Arial Cyr" w:eastAsia="Arial Cyr" w:cs="Arial Cyr"/>
          <w:b/>
          <w:b/>
          <w:bCs/>
          <w:sz w:val="24"/>
          <w:szCs w:val="24"/>
        </w:rPr>
      </w:pPr>
      <w:r>
        <w:rPr>
          <w:rFonts w:eastAsia="Arial Cyr" w:cs="Arial Cyr" w:ascii="Arial Cyr" w:hAnsi="Arial Cyr"/>
          <w:b/>
          <w:bCs/>
          <w:sz w:val="24"/>
          <w:szCs w:val="24"/>
        </w:rPr>
        <w:t>Факультет управления и экономики</w:t>
      </w:r>
    </w:p>
    <w:p>
      <w:pPr>
        <w:pStyle w:val="Normal"/>
        <w:spacing w:lineRule="auto" w:line="480"/>
        <w:jc w:val="right"/>
        <w:rPr>
          <w:rFonts w:ascii="Arial Cyr" w:hAnsi="Arial Cyr" w:eastAsia="Arial Cyr" w:cs="Arial Cyr"/>
          <w:b/>
          <w:b/>
          <w:bCs/>
          <w:sz w:val="24"/>
          <w:szCs w:val="24"/>
        </w:rPr>
      </w:pPr>
      <w:r>
        <w:rPr>
          <w:rFonts w:eastAsia="Arial Cyr" w:cs="Arial Cyr" w:ascii="Arial Cyr" w:hAnsi="Arial Cyr"/>
          <w:b/>
          <w:bCs/>
          <w:sz w:val="24"/>
          <w:szCs w:val="24"/>
        </w:rPr>
        <w:t>Бухгалтерский учет и аудит</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Допустить к защите</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Руководитель______________________</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____»_____________________199  г.</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rPr/>
      </w:pPr>
      <w:r>
        <w:rPr>
          <w:rFonts w:eastAsia="Arial Cyr" w:cs="Arial Cyr" w:ascii="Arial Cyr" w:hAnsi="Arial Cyr"/>
          <w:b/>
          <w:bCs/>
          <w:sz w:val="24"/>
          <w:szCs w:val="24"/>
        </w:rPr>
        <w:t>на тему:</w:t>
      </w:r>
      <w:r>
        <w:rPr>
          <w:rFonts w:eastAsia="Arial Cyr" w:cs="Arial Cyr" w:ascii="Arial Cyr" w:hAnsi="Arial Cyr"/>
          <w:sz w:val="24"/>
          <w:szCs w:val="24"/>
        </w:rPr>
        <w:t xml:space="preserve">                      </w:t>
      </w:r>
      <w:r>
        <w:rPr>
          <w:rFonts w:eastAsia="Arial Cyr" w:cs="Arial Cyr" w:ascii="Arial Cyr" w:hAnsi="Arial Cyr"/>
          <w:b/>
          <w:bCs/>
          <w:sz w:val="28"/>
          <w:szCs w:val="28"/>
        </w:rPr>
        <w:t>УЧЕТ ОСНОВНЫХ СРЕДСТВ</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right"/>
        <w:rPr>
          <w:rFonts w:ascii="Arial Cyr" w:hAnsi="Arial Cyr" w:eastAsia="Arial Cyr" w:cs="Arial Cyr"/>
          <w:b/>
          <w:b/>
          <w:bCs/>
          <w:sz w:val="24"/>
          <w:szCs w:val="24"/>
        </w:rPr>
      </w:pPr>
      <w:r>
        <w:rPr>
          <w:rFonts w:eastAsia="Arial Cyr" w:cs="Arial Cyr" w:ascii="Arial Cyr" w:hAnsi="Arial Cyr"/>
          <w:b/>
          <w:bCs/>
          <w:sz w:val="24"/>
          <w:szCs w:val="24"/>
        </w:rPr>
        <w:t>Студентки  3 курса  группы 060500</w:t>
      </w:r>
    </w:p>
    <w:p>
      <w:pPr>
        <w:pStyle w:val="Normal"/>
        <w:spacing w:lineRule="auto" w:line="480"/>
        <w:jc w:val="right"/>
        <w:rPr>
          <w:rFonts w:ascii="Arial Cyr" w:hAnsi="Arial Cyr" w:eastAsia="Arial Cyr" w:cs="Arial Cyr"/>
          <w:sz w:val="24"/>
          <w:szCs w:val="24"/>
        </w:rPr>
      </w:pPr>
      <w:r>
        <w:rPr>
          <w:rFonts w:eastAsia="Arial Cyr" w:cs="Arial Cyr" w:ascii="Arial Cyr" w:hAnsi="Arial Cyr"/>
          <w:b/>
          <w:bCs/>
          <w:sz w:val="24"/>
          <w:szCs w:val="24"/>
        </w:rPr>
        <w:t>Нефедовой Татьяны Николаевны</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СКОВ 1998 г.</w:t>
      </w:r>
    </w:p>
    <w:p>
      <w:pPr>
        <w:pStyle w:val="Normal"/>
        <w:spacing w:lineRule="auto" w:line="480"/>
        <w:rPr>
          <w:rFonts w:ascii="Arial" w:hAnsi="Arial" w:eastAsia="Arial" w:cs="Arial"/>
          <w:b/>
          <w:b/>
          <w:bCs/>
          <w:sz w:val="24"/>
          <w:szCs w:val="24"/>
          <w:u w:val="single"/>
          <w:lang w:val="en-US"/>
        </w:rPr>
      </w:pPr>
      <w:r>
        <w:rPr>
          <w:rFonts w:eastAsia="Arial Cyr" w:cs="Arial Cyr" w:ascii="Arial Cyr" w:hAnsi="Arial Cyr"/>
          <w:b/>
          <w:bCs/>
          <w:sz w:val="24"/>
          <w:szCs w:val="24"/>
          <w:u w:val="single"/>
        </w:rPr>
        <w:t>Содержание</w:t>
      </w:r>
    </w:p>
    <w:p>
      <w:pPr>
        <w:pStyle w:val="Normal"/>
        <w:spacing w:lineRule="auto" w:line="480"/>
        <w:rPr>
          <w:rFonts w:ascii="Arial" w:hAnsi="Arial" w:eastAsia="Arial" w:cs="Arial"/>
          <w:sz w:val="24"/>
          <w:szCs w:val="24"/>
          <w:u w:val="single"/>
          <w:lang w:val="en-US"/>
        </w:rPr>
      </w:pPr>
      <w:r>
        <w:rPr>
          <w:rFonts w:eastAsia="Arial Cyr" w:cs="Arial Cyr" w:ascii="Arial Cyr" w:hAnsi="Arial Cyr"/>
          <w:sz w:val="24"/>
          <w:szCs w:val="24"/>
          <w:u w:val="single"/>
        </w:rPr>
        <w:t>Введение                                                                                                    3</w:t>
      </w:r>
    </w:p>
    <w:p>
      <w:pPr>
        <w:pStyle w:val="Normal"/>
        <w:spacing w:lineRule="auto" w:line="480"/>
        <w:rPr>
          <w:rFonts w:ascii="Arial Cyr" w:hAnsi="Arial Cyr" w:eastAsia="Arial Cyr" w:cs="Arial Cyr"/>
          <w:sz w:val="24"/>
          <w:szCs w:val="24"/>
          <w:u w:val="single"/>
        </w:rPr>
      </w:pPr>
      <w:r>
        <w:rPr>
          <w:rFonts w:eastAsia="Arial Cyr" w:cs="Arial Cyr" w:ascii="Arial Cyr" w:hAnsi="Arial Cyr"/>
          <w:sz w:val="24"/>
          <w:szCs w:val="24"/>
          <w:u w:val="single"/>
        </w:rPr>
        <w:t>I. Основные средства, их состав, Классификация и методы оценки  ,,,,,,,,,,,4</w:t>
      </w:r>
    </w:p>
    <w:p>
      <w:pPr>
        <w:pStyle w:val="Normal"/>
        <w:spacing w:lineRule="auto" w:line="480"/>
        <w:rPr>
          <w:rFonts w:ascii="Arial Cyr" w:hAnsi="Arial Cyr" w:eastAsia="Arial Cyr" w:cs="Arial Cyr"/>
          <w:sz w:val="24"/>
          <w:szCs w:val="24"/>
        </w:rPr>
      </w:pPr>
      <w:r>
        <w:rPr>
          <w:rFonts w:eastAsia="Arial Cyr" w:cs="Arial Cyr" w:ascii="Arial Cyr" w:hAnsi="Arial Cyr"/>
          <w:sz w:val="24"/>
          <w:szCs w:val="24"/>
        </w:rPr>
        <w:t>1. Классификация и оценка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2. Документы для оформления движения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3. Аналитический учет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4. Поступление и выбытие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5. Учет затрат на ремонт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6. Износ основных средств.</w:t>
      </w:r>
    </w:p>
    <w:p>
      <w:pPr>
        <w:pStyle w:val="Normal"/>
        <w:spacing w:lineRule="auto" w:line="360"/>
        <w:rPr>
          <w:rFonts w:ascii="Arial" w:hAnsi="Arial" w:eastAsia="Arial" w:cs="Arial"/>
          <w:sz w:val="24"/>
          <w:szCs w:val="24"/>
          <w:lang w:val="en-US"/>
        </w:rPr>
      </w:pPr>
      <w:r>
        <w:rPr>
          <w:rFonts w:eastAsia="Arial Cyr" w:cs="Arial Cyr" w:ascii="Arial Cyr" w:hAnsi="Arial Cyr"/>
          <w:sz w:val="24"/>
          <w:szCs w:val="24"/>
        </w:rPr>
        <w:t>7.Инвентаризация основных средст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 xml:space="preserve">8.Учет лизинговых операций. </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9.Учет нематериальных активов.</w:t>
      </w:r>
      <w:r>
        <w:rPr>
          <w:rFonts w:eastAsia="Arial" w:cs="Arial" w:ascii="Arial" w:hAnsi="Arial"/>
          <w:sz w:val="24"/>
          <w:szCs w:val="24"/>
          <w:lang w:val="en-US"/>
        </w:rPr>
        <w:t xml:space="preserve"> </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rFonts w:eastAsia="Arial" w:cs="Arial" w:ascii="Arial" w:hAnsi="Arial"/>
          <w:sz w:val="24"/>
          <w:szCs w:val="24"/>
          <w:u w:val="single"/>
          <w:lang w:val="en-US"/>
        </w:rPr>
        <w:t>II.</w:t>
      </w:r>
      <w:r>
        <w:rPr>
          <w:rFonts w:eastAsia="Arial Cyr" w:cs="Arial Cyr" w:ascii="Arial Cyr" w:hAnsi="Arial Cyr"/>
          <w:sz w:val="24"/>
          <w:szCs w:val="24"/>
          <w:u w:val="single"/>
        </w:rPr>
        <w:t>УЧЕТ ФИНАНСИРОВАНИЯ РАБООТ ПО СОЗДАНИЮ, ПРИОБРЕТЕНИЮ И ПОДДЕРЖАНИЮ ОСНОВНЫХ СРЕДСТВ В РАБОЧЕМ СОСТОЯНИИ.........24</w:t>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rPr/>
      </w:pPr>
      <w:r>
        <w:rPr>
          <w:rFonts w:eastAsia="Arial" w:cs="Arial" w:ascii="Arial" w:hAnsi="Arial"/>
          <w:sz w:val="24"/>
          <w:szCs w:val="24"/>
          <w:u w:val="single"/>
          <w:lang w:val="en-US"/>
        </w:rPr>
        <w:t>III.</w:t>
      </w:r>
      <w:r>
        <w:rPr>
          <w:rFonts w:eastAsia="Arial Cyr" w:cs="Arial Cyr" w:ascii="Arial Cyr" w:hAnsi="Arial Cyr"/>
          <w:sz w:val="24"/>
          <w:szCs w:val="24"/>
          <w:u w:val="single"/>
        </w:rPr>
        <w:t xml:space="preserve">   УЧЕТ И ОТРАЖЕНИЕ В ОТЧЕТНОСТИ  ОСНОВНЫХ СРЕДСТВ </w:t>
      </w:r>
    </w:p>
    <w:p>
      <w:pPr>
        <w:pStyle w:val="Normal"/>
        <w:spacing w:lineRule="auto" w:line="360"/>
        <w:rPr/>
      </w:pPr>
      <w:r>
        <w:rPr>
          <w:rFonts w:eastAsia="Arial Cyr" w:cs="Arial Cyr" w:ascii="Arial Cyr" w:hAnsi="Arial Cyr"/>
          <w:sz w:val="24"/>
          <w:szCs w:val="24"/>
          <w:u w:val="single"/>
        </w:rPr>
        <w:t xml:space="preserve">                </w:t>
      </w:r>
      <w:r>
        <w:rPr>
          <w:rFonts w:eastAsia="Arial Cyr" w:cs="Arial Cyr" w:ascii="Arial Cyr" w:hAnsi="Arial Cyr"/>
          <w:sz w:val="24"/>
          <w:szCs w:val="24"/>
          <w:u w:val="single"/>
        </w:rPr>
        <w:t xml:space="preserve">СОГЛАСНО </w:t>
      </w:r>
      <w:r>
        <w:rPr>
          <w:rFonts w:eastAsia="Arial Cyr" w:cs="Arial Cyr" w:ascii="Arial Cyr" w:hAnsi="Arial Cyr"/>
          <w:sz w:val="24"/>
          <w:szCs w:val="24"/>
          <w:u w:val="single"/>
          <w:lang w:val="en-US"/>
        </w:rPr>
        <w:t xml:space="preserve">GAAP </w:t>
      </w:r>
      <w:r>
        <w:rPr>
          <w:rFonts w:eastAsia="Arial Cyr" w:cs="Arial Cyr" w:ascii="Arial Cyr" w:hAnsi="Arial Cyr"/>
          <w:sz w:val="24"/>
          <w:szCs w:val="24"/>
          <w:u w:val="single"/>
        </w:rPr>
        <w:t xml:space="preserve">И </w:t>
      </w:r>
      <w:r>
        <w:rPr>
          <w:rFonts w:eastAsia="Arial Cyr" w:cs="Arial Cyr" w:ascii="Arial Cyr" w:hAnsi="Arial Cyr"/>
          <w:sz w:val="24"/>
          <w:szCs w:val="24"/>
          <w:u w:val="single"/>
          <w:lang w:val="en-US"/>
        </w:rPr>
        <w:t xml:space="preserve"> IAS.</w:t>
      </w:r>
      <w:r>
        <w:rPr>
          <w:rFonts w:eastAsia="Arial Cyr" w:cs="Arial Cyr" w:ascii="Arial Cyr" w:hAnsi="Arial Cyr"/>
          <w:sz w:val="24"/>
          <w:szCs w:val="24"/>
          <w:u w:val="single"/>
        </w:rPr>
        <w:t>.............................................................31</w:t>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rPr/>
      </w:pPr>
      <w:r>
        <w:rPr>
          <w:rFonts w:eastAsia="Arial" w:cs="Arial" w:ascii="Arial" w:hAnsi="Arial"/>
          <w:sz w:val="24"/>
          <w:szCs w:val="24"/>
          <w:u w:val="single"/>
          <w:lang w:val="en-US"/>
        </w:rPr>
        <w:t>IV</w:t>
      </w:r>
      <w:r>
        <w:rPr>
          <w:rFonts w:eastAsia="Arial Cyr" w:cs="Arial Cyr" w:ascii="Arial Cyr" w:hAnsi="Arial Cyr"/>
          <w:sz w:val="24"/>
          <w:szCs w:val="24"/>
          <w:u w:val="single"/>
        </w:rPr>
        <w:t>. Действующая система учета основных средств на базе ЗАО “Самшит”..37</w:t>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rPr/>
      </w:pPr>
      <w:r>
        <w:rPr>
          <w:rFonts w:eastAsia="Arial" w:cs="Arial" w:ascii="Arial" w:hAnsi="Arial"/>
          <w:sz w:val="24"/>
          <w:szCs w:val="24"/>
          <w:u w:val="single"/>
          <w:lang w:val="en-US"/>
        </w:rPr>
        <w:t>V</w:t>
      </w:r>
      <w:r>
        <w:rPr>
          <w:rFonts w:eastAsia="Arial Cyr" w:cs="Arial Cyr" w:ascii="Arial Cyr" w:hAnsi="Arial Cyr"/>
          <w:sz w:val="24"/>
          <w:szCs w:val="24"/>
          <w:u w:val="single"/>
        </w:rPr>
        <w:t>. Направления совершенствования действующей на предприятии системы учета основных средств........................................................................................45</w:t>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rPr/>
      </w:pPr>
      <w:r>
        <w:rPr>
          <w:rFonts w:eastAsia="Arial" w:cs="Arial" w:ascii="Arial" w:hAnsi="Arial"/>
          <w:sz w:val="24"/>
          <w:szCs w:val="24"/>
          <w:u w:val="single"/>
          <w:lang w:val="en-US"/>
        </w:rPr>
        <w:t xml:space="preserve">VI. </w:t>
      </w:r>
      <w:r>
        <w:rPr>
          <w:rFonts w:eastAsia="Arial Cyr" w:cs="Arial Cyr" w:ascii="Arial Cyr" w:hAnsi="Arial Cyr"/>
          <w:sz w:val="24"/>
          <w:szCs w:val="24"/>
          <w:u w:val="single"/>
        </w:rPr>
        <w:t>Заключение                                                                                             47</w:t>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rPr>
          <w:rFonts w:ascii="Arial Cyr" w:hAnsi="Arial Cyr" w:eastAsia="Arial Cyr" w:cs="Arial Cyr"/>
          <w:sz w:val="24"/>
          <w:szCs w:val="24"/>
          <w:u w:val="single"/>
        </w:rPr>
      </w:pPr>
      <w:r>
        <w:rPr>
          <w:rFonts w:eastAsia="Arial Cyr" w:cs="Arial Cyr" w:ascii="Arial Cyr" w:hAnsi="Arial Cyr"/>
          <w:sz w:val="24"/>
          <w:szCs w:val="24"/>
          <w:u w:val="single"/>
        </w:rPr>
        <w:t>СПИСОК ИСПОЛЬЗОВАННОЙ ЛИТЕРАТУРЫ                                              49</w:t>
      </w:r>
    </w:p>
    <w:p>
      <w:pPr>
        <w:pStyle w:val="Normal"/>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t>Введение</w:t>
      </w:r>
    </w:p>
    <w:p>
      <w:pPr>
        <w:pStyle w:val="Normal"/>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ыборе темы курсовой работы я остановилась на основных средствах по нескольким причинам: во-первых, бухгалтерский учет основных средств очень похож как для банков, так и для страховых компаний и для производственных предприятий. Во-вторых, этот раздел бухгалтерского учета очень широк и охватывает  массу информации и большой круг законодательных актов, с которыми я получила возможность ознакомиться.</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Цель рабо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проанализировать деятельность действующего предприятия в данной области бухгалтерского учета, пользуясь документами бухгалтерии и первичными документами по оформлению движения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  выдвинуть предложения по совершенствованию бухгалтерского учета основных средств в основном в части автоматизации и компьютеризации учета . Также предложения по внедрению Международных стандартов учета и отчетност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бъект исследования - закрытое акционерное общество “Самшит” - организация, являющаяся зарегистрированным юридическим лицом Российской федерации, имеющая самостоятельный баланс и занимающаяся производственной деятельность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48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48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48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48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I. Основные средства, их состав, Классификация и методы оценки. </w:t>
      </w:r>
    </w:p>
    <w:p>
      <w:pPr>
        <w:pStyle w:val="Normal"/>
        <w:spacing w:lineRule="auto" w:line="48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480"/>
        <w:jc w:val="center"/>
        <w:rPr>
          <w:rFonts w:ascii="Arial Cyr" w:hAnsi="Arial Cyr" w:eastAsia="Arial Cyr" w:cs="Arial Cyr"/>
          <w:b/>
          <w:b/>
          <w:bCs/>
          <w:sz w:val="24"/>
          <w:szCs w:val="24"/>
        </w:rPr>
      </w:pPr>
      <w:r>
        <w:rPr>
          <w:rFonts w:eastAsia="Arial Cyr" w:cs="Arial Cyr" w:ascii="Arial Cyr" w:hAnsi="Arial Cyr"/>
          <w:b/>
          <w:bCs/>
          <w:sz w:val="24"/>
          <w:szCs w:val="24"/>
        </w:rPr>
        <w:t>1. Классификация и оценка основных средств</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 xml:space="preserve">Классификация основных средств. В настоящее время для классификации основных средств руководствуются приказом министерства финансов России от 03 сентября 1997 г.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5н и введено в действие  с 1 января 1998 года новое Положение (стандарт) по бухгалтерскому учету «Учет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бъект основных средств характеризуется следующими качествами:</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является материальной частью имущества предприятия;</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используется в качестве средства труда при производстве продукции, выполнении работ и оказания услуг либо для управления организацией и не предназначено для продажи;</w:t>
      </w:r>
    </w:p>
    <w:p>
      <w:pPr>
        <w:pStyle w:val="Normal"/>
        <w:numPr>
          <w:ilvl w:val="0"/>
          <w:numId w:val="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его использование призвано приносить доход;</w:t>
      </w:r>
    </w:p>
    <w:p>
      <w:pPr>
        <w:pStyle w:val="Normal"/>
        <w:numPr>
          <w:ilvl w:val="0"/>
          <w:numId w:val="1"/>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используется в течение периода, превышающего 12  месяцев, или обычного операционного цикла, если он превышает 12 месяцев, не зависимо от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объектам основных средств относится имущество, капитальные вложения в многолетние насаждения, коренное улучшение земель и в арендованные объекты, земельные участки и объекты природопользования, как это было установлено ранее в Положении о бухгалтерском учете и отчетности в Российской федерации, утвержденном приказом Минфина России от 26 декабря 1994 г. № 17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осуществлении организацией-арендатором капитальных работ на арендованных основных средствах, если это предусмотрено договором аренды, затраты по окончании данных работ зачисляются в состав ее собственных основных средств. Такая практика может иметь место, как правило, в случае,если договором аренды предусмотрена в дальнейшем оплата собственником арендованных основных средств при их возврате ему. Условиями договора может быть не предусмотрен прием дополнительных затрат собственником по окончании срока действия договора аренды, в этом случае недоамортизированная часть этих объектов будет отнесена организацией-арендатором на убытки в установленном для списания основных средств поряд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целей учета объектов основных средств и их амортизации Положением введено вместо ранее действовавшего показателя «нормативный срок службы основных средств» понятие «срок полезного использования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ок полезного использования определяется, как правило, периодом времени, в течение которого данный вид основных средств способен приносить доход. Для отдельных групп объектов основных средств он определяется количеством продукции или объемом работ, ожидаемых от их использования. Однако это не означает, что прежний показатель утратил силу и не должен применяться. Он будет использоваться организациями при определении нормативного срока службы объектов основных средств государством, как это имеет место в настоящее врем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оответствии с Общероссийским классификатором основных фондов народного хозяйства в Российской федерации , утвержденным постановлением Госстандарта России   от 26 декабря 1994 г. № 356, дано определение единицы основных средств как инвентарного объекта, к которому относится объект со всеми приспособлениями и принадлежностями, предназначенный для выполнения определенных самостоятельных функций, 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гласно Типовой классификации основные средства группируются ; по видам:</w:t>
      </w:r>
    </w:p>
    <w:p>
      <w:pPr>
        <w:pStyle w:val="Normal"/>
        <w:numPr>
          <w:ilvl w:val="0"/>
          <w:numId w:val="2"/>
        </w:numPr>
        <w:tabs>
          <w:tab w:val="clear" w:pos="708"/>
          <w:tab w:val="left" w:pos="0" w:leader="none"/>
        </w:tabs>
        <w:spacing w:lineRule="auto" w:line="360"/>
        <w:ind w:left="626" w:hanging="566"/>
        <w:jc w:val="both"/>
        <w:rPr>
          <w:rFonts w:ascii="Arial Cyr" w:hAnsi="Arial Cyr" w:eastAsia="Arial Cyr" w:cs="Arial Cyr"/>
          <w:sz w:val="24"/>
          <w:szCs w:val="24"/>
        </w:rPr>
      </w:pPr>
      <w:r>
        <w:rPr>
          <w:rFonts w:eastAsia="Arial Cyr" w:cs="Arial Cyr" w:ascii="Arial Cyr" w:hAnsi="Arial Cyr"/>
          <w:sz w:val="24"/>
          <w:szCs w:val="24"/>
        </w:rPr>
        <w:t>Здания. II. Сооружения. III. Передаточные устройства. IV.Машины и оборудование. V. Транспортные средства. VI. Инструмент. VII. Производственный инвентарь и принадлежности. VIII. Хозяйственный инвентарь. IX. Рабочий и продуктивный скот.</w:t>
      </w:r>
    </w:p>
    <w:p>
      <w:pPr>
        <w:pStyle w:val="Normal"/>
        <w:numPr>
          <w:ilvl w:val="0"/>
          <w:numId w:val="2"/>
        </w:numPr>
        <w:tabs>
          <w:tab w:val="clear" w:pos="708"/>
          <w:tab w:val="left" w:pos="0" w:leader="none"/>
        </w:tabs>
        <w:spacing w:lineRule="auto" w:line="360"/>
        <w:ind w:left="343"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 Многолетние насаждения. XI. Капитальные затраты по улучшению земель. XII. Прочие основные сред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 принадлежности основные средства деля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о характеру участия в производственном процессе различают действующие и бездействующие основные средства, по назначению - производственные и непроизводственные. К производственным основным средствам относят такие, которые связаны с осуществлением уставной деятельности (в составе производственных основных средств выделяют их активную часть). Под непроизводственными основными средствами понимают основные средства, числящиеся на балансе и не связанные с осуществлением уставной деятельности, предназначенные для социально-бытового обслуживания членов трудового коллекти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ценка основных средств.  В данное время в соответствии с приказом Минфина от 26 декабря 1994 года, установлено, что объекты основных средств отражаются в бухгалтерском учете при их постановке на учет по первоначально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ые определения первоначально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зданий и сооружений - из затрат на строительные и монтажные работы по возведению (сооружению) объекта, затрат на проектоно-изыскательские работы, а так же других затрат, подлежащих включению в установленном порядке в инвентарную стоимость объек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оборудования, требующего монтажа, - из затрат по приобретению, расходов по доставке, затрат по монтажу и устройству фундаментов или опор и на проектно-изыскательские работы, а также других затрат, подлежащих включению в установленном порядке в инвентарную стоимость объек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оборудования, не требующего монтажа, - из затрат по приобретению, включая расходы по доставке и прочие расходы, связанные с приобретением данного оборуд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получении объекта в качестве вклада в уставный капитал первоначальная стоимость объекта основных средств определяется в размере, согласованном учредителями организации, если  иное не предусмотрено законодательством Российской Федер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этим , Положением  в соответствии с Федеральным  законом от 21 ноября  1996 г. № 129-ФЗ «О бухгалтерском учете» определены методы оценки объектов основных средств при их безвозмездном получении и получении в обмен на другое имуществ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безвозмездном  получении основных средств их первоначальная стоимость определяется на основе рыночных цен на дату  оприходования. То есть допускается экспертная оценка основных средств, если это обосновано и приводит к определению рыночной стоимости получен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ценка полученных по договору мены объектов основных средств производится  по стоимости передаваемых   в обмен собственных ценностей организации, по которой они были отражены в ее бухгалтерском учет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ценка объектов основных средств, стоимость которых выражена в иностранной валюте , производится в общем порядке на дату их постановки на учет путем пересчета стоимости данных основных средств в иностранной валюте в рубли по курсу Центрального банка Росс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аналогичном порядке должны оцениваться основные средства , стоимость которых устанавливается в договоре купли-продажи в условных денежных единицах. Однако отличие от оценки объектов в иностранной валюте, в этом случае применяется курс используемой валюты, установленный договор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воначальная стоимость основных средств не подлежит  изменению, кроме случаев установленных  законодательством Российской федерации (имеется в виду централизовано проводимые переоценки). Организациям предоставлено право самостоятельно производить переоценку  объектов основных средств, но не чаще одного раза в го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чтенная на бухгалтерских счетах первоначальная стоимость объектов может быть изменена только в следующих случаях: 1) переоборудования объекта (расширение, достройка, дооборудование, модернизация, реконструкция), произведенного как правило в порядке капитальных вложений; 2) переоценки основных средств по решениям правительства.  При выявлении разницы между первоначальной и вновь выявленной стоимостью она относится на добавочный капитал организации, то есть на 87 счет.</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Документы для оформления движения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учете основных средств их движение оформляется при помощи стандартных документов, формы которых утверждены Госкомстатом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 Форма N ОС-2 “Акт (накладная) приемки-передачи (внутреннего перемещения) основных средств”. Форма применяется при зачислении в состав основных средств отдельных объектов для учета ввода их в эксплуатацию, кроме тех случаев, когда ввод объектов в действие должен в соответствии с существующим законодательством оформляться в особом порядке; а так же для исключения из состава основных средств объектов, передаваемых другому предприяти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Эта форма также применяется для оформления внутреннего перемещения основных средств их одного подразделения (цеха, участка, отдела) предприятия в другое и передачи основных средств со склада (из запаса) в эксплуатаци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 Форма N ОС-2 “Акт приемки-сдачи отремонтированных, реконструированных и модернизированных объектов”. Применяется для оформления приемки основных средств из ремонта, реконструкции и модернизации и соответственно их сдачи. После передачи утвержденного акта в бухгалтерию делается соответствующая пометка в инвентарной карточке учета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 Форма N ОС-3 “Акт на списание основных средств”. Эта форма служит для оформления выбытия основных средств (кроме автотранспорта) при полной или частичной их ликвид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 Форма N ОС-4 “Акт на списание автотранспортных средств”. Этим документом оформляют списание грузового или легкового автомобиля, прицепа или полуприцепа при их ликвид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 Форма N ОС-6 “Инвентарная карточка учета основных средств” (см прил. 1).Применяется для учета всех видов основных средств. Карточки ведут в бухгалтерии на каждый объект; заполняют в одном экземпляре на основании акта(накладной) (форма N ОС-1), технической или другой документации на данный объект. По данным акта формы N ОС-2 в карточку делаются записи о законченных работах по достройке, дооборудованию, реконструкции и ремонте объек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снованием для отметок о выбытии основных средств являются: при передаче объекта другому предприятию или продаже - акт формы N ОС-1, при списании вследствие ветхости или износа - акт формы N ОС-3, ОС-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раздел “Краткая индивидуальная характеристика объекта” записываются его основные качественные и количественные показатели, а также перечисляют его важнейшие пристройки, приспособления и принадлеж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 данной форме ведется также групповой учет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четную карточку ведут в бухгалтерии, делая позиционные записи об отдельных объектах основных средств. Краткую индивидуальную характеристику дают не по каждому объекту основных средств отдельно, а в целом по всей группе объектов, учитываемых в инвентарной карточ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 Форма N ОС-7 “Опись инвентарных карточек учета основных средств”. Эта форма применяется для регистрации инвентарных карточек, открываемых при аналитическом учете основных средств. Записи ведет по классификационным группам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7. Форма N ОС-8 “Карточка учета движения основных средств”. Необходима для учета движения основных средств по классификационным группам; заполняется на основании данных инвентарных карточек по соответствующим группам основных средств и сверяется с данными синтетического уче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8. Форма N ОС-9 “Инвентарный список основных средств (по месту их нахождения в эксплуатации).В этой форме ведется пообъектный учет в местах нахождения (эксплуатации) основных средств по материально ответственным лица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3. Аналитический учет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сновных средств на предприятии ведется в бухгалтерии по классификационным группам, а внутри групп по инвентарным объектам (форма N ОС-6) и месту нахождения (эксплуатации) объектов у лиц, ответственных за их сохранность. Порядок организации аналитического учета основных средств, его документального оформления, присвоения инвентарных номеров определен Положением по бухгалтерскому учету основных средств (фондов) государственных, кооперативных (кроме колхозов) и общественных предприятий и организаций (утверждено письмом Министерства финансов СССР от 7 мая 1976 года N 30 с последующими изменениями и дополнениями).</w:t>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Инвентарный объект основных средств -  это законченное устройство со всеми приспособлениями и принадлежностями или отдельный конструктивно обособленный предмет (например: станок, холодильник и т.п.), выполняющий самостоятельные функции, либо комплекс конструктивно сочлененных предметов (например поточная линия), представляющих собой единое целое и вместе выполняющих определенную рабо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огласно “Типовой классификации” выделяют следующие виды инвентарных объек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по группе зданий - каждое отдельно стоящее здание. 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е, составляют вместе с ним отдельный инвентарный объект. Наружные надстройки к зданию, имеющие самостоятельное хозяйственное значение, отдельно стоящие здания котельных, а также капитальные надворные постройки  явл. самостоятельными инвентарными объект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сооружений и передаточных устройств - отдельное сооружение (передаточное устройство) со всеми устройствами, составляющими с ним одно цело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силовых и рабочих машин и оборудования - отдельная машина, аппарат, агрегат, установка, прибор и т.д., включая относящиеся к ним приспособления, принадлежности, приборы, инструменты, электрооборудование, а также индивидуальное ограждение и фундамен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Инвентарный объект инструментов - это только те предметы, которые не входят в состав машины, станка, аппарата и т.п. и имеют самостоятельное значени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вычислительной техники - счетные машины и устройства (компьютеры, мониторы, принтеры и т.п.), которые не относятся к составным частям другой машин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прочих машин и оборудования - единица оборудования, включая относящиеся к ней принадлежности приборы и инструмен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Инвентарный объект транспортных средств (локомотивы, машины, прицепы и полуприцепы и т.п.) - объект с относящимися к нему приспособлениями и принадлежностями (набор инструментов, магнитола и д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кже выделяют: инвентарный объект измерительных и регулирующих приборов и устройств лабораторного оборудования; объекты производственного инвентаря и принадлежностей, объекты хозяйственного инвентаря; инвентарный объект рабочего и продуктивного скота и других животных; инвентарный объект прочих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учета и контроля сохранности основных средств каждому поступившему объекту присваивают инвентарный номер, который должен быть обозначен на нем. Если объект сложный и состоит из обособленных элементов, то на каждом элементе ставится номер идентичный основ- ному предме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4. Поступление и выбытие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орядок поступления основных средств и их выбытия определяется в Положении по бухгалтерскому учету основных средств (фондов) государственных, и общественных предприятий и организаций  соответственно в главах: II. Учет поступления основных средств (фондов); VI. Учет перемещения основных средств (фондов) внутри предприятия и их выбытия. К вопросу о выбытии основных средств имеет отношение также Типовая инструкция о порядке списания пришедших в негодность зданий, сооружений, машин, оборудования, транспортных средств и другого имущества, относящегося к основным средствам (фонда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ступление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аконченные строительством здания и сооружения, установленное оборудование, законченные работы по достройке или оборудованию объектов, увеличивающие их первоначальную стоимость, зачисляются в основные средства в сумме всех фактически произведенных затрат (включая на доставку, монтаж, установ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борудование, не требующее монтажа, а также оборудование, требующее монтажа, но предназначенное для постоянного запаса, инструмент и инвентарь по получении их производственными предприятиями и организациями зачисляются в основные средства в сумме затрат на приобретение, включая расходы на достав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апитальные вложения предприятий и организаций в насаждения, а также капитальные вложения инвентарного характера в земельные участки, недра и водные угодья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езвозмездно поступившие в установленном порядке объекты основных средств, не требующие монтажа, принимаются на учет по счету Основных средств по первоначальной стоимости, определенной с учетом рыночных це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числение в состав основных средств объектов оформляется актом приемки-передачи типовой формы за исключением случаев, когда ввод объектов в действие должен в соответствие с действующим законодательством оформляться в особом порядк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ыбытие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БУ 6/97 от 3.0997 г. Определяется порядок и условия выбытия и списания основных средств, а так же определение величины показателей бухгалтерского учета, которые выявляются  в процессе этих операц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рганизация списывает с бухгалтерского учета объекты основных средств при их выбытии по различным причинам- при продаже, безвозмездной передаче, списании с баланса в случае морального и физического износа, ликвидации в результате аварий, стихийных бедствий и иных чрезвычайных ситуаций. Положением по бухгалтерскому учету основных средств предусмотрено производить списание основных средств в случае, если этот объект не используется для целей производства продукции или либо для иных управленческих нуж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учаях выбытия основных средств, кроме их ликвидации, определяется использование для оценки размера выручки (эквивалента выручки) показателей определяемых в соответствии с правилами, установленными Федеральным законом от 21 ноября 1996 г. № 129-ФЗ «О бухгалтерском учете»:</w:t>
      </w:r>
    </w:p>
    <w:p>
      <w:pPr>
        <w:pStyle w:val="Normal"/>
        <w:numPr>
          <w:ilvl w:val="0"/>
          <w:numId w:val="3"/>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ри безвозмездной передаче объектов основных средств - по рыночной стоимости.</w:t>
      </w:r>
    </w:p>
    <w:p>
      <w:pPr>
        <w:pStyle w:val="Normal"/>
        <w:numPr>
          <w:ilvl w:val="0"/>
          <w:numId w:val="3"/>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ри вкладе в уставный капитал или передаче в совместную деятельность  - в оценке по согласованию сторо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ы , расходы и потери от выбытия основных средств списываются на финансовый результат организации. Для бухгалтерского учета выбытия основных средств предусмотрено использование счета 47 «реализация и прочее выбытие основных средств», данная норма предполагает отнесение расходов, а тек же выявление дохода и потерь по операциям выбытия  объектов основных средств сначала на счете 47. Данный счет дебетуется на первоначальную(либо восстановительную) стоимость выбывающих объектов основных средств, на расходы по их продаже , ликвидации или передаче; кредитуется - на сумму износа , начисленного по данным объектам основных средств ко времени их выбытия , а также на сумму выручки при их реализации.</w:t>
      </w:r>
    </w:p>
    <w:p>
      <w:pPr>
        <w:pStyle w:val="Normal"/>
        <w:numPr>
          <w:ilvl w:val="0"/>
          <w:numId w:val="4"/>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 47  К 01           списание первоначальной стоимости ОС</w:t>
      </w:r>
    </w:p>
    <w:p>
      <w:pPr>
        <w:pStyle w:val="Normal"/>
        <w:numPr>
          <w:ilvl w:val="0"/>
          <w:numId w:val="4"/>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 01  К 47           износ ОС</w:t>
      </w:r>
    </w:p>
    <w:p>
      <w:pPr>
        <w:pStyle w:val="Normal"/>
        <w:numPr>
          <w:ilvl w:val="0"/>
          <w:numId w:val="4"/>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 50,51, 76  К 47 выручка при реализации</w:t>
      </w:r>
    </w:p>
    <w:p>
      <w:pPr>
        <w:pStyle w:val="Normal"/>
        <w:numPr>
          <w:ilvl w:val="0"/>
          <w:numId w:val="4"/>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 80  К 47            определение фин. Результата ( убыток)</w:t>
      </w:r>
    </w:p>
    <w:p>
      <w:pPr>
        <w:pStyle w:val="Normal"/>
        <w:numPr>
          <w:ilvl w:val="0"/>
          <w:numId w:val="4"/>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Д 47  К 80             прибыл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5. Учет затрат на ремонт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огласно Положению по бухгалтерскому учету основных средств, учет ремонта основных средств должен обеспечить: а) правильное документальное оформление всех ремонтных работ, б) выявление объема и себестоимости выполненных ремонтных работ, в) контроль за использованием средств, ассигнованных на ремонт, по назначению, г) выявление отклонений фактических затрат на производство ремонтных работ от утвержденных см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чет ремонтных работ ведется раздельно по видам ремонта: а) капитальный, б) текущий. Средний ремонт, осуществляемый с периодичностью свыше одного года, отражается в учете как капитальный ремон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чет затрат на ремонт основных средств производится в соответствии с выбранной предприятием учетной политикой, согласно которой предприятие может формировать ремонтный фонд, на который ежемесячно отчисляет требующиеся суммы для ремонта основных средств согласно самостоятельно утвержденным нормативам. Сметно-техническая документация составляется на основе актов технического осмотра объектов, подлежащих ремонту, проектов модернизации при капитальном ремонте и установленных объемов рабо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апитальный ремонт может производиться подрядным или хозяйственным метод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6. Износ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С  1 января 1998 г. Положением по бухгалтерскому учету установлен новый порядок начисления амортизации по объектам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оимость объектов основных средств погашается посредством начисления амортизации. Ранее установленный порядок предусматривал под амортизацией процесс переноса стоимости  основных средств на себестоимость продукции, работ, либо  на счет учета других источников. Из этого следует, что порядок распределения начисленных сумм амортизационных отчислений теперь находится в ведении организации и , следовательно, издержки производства могут быть не единственным источником ее образ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ортизация начисляется по объектам основных средств, к которым относятся материально вещественные ценности, используемые при производстве продукции, работ и услуг и действующие в течение длительного периода времени, превышающего 12 месяцев или обычный операционный цикл, если он превышает 12 месяцев. К ним относятся здания, сооружения, рабочие силовые машины и оборудование, измерительные приборы  и устройства, вычислительная техника, транспортная техника, инструмент и инвентарь, прочие      виды объектов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числение амортизации производится организацией по объектам основных средств, находящихся у них в собственности, на праве хозяйственного ведения или оперативного управления, учет которых ведется на счете 01 «Основные средства». Объектами для начисления амортизации являются так же объекты основных средств организации лизингодателя, учтенные на счете 03 «Доходные вложения и материальные цен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данными  объектами амортизация в соответствии с Положением о порядке начисления износа, утвержденным  Госстроем ССР 29 декабря 1990 г. № ВГ-9-Д также начисляется:</w:t>
      </w:r>
    </w:p>
    <w:p>
      <w:pPr>
        <w:pStyle w:val="Normal"/>
        <w:numPr>
          <w:ilvl w:val="0"/>
          <w:numId w:val="5"/>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 находящимся в эксплуатации объектам капитального строительства, не законченным строительством или не оформленным в установленном порядке актами приемки, затраты по которым учтены на счете 08 «капитальные вложения». По оформлении актов приемки указанные объекты должны будут включены в состав основных средств;</w:t>
      </w:r>
    </w:p>
    <w:p>
      <w:pPr>
        <w:pStyle w:val="Normal"/>
        <w:numPr>
          <w:ilvl w:val="0"/>
          <w:numId w:val="5"/>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 капитальные затраты на коренное улучшение земель не связанные с созданием сооружений;</w:t>
      </w:r>
    </w:p>
    <w:p>
      <w:pPr>
        <w:pStyle w:val="Normal"/>
        <w:numPr>
          <w:ilvl w:val="0"/>
          <w:numId w:val="5"/>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 объекты основных средств (в форме оборудования и транспортных средств), находящихся в запасе;</w:t>
      </w:r>
    </w:p>
    <w:p>
      <w:pPr>
        <w:pStyle w:val="Normal"/>
        <w:numPr>
          <w:ilvl w:val="0"/>
          <w:numId w:val="5"/>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на капитальные вложения в арендованные объекты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ортизация не начисляется:</w:t>
      </w:r>
    </w:p>
    <w:p>
      <w:pPr>
        <w:pStyle w:val="Normal"/>
        <w:numPr>
          <w:ilvl w:val="0"/>
          <w:numId w:val="6"/>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 объектам жилого фонда и внешнего благоустройства и другим аналогичным объектам лесного и дорожного хозяйства;</w:t>
      </w:r>
    </w:p>
    <w:p>
      <w:pPr>
        <w:pStyle w:val="Normal"/>
        <w:numPr>
          <w:ilvl w:val="0"/>
          <w:numId w:val="6"/>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пециализированным сооружениям судоходной обстановки;</w:t>
      </w:r>
    </w:p>
    <w:p>
      <w:pPr>
        <w:pStyle w:val="Normal"/>
        <w:numPr>
          <w:ilvl w:val="0"/>
          <w:numId w:val="6"/>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родуктивному скоту, буйволам, волам и оленям;</w:t>
      </w:r>
    </w:p>
    <w:p>
      <w:pPr>
        <w:pStyle w:val="Normal"/>
        <w:numPr>
          <w:ilvl w:val="0"/>
          <w:numId w:val="6"/>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многолетним насаждениям , не достигшим эксплуатационного возраста;</w:t>
      </w:r>
    </w:p>
    <w:p>
      <w:pPr>
        <w:pStyle w:val="Normal"/>
        <w:numPr>
          <w:ilvl w:val="0"/>
          <w:numId w:val="6"/>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 приобретенным изданиям</w:t>
      </w:r>
    </w:p>
    <w:p>
      <w:pPr>
        <w:pStyle w:val="Normal"/>
        <w:numPr>
          <w:ilvl w:val="0"/>
          <w:numId w:val="6"/>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о земельным участкам и объектам природопольз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этим  амортизационные начисления не начисляются по объектам основных средств , полученным:</w:t>
      </w:r>
    </w:p>
    <w:p>
      <w:pPr>
        <w:pStyle w:val="Normal"/>
        <w:numPr>
          <w:ilvl w:val="0"/>
          <w:numId w:val="7"/>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 договорам дарения;</w:t>
      </w:r>
    </w:p>
    <w:p>
      <w:pPr>
        <w:pStyle w:val="Normal"/>
        <w:numPr>
          <w:ilvl w:val="0"/>
          <w:numId w:val="7"/>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безвозмездно в процессе приват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гласно ПБУ утв пр.МФ 03.09.97 г. Установлен новый порядок приостановления начисления амортизации в следующих случаях:</w:t>
      </w:r>
    </w:p>
    <w:p>
      <w:pPr>
        <w:pStyle w:val="Normal"/>
        <w:numPr>
          <w:ilvl w:val="0"/>
          <w:numId w:val="8"/>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в период проведения работ по восстановлению объекта в форме их ремонта, модернизации и реконструкции, продолжительность которых превышает 12 месяцев;</w:t>
      </w:r>
    </w:p>
    <w:p>
      <w:pPr>
        <w:pStyle w:val="Normal"/>
        <w:numPr>
          <w:ilvl w:val="0"/>
          <w:numId w:val="8"/>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ри консервации объекта на срок более трех месяце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затраты по восстановлению объектов основных средств влияют на устанавливаемый организацией срок их полезного использования при постановке на учет, а так же на его величину в период эксплуат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чет износа основных средств определен следующими документами: Положением по бухгалтерскому учету основных средств; Положением о порядке начисления амортизационных отчислений по основным фондам ; Письмом Минфина СССР от 22 октября 1990 г. № 1072 О единых нормах амортизационных отчислений на полное восстановление основных средств народного хозяйства СССР и друг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процессе эксплуатации основные средства утрачивают свои технические свойства и качества — изнашиваются. Предприятия обязаны ежемесячно начислять износ.  При начислении износа используются Единые нормы амортизационных отчислений  Нормы амортизации установлены в процентах к первоначальной стоимости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числение износа по поступившим основным средствам начинается с первого числа месяца, следующего за месяцем их введения в эксплуатацию, а по выбывшим прекращается с первого числа месяца, следующего за месяцем их выбытия. 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или услу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рганизация может применять один из следующих способов начисления амортизации по однородным видам объектов основных средств в течение срока их использования:</w:t>
      </w:r>
    </w:p>
    <w:p>
      <w:pPr>
        <w:pStyle w:val="Normal"/>
        <w:numPr>
          <w:ilvl w:val="0"/>
          <w:numId w:val="9"/>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Линейный способ, который состоит в равномерном начислении амортизации в течение полезного  использования объекта. При этом способе амортизация начисляется исходя из первоначальной стоимости объекта и нормы амортизации, исчисленной от срока полезного использования  этого объекта. В организациях с сезонным характером работ  амортизация начисляется с использованием этого способа , но только в течение месяцев фактической работы сезонной организации в этом году.</w:t>
      </w:r>
    </w:p>
    <w:p>
      <w:pPr>
        <w:pStyle w:val="Normal"/>
        <w:numPr>
          <w:ilvl w:val="0"/>
          <w:numId w:val="9"/>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пособ уменьшающего остатка , при котором начисление амортизации происходит исходя из остаточной стоимости объекта основных средств, принимаемой на начало каждого отчетного периода, и нормы амортизации , исчисленной при простановке на учет объекта основных средств исходя из срока полезного использования.</w:t>
      </w:r>
    </w:p>
    <w:p>
      <w:pPr>
        <w:pStyle w:val="Normal"/>
        <w:numPr>
          <w:ilvl w:val="0"/>
          <w:numId w:val="9"/>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пособ списания стоимости по сумме чисел лет срока полезного использования, при котором  начисления амортизации происходит исходя из первоначальной стоимости и годового соотношения , где в числителе - число лет, оставшихся до конца срока службы объекта, а знаменателе- сумма чисел лет срока  службы объекта.</w:t>
      </w:r>
    </w:p>
    <w:p>
      <w:pPr>
        <w:pStyle w:val="Normal"/>
        <w:numPr>
          <w:ilvl w:val="0"/>
          <w:numId w:val="9"/>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о отдельным объектам организация может применять способ амортизации в зависимости  от объема выпуска продукции или работ. При этом ежегодная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обенности отдельных видов производства, режима эксплуатации машин и оборудования, естественных условий и влияния агрессивной Среды, которые вызывают повышенный или пониженный износ основных фондов, эксплуатируемых в цехе или на предприятии, учитываются посредством  применения соответствующих поправочных коэффициентов, установленных к нормам амортизационных отчисле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применении к одной и той же норме амортизационных отчислений одновременно двух поправочных коэффициентов общая норма определяется по формул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2 = Н1 ( К1 + К2 - 1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де</w:t>
        <w:tab/>
        <w:t>Н2 — скорректированная норма аморт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1 — утвержденная базовая норма аморт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1 и К2 — коэффициенты, применяемые при наличии отклонений от установленных базовой нормой режимов работы и других услов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случае необходимости применения к установленной норме 3-х поправочных коэффициентов общая норма определяется по формул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2 = Н1 ( К1 + К2 + К3 - 2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соответствии с постановлением Правительства Российской Федерации “Об использовании механизма ускоренной амортизации и переоценке основных фондов” от 19 августа 1994 года  № 967, предприятия всех организационно- 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Перечень высокотехн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государственной власти. Малым предприятиям в первый год их функционирования разрешается наряду с применением механизма ускоренной амортизации списывать дополнительно в качестве амортизационных отчислений до 50% первоначальной стоимости основных средств со сроком службы свыше 3-х л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7. Инвентаризация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Инвентаризация основных средств может производится не реже 1 раза в 3 года в сроки, установленные предприятием или ранее при: передаче имущества в аренду, выкупе, продаже; смене материально ответственного лица; при установлении фактов хищений, злоупотреблений, порчи ценностей; при ликвидации; в некоторых других случа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Инвентаризацию проводит рабочая комиссия, включающая представителя бухгалтер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о начала инвентаризации проверяют: наличие и состояние инвентарных карточек (книг); наличие и состояние технических паспортов или др. технической документации; наличие документов на основные средства, сданные предприятием в аренду, на хранение и во временное пользование. При инвентаризации члены комиссии в присутствии материально ответственных лиц осматривают объекты в натуре и записывают их полное наименование, назначение и инвентарные номера в инвентаризационную опис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Если при инвентаризации выявлены недостачи или неучтенные основные средства, комиссия должна требовать от соответствующих работников письменное объяснение, которое позволит установить порядок регулирования расхождений данных инвентаризации и бухгалтерского учета. Выявленные неучтенные объекты основных средств приходуют по остаточной стоимости с отражением их износ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355" w:hanging="0"/>
        <w:rPr>
          <w:rFonts w:ascii="Arial Cyr" w:hAnsi="Arial Cyr" w:eastAsia="Arial Cyr" w:cs="Arial Cyr"/>
          <w:sz w:val="24"/>
          <w:szCs w:val="24"/>
        </w:rPr>
      </w:pPr>
      <w:r>
        <w:rPr>
          <w:rFonts w:eastAsia="Arial Cyr" w:cs="Arial Cyr" w:ascii="Arial Cyr" w:hAnsi="Arial Cyr"/>
          <w:b/>
          <w:bCs/>
          <w:sz w:val="24"/>
          <w:szCs w:val="24"/>
        </w:rPr>
        <w:t xml:space="preserve">8.Учет лизинговых операци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астоящее время финансовая аренда получает все более широкое распространение в нашей стране как вид предпринимательской  деятельности. В соответствии с кодексом РФ. (ч.2, гл. 34, ст. 666) предметом договора финансовой аренды могут быть любые не потребляемые вещи, используемые для предпринимательской деятельности и других природных объек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договору финансовой аренды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использование для предпринимательской деятельности. Арендодатель в этом случае не несет ответственности за выбор предмета аренды и продавца (ст. 665 ГК.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ходя из того ,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Порядок бухгалтерского учета лизинговых операций изложен в приказе МФ РФ № 15 от 17.02.97 г. « Об отражении в бухгалтерском учете операций по договору лизинга». К одной из его специфик относится то , что платежи по договору лизинга полнлстью включаются в себестоимость лизингополучателя .Кроме того по соглашению сторон в договоре лизинга может быть предусмотрена ускоренная амортизация лизингового имущества с коэффициентом ускорения не больше 3 , что является специфической особенностью лизинга, так как к любым другим видам основных средств коэффициент  ускоренной амортизации не может превышать 2 . Договор лизинга может предусматривать выкуп лизингового имущества по истечении или до истечения срока договора. В случае выкупа до истечения срока договора сумма досрочно начисленных лизинговых платежей не может быть сразу отнесена лизингополучателем на себестоимость , она отражается на счете 31 «Расходы будущих периодов» и до истечении срока договора лизинга списывается на себестоимость частями. Переоценку лизингового имущества и отражения ее результатов в бухгалтерском учете осуществляют в общеустановленном для основных фондов порядк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того что бы наиболее верно отразить в бухгалтерском учете операции связанные с лизингом следует учесть в договоре лизинга один из основополагающих факторов , учет имущества по договору лизинга производится на балансе лизингодателя  или лизинговое имущество учитывается на балансе лизингополучателя. На основании этого будет сформирован порядок ведения бухгалтерского учета по договору лизинг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лучае, если имущество в соответствии с договором лизинга остается на балансе лизингодателя , то приобретение такового имущества будет отражаться в бухгалтерском учете как  осуществление капитальных вложений связанных с приобретением имущества (Дебет  08 счета) с дальнейшим оприходованием имущества в сумме всех затрат, связанных с его приобретением ( Дебет 03 - Кредит 08). В дальнейшим передача лизингового имущества лизингополучателю отражается в бухгалтерском учете записями по счету 03 с использованием аналитического учета  «Доходные вложения в материальные ценности». В данном случае в состав затрат ,включаемых в себестоимость  будут отнесены амортизационные отчисления на полное восстановления лизингового имущества, списание таковых затрат производится в Дебет счета 20, 26 . Начисление причитающихся по договору лизинга сумм лизинговых платежей за отчетный период , отражаются по Дебету счета 62 и Кредиту счета 46.В случае если договором не предусмотрен выкуп лизингового имущества , то прекращение договора влечет за собой отражение в бухгалтерском учете проводок связанных с постановкой на учет объектов основных средств (Дебет 01 - Кредит 03).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результате вышеизложенного мы видим , что методология бухгалтерского учета лизинговых операций  применяет метод определения выручки не по оплате, а по фактически выполненным услугам. В случае если имущество по договору лизинга передается на баланс лизингополучателя  в балансовом учете лизингодателя лизинговое имущество переводится на забалансовый счет Дебет  021 «Основные средства сданные в аренду» . Задолженность по лизинговым платежам отражается по Дебету  76 счета и  Кредиту  47 счета. Стоимость имущества по договору лизинга находит свое отражение по Дебету счета 47 -Кредиту счета 03. Отражение разницы между общей суммой лизинговых платежей и стоимостью лизингового имущества отражается по Дебету счета 47 и Кредиту 83 счета. Затраты связанные с лизинговой деятельностью находят отражение по счету 20 , который списывается в Дебет счета 46 и в дальнейшем на финансовый результат  Дебет счета 8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итуации, когда лизинговое имущество находится на балансе лизингодателя, то у лизингополучателя  это имущество отражается по Дебету забалансового счета 001 «Арендованные основные средства». Начисление причитающихся платежей лизингодателю  за отчетный период : Дебет счета 20 - Кредит счета  76. В ситуации когда лизинговое имущество учитывается на балансе лизингополучателя , отражение стоимости лизингового имущества  и сумм затрат связанных с его получение отражается : Дебет 08 - Кредит 76 (субсчет «Арендные обязательства») Дебет 01 - Кредит ). Возврат лизингового имущества (по условиям договора) лизингодателю при условии погашения всей суммы , предусмотренной договором  лизинговых платежей Дебет 47 - Кредит 01. Отражение полностью начисленных амортизационных отчислений на полное восстановление  лизингового имущества : Дебет 47 - Кредит 02. Досрочно начисленные лизингополучателем платежи : Дебет 31,81,88 - Кредит 02-2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0"/>
        </w:numPr>
        <w:tabs>
          <w:tab w:val="clear" w:pos="708"/>
          <w:tab w:val="left" w:pos="0" w:leader="none"/>
        </w:tabs>
        <w:spacing w:lineRule="auto" w:line="360"/>
        <w:ind w:left="2428" w:hanging="283"/>
        <w:jc w:val="both"/>
        <w:rPr>
          <w:rFonts w:ascii="Arial Cyr" w:hAnsi="Arial Cyr" w:eastAsia="Arial Cyr" w:cs="Arial Cyr"/>
          <w:sz w:val="24"/>
          <w:szCs w:val="24"/>
        </w:rPr>
      </w:pPr>
      <w:r>
        <w:rPr>
          <w:rFonts w:eastAsia="Arial Cyr" w:cs="Arial Cyr" w:ascii="Arial Cyr" w:hAnsi="Arial Cyr"/>
          <w:b/>
          <w:bCs/>
          <w:sz w:val="24"/>
          <w:szCs w:val="24"/>
        </w:rPr>
        <w:t xml:space="preserve">Учет нематериальных актив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енности учета и налогообложения нематериальных активов обусловлены, с одной стороны, сравнительно непродолжительным действием самого их понятия в российской экономической практике, а с другой стороны недостаточно четкой законодательной регламентацией отношений , связанных с использованием нематериальных активов в  хозяйственных отношени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в соответствии с Положением о бухгалтерском учете и отчетности, утвержденным приказом Минфина России от 26.12.94 № 170, к нематериальным активам ,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1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из авторских и иных договоров на произведение науки, литературы, искусства и объекты смежных прав , на программы ЭВМ, базы данных и др.;</w:t>
      </w:r>
    </w:p>
    <w:p>
      <w:pPr>
        <w:pStyle w:val="Normal"/>
        <w:numPr>
          <w:ilvl w:val="0"/>
          <w:numId w:val="1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из патентов на  изобретение, промышленные образцы, селекционные достижения ;</w:t>
      </w:r>
    </w:p>
    <w:p>
      <w:pPr>
        <w:pStyle w:val="Normal"/>
        <w:numPr>
          <w:ilvl w:val="0"/>
          <w:numId w:val="11"/>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из свидетельств на полезные модели, товарные знаки обслуживания или лицензионных договоров на их использование;</w:t>
      </w:r>
    </w:p>
    <w:p>
      <w:pPr>
        <w:pStyle w:val="Normal"/>
        <w:numPr>
          <w:ilvl w:val="0"/>
          <w:numId w:val="11"/>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из прав на ноу-хау и др. Кроме того, к нематериальным активам ПБУ отнести права пользования земельными участками, природными ресурсами и организационные расхо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бщероссийский  классификатор основных фондов , утвержденный постановлением Госстандарта России от 26.12.94.№ 356 вводит новое понятие нематериальных основных фондов  как синоним нематериальных активов. В  соответствии с ОКОФ  к нематериальным основным фондам  относятся компьютерное обеспечение , базы данных, оригинальные произведения развлекательного жанра, литературы 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Кроме того «Нематериальные основные фонды» геологические изыскания и разведку недр.При этом объясняется, что информация, полученная предприятиями в результате выполнения этих работ, оказывает влияние на производственную деятельность этих предприятий в течение ряда ле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тношении компьютерного программного обеспечения и баз данных ОКОФ оговаривает их планируемое использование в производстве более одного года как условие отнесения к нематериальным активам , причем это отнесение не зависит от того, куплены они на рынке или произведены для собственного использ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 нематериальным основным фондам относятся так же наукоемкие промышленные технологии, топологии интегральных микросхем, секреты производства, торговые знаки, патенты, то есть объекты интеллектуальной собственности, права владения которыми позволяют предприятию как продавать данные нематериальные фонды, так и использовать  в производстве в течение более одного год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ОКОФ определяет следующие основные требования   к нематериальным активам:</w:t>
      </w:r>
    </w:p>
    <w:p>
      <w:pPr>
        <w:pStyle w:val="Normal"/>
        <w:numPr>
          <w:ilvl w:val="0"/>
          <w:numId w:val="12"/>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использование объектов НМА в производстве более года;</w:t>
      </w:r>
    </w:p>
    <w:p>
      <w:pPr>
        <w:pStyle w:val="Normal"/>
        <w:numPr>
          <w:ilvl w:val="0"/>
          <w:numId w:val="12"/>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редоставление предприятию-владельцу НМА возможности использовать их в течение указанного срока , но и продавать. Из это следует, что интеллектуальная собственность в ее «чистом виде»  , как характеристика умственных способностей и квалификационных характеристик работника или иного  физического лица, объектом нематериальных активов быть не может, так как такая собственность не может быть отчуждена от ее владельца;</w:t>
      </w:r>
    </w:p>
    <w:p>
      <w:pPr>
        <w:pStyle w:val="Normal"/>
        <w:numPr>
          <w:ilvl w:val="0"/>
          <w:numId w:val="12"/>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прямо не устанавливается , но предполагается, что тот или иной вид НМА должен быть поименован в разделе ОКО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каз Минфина России от12.11.96 № 97 «О годовой бухгалтерской отчетности организаций» проводит группировку НМА по статьям бухгалтерской отчетности ( ранее в подобных руководящих документах Минфина России аналогичная группировка производилась; единственным нововведением в 1997 году стало использование понятия «деловая репутация организации»). В соответствии с этой группировкой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из свидетельств на полезные модели, товарные знаки и знаки обслуживания или лицензионных договоров на их использование; из прав на ноу-хау относятся к статье «права на объекты интеллектуальной собственности»; стоимость прав на использование земельных участков, природных ресурсов - к статье «права на пользование обособленными природными объектами»; сумма расходов связанных с образованием юридического лица, признанная в соответствии с учредительными документами вкладом участников в уставный капитал, - к статье «организационные расход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тдельную статью выделена деловая репутация, которая определяется как превышение покупной цены приватизированного имущества над его оценочной стоимостью и отражается в бухгалтерском учете по дебету счета 04 «Нематериальные активы» субсчет «Разница между покупной ценой и оценочной стоимостью». Как видим, в основу Классификации положены особенности формирования затрат на приобретение или создание отдельных объектов НМА, а так же обособленности их использ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м же приказом установлено, что деятельность организации, связанная с капитальными вложениями организации по приобретению нематериальных активов, относится к инвестиционной деятельности. Следовательно подобные затраты должны носить капитальный характер и возмущаться в составе себестоимости продукции в течение нескольких производственных цикл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тупление нематериальных активов может осуществляться следующими способами:</w:t>
      </w:r>
    </w:p>
    <w:p>
      <w:pPr>
        <w:pStyle w:val="Normal"/>
        <w:numPr>
          <w:ilvl w:val="0"/>
          <w:numId w:val="13"/>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организация в процессе своей деятельности может приобретать  у владельцев права на их использование;</w:t>
      </w:r>
    </w:p>
    <w:p>
      <w:pPr>
        <w:pStyle w:val="Normal"/>
        <w:numPr>
          <w:ilvl w:val="0"/>
          <w:numId w:val="13"/>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ематериальные активы могут создаваться непосредственно в организации;</w:t>
      </w:r>
    </w:p>
    <w:p>
      <w:pPr>
        <w:pStyle w:val="Normal"/>
        <w:numPr>
          <w:ilvl w:val="0"/>
          <w:numId w:val="13"/>
        </w:numPr>
        <w:tabs>
          <w:tab w:val="clear" w:pos="708"/>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ематериальные активы могут быть внесены учредителями организации в счет вкладов в уставный капитал организации;</w:t>
      </w:r>
    </w:p>
    <w:p>
      <w:pPr>
        <w:pStyle w:val="Normal"/>
        <w:numPr>
          <w:ilvl w:val="0"/>
          <w:numId w:val="13"/>
        </w:numPr>
        <w:tabs>
          <w:tab w:val="clear" w:pos="708"/>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нематериальные активы могут быть получены безвозмездно.</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w:cs="Arial" w:ascii="Arial" w:hAnsi="Arial"/>
          <w:b/>
          <w:bCs/>
          <w:sz w:val="24"/>
          <w:szCs w:val="24"/>
          <w:lang w:val="en-US"/>
        </w:rPr>
        <w:t>II.</w:t>
      </w:r>
      <w:r>
        <w:rPr>
          <w:rFonts w:eastAsia="Arial Cyr" w:cs="Arial Cyr" w:ascii="Arial Cyr" w:hAnsi="Arial Cyr"/>
          <w:b/>
          <w:bCs/>
          <w:sz w:val="24"/>
          <w:szCs w:val="24"/>
        </w:rPr>
        <w:t>УЧЕТ ФИНАНСИРОВАНИЯ РАБООТ ПО СОЗДАНИЮ, ПРИОБРЕТЕНИЮ И ПОДДЕРЖАНИЮ ОСНОВНЫХ СРЕДСТВ В РАБОЧЕМ СОСТОЯНИ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ирование работ по созданию и приобретению основных средств., а так же по поддержанию их в рабочем состоянии может осуществляться за счет собственных и привлеченных источников. Виды источников, привлекаемых для финансирования, зависят от видов работ, назначения основных средств и их принадлеж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создании и приобретении основных средств производственного назначения источниками выступают амортизационные отчисления на полное восстановление основных средств, прибыль, а так же заемные средства. При проведении работ по поддержанию основных средств в рабочем состоянии источниками являются текущие поступления денежных средств в форме выручки от реализации продукции, а в случае их недостаточности- заемные средства. По основным средствам, участвующим в производственном процессе, данные работы финансируются за счет собственных источников и привлечен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лучае осуществления строительства и приобретения основных средств непроизводственного назначения, а так же работ по поддержанию их в рабочем состоянии источниками финансирования выступают собственные средства организации только в виде прибыли и привлеченные средства, включая средства физических лиц.</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ависимости от принадлежности основных средств финансирование работ по поддержанию их в рабочем состоянии может осуществляться в соответствии с договором за счет  собственных источников и заемных средств либо средства владельца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общем виде источники финансирования работ по созданию и приобретению основных средств, а так же поддержанию их в рабочем состоянии состоят из:</w:t>
      </w:r>
    </w:p>
    <w:p>
      <w:pPr>
        <w:pStyle w:val="Normal"/>
        <w:numPr>
          <w:ilvl w:val="0"/>
          <w:numId w:val="1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обственных источников: текущих поступлений от основной деятельности, амортизационных отчислений на полное восстановление основных средств, прибыли организации, в т.ч. в форме дивидендов, оставляемых на финансирование строительства и приобретение основных средств;</w:t>
      </w:r>
    </w:p>
    <w:p>
      <w:pPr>
        <w:pStyle w:val="Normal"/>
        <w:numPr>
          <w:ilvl w:val="0"/>
          <w:numId w:val="1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влеченных средств: заемных средств в форме займов либо для финансирования совместной деятельности , бюджетного финансирования, средств физических лиц и т.п.</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итывая зависимость источников финансирования от видов работ, рассмотрим отдельно порядок учета финансирования работ по созданию и приобретению основных  средств, т.н. капитальных вложений и порядок учета финансирования работ по поддержанию основных средств в рабочем состоян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нансирование капитального строительства осуществляется в порядке, установленном Основными положениями финансирования и кредитования капитального строительства на территории Российской Федерации, или лил применительно к нему.</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весторами могут быть:</w:t>
      </w:r>
    </w:p>
    <w:p>
      <w:pPr>
        <w:pStyle w:val="Normal"/>
        <w:numPr>
          <w:ilvl w:val="0"/>
          <w:numId w:val="1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рганы уполномоченные управлять государственным и муниципальным имуществом или обладающие имущественными правами;</w:t>
      </w:r>
    </w:p>
    <w:p>
      <w:pPr>
        <w:pStyle w:val="Normal"/>
        <w:numPr>
          <w:ilvl w:val="0"/>
          <w:numId w:val="1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рганизации, предпринимательские объединения, общественные объединения, общественные организации и другие юридические лица всех форм собственности;</w:t>
      </w:r>
    </w:p>
    <w:p>
      <w:pPr>
        <w:pStyle w:val="Normal"/>
        <w:numPr>
          <w:ilvl w:val="0"/>
          <w:numId w:val="1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еждународные организации, иностранные юридические лица;</w:t>
      </w:r>
    </w:p>
    <w:p>
      <w:pPr>
        <w:pStyle w:val="Normal"/>
        <w:numPr>
          <w:ilvl w:val="0"/>
          <w:numId w:val="1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зические лица – граждане Российской федерации и иностранные граждане.</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весторы могут осуществлять реализацию инвестиционных проектов по строительству и выступать как  заказчики, а могут передать свои права заказчика по реализации этих функций другим юридическим и физическим лицам. Порядок финансирования инвестором капитального строительства, осуществляемого за счет его собственных или заемных средств, производится по договоренности участников инвестиционного цикла. Договаривающиеся стороны самостоятельно определяют счета, порядок внесения инвесторами собственных или заемных средств в банки, порядок расчетов за выполненные подрядные работы и другие условия, вытекающие из договоров на строительств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оформления финансирования государственного централизованного капитального строительства организации представляют в финансирующий банк титульные списки вновь начинаемых строек с разбивкой объемов по годам, договор подряда, сводный  сметный расчет стоимости строительства, заключение государственной экспертизы по проектной документации и государственной экологической экспертиз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уже говорилось, источниками финансирования капитального строительства являются : собственные средства инвесторов – амортизационные отчисления на полное восстановление основных средств, чистая прибыль либо фонды специального назначения в случае их образования за сет чистой прибыли; страховые возмещения, полученные организациями в покрытие потерь и убытков от страховых  случаев; бюджетные ассигнования, включая ассигнования включая ассигнования из различных фондов поддержки, получаемые на безвозвратной  основе. Наряду с указанными источниками организации могут при недостаточности собственных источников финансирования привлекают временно средства других юридических и физических лиц в форме займов и кредитов банк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пользование всех источников, предназначенных для финансирования капитального строительства, отражается в бухгалтерском учете как простой расход денежных средств с образованием затрат в этой сумме на счете 08 «Капитальные вложения». Но наряду с этим в организации возникает также необходимость отражения в бухгалтерском учете гашения либо закрытия привлекаемых источников финансирования капитального строитель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ланах финансирования капитального строительства, составляемых ежегодно организациями на основании смет и договоров на строительство, определяются источники финансирования по их видам и размерам. При этом источники финансирования определяются в плане как разница между сметной стоимостью строительства объекта и стоимостью возвратных и иных сумм, уменьшающих потребность в источниках. Суммы, уменьшающие сметную стоимость строительства объекта, отражаются за итогом сметного расчета стоимости строительства. К ним относится  следующе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озвратные суммы с учетом реализации: материалов и деталей, полученных при разборке временных зданий и сооружений, в размере, предусмотренном в смете; материалов и деталей, полученных при разборке сносимых и переносимых зданий и сооружений, в размере, определяемом по расчету; материалов, полученных от попутной добычи (камень, гравий, уголь, лес и др.). В случае , когда невозможно использовать или реализовать эти материалы, стоимость их в сумме возврата не  учитывается. Во всех указанных примерах у заказчика на фактическую стоимость данных материалов в случае их оприходования строительными предприятиями стоимость затрат по капитальному строительству, отражается на счете 08 «Капитальные вложения», будет  меньш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Балансовая стоимость оборудования (без учета износа), демонтируемого в отдельных цехах действующей организации и переносимого во вновь построенные цехи в связи с реконструкцией , а также стоимость другого имеющегося у заказчика оборудования, используемого по данной стройке.</w:t>
      </w:r>
    </w:p>
    <w:p>
      <w:pPr>
        <w:pStyle w:val="Normal"/>
        <w:numPr>
          <w:ilvl w:val="0"/>
          <w:numId w:val="1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анные о долевом участии другой организации в строительстве, если по окончании строительства введенные объекты зачисляются на баланс застройщику.</w:t>
      </w:r>
    </w:p>
    <w:p>
      <w:pPr>
        <w:pStyle w:val="TextBody"/>
        <w:spacing w:lineRule="auto" w:line="360"/>
        <w:jc w:val="both"/>
        <w:rPr>
          <w:rFonts w:ascii="Arial Cyr" w:hAnsi="Arial Cyr" w:eastAsia="Arial Cyr" w:cs="Arial Cyr"/>
        </w:rPr>
      </w:pPr>
      <w:r>
        <w:rPr>
          <w:rFonts w:eastAsia="Arial Cyr" w:cs="Arial Cyr" w:ascii="Arial Cyr" w:hAnsi="Arial Cyr"/>
        </w:rPr>
        <w:t>Финансирование капитального строительства осуществляется со счетов 51 «Расчетный счет» или 52 «Валютный счет» . Денежные средства инвесторов ( в т.ч. бюджетные ассигнования), предназначенные для финансирования капитального строительства, могут быть для аккумулирования перечислены на спец счета в банке, с которого в дальнейшем и будет производиться финансирование  строительства. В этом случае учет средств будет вестись на счете 55 «Специальные счета в бан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мортизационные отчисления на полное восстановление основных средств, предназначенные для финансирования капитального строительства, находят отражение только на счетах учета денежных средств при их поступлении в форме выручки от реализации продукции ( работ, услуг) или авансов под выполненные рабо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 этом делаются бухгалтерские  записи по учету выручки по дебету счета 51 и кредиту счетов 46 «Реализация продукции»  или 62 «Расчеты с покупателями и заказчиками», в зависимости от метода определения выручки от реализации, а так же авансов полученных – по кредиту счета 64 «Авансы полученные»  То есть как источник финансирования капитальных вложений амортизация в бухгалтерском учете не учитывается. Это является слабым местом в теории отечественного бухгалтерского учета,  т.к. отсутствует механизм контроля за целевым использованием денежных средств в организациях, в частности, за их использованием на финансирование капитального строительства. Для восстановления и систематизации учета образования и использования источников финансирования капитального строительства в порядке, действовавшем до введения Плана счетов 1991 г., организации необходимо вести  аналитический и синтетический бухгалтерский учет всех собственных источников финансирования капитального строительства, в т.ч. амортизационных отчислений. Бухгалтерский учет амортизационных отчислений можно вести на вводимом забалансовом счете «Амортизация основных средств» с отдельным учетом амортизации по основным средствам производственного и непроизводственного назначения. Аналитический учет  начисления и использования источников финансирования капитального строитель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ая прибыль или специальные фонды учитываются  на счетах учета денежных средств, но в отличие от амортизационных начислений они находят отражение  в  бухгалтерском учете как источники: косвенным образом, если показываются по кредиту счета 88 «Нераспределенная прибыль» на одноименном субсчете, либо в случае образования фондов – на субсчете «Фонды специального назна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чет прибыли, направляемой  на финансирование  капитального строительства, рекомендуется вести путем ее ежеквартального отвлечения в фонды производственного (как источника финансирования производственного строительства) и социального (как источника непроизводственного строительства) развития, в размерах  предусмотренных плано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деление на забалансовом счете и счете 88 отдельного учета амортизации и прибыли на финансирование капитального строительства производственного и непроизводственного  назначения вызвано тем, что амортизация по основным средствам  производственного назначения реально получается и находится на расчетном счете организации (или другом счете учета денежных средств) и может служить источником их воспроизводства. В отличие от этого амортизация по большинству объектов непроизводственного назначения в условиях регулируемого ценообразования на услуги объектов социальной сферы, как правило числится только в учете и не может рассматриваться как источник финансирования капитального строительства. В связи с этим организациям необходимо вести две ведомости использования источников финансирования капитального строительства: первую – для учета источников производственного строительства, а вторую – для учета источников непроизводственного строитель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ведем в связи с изложенным систему записей учета собственных источников финансирования капитального строительства у организации.</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бет забалансового счета «Амортизация основных средств» – начислена за отчетный период амортизация по основным средствам производственного назначения и непроизводственного назначения. У отдельных организаций при отсутствии государственного регулирования ценообразования на услуги принадлежащих им  объектов социальной сферы может быть получена выручка от их эксплуатации в размере не меньше , чем затраты по их содержанию, т.е. амортизация по данным объектам будет получена и будет служить источником финансирования воспроизводства объектов  социальной сферы. В связи с этим  указанным организациям из своей амортизации, начисленной по объектам непроизводственного назначения, необходимо выделять начисленную амортизацию по данным объектам.</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бет счета 881 – кредит счета 88 – использование прибыли на образование фондов. Организации могут образовать указанные фонды как источники покрытия всех затрат производственного и социального характера, а могут лишь в размере предполагаемых расходов по строительству.</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Кредит счета 200 «Амортизация основных фондов» _ использована амортизация в размере затрат на строительство или выплату авансов под него. Размер использованной амортизации на строительство определяется исходя из сумм затрат и расходов предприятия  или  организации, произведенных в отчетном периоде:на приобретение оборудования, требующего монтажа, но не сданного в монтаж, учитываемого на счете 07 «Оборудование к установке»; на оплаченные или принятые к оплате счета по  капитальному строительству (новое строительство, расширение, реконструкция, а так же приобретение новых видов основных фондов), учтенные на счете 08 «Капитальные вложения»; в виде авансов, перечисленных предприятиям и организациям, участвующим в процессе строительства , учтенных на счете 61 «Расчеты по авансам выданным», которые обеспечены согласно данным  статистической отчетности соответствующим выполнением объемов работ или полученным ценностям; в форме средств, перечисленных на долевое участие в строительстве головному застройщику (основанием для освобождения должны быть данные  из статистической отчетности о капитальных вложениях, полученных от головного застройщика).</w:t>
      </w:r>
    </w:p>
    <w:p>
      <w:pPr>
        <w:pStyle w:val="Normal"/>
        <w:numPr>
          <w:ilvl w:val="0"/>
          <w:numId w:val="17"/>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бет счета 88 субсчета «Фонд развития производства» – кредит счета 87 субсчета «Фонд накопления» на затраты по строительству – отражается прирост имущества предприятия  или организации  за счет использования чистой прибыли. Размер использования фондов определяется путем вычитания из фактических затрат организаций, произведенных на капитальное строительство в различной их форме, начисленной суммы амортизации, числящейся на конец отчетного периода. То есть за первый квартал – затраты за квартал за вычетом суммы амортизации, числящейся в остатке на начало года и начисленной за квартал.</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использовании прибыли на выдачу авансов рекомендуется делать следующие записи:</w:t>
      </w:r>
    </w:p>
    <w:p>
      <w:pPr>
        <w:pStyle w:val="Normal"/>
        <w:numPr>
          <w:ilvl w:val="0"/>
          <w:numId w:val="18"/>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Дебет счета 88 субсчета «Фонд развития производства» кредит счета 88 субсчет «Авансы выданные на строительство».</w:t>
      </w:r>
    </w:p>
    <w:p>
      <w:pPr>
        <w:pStyle w:val="Normal"/>
        <w:numPr>
          <w:ilvl w:val="0"/>
          <w:numId w:val="18"/>
        </w:numPr>
        <w:tabs>
          <w:tab w:val="clear" w:pos="708"/>
          <w:tab w:val="left" w:pos="0" w:leader="none"/>
        </w:tabs>
        <w:spacing w:lineRule="auto" w:line="360"/>
        <w:ind w:left="360" w:hanging="360"/>
        <w:jc w:val="both"/>
        <w:rPr>
          <w:rFonts w:ascii="Arial Cyr" w:hAnsi="Arial Cyr" w:eastAsia="Arial Cyr" w:cs="Arial Cyr"/>
          <w:sz w:val="24"/>
          <w:szCs w:val="24"/>
        </w:rPr>
      </w:pPr>
      <w:r>
        <w:rPr>
          <w:rFonts w:eastAsia="Arial Cyr" w:cs="Arial Cyr" w:ascii="Arial Cyr" w:hAnsi="Arial Cyr"/>
          <w:sz w:val="24"/>
          <w:szCs w:val="24"/>
        </w:rPr>
        <w:t>Дебет счета 88 субсчета «Авансы выданные на строительство», - кредит счета 87 субсчета «Фонд накопления» ли кредит счета 88 субсчета «Фонд средств социальной сферы» – по введу объектов. Таким образом, процесс использования денежных средств с кредита счетов учета денежных средств согласно плана финансирования капитального строительства будет так же учитываться на стадии образования источников и их использова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Cyr" w:cs="Arial Cyr" w:ascii="Arial Cyr" w:hAnsi="Arial Cyr"/>
          <w:b/>
          <w:bCs/>
          <w:sz w:val="24"/>
          <w:szCs w:val="24"/>
        </w:rPr>
        <w:t xml:space="preserve">            </w:t>
      </w:r>
      <w:r>
        <w:rPr>
          <w:rFonts w:eastAsia="Arial" w:cs="Arial" w:ascii="Arial" w:hAnsi="Arial"/>
          <w:b/>
          <w:bCs/>
          <w:sz w:val="24"/>
          <w:szCs w:val="24"/>
          <w:lang w:val="en-US"/>
        </w:rPr>
        <w:t>III.</w:t>
      </w:r>
      <w:r>
        <w:rPr>
          <w:rFonts w:eastAsia="Arial Cyr" w:cs="Arial Cyr" w:ascii="Arial Cyr" w:hAnsi="Arial Cyr"/>
          <w:b/>
          <w:bCs/>
          <w:sz w:val="24"/>
          <w:szCs w:val="24"/>
        </w:rPr>
        <w:t xml:space="preserve">   УЧЕТ И ОТРАЖЕНИЕ В ОТЧЕТНОСТИ  ОСНОВНЫХ СРЕДСТВ </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ОГЛАСНО </w:t>
      </w:r>
      <w:r>
        <w:rPr>
          <w:rFonts w:eastAsia="Arial Cyr" w:cs="Arial Cyr" w:ascii="Arial Cyr" w:hAnsi="Arial Cyr"/>
          <w:b/>
          <w:bCs/>
          <w:sz w:val="24"/>
          <w:szCs w:val="24"/>
          <w:lang w:val="en-US"/>
        </w:rPr>
        <w:t xml:space="preserve">GAAP </w:t>
      </w:r>
      <w:r>
        <w:rPr>
          <w:rFonts w:eastAsia="Arial Cyr" w:cs="Arial Cyr" w:ascii="Arial Cyr" w:hAnsi="Arial Cyr"/>
          <w:b/>
          <w:bCs/>
          <w:sz w:val="24"/>
          <w:szCs w:val="24"/>
        </w:rPr>
        <w:t xml:space="preserve">И </w:t>
      </w:r>
      <w:r>
        <w:rPr>
          <w:rFonts w:eastAsia="Arial Cyr" w:cs="Arial Cyr" w:ascii="Arial Cyr" w:hAnsi="Arial Cyr"/>
          <w:b/>
          <w:bCs/>
          <w:sz w:val="24"/>
          <w:szCs w:val="24"/>
          <w:lang w:val="en-US"/>
        </w:rPr>
        <w:t xml:space="preserve"> IAS.</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гласно </w:t>
      </w:r>
      <w:r>
        <w:rPr>
          <w:rFonts w:eastAsia="Arial Cyr" w:cs="Arial Cyr" w:ascii="Arial Cyr" w:hAnsi="Arial Cyr"/>
          <w:sz w:val="24"/>
          <w:szCs w:val="24"/>
          <w:lang w:val="en-US"/>
        </w:rPr>
        <w:t>GAAP</w:t>
      </w:r>
      <w:r>
        <w:rPr>
          <w:rFonts w:eastAsia="Arial Cyr" w:cs="Arial Cyr" w:ascii="Arial Cyr" w:hAnsi="Arial Cyr"/>
          <w:sz w:val="24"/>
          <w:szCs w:val="24"/>
        </w:rPr>
        <w:t xml:space="preserve"> , для того, чтобы актив был отнесен к основным  средствам, необходимо выполнение следующих трех условий:</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н должен иметь материальное воплощение;</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рок полезного использования объекта должен быть больше 1 года;</w:t>
      </w:r>
    </w:p>
    <w:p>
      <w:pPr>
        <w:pStyle w:val="Normal"/>
        <w:numPr>
          <w:ilvl w:val="0"/>
          <w:numId w:val="19"/>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бъект предназначен для использования на самом предприятии, а не для перепродажи.</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ные средства отражаются в балансе по следующим трем статьям:</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Здания, оборудование, инвентарь;</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земля;</w:t>
      </w:r>
    </w:p>
    <w:p>
      <w:pPr>
        <w:pStyle w:val="Normal"/>
        <w:numPr>
          <w:ilvl w:val="0"/>
          <w:numId w:val="20"/>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родные ресурсы (месторождения полезных ископаемых).</w:t>
      </w:r>
    </w:p>
    <w:p>
      <w:pPr>
        <w:pStyle w:val="1"/>
        <w:spacing w:lineRule="auto" w:line="360"/>
        <w:jc w:val="both"/>
        <w:rPr/>
      </w:pPr>
      <w:r>
        <w:rPr>
          <w:rFonts w:eastAsia="Arial Cyr" w:cs="Arial Cyr" w:ascii="Arial Cyr" w:hAnsi="Arial Cyr"/>
        </w:rPr>
        <w:t xml:space="preserve">                       </w:t>
      </w:r>
      <w:r>
        <w:rPr>
          <w:rFonts w:eastAsia="Arial Cyr" w:cs="Arial Cyr" w:ascii="Arial Cyr" w:hAnsi="Arial Cyr"/>
        </w:rPr>
        <w:t>Так же , как и российской системе учета, в системе</w:t>
      </w:r>
      <w:r>
        <w:rPr>
          <w:rFonts w:eastAsia="Arial Cyr" w:cs="Arial Cyr" w:ascii="Arial Cyr" w:hAnsi="Arial Cyr"/>
          <w:lang w:val="en-US"/>
        </w:rPr>
        <w:t xml:space="preserve"> GAAP различают первоначальную и остаточную стоимость основных средств. В первоначальную стоимость объекта основных средств включаются затраты по его приобретению, доставке и приведению в состояние готовности к использованию.</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гласно  </w:t>
      </w:r>
      <w:r>
        <w:rPr>
          <w:rFonts w:eastAsia="Arial Cyr" w:cs="Arial Cyr" w:ascii="Arial Cyr" w:hAnsi="Arial Cyr"/>
          <w:sz w:val="24"/>
          <w:szCs w:val="24"/>
          <w:lang w:val="en-US"/>
        </w:rPr>
        <w:t xml:space="preserve">GAAP  и  Международным </w:t>
      </w:r>
      <w:r>
        <w:rPr>
          <w:rFonts w:eastAsia="Arial Cyr" w:cs="Arial Cyr" w:ascii="Arial Cyr" w:hAnsi="Arial Cyr"/>
          <w:sz w:val="24"/>
          <w:szCs w:val="24"/>
        </w:rPr>
        <w:t xml:space="preserve"> стандартам бухгалтерского учета (</w:t>
      </w:r>
      <w:r>
        <w:rPr>
          <w:rFonts w:eastAsia="Arial Cyr" w:cs="Arial Cyr" w:ascii="Arial Cyr" w:hAnsi="Arial Cyr"/>
          <w:sz w:val="24"/>
          <w:szCs w:val="24"/>
          <w:lang w:val="en-US"/>
        </w:rPr>
        <w:t>IAS</w:t>
      </w:r>
      <w:r>
        <w:rPr>
          <w:rFonts w:eastAsia="Arial Cyr" w:cs="Arial Cyr" w:ascii="Arial Cyr" w:hAnsi="Arial Cyr"/>
          <w:sz w:val="24"/>
          <w:szCs w:val="24"/>
        </w:rPr>
        <w:t>) ,в первоначальную стоимость объекта основных средств включаются:</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таможенные платежи по импортируемому оборудованию.;</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не возмещаемые налоги ( например налог на приобретение автотранспортных  средств, НДС по объектам капитального строительства);</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онтажные и пусконаладочные расходы;</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плата нотариальных услуг;</w:t>
      </w:r>
    </w:p>
    <w:p>
      <w:pPr>
        <w:pStyle w:val="Normal"/>
        <w:numPr>
          <w:ilvl w:val="0"/>
          <w:numId w:val="21"/>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иные прямые затраты, связанные с доведением объекта основных средств до состояния готовности к эксплуатации.</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покупке основных средств за деньги первоначальную стоимость определить нетрудно. Сложнее обстоит дело при приобретении основных средств в обмен на другие не денежные активы</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обретение основных средств в обмен на другие не денежные активы.</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гласно </w:t>
      </w:r>
      <w:r>
        <w:rPr>
          <w:rFonts w:eastAsia="Arial Cyr" w:cs="Arial Cyr" w:ascii="Arial Cyr" w:hAnsi="Arial Cyr"/>
          <w:sz w:val="24"/>
          <w:szCs w:val="24"/>
          <w:lang w:val="en-US"/>
        </w:rPr>
        <w:t>GAAP</w:t>
      </w:r>
      <w:r>
        <w:rPr>
          <w:rFonts w:eastAsia="Arial Cyr" w:cs="Arial Cyr" w:ascii="Arial Cyr" w:hAnsi="Arial Cyr"/>
          <w:sz w:val="24"/>
          <w:szCs w:val="24"/>
        </w:rPr>
        <w:t xml:space="preserve"> , существует три метода исчисления первоначальной стоимости таких активов:</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ценка по рыночной стоимости;</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экспертная оценка;</w:t>
      </w:r>
    </w:p>
    <w:p>
      <w:pPr>
        <w:pStyle w:val="Normal"/>
        <w:numPr>
          <w:ilvl w:val="0"/>
          <w:numId w:val="22"/>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ценка по остаточной стоимости или учетной стоимости.</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гласно первому методу, полученные основные средства приходуются по рыночной стоимости  передаваемых активов или по рыночной стоимости полученных активов в зависимости от того, какая из этих двух оценок более точна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быток от такой сделки отражается в учете в момент совершения сдел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быль от бартерной сделки отражается в учете следующими тремя способами:</w:t>
      </w:r>
    </w:p>
    <w:p>
      <w:pPr>
        <w:pStyle w:val="Normal"/>
        <w:numPr>
          <w:ilvl w:val="0"/>
          <w:numId w:val="2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Отражение прибыли от обмена производится в момент совершения сделки. Подобный способ применяется при  обмене активов, различных по своей экономической сущности.</w:t>
      </w:r>
    </w:p>
    <w:p>
      <w:pPr>
        <w:pStyle w:val="Normal"/>
        <w:numPr>
          <w:ilvl w:val="0"/>
          <w:numId w:val="2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ь от обмена в учете не отражается. Этот метод применяется при обмене однородных по своей экономической природе активов без доплаты денег. Американский совет по стандартам финансового учета  считает, что в случае, когда происходит обмен однородных активов без дополнительного движения денежных средств, прибыль не возникает и , следовательно, в учете не отражается, так как процесс такого обмена не ставит своей целью получения прибыли, а направлен лишь на изменение натурально-вещественного состава активов.</w:t>
      </w:r>
    </w:p>
    <w:p>
      <w:pPr>
        <w:pStyle w:val="Normal"/>
        <w:numPr>
          <w:ilvl w:val="0"/>
          <w:numId w:val="23"/>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ибыль от обмена отражается в учете по частям. Этот метод применяется при обмене однородных  по своей экономической природе активов с доплатой денег. Для подобных операций необходимо определить общую прибыль от сделки (разницы между рыночной стоимостью передаваемых активов и их остаточной стоимостью) и так   называемую немедленно отражаемую прибыль.</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медленно отражаемая прибыль определяется следующим образом: сумма полученных денежных средств умножается на общую прибыль и делится на рыночную стоимость  переданного актива . Разница между общей и немедленно отражаемой прибылью является отложенной прибылью. Первоначальная стоимость полученных основных средств равна разнице между их рыночной стоимостью и отложенной прибыль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ой метод исчисления первоначальной стоимости активов, полученных в результате обмена, - экспертная оценка. При невозможности определения  рыночной стоимости активов следует прибегнуть к услугам независимых оценщик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ретий метод – оценка по остаточной лил по учетной стоимости передаваемого актива – применяется в случаях, когда невозможно, воспользоваться рыночной или  экспертной оценкой. Совет по стандартам считает применение учетной стоимости не менее  удачным вариантом оценки. Предприятиям, использующим учетную стоимость при определении результатов обмена, необходимо раскрывать эту особенность в приложениях к отчет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и же методы оценки активов применяются при безвозмездном получении активов и в случаях, когда активы поступают на предприятие в оплату акций (или взносов в уставный капитал).</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плата акций имуществом получила широкое распространение в России. При определении первоначальной стоимости подобных активов ( в том числе основных средств) в соответствии с </w:t>
      </w:r>
      <w:r>
        <w:rPr>
          <w:rFonts w:eastAsia="Arial Cyr" w:cs="Arial Cyr" w:ascii="Arial Cyr" w:hAnsi="Arial Cyr"/>
          <w:sz w:val="24"/>
          <w:szCs w:val="24"/>
          <w:lang w:val="en-US"/>
        </w:rPr>
        <w:t xml:space="preserve">GAAP </w:t>
      </w:r>
      <w:r>
        <w:rPr>
          <w:rFonts w:eastAsia="Arial Cyr" w:cs="Arial Cyr" w:ascii="Arial Cyr" w:hAnsi="Arial Cyr"/>
          <w:sz w:val="24"/>
          <w:szCs w:val="24"/>
        </w:rPr>
        <w:t>следует пользоваться не договорными оценками (как это принято в российском учете), а рыночными стоимостями полученных активов. При отсутствии данных о рыночных ценах следует воспользоваться  услугами оценщиков.Несоблюдение этих принципов оценки может привести  к искажению размера оплаченного капитала предприя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ецифическими видами       материальных долгосрочных активов в американской учетной практике выступают земля и природные ресурсы. Эти активы  принято отражать в балансе обособлен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ервоначальная стоимость земельного участка включает в себя покупную  стоимость, комиссионные вознаграждения, расходы по переоформлению прав собственности, стоимость очистки, мелиорации и д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родные ресурсы представляют собой запасы сырьевых материалов, которые могут быть использованы после их добычи. Особенности учета природных ресурсов мы не будем рассматривать в связи с тем, что пока месторождения полезных ископаемых в России находятся только в собственности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ервоначальная стоимость  объекта основных средств, как правило, не изменяется. В некоторых случаях допускается увеличение первоначальной стоимости основных средств, например, на сумму расходов, в результате  осуществления которых:</w:t>
      </w:r>
    </w:p>
    <w:p>
      <w:pPr>
        <w:pStyle w:val="Normal"/>
        <w:numPr>
          <w:ilvl w:val="0"/>
          <w:numId w:val="24"/>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Увеличивается производительность объекта (например ,модернизация компьютера);</w:t>
        <w:br/>
        <w:t>улучшается качество услуг, предоставляемых объектом (например установка кондиционера в автомобиль) .</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ие расходы на ремонт и техническое обслуживание относятся к расходам отчетного периода и не увеличивают стоимость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мериканская практика  списания затрат на ремонт имеет одну интересную особенность.  Иногда на сумму произведенных расходов делается запись по дебиту счета «Накопленная амортизация» (аналог российского счета 02 «Износ основных средств») и кредиту счета «Денежные средства», «Счета к оплате» и др.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роведение переоценок основных средств в системе финансового учета в США не практикуется. Некоторые объекты основных средств переоцениваются для целей начисления налога на недвижимость , но результаты такой переоценки в финансовом учете не отражаются. В связи с этим при проведении трансформации российской отчетности в систему </w:t>
      </w:r>
      <w:r>
        <w:rPr>
          <w:rFonts w:eastAsia="Arial Cyr" w:cs="Arial Cyr" w:ascii="Arial Cyr" w:hAnsi="Arial Cyr"/>
          <w:sz w:val="24"/>
          <w:szCs w:val="24"/>
          <w:lang w:val="en-US"/>
        </w:rPr>
        <w:t>GAAP</w:t>
      </w:r>
      <w:r>
        <w:rPr>
          <w:rFonts w:eastAsia="Arial Cyr" w:cs="Arial Cyr" w:ascii="Arial Cyr" w:hAnsi="Arial Cyr"/>
          <w:sz w:val="24"/>
          <w:szCs w:val="24"/>
        </w:rPr>
        <w:t xml:space="preserve"> следует устранить влияние переоценок основных средств, проведенных в России начиная с 11992 года в том случае, если результатом переоценки явилось увеличение стоимости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еждународные стандарты бухгалтерского учета предусматривают возможность проведения переоценок основных средств только для предприятия, работающих в условиях высокой инфля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b/>
          <w:bCs/>
          <w:sz w:val="24"/>
          <w:szCs w:val="24"/>
        </w:rPr>
        <w:t>Амортизация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Методы расчета амортизации в системе </w:t>
      </w:r>
      <w:r>
        <w:rPr>
          <w:rFonts w:eastAsia="Arial Cyr" w:cs="Arial Cyr" w:ascii="Arial Cyr" w:hAnsi="Arial Cyr"/>
          <w:sz w:val="24"/>
          <w:szCs w:val="24"/>
          <w:lang w:val="en-US"/>
        </w:rPr>
        <w:t xml:space="preserve">GAAP </w:t>
      </w:r>
      <w:r>
        <w:rPr>
          <w:rFonts w:eastAsia="Arial Cyr" w:cs="Arial Cyr" w:ascii="Arial Cyr" w:hAnsi="Arial Cyr"/>
          <w:sz w:val="24"/>
          <w:szCs w:val="24"/>
        </w:rPr>
        <w:t>и в России после принятия Положения по бухгалтерскому учету , утвержденного приказом Минфина России от 3 сентября 1997 г. № 65, имеют много общих черт. Остановимся на различиях.</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чет амортизации в системе </w:t>
      </w:r>
      <w:r>
        <w:rPr>
          <w:rFonts w:eastAsia="Arial Cyr" w:cs="Arial Cyr" w:ascii="Arial Cyr" w:hAnsi="Arial Cyr"/>
          <w:sz w:val="24"/>
          <w:szCs w:val="24"/>
          <w:lang w:val="en-US"/>
        </w:rPr>
        <w:t xml:space="preserve">GAAP </w:t>
      </w:r>
      <w:r>
        <w:rPr>
          <w:rFonts w:eastAsia="Arial Cyr" w:cs="Arial Cyr" w:ascii="Arial Cyr" w:hAnsi="Arial Cyr"/>
          <w:sz w:val="24"/>
          <w:szCs w:val="24"/>
        </w:rPr>
        <w:t xml:space="preserve"> ведется на счете «Накопительная амортизац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 же, как и в России, учет амортизации ведется на кредите счета «Накопленная амортизация» в корреспонденции с дебетом счетов по учету затрат. На кредитовое сальдо по счету  «Накопленная амортизация» при составлении баланса уменьшается  первоначальная стоимость основных средств. Но в отличие от российской практики счет накопленной амортизации может дебетоваться  не только при выбытии объекта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американской теории и практике учета амортизации рассматривается как средство распределения стоимости  основного средства в течение срока его полезного использования.</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гласно </w:t>
      </w:r>
      <w:r>
        <w:rPr>
          <w:rFonts w:eastAsia="Arial Cyr" w:cs="Arial Cyr" w:ascii="Arial Cyr" w:hAnsi="Arial Cyr"/>
          <w:sz w:val="24"/>
          <w:szCs w:val="24"/>
          <w:lang w:val="en-US"/>
        </w:rPr>
        <w:t xml:space="preserve">GAAP </w:t>
      </w:r>
      <w:r>
        <w:rPr>
          <w:rFonts w:eastAsia="Arial Cyr" w:cs="Arial Cyr" w:ascii="Arial Cyr" w:hAnsi="Arial Cyr"/>
          <w:sz w:val="24"/>
          <w:szCs w:val="24"/>
        </w:rPr>
        <w:t>и международным стандартам, предприятие самостоятельно определяет срок полезного использования основного средства. Под ним понимается период, в течение которого объект может быть использован в производстве. Срок полезного использования  может отличаться от физического срока службы объек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расходы  на текущее содержание основных средств, соотнесенные с доходами от их эксплуатации, будут минимальны, если менять основные средства каждые 3 года, хотя физически эти основные средства могут выполнять свои функции в течение 8 лет. В этом случае срок амортизации составит 3 год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определение срока полезного использования объекта принимаются во внимание:</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Физический износ;</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Моральный износ;</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Специфические условия  эксплуатации;</w:t>
      </w:r>
    </w:p>
    <w:p>
      <w:pPr>
        <w:pStyle w:val="Normal"/>
        <w:numPr>
          <w:ilvl w:val="0"/>
          <w:numId w:val="25"/>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Возможное несоответствие в будущем производственного потенциала объекта основных средств потребностям предприятия (например при увеличении документооборота, связанного с расширением деятельности предприятия, маломощный компьютер уже не сможет обрабатывать все возрастающий объем информации).</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которые предприятия для целей финансового учета применяют те же сроки полезного использования и методы амортизации , что и для исчисления амортизации для целей  исчисления налога на прибыль. Это сокращает расходы на ведение бухгалтерского учета аморт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исчисления годовой суммы амортизации необходимо исчислить так называемую амортизационную стоимость , которая представляет собой разность между первоначальной стоимостью и реализационной стоимостью основного сред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изационная стоимость ( российский аналог – ликвидационная стоимость) – это та сумма денег, которую предприятие предполагает получить от реализации  основного средства, после окончания его эксплуатации. Отметим, что определение реализационной стоимости является желательным, но не необходимым элементом амортизационной политики предприятия.Ряд фирм отказались от подобной практ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аким образом, предприятие должно самостоятельно определить:</w:t>
      </w:r>
    </w:p>
    <w:p>
      <w:pPr>
        <w:pStyle w:val="Normal"/>
        <w:numPr>
          <w:ilvl w:val="0"/>
          <w:numId w:val="2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Предполагаемый срок полезного использования объекта основных средств;</w:t>
      </w:r>
    </w:p>
    <w:p>
      <w:pPr>
        <w:pStyle w:val="Normal"/>
        <w:numPr>
          <w:ilvl w:val="0"/>
          <w:numId w:val="26"/>
        </w:numPr>
        <w:tabs>
          <w:tab w:val="clear" w:pos="708"/>
          <w:tab w:val="left" w:pos="0" w:leader="none"/>
        </w:tabs>
        <w:spacing w:lineRule="auto" w:line="360"/>
        <w:ind w:left="720" w:hanging="720"/>
        <w:jc w:val="both"/>
        <w:rPr>
          <w:rFonts w:ascii="Arial Cyr" w:hAnsi="Arial Cyr" w:eastAsia="Arial Cyr" w:cs="Arial Cyr"/>
          <w:sz w:val="24"/>
          <w:szCs w:val="24"/>
        </w:rPr>
      </w:pPr>
      <w:r>
        <w:rPr>
          <w:rFonts w:eastAsia="Arial Cyr" w:cs="Arial Cyr" w:ascii="Arial Cyr" w:hAnsi="Arial Cyr"/>
          <w:sz w:val="24"/>
          <w:szCs w:val="24"/>
        </w:rPr>
        <w:t>Его реализационную стоимость.</w:t>
      </w:r>
    </w:p>
    <w:p>
      <w:pPr>
        <w:pStyle w:val="TextBody"/>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пределении этих величин велика роль субъективного фактора. Поэтому Совет по стандартам рекомендует в финансовой отчетности подробно раскрывать методы начисления амортизации.</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 же как и в России, в системе </w:t>
      </w:r>
      <w:r>
        <w:rPr>
          <w:rFonts w:eastAsia="Arial Cyr" w:cs="Arial Cyr" w:ascii="Arial Cyr" w:hAnsi="Arial Cyr"/>
          <w:sz w:val="24"/>
          <w:szCs w:val="24"/>
          <w:lang w:val="en-US"/>
        </w:rPr>
        <w:t xml:space="preserve">GAAP </w:t>
      </w:r>
      <w:r>
        <w:rPr>
          <w:rFonts w:eastAsia="Arial Cyr" w:cs="Arial Cyr" w:ascii="Arial Cyr" w:hAnsi="Arial Cyr"/>
          <w:sz w:val="24"/>
          <w:szCs w:val="24"/>
        </w:rPr>
        <w:t xml:space="preserve"> и в системе международных стандартов амортизация на землю не начисляется; земля считается  неистощимым ресурсом..</w:t>
      </w:r>
    </w:p>
    <w:p>
      <w:pPr>
        <w:pStyle w:val="Normal"/>
        <w:spacing w:lineRule="auto" w:line="360"/>
        <w:jc w:val="both"/>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spacing w:lineRule="auto" w:line="360"/>
        <w:jc w:val="both"/>
        <w:rPr/>
      </w:pPr>
      <w:r>
        <w:rPr>
          <w:rFonts w:eastAsia="Arial" w:cs="Arial" w:ascii="Arial" w:hAnsi="Arial"/>
          <w:b/>
          <w:bCs/>
          <w:sz w:val="24"/>
          <w:szCs w:val="24"/>
          <w:lang w:val="en-US"/>
        </w:rPr>
        <w:t>IV</w:t>
      </w:r>
      <w:r>
        <w:rPr>
          <w:rFonts w:eastAsia="Arial Cyr" w:cs="Arial Cyr" w:ascii="Arial Cyr" w:hAnsi="Arial Cyr"/>
          <w:b/>
          <w:bCs/>
          <w:sz w:val="24"/>
          <w:szCs w:val="24"/>
        </w:rPr>
        <w:t>. Действующая система учета основных средств на базе ЗАО “Самшит”</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Организация учета основных средств в ЗАО “Самшит”</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Документы для оформления движения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кументы для учета основных средств на предприятии  используются в соответствии с  указаниями по применению и заполнению межведомственных форм первичной документации по учету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 Поступление и выбытие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собы поступления основных средств на ЗАО “Самшит” можно разделить на несколько групп. Для каждой из них я приведу корреспонденцию счетов с эмпирическими цифровыми данны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а) Основные средства производственного назначения получены безвозмездно от юридических или физических лиц. В этом случае корреспонденция счетов выглядит следующим образо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лучен объект, не требующий монтажа (первоначальная стоимость 10 тыс. руб., износ 2 тыс.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u w:val="single"/>
        </w:rPr>
        <w:t>первоначальная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1  “Основные средства”</w:t>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87-3 “Добавочный капитал” - “Безвозмездно полученные ценн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u w:val="single"/>
        </w:rPr>
        <w:t>сумма износ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 87-3 </w:t>
        <w:tab/>
        <w:tab/>
        <w:tab/>
        <w:tab/>
        <w:tab/>
        <w:tab/>
        <w:tab/>
        <w:tab/>
        <w:t>2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02-1 “Износ собственных основных средств”</w:t>
        <w:tab/>
        <w:tab/>
        <w:t>2 000  руб.</w:t>
      </w:r>
    </w:p>
    <w:p>
      <w:pPr>
        <w:pStyle w:val="Normal"/>
        <w:spacing w:lineRule="auto" w:line="360"/>
        <w:jc w:val="both"/>
        <w:rPr/>
      </w:pPr>
      <w:r>
        <w:rPr>
          <w:rFonts w:eastAsia="Arial Cyr" w:cs="Arial Cyr" w:ascii="Arial Cyr" w:hAnsi="Arial Cyr"/>
          <w:sz w:val="24"/>
          <w:szCs w:val="24"/>
        </w:rPr>
        <w:t xml:space="preserve">(Возможен альтернативный вариант: </w:t>
      </w:r>
      <w:r>
        <w:rPr>
          <w:rFonts w:eastAsia="Arial Cyr" w:cs="Arial Cyr" w:ascii="Arial Cyr" w:hAnsi="Arial Cyr"/>
          <w:sz w:val="24"/>
          <w:szCs w:val="24"/>
          <w:u w:val="single"/>
        </w:rPr>
        <w:t>остаточная стоимость</w:t>
      </w:r>
      <w:r>
        <w:rPr>
          <w:rFonts w:eastAsia="Arial Cyr" w:cs="Arial Cyr" w:ascii="Arial Cyr" w:hAnsi="Arial Cyr"/>
          <w:sz w:val="24"/>
          <w:szCs w:val="24"/>
        </w:rPr>
        <w:t xml:space="preserve"> Д 01, К 87-3 — 8 000 руб., </w:t>
      </w:r>
      <w:r>
        <w:rPr>
          <w:rFonts w:eastAsia="Arial Cyr" w:cs="Arial Cyr" w:ascii="Arial Cyr" w:hAnsi="Arial Cyr"/>
          <w:sz w:val="24"/>
          <w:szCs w:val="24"/>
          <w:u w:val="single"/>
        </w:rPr>
        <w:t>износ</w:t>
      </w:r>
      <w:r>
        <w:rPr>
          <w:rFonts w:eastAsia="Arial Cyr" w:cs="Arial Cyr" w:ascii="Arial Cyr" w:hAnsi="Arial Cyr"/>
          <w:sz w:val="24"/>
          <w:szCs w:val="24"/>
        </w:rPr>
        <w:t xml:space="preserve"> Д 01, К 02-1 — 2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асходы по доставке основных средств полученных таким образом не увеличивают их первоначальную стоимость, они относятся на уменьшение сформированного на предприятии фонда накопления (Д 88-3.1) с кредитованием счетов 60 (“Расчеты с поставщиками и подрядчиками”),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также за счет чистой прибыли предприятия (Д 81-2) или за счет нераспределенной прибыли прошлых л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первоначальную стоимость безвозмездно полученных объектов включается расходы предприятия по монтажу. Такие расходы собираются на дебете счета 08 “Капитальные вложения” с кредита счетов 10 (“Сырье и материалы”), 12 (“МБП”), 13 (“Износ МБП”), 60, 68, 69, 70, 71 (“Расчеты с подотчетными лицами”), 76. После сдачи объекта в эксплуатацию эти расходы присоединяются к первоначальной стоимости (Д 01, К 0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ab/>
        <w:t>б) 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асходы предприятия по доставке и установке приобретенных основных средств отражаются в учете капитальных вложений (Д 08 “Капитальные вложения”, К 60, 68, 69, 70, 71, 76) а затем при сдаче объекта присоединяют к стоимости его покупки (Д 01, К 08). Сумму уплаченных налогов в течении 6-ти месяцев списывают ежемесячно равными долями (Д 68 “Расчеты с бюджетом”, К 19-1 “НД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мер: приобретаются основные средства для производственных цел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Акцептовано платежное требование на офисную мебел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sz w:val="24"/>
          <w:szCs w:val="24"/>
          <w:u w:val="single"/>
        </w:rPr>
        <w:t>на покупную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8-4 “Приобретение отдельных объектов ОС”</w:t>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 60         </w:t>
        <w:tab/>
        <w:tab/>
        <w:tab/>
        <w:tab/>
        <w:tab/>
        <w:tab/>
        <w:tab/>
        <w:tab/>
        <w:t>10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на сумму НД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19-1 “НДС”</w:t>
        <w:tab/>
        <w:tab/>
        <w:tab/>
        <w:tab/>
        <w:tab/>
        <w:tab/>
        <w:tab/>
        <w:t>2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60</w:t>
        <w:tab/>
        <w:tab/>
        <w:tab/>
        <w:tab/>
        <w:t xml:space="preserve">              </w:t>
        <w:tab/>
        <w:tab/>
        <w:tab/>
        <w:tab/>
        <w:t>2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Акцептовано платежное требование за доставку и сборку мебели.</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на стоимость услу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 08-4 </w:t>
        <w:tab/>
        <w:tab/>
        <w:tab/>
        <w:tab/>
        <w:tab/>
        <w:tab/>
        <w:tab/>
        <w:tab/>
        <w:t>1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60</w:t>
        <w:tab/>
        <w:tab/>
        <w:t xml:space="preserve">            </w:t>
        <w:tab/>
        <w:tab/>
        <w:tab/>
        <w:tab/>
        <w:tab/>
        <w:tab/>
        <w:t>1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на сумму НД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19-1</w:t>
        <w:tab/>
        <w:tab/>
        <w:tab/>
        <w:tab/>
        <w:tab/>
        <w:tab/>
        <w:tab/>
        <w:tab/>
        <w:t>2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60</w:t>
        <w:tab/>
        <w:tab/>
        <w:tab/>
        <w:tab/>
        <w:t xml:space="preserve">          </w:t>
        <w:tab/>
        <w:tab/>
        <w:tab/>
        <w:tab/>
        <w:t>2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Оприходован объект основных средств.</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по первоначально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1</w:t>
        <w:tab/>
        <w:tab/>
        <w:tab/>
        <w:tab/>
        <w:tab/>
        <w:tab/>
        <w:t xml:space="preserve">              </w:t>
        <w:tab/>
        <w:tab/>
        <w:t>11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08-4</w:t>
        <w:tab/>
        <w:tab/>
        <w:tab/>
        <w:tab/>
        <w:tab/>
        <w:tab/>
        <w:tab/>
        <w:tab/>
        <w:t>11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Далее списывается сумма НДС ежемесячно равными долями в течение 6 месяце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68</w:t>
        <w:tab/>
        <w:t>/   К 19-1</w:t>
        <w:tab/>
        <w:tab/>
        <w:tab/>
        <w:tab/>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Предприятие может приобрести основные средства, требующие монтажа. Расходы на приобретение такого оборудования и его доставку отражают по дебету счета 07 “Оборудование к установке” и кредиту счетов 23, 60, 68, 69, 70, 71, 76. После передачи оборудования в монтаж, делается запись Д 08, К 07. Далее все расходы по монтажу отражаются по дебету счета 08 и кредиту счетов 10, 12, 13, 23, 60, 68, 69, 70, 71, 76. После окончания монтажа объект принимается на учет по фактическим затратам (Д 01, К 0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плаченный при приобретении оборудования НДС в его инвентарную стоимость не включается, а берется на учет по дебету счета 19-1 и кредиту 60, а затем списывается аналогично предыдущему пункту 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Оборудование может также приобретаться у физического лица. Такие операции производились предприятием с физическим лицом, зарегистрированным как предприниматель. Предприятие выплачивало сумму за приобретенные средства по приходному кассовому ордер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им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Приобретена офисная техника у физического лица, зарегистрированного как предприниматель и плательщик подоходного налога.</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по покупной стоимости (по договор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8-4</w:t>
        <w:tab/>
        <w:tab/>
        <w:tab/>
        <w:tab/>
        <w:tab/>
        <w:tab/>
        <w:tab/>
        <w:tab/>
        <w:tab/>
        <w:t>5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76-3</w:t>
        <w:tab/>
        <w:tab/>
        <w:tab/>
        <w:tab/>
        <w:tab/>
        <w:tab/>
        <w:tab/>
        <w:tab/>
        <w:tab/>
        <w:t>5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одновремен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1</w:t>
        <w:tab/>
        <w:tab/>
        <w:tab/>
        <w:tab/>
        <w:tab/>
        <w:t xml:space="preserve">             </w:t>
        <w:tab/>
        <w:tab/>
        <w:tab/>
        <w:tab/>
        <w:t>5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08-4</w:t>
        <w:tab/>
        <w:tab/>
        <w:tab/>
        <w:tab/>
        <w:tab/>
        <w:tab/>
        <w:tab/>
        <w:tab/>
        <w:tab/>
        <w:t>5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Оплачено</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наличными из кассы (частич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76-3</w:t>
        <w:tab/>
        <w:tab/>
        <w:tab/>
        <w:tab/>
        <w:tab/>
        <w:tab/>
        <w:tab/>
        <w:tab/>
        <w:tab/>
        <w:t>1 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50 “Касса”</w:t>
        <w:tab/>
        <w:tab/>
        <w:tab/>
        <w:tab/>
        <w:tab/>
        <w:t xml:space="preserve">              </w:t>
        <w:tab/>
        <w:tab/>
        <w:tab/>
        <w:t>1 5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с расчетного сче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76-3</w:t>
        <w:tab/>
        <w:tab/>
        <w:tab/>
        <w:tab/>
        <w:tab/>
        <w:tab/>
        <w:tab/>
        <w:tab/>
        <w:tab/>
        <w:t>6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51 “Расчетный счет”</w:t>
        <w:tab/>
        <w:tab/>
        <w:tab/>
        <w:tab/>
        <w:tab/>
        <w:tab/>
        <w:tab/>
        <w:t>6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е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ной платы без учета налогов включается в издержки производства (Д 20 “Основное производство”, 23, 25 “Общепроизводственные расходы”, 26 “Общехозяйственные расходы”, 29 “Обслуживающие производства и хозяйства”, 43 “Коммерческие расходы”, К 76-3). Арендная плата перечисляется в сроки, обусловленные договором (Д 76-3, К 5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мер: по условиям текущей аренды ежемесячно выплачивается арендная плата 8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w:t>
        <w:tab/>
        <w:t>Д 20</w:t>
        <w:tab/>
        <w:tab/>
        <w:tab/>
        <w:tab/>
        <w:tab/>
        <w:tab/>
        <w:tab/>
        <w:tab/>
        <w:tab/>
        <w:t>8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 19-5, </w:t>
        <w:tab/>
        <w:tab/>
        <w:tab/>
        <w:tab/>
        <w:tab/>
        <w:tab/>
        <w:tab/>
        <w:tab/>
        <w:t>1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76-3</w:t>
        <w:tab/>
        <w:tab/>
        <w:tab/>
        <w:tab/>
        <w:tab/>
        <w:tab/>
        <w:tab/>
        <w:tab/>
        <w:t>9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 </w:t>
        <w:tab/>
        <w:t>Д 76-3</w:t>
        <w:tab/>
        <w:tab/>
        <w:tab/>
        <w:tab/>
        <w:tab/>
        <w:tab/>
        <w:tab/>
        <w:tab/>
        <w:t>9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51</w:t>
        <w:tab/>
        <w:tab/>
        <w:tab/>
        <w:tab/>
        <w:tab/>
        <w:tab/>
        <w:tab/>
        <w:tab/>
        <w:tab/>
        <w:t>9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w:t>
        <w:tab/>
        <w:t>Д 68</w:t>
        <w:tab/>
        <w:tab/>
        <w:tab/>
        <w:tab/>
        <w:tab/>
        <w:tab/>
        <w:tab/>
        <w:tab/>
        <w:tab/>
        <w:t>1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19-5, 10</w:t>
        <w:tab/>
        <w:tab/>
        <w:tab/>
        <w:tab/>
        <w:tab/>
        <w:tab/>
        <w:tab/>
        <w:tab/>
        <w:t>16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ыбытие основных средств с ЗАО “Самшит” производится в различных формах: </w:t>
        <w:tab/>
        <w:t>а) Безвозмездная передача основных средств. Такие операции проходят через дебет счета 47 “Реализация и прочее выбытие основных средств” (первоначальная стоимость объекта) и кредит 01, расходы по демонтажу и транспортировке объекта и т.п.  (кредит счетов 23, 60, 68, 69, 70, 71, 76). На кредите счета 47 списывают износ списываемого объекта (Д 02-1). Потери от безвозмездной передачи, получившиеся на счете 47 списываются на уменьшение добавочного капитала (Д 87, К 47), если его недостаточно —  на уменьшение фонда накопления (Д 88-3, К 47), чистую прибыль или нераспределенную прибыль прошлых лет. При этом предприятие начисляет и перечисляет (Д 47, К 68; Д 68, К 51) НДС в установленном размер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 Передача основных средств в уставной капитал создаваемого дочернего предприятия. Такие операции также отражаются предприятием на счете 47, учитывая три основных случая возникающих при передаче по цене соглашения: 1) цена соглашения ниже остаточной стоимости, 2) цена соглашения соответствует остаточной стоимости, 3) цена соглашения выше остаточно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мер: первоначальная стоимость передаваемых основных средств 30 000  руб., износ 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Передаются основные средства в качестве вклада</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на первоначальную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47</w:t>
        <w:tab/>
        <w:tab/>
        <w:tab/>
        <w:tab/>
        <w:tab/>
        <w:tab/>
        <w:tab/>
        <w:tab/>
        <w:tab/>
        <w:t>3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 01 </w:t>
        <w:tab/>
        <w:tab/>
        <w:tab/>
        <w:tab/>
        <w:tab/>
        <w:tab/>
        <w:tab/>
        <w:tab/>
        <w:tab/>
        <w:t>30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изно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2-1</w:t>
        <w:tab/>
        <w:tab/>
        <w:tab/>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47</w:t>
        <w:tab/>
        <w:tab/>
        <w:tab/>
        <w:tab/>
        <w:tab/>
        <w:tab/>
        <w:tab/>
        <w:tab/>
        <w:tab/>
        <w:t>10 000 руб.</w:t>
      </w:r>
    </w:p>
    <w:p>
      <w:pPr>
        <w:pStyle w:val="Normal"/>
        <w:spacing w:lineRule="auto" w:line="360"/>
        <w:jc w:val="both"/>
        <w:rPr/>
      </w:pPr>
      <w:r>
        <w:rPr>
          <w:rFonts w:eastAsia="Arial Cyr" w:cs="Arial Cyr" w:ascii="Arial Cyr" w:hAnsi="Arial Cyr"/>
          <w:sz w:val="24"/>
          <w:szCs w:val="24"/>
        </w:rPr>
        <w:t xml:space="preserve">а) </w:t>
      </w:r>
      <w:r>
        <w:rPr>
          <w:rFonts w:eastAsia="Arial Cyr" w:cs="Arial Cyr" w:ascii="Arial Cyr" w:hAnsi="Arial Cyr"/>
          <w:sz w:val="24"/>
          <w:szCs w:val="24"/>
          <w:u w:val="single"/>
        </w:rPr>
        <w:t>остаточная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6-1</w:t>
        <w:tab/>
        <w:tab/>
        <w:tab/>
        <w:tab/>
        <w:tab/>
        <w:tab/>
        <w:tab/>
        <w:tab/>
        <w:t>20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rPr>
        <w:tab/>
        <w:t>К 47</w:t>
        <w:tab/>
        <w:tab/>
        <w:tab/>
        <w:tab/>
        <w:tab/>
        <w:tab/>
        <w:tab/>
        <w:tab/>
        <w:tab/>
        <w:t>20 000  руб.</w:t>
      </w:r>
    </w:p>
    <w:p>
      <w:pPr>
        <w:pStyle w:val="Normal"/>
        <w:spacing w:lineRule="auto" w:line="360"/>
        <w:jc w:val="both"/>
        <w:rPr/>
      </w:pPr>
      <w:r>
        <w:rPr>
          <w:rFonts w:eastAsia="Arial Cyr" w:cs="Arial Cyr" w:ascii="Arial Cyr" w:hAnsi="Arial Cyr"/>
          <w:sz w:val="24"/>
          <w:szCs w:val="24"/>
        </w:rPr>
        <w:t>б)</w:t>
        <w:tab/>
        <w:tab/>
        <w:tab/>
        <w:tab/>
        <w:tab/>
        <w:t xml:space="preserve"> </w:t>
      </w:r>
      <w:r>
        <w:rPr>
          <w:rFonts w:eastAsia="Arial Cyr" w:cs="Arial Cyr" w:ascii="Arial Cyr" w:hAnsi="Arial Cyr"/>
          <w:sz w:val="24"/>
          <w:szCs w:val="24"/>
          <w:u w:val="single"/>
        </w:rPr>
        <w:t>балансовая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6-1</w:t>
        <w:tab/>
        <w:tab/>
        <w:tab/>
        <w:tab/>
        <w:tab/>
        <w:tab/>
        <w:tab/>
        <w:tab/>
        <w:t>30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rPr>
        <w:tab/>
        <w:t>К 47</w:t>
        <w:tab/>
        <w:tab/>
        <w:tab/>
        <w:tab/>
        <w:tab/>
        <w:tab/>
        <w:tab/>
        <w:tab/>
        <w:tab/>
        <w:t>30 000 руб.</w:t>
      </w:r>
    </w:p>
    <w:p>
      <w:pPr>
        <w:pStyle w:val="Normal"/>
        <w:spacing w:lineRule="auto" w:line="360"/>
        <w:jc w:val="both"/>
        <w:rPr/>
      </w:pPr>
      <w:r>
        <w:rPr>
          <w:rFonts w:eastAsia="Arial Cyr" w:cs="Arial Cyr" w:ascii="Arial Cyr" w:hAnsi="Arial Cyr"/>
          <w:sz w:val="24"/>
          <w:szCs w:val="24"/>
        </w:rPr>
        <w:t xml:space="preserve">в) </w:t>
        <w:tab/>
        <w:tab/>
        <w:tab/>
        <w:tab/>
        <w:tab/>
        <w:t xml:space="preserve">      </w:t>
      </w:r>
      <w:r>
        <w:rPr>
          <w:rFonts w:eastAsia="Arial Cyr" w:cs="Arial Cyr" w:ascii="Arial Cyr" w:hAnsi="Arial Cyr"/>
          <w:sz w:val="24"/>
          <w:szCs w:val="24"/>
          <w:u w:val="single"/>
        </w:rPr>
        <w:t>цена соглаш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6-1</w:t>
        <w:tab/>
        <w:tab/>
        <w:tab/>
        <w:tab/>
        <w:tab/>
        <w:tab/>
        <w:tab/>
        <w:tab/>
        <w:t>4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 47 </w:t>
        <w:tab/>
        <w:tab/>
        <w:tab/>
        <w:tab/>
        <w:tab/>
        <w:tab/>
        <w:tab/>
        <w:tab/>
        <w:tab/>
        <w:t>4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одновремен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47</w:t>
        <w:tab/>
        <w:tab/>
        <w:tab/>
        <w:tab/>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83-5</w:t>
        <w:tab/>
        <w:tab/>
        <w:tab/>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Продажа основных средств. При производстве операций по продаже основных средств такие операции фиксируются на счете 47: по дебету счета - первоначальная стоимость списываемого объекта (К 01), расходы предприятия по демонтажу и другие расходы по продаже объекта (К 23, 60, 68, 69, 70, 71, 76); по кредиту счета сумма износа объекта (Д 02) и сумма предъявленного покупателю счета (Д 73-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превышении выручки от реализации над расходами (Кредит 48 над Дебитом), разницу списывают на прибыль предприятия (Д 47, К 80-2). В противном случае, потери списываются на убытки предприятия (К 80-2, Д 4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г) Самый частый и характерный случай выбытия - ликвидация основных средств. При производстве операция по ликвидации основных средств бухгалтерия выявляет финансовые результаты ликвидации. Для этого расходы по ликвидации пришедших в негодность объектов относятся на дебет счета 47 (К 23, 60, 68, 69, 70, 71, 76), а полученные при ликвидации товарно-материальные ценности приходуются (Д 10, К 47). Таким образом превышение кредитового оборота счета 47 над дебетовым означает прибыль от ликвидации основных средств, а обратная ситуация - убыток. Прибыль списывается на Д 47, К 80-2; убыток — на Д 80-2, К 4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мер: списывается объект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Ликвидация объекта</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первоначальная стоимо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47</w:t>
        <w:tab/>
        <w:tab/>
        <w:tab/>
        <w:tab/>
        <w:tab/>
        <w:tab/>
        <w:tab/>
        <w:tab/>
        <w:tab/>
        <w:t>10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01</w:t>
        <w:tab/>
        <w:tab/>
        <w:tab/>
        <w:tab/>
        <w:tab/>
        <w:tab/>
        <w:tab/>
        <w:tab/>
        <w:tab/>
        <w:t>10 000 руб.</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t>износ</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2-1</w:t>
        <w:tab/>
        <w:tab/>
        <w:tab/>
        <w:tab/>
        <w:tab/>
        <w:tab/>
        <w:tab/>
        <w:tab/>
        <w:t>8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47</w:t>
        <w:tab/>
        <w:tab/>
        <w:tab/>
        <w:tab/>
        <w:tab/>
        <w:tab/>
        <w:tab/>
        <w:tab/>
        <w:tab/>
        <w:t>8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Получены материалы при ликвид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10 “Материалы”</w:t>
        <w:tab/>
        <w:tab/>
        <w:tab/>
        <w:tab/>
        <w:tab/>
        <w:tab/>
        <w:tab/>
        <w:t>1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 47 </w:t>
        <w:tab/>
        <w:tab/>
        <w:tab/>
        <w:tab/>
        <w:tab/>
        <w:tab/>
        <w:tab/>
        <w:tab/>
        <w:tab/>
        <w:t>1 0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Расходы по ликвидации объекта (демонтаж, разборк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47</w:t>
        <w:tab/>
        <w:tab/>
        <w:tab/>
        <w:tab/>
        <w:tab/>
        <w:tab/>
        <w:tab/>
        <w:tab/>
        <w:tab/>
        <w:t>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23, 60, 68, 69, 70, 71, 76</w:t>
        <w:tab/>
        <w:tab/>
        <w:tab/>
        <w:tab/>
        <w:tab/>
        <w:t>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Закрываем 47 счет с убытками от ликвид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80-2</w:t>
        <w:tab/>
        <w:tab/>
        <w:tab/>
        <w:tab/>
        <w:tab/>
        <w:tab/>
        <w:tab/>
        <w:tab/>
        <w:t>1 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47</w:t>
        <w:tab/>
        <w:tab/>
        <w:tab/>
        <w:tab/>
        <w:tab/>
        <w:tab/>
        <w:tab/>
        <w:tab/>
        <w:tab/>
        <w:t>1 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Износ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31, 43, К 02-1, 02-2). При начислении износа используются Единые нормы амортизации, где нормы амортизации установлены по группам основных средств в процентах к их первоначальной стоимо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Реально, суммы износа рассчитывают самым распространенным способом: методом корректировки месячного размера суммы износа прошлого месяца в соответствии с изменением состава основных средств (поступлением одних и выбытием других) в прошлом месяце, а так же с истечением сроков службы основ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 Инвентаризация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веду пример второй, как мне кажется, более характерной ситу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мер: на предприятии в результате инвентаризации обнаружен объект, ошибочно числившийся в МБП. Стоимость 1 500 руб., износ по нормам — 12%, срок эксплуатации 10 месяцев, за этот срок начислен износ в размере 15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 Перевод в состав МБ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12</w:t>
        <w:tab/>
        <w:tab/>
        <w:tab/>
        <w:tab/>
        <w:tab/>
        <w:tab/>
        <w:tab/>
        <w:tab/>
        <w:tab/>
        <w:t>1 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01</w:t>
        <w:tab/>
        <w:tab/>
        <w:tab/>
        <w:tab/>
        <w:tab/>
        <w:tab/>
        <w:tab/>
        <w:tab/>
        <w:tab/>
        <w:t>1 5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 Начисления на сумму износ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а) за время эксплуат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02-1</w:t>
        <w:tab/>
        <w:tab/>
        <w:tab/>
        <w:tab/>
        <w:tab/>
        <w:tab/>
        <w:tab/>
        <w:tab/>
        <w:t>15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13</w:t>
        <w:tab/>
        <w:tab/>
        <w:tab/>
        <w:tab/>
        <w:tab/>
        <w:tab/>
        <w:tab/>
        <w:tab/>
        <w:tab/>
        <w:t>15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 в соответствии с учетной политик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 20, 26</w:t>
        <w:tab/>
        <w:tab/>
        <w:tab/>
        <w:tab/>
        <w:tab/>
        <w:tab/>
        <w:tab/>
        <w:tab/>
        <w:t>6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 13</w:t>
        <w:tab/>
        <w:tab/>
        <w:tab/>
        <w:tab/>
        <w:tab/>
        <w:tab/>
        <w:tab/>
        <w:tab/>
        <w:tab/>
        <w:t>600  руб.</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 Переоценка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ереоценке основных средств на предприятии коснулась как производственных основных средств, так и основных средств непроизводственного назна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дооценке основных средств производственной сферы она относится на увеличение добавочного капитала (Д 01, К 87-4), а дооценка износа этих основных средств — на его уменьшение (Д 87-1, К 0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ооценка основных средств непроизводственного назначения относится на увеличение фонда социальной сферы (Д 01, К 88-4), а дооценка их износа  —  на уменьшение этого фонда (Д 88-4, К 0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2. Основные недостатки учета основных средств на предприяти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Недостатки организации учета основных средств в ЗАО “Самши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определении недостатков учета основных средств в ЗАО “Самшит” я бы хотела сначала остановиться на общих моментах, а потом на некоторых практических недостатк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ым общим недостатком системы учета основных средств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наибольшей возможной точность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еперь перейду к основным недостаткам конкретного характер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зачислении в состав основных средств на предприятии процедура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 предприятии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кая система по моему мнению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pPr>
      <w:r>
        <w:rPr>
          <w:rFonts w:eastAsia="Arial" w:cs="Arial" w:ascii="Arial" w:hAnsi="Arial"/>
          <w:b/>
          <w:bCs/>
          <w:sz w:val="24"/>
          <w:szCs w:val="24"/>
          <w:lang w:val="en-US"/>
        </w:rPr>
        <w:t>V</w:t>
      </w:r>
      <w:r>
        <w:rPr>
          <w:rFonts w:eastAsia="Arial Cyr" w:cs="Arial Cyr" w:ascii="Arial Cyr" w:hAnsi="Arial Cyr"/>
          <w:b/>
          <w:bCs/>
          <w:sz w:val="24"/>
          <w:szCs w:val="24"/>
        </w:rPr>
        <w:t>. Направления совершенствования действующей на предприятии системы учета основных средств</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1. Автоматизация учета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а) Внедрение на предприятии пакета программ “Инфо-Бухгалте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О “Самшит” уже имеет длительный опыт использования программных продуктов , но ранее это происходило только в одной из самых трудоемких областей бухгалтерского учета — в расчете заработной платы. Но данная фирма представляет также и интегрированную программу бухгалтерского учета, где представлен и бухгалтерский учет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грамма дает возможности при обработке бухгалтерских проводок сразу заполнять первичные документы. Например при обработке проводки Д 01, К 08, программа реагирует на появление комбинации счетов и просит заполнить форму, содержащую инвентарную карточку объекта. После заполнения такой формы, содержащей все нужные статьи, появляется возможность: автоматического заполнения программой описи инвентарных карточек, автоматического начисления износа, значительного облегчения и ускорения процесса переоцен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аким образом, программа поможет избавиться от многих существующих недостатков учета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б) Возможность создания единого стандарта на средства автоматизации учета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 полагаю, что органом, компетентным для разработки такого решения может являться Минфин РФ в сотрудничестве с Комитетом по информатизации при президенте РФ.</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и в этой облас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2</w:t>
      </w:r>
      <w:r>
        <w:rPr>
          <w:rFonts w:eastAsia="Arial Cyr" w:cs="Arial Cyr" w:ascii="Arial Cyr" w:hAnsi="Arial Cyr"/>
          <w:b/>
          <w:bCs/>
          <w:sz w:val="24"/>
          <w:szCs w:val="24"/>
        </w:rPr>
        <w:t>. Введение дополнительного контроля за учетом основных средств</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Возможность введения международных стандартов в части амортизации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 из них непосредственно к основным средствам относится стандарт № 4, “учет амортизационных отчислений”, вступивший в силу 1 января 1977 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Normal"/>
        <w:spacing w:lineRule="auto" w:line="360"/>
        <w:jc w:val="center"/>
        <w:rPr/>
      </w:pPr>
      <w:r>
        <w:rPr>
          <w:rFonts w:eastAsia="Arial" w:cs="Arial" w:ascii="Arial" w:hAnsi="Arial"/>
          <w:b/>
          <w:bCs/>
          <w:sz w:val="24"/>
          <w:szCs w:val="24"/>
          <w:lang w:val="en-US"/>
        </w:rPr>
        <w:t xml:space="preserve">VI. </w:t>
      </w:r>
      <w:r>
        <w:rPr>
          <w:rFonts w:eastAsia="Arial Cyr" w:cs="Arial Cyr" w:ascii="Arial Cyr" w:hAnsi="Arial Cyr"/>
          <w:b/>
          <w:bCs/>
          <w:sz w:val="24"/>
          <w:szCs w:val="24"/>
        </w:rPr>
        <w:t>Заключение</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 другой стороны, для себя я рассматривала проблему учета основных средств как возможный руководитель предприятия и отметила невнимательность с которой реальные руководители относятся к учету бухгалтерией основных средст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конодательные органы стараются помочь предприят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tab/>
        <w:t>Я думаю, что совершенствование системы учета основных средств будет продолжено и в дальнейшем. Насколько это возможно в рамках курсовой работы, я постаралась предложить пути такого совершенствования для отдельно взятого предприятия и для системы в це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СПИСОК ИСПОЛЬЗОВАННОЙ ЛИТЕРАТУРЫ</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1. “Настольная книга бухгалтера” в 3 т. - ИНФРА-М 1998г.</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2. “Принципы бухгалтерского учета” /Б.Нидлз/ - Финансы и статистика - 1997г.</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3. “Теория бухгалтерского учета”/З.В.Кирьянова/ - Финансы и статистика - 1998г.</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 “Учет основных средств, нематериальных активов, долгосрочных инвестиций” / - ИНКОНСАУДИТ - 1998г.</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5. План счетов бухгалтерского учета - ПРИОР - 1995г.</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6. Руководство к комплексной системе бухгалтерского учета “Инфо-Бухгалте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7.Положении о бухгалтерском учете и отчетности в Российской федерации, утвержденном приказом Минфина России от 3.09.97 ПБУ 6/9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8.Общероссийский классификатор основных фондов народного хозяйства в Российской федерации , утвержденный постановлением Госстандарта России   от 26 декабря 1994 г. № 356</w:t>
      </w:r>
    </w:p>
    <w:p>
      <w:pPr>
        <w:pStyle w:val="Normal"/>
        <w:rPr>
          <w:rFonts w:ascii="Arial Cyr" w:hAnsi="Arial Cyr" w:eastAsia="Arial Cyr" w:cs="Arial Cyr"/>
          <w:sz w:val="24"/>
          <w:szCs w:val="24"/>
        </w:rPr>
      </w:pPr>
      <w:r>
        <w:rPr>
          <w:rFonts w:eastAsia="Arial Cyr" w:cs="Arial Cyr" w:ascii="Arial Cyr" w:hAnsi="Arial Cyr"/>
          <w:sz w:val="24"/>
          <w:szCs w:val="24"/>
        </w:rPr>
        <w:t>9 Федеральный закон от 21 ноября 1996 г. № 129-ФЗ «О бухгалтерском учете».</w:t>
      </w:r>
    </w:p>
    <w:sectPr>
      <w:footerReference w:type="default" r:id="rId2"/>
      <w:footerReference w:type="first" r:id="rId3"/>
      <w:type w:val="nextPage"/>
      <w:pgSz w:w="11906" w:h="16838"/>
      <w:pgMar w:left="1701" w:right="99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çàãîëîâîê 1"/>
    <w:basedOn w:val="Normal"/>
    <w:next w:val="Normal"/>
    <w:qFormat/>
    <w:pPr>
      <w:keepNext w:val="true"/>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59:00Z</dcterms:created>
  <dc:creator>Гвоздицин Александр свет Геннадьевич</dc:creator>
  <dc:description/>
  <dc:language>en-US</dc:language>
  <cp:lastModifiedBy>Alexandre Katalov</cp:lastModifiedBy>
  <cp:lastPrinted>1998-12-14T15:46:00Z</cp:lastPrinted>
  <dcterms:modified xsi:type="dcterms:W3CDTF">1999-09-29T10:39:00Z</dcterms:modified>
  <cp:revision>3</cp:revision>
  <dc:subject/>
  <dc:title>ГОСУДАРСТВЕННЫЙ КОМИТЕТ РОССИЙСКОЙ ФЕДЕРАЦИИ ПО ВЫСШЕМУ ОБРАЗОВАНИЮ</dc:title>
</cp:coreProperties>
</file>