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лиал государственного образовательного учреждения высшего профессионального образования «Московский государственный университет Министерство труда и социального развития Российской Федерации»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.Пятигорс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трольная работ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хгалтерский уч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left="3540" w:firstLine="708"/>
        <w:jc w:val="center"/>
        <w:rPr>
          <w:sz w:val="30"/>
          <w:szCs w:val="30"/>
        </w:rPr>
      </w:pPr>
      <w:r>
        <w:rPr/>
        <w:t xml:space="preserve">    </w:t>
      </w:r>
      <w:r>
        <w:rPr>
          <w:sz w:val="30"/>
          <w:szCs w:val="30"/>
        </w:rPr>
        <w:t>Выполнила студент 3 курса</w:t>
      </w:r>
    </w:p>
    <w:p>
      <w:pPr>
        <w:pStyle w:val="Normal"/>
        <w:spacing w:lineRule="auto" w:line="360" w:before="120" w:after="120"/>
        <w:jc w:val="right"/>
        <w:rPr>
          <w:sz w:val="30"/>
          <w:szCs w:val="30"/>
        </w:rPr>
      </w:pPr>
      <w:r>
        <w:rPr>
          <w:sz w:val="30"/>
          <w:szCs w:val="30"/>
        </w:rPr>
        <w:t>специальности Финансы и кредит</w:t>
      </w:r>
    </w:p>
    <w:p>
      <w:pPr>
        <w:pStyle w:val="Normal"/>
        <w:spacing w:lineRule="auto" w:line="360" w:before="120" w:after="120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Гоова С.И. 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ab/>
        <w:tab/>
        <w:tab/>
        <w:tab/>
        <w:tab/>
        <w:t xml:space="preserve">    Проверил Гранкин В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ятигорск 20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7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бухгалтерского учета. Инвентаризация материаль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а бухгалтерского учета и двойная запи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ы бухгалтерского учета. Инвентаризация материальных средств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ой бухгалтерского учета называется определенная система организации бухгалтерских регистров, которая характеризуется их взаимосвязью и порядком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форма бухгалтерского учета опирается на первичные бухгалтерские документы, различие форм обусловлено их назначением и объемом переработанной информации. В настоящее время используется: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форма учета. (не путать с упрощенной системой налогообложения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форма журнал-главная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мориально–ордерная форма учет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урнально–ордерная форма учет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форма учет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прощенная форма учета</w:t>
      </w:r>
      <w:r>
        <w:rPr>
          <w:sz w:val="28"/>
          <w:szCs w:val="28"/>
        </w:rPr>
        <w:t xml:space="preserve"> ведется с использованием ведомости аналитического и синтетического учета, в котором происходит предварительное накопление информации о движении идентичных объектов учета. Данные отражаются в ведомостях В1-В9, затем отражаются в кассовой книге. На основании этих данных составляются шахматка и оборотная ведомость и заполняется баланс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Форма журнал-главная</w:t>
      </w:r>
      <w:r>
        <w:rPr>
          <w:sz w:val="28"/>
          <w:szCs w:val="28"/>
        </w:rPr>
        <w:t xml:space="preserve"> применяется в небольших предприятиях непроизводственной сферы, или с простым процессом производства. Основным регистром является журнал-главная (книга), сочетающая в себе хронологический учет и системный. При форме учета журнал-главная либо сразу записываются все операции в журнал-главная, либо делаются накопительные ведомости за определенный период времени, а затем записываются в журнал-глав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мориально–ордерная форма учета</w:t>
      </w:r>
      <w:r>
        <w:rPr>
          <w:sz w:val="28"/>
          <w:szCs w:val="28"/>
        </w:rPr>
        <w:t xml:space="preserve"> применяется в крупных предприятиях производственной сферы. В ней сочетаются книжные и карточные разработанные и группированные учетные регистры, основными являются: кассовая книга, ведомость аналитического и синтетического учета, журнал регистрации мемориальных ордеров, мемориальный ордер, главная книга.  Мемориальный ордер составляется на каждую хозяйственную операцию. большинство операций в течении месяца, группируется во вспомогательной накопительной ведомости. Затем по этим ведомостям раз в месяц составляют мемориальные ордера, например по сводным ведомостям, начисляется и распределяется зарплата, по сводному учету затраты  на производстве.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урнально–ордерная форма учета</w:t>
      </w:r>
      <w:r>
        <w:rPr>
          <w:sz w:val="28"/>
          <w:szCs w:val="28"/>
        </w:rPr>
        <w:t xml:space="preserve"> универсальная и наиболее современная из ручных форм бухгалтерского учета. Применяется как на предприятиях производственной, так и непроизводствен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гистры: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ссовая книга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таблицы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аналитического и синтетического учета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урналы-ордера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ная кни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матизированная форма учета</w:t>
      </w:r>
      <w:r>
        <w:rPr>
          <w:sz w:val="28"/>
          <w:szCs w:val="28"/>
        </w:rPr>
        <w:t xml:space="preserve"> автоматические программы бухгалтерского учета основаны на вводе бухгалтерской информации  в ЭВМ и определении бухгалтерской проводки методом двойной записи. В результате получают регистры различного содержания, соответствующие журналам-ордерам, ведомостям, книгам, карточкам,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я материаль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оверности бухгалтерского учета периодически проводится инвентаризация всех активов и пассивов предприятия, т.е. проверка соответствия данных бухгалтерского учета, фактическому наличию имущества и обязательств. Инвентаризация или подтверждает данные бухгалтерского учета или выявляет неучтенные ценности, допущенные потери, хищения, недостачи. Поэтому при помощи инвентаризации контролируется сохранность материальных ценностей и денежных средств , проверяется полнота и достоверность данных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инвентаризаций в отчетном году, даты их проведения, перечень имущества и обязательств проверяемых при каждой из них устанавливается руководителем предприятия, кроме случаев, когда проведение инвентаризации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вентаризации проводятся в обязательном порядке при смене материально ответственных лиц. При выявлении фактов хищения, злоупотребления при порче имущества. В случае стих бедствий, пожара, аварии или других чрезвычайных ситуаций, при ликвидации предприятия и перед составлением годовой бухгалтерской отчетности но не ранее 1-го октября. Инвентаризация ОС может быть полной или частичной. При полной, проверке подлежат все виды имущества, при частичной проверке подвергается один или несколько видов имущества в определенных местах 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снования проведения инвентаризации бывают плановые и внепланов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организуется по мере необходимости, в основном внезапно. Для проведения инвентаризации на предприятии создается постоянно действующая инвентаризационная комиссия. При большом объеме работ для одновременного проведения инвентаризации имущества и обязательств создаются рабочие комиссии. Персональный состав инвентаризационной комиссии утверждает руководитель предприятия своим приказом или распоряжением, который регистрируют в книге контроля за выполнением приказов о проведении инвентаризации. В состав комиссии должны включаться опытные работники, знающие инвентаризуемое имущество. Члены инвентаризационной комиссии за внесение в описи заведомо неправильных данных о фактических остатках ценностей с целью сокрытия недостач и растрат или излишков товара, материала или др. материальных ценностей подлежат привлечению к ответственности в установленном законом порядке. Отсутствие хотя бы одного члена комиссии при проведении инвентаризации служит основанием для признан результатов инвентаризации недействитель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инвентаризацией осуществляют подготовительные мероприятия, мат ценности рассортировывают и укладывают по наименованиям, сортам, размерам, в местах хранения вывешивают ярлыки с указанием количества, массы или меры проверяемых ценностей. Все документы по приходу и расходу ценностей должны быть записаны в регистры аналитического учета. От материально ответственных лиц необходимо получить расписку в том, что у них нет неоприходованных и не списанных в расход 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нвентаризационной комиссии, визирует все приходные и расходные документы приложенные к реестрам (отчета) с указанием (до инвентаризации на число, время), что должно служить в бухгалтерии основанием для определения остатков имущества к началу инвентаризации по учетным д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ать к проверке фактического наличия ТМЦ, инвентаризационная комиссия обязана опломбировать подсобные помещения, проверить исправность весоизмерительных приборов и соблюдение установленных сроков их клей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средств в натуре проверяют при обязательном наличие материально ответственного лица, результаты подсчета, обмера и взвешивания заносят в инвентаризационные описи не менее, чем в двух экземплярах, которые подписывают все члены комиссии. Материально ответственные лица подтверждают на каждой описи, что у них нет претензий к комиссии, и что материальные ценности приняты ими на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, вне зависимости от того в каких единицах измерения (шт, кг, метры и т.д.) эти ценности пока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равление ошибок производится во всех экземплярах описей корректурным способом, исправления должны быть оговорены и подписаны всеми членами комиссии и материально ответственными лицами. На последней странице описи незаполненные строки прочеркиваются и должны быть сделаны отметки о проверке  цен, таксировке и подсчета итогов за подписями лиц производящих эту проверку. На имущество находящееся на ответственном хранении, арендованное или полученное для переработки составляются отдельные описи. При смене материально ответственных лиц принявший имущество расписывается в описи, в получении этого имущества, а сдавший – в сдач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инвентаризация проводится в течении нескольких дней, то помещения, где хранятся материальные ценности при уходе инвентаризационной  комиссии должны быть опечатаны. Во время перерыва в работе инвентаризационной комиссий, описи должны храниться  в ящике, шкафу или сейфе в закрытом помещении где проводится инвентаризация. В тех случаях когда материально ответственные лица обнаружат после инвентаризации ошибки в описях, они  должны  немедленно до открытия склада, секции и т.д. сообщить об этом инвентаризационной комиссии. Комиссия производит проверку указ фактов и в случае их подтверждения производит исправления выявленных ошибок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кончании инвентаризации могут производится контрольные проверки правильности проведения инвентаризации. Их следует производить с участием членов инвентаризационной комиссии и материально ответственных лиц обязательно до открытия склада, где проводилась инвентар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е проверки правильности проведения инвентаризации и выборочные инвентаризации проводимые в межинвентаризационный период, осуществляются инвентаризационными комиссиями назначаемыми распоряжением руководителя. Результаты контрольных проверок оформляются актом и регистрируются в книге учета контрольных проверок правильности проведения инвентаризации. На поврежденные или испорченные ценности составляются акты в которых указывают характер и степень порчи, её причину, винов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формленные инвентарные описи и акты сдают в бухгалтерию, где их проверяют, затем сравнивают фактическое наличие  имущества с данными бухгалтерского учета, результаты сравнения записывают в сличительную ведомость.  В ней указывают фактическое наличие средств по данным инвентаризации (количество, сумма.) и наличие средств по данным учета и результаты сравнения – недостача или излишки. В сличительной ведомости ценности записывают по группам, видам и сортам в соответствии с классификацией принятой в бухучете. В сличительную ведомость записывают только те ценности, по которым выявлена недостача или излишки, а остальные показывают в ведомости общей сум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ценности не принадлежащие предприятию, но числящиеся в бухучете (арендованные, находящиеся на ответственном хранении, принятые для переработки и т.д.) составляются отдельные сличительные ведомости. Инвентаризационная комиссия обязана выявить причины недостачи или излишков обнаруженных при инвентаризации . вывод, предложения и решения комиссии оформляются протоколом утвержденным руководителем. После утверждения результаты инвентаризации отражаются в бухучете.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 порядке: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лишки имущества приходуются и зачисляются на финансовые результаты организ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-т 01, 10,41, 20, К-т 91.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ча имущества и его порча в пределах норм естественной убыли относятся на затраты производства или/и обращения, сверх норм – на виновных лиц. Если виновные лица не установлены, или суд отказал во взыскании убытков с них, то убытки списываются на финансовые результа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чета бухгалтерского учета и двойная запис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а бухгалтерского учета и двойная за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отражает состояние имущества и его источников формирования на определенную дату. (1-ое число месяца, года, квартала), поэтому с помощью баланса нельзя повседневно следить за изменениями происходящими в составе имущества и источников его формирования, для текущего учета и контроля, используется система счетов бухгалтерского у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счет предназначен для отражения информации о состоянии и движении однотипных объектов учета, т.е. счет бухгалтерского учета это способ группировки текущего контроля и отражения хозяйственных операций, которые совершаются с имуществом, источниками его формирования, хозяйственными процес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счет – двусторонняя таблица. В начале её дается наименование счета – это наименование объекта учета. Левая часть – дебет, правая часть – кредит.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 (объекта учет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Открыть счет – нарисовать самолети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четах бухгалтерского учета отражаются хозяйственные операции, как в количественном, так и в стоимостном выражении. Остаток по счету указывающий на состояние объекта учета в определенный момент, называется САЛЬДО (С-до). Суммы указывающие на размер и порядок движения объекта учета называются оборотами. Обычно с-до на начало проведения операции (на начало отчетного периода) обозначается Сн, а на конец проведения операции (на конец отчетного периода) обозначается Ск. С-до и обороты носят название технических сторон счета, например: дебетовое с-до – дебетовый оборот или кредитовое с-до – кредитовый оборот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бухгалтерские счета можно классифицировать по: экономическому содержанию и назначению и по отношению к балан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войная зап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мм</w:t>
      </w:r>
      <w:r>
        <w:rPr>
          <w:sz w:val="28"/>
          <w:szCs w:val="28"/>
          <w:lang w:val="el-GR"/>
        </w:rPr>
        <w:t>а каждой хоз операции отраж</w:t>
      </w:r>
      <w:r>
        <w:rPr>
          <w:sz w:val="28"/>
          <w:szCs w:val="28"/>
        </w:rPr>
        <w:t>ает</w:t>
      </w:r>
      <w:r>
        <w:rPr>
          <w:sz w:val="28"/>
          <w:szCs w:val="28"/>
          <w:lang w:val="el-GR"/>
        </w:rPr>
        <w:t>ся на сч</w:t>
      </w:r>
      <w:r>
        <w:rPr>
          <w:sz w:val="28"/>
          <w:szCs w:val="28"/>
        </w:rPr>
        <w:t>ет</w:t>
      </w:r>
      <w:r>
        <w:rPr>
          <w:sz w:val="28"/>
          <w:szCs w:val="28"/>
          <w:lang w:val="el-GR"/>
        </w:rPr>
        <w:t>ах бу</w:t>
      </w:r>
      <w:r>
        <w:rPr>
          <w:sz w:val="28"/>
          <w:szCs w:val="28"/>
        </w:rPr>
        <w:t>хучета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дважды: по дебету одного и кредиту другого счета. Это и называется метод двойной записи. Взаимосвязь между счетами возникающую при отражении хозяйственной операции с помощью двойной записи называют корреспонденцией счетов, а счета – корреспондирующими. Одним из этапов бухгалтерской обработки документов является запись корреспондирующих счетов по каждой операции отраженной в док-те. Определение и запись корреспондирующих счетов на документах называется контиров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ст указывающий наименование дебетового и кредитового счетов и сумм</w:t>
      </w:r>
      <w:r>
        <w:rPr>
          <w:sz w:val="28"/>
          <w:szCs w:val="28"/>
          <w:lang w:val="el-GR"/>
        </w:rPr>
        <w:t>у отраженной хоз операции называют бух</w:t>
      </w:r>
      <w:r>
        <w:rPr>
          <w:sz w:val="28"/>
          <w:szCs w:val="28"/>
        </w:rPr>
        <w:t>галтерско</w:t>
      </w:r>
      <w:r>
        <w:rPr>
          <w:sz w:val="28"/>
          <w:szCs w:val="28"/>
          <w:lang w:val="el-GR"/>
        </w:rPr>
        <w:t>й проводкой (</w:t>
      </w:r>
      <w:r>
        <w:rPr>
          <w:sz w:val="28"/>
          <w:szCs w:val="28"/>
        </w:rPr>
        <w:t>статьей, счетной формулой, бухгалтерской записью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</w:rPr>
        <w:t>. Следует иметь в виду, что в каждом бухгалтерском счете хозяйственные операции отражаются систематически в последовательности их совершения, т.е. в хронологическ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 двойной записи имеет большое контрольное значение, поскольку одна и та же хозяйственная операция в равной сумм</w:t>
      </w:r>
      <w:r>
        <w:rPr>
          <w:sz w:val="28"/>
          <w:szCs w:val="28"/>
          <w:lang w:val="el-GR"/>
        </w:rPr>
        <w:t>е отраж</w:t>
      </w:r>
      <w:r>
        <w:rPr>
          <w:sz w:val="28"/>
          <w:szCs w:val="28"/>
        </w:rPr>
        <w:t>ает</w:t>
      </w:r>
      <w:r>
        <w:rPr>
          <w:sz w:val="28"/>
          <w:szCs w:val="28"/>
          <w:lang w:val="el-GR"/>
        </w:rPr>
        <w:t xml:space="preserve">ся дважды по </w:t>
      </w:r>
      <w:r>
        <w:rPr>
          <w:sz w:val="28"/>
          <w:szCs w:val="28"/>
        </w:rPr>
        <w:t>дебет</w:t>
      </w:r>
      <w:r>
        <w:rPr>
          <w:sz w:val="28"/>
          <w:szCs w:val="28"/>
          <w:lang w:val="el-GR"/>
        </w:rPr>
        <w:t xml:space="preserve">у и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el-GR"/>
        </w:rPr>
        <w:t>у др</w:t>
      </w:r>
      <w:r>
        <w:rPr>
          <w:sz w:val="28"/>
          <w:szCs w:val="28"/>
        </w:rPr>
        <w:t>уго</w:t>
      </w:r>
      <w:r>
        <w:rPr>
          <w:sz w:val="28"/>
          <w:szCs w:val="28"/>
          <w:lang w:val="el-GR"/>
        </w:rPr>
        <w:t xml:space="preserve">го счета, поэтому в случае расхождения </w:t>
      </w:r>
      <w:r>
        <w:rPr>
          <w:sz w:val="28"/>
          <w:szCs w:val="28"/>
        </w:rPr>
        <w:t>су</w:t>
      </w:r>
      <w:r>
        <w:rPr>
          <w:sz w:val="28"/>
          <w:szCs w:val="28"/>
          <w:lang w:val="el-GR"/>
        </w:rPr>
        <w:t>мм по данной оп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выявляется допущенная ошибка. </w:t>
      </w:r>
      <w:r>
        <w:rPr>
          <w:sz w:val="28"/>
          <w:szCs w:val="28"/>
        </w:rPr>
        <w:t>Корреспонденция счетов бывает простая – когда хозяйственная операция затрагивает дебет одного и кредит другого счета, т.е. в ней участвуют только 2 счета. Также корреспонденции счетов бывают сложными, которые отражаются по дебету одного и кредиту нескольких счетов, а также по кредиту одного и дебету нескольких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оциальный нал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плательщиками налога призн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налогообложения</w:t>
      </w:r>
      <w:r>
        <w:rPr>
          <w:sz w:val="28"/>
          <w:szCs w:val="28"/>
        </w:rPr>
        <w:t xml:space="preserve"> – выплаты и иные вознаграждения, начисляемые налогоплательщиками в пользу физических лиц по трудовым и гражданско – правовым договорам, предметом которых является выполнение работ,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Сумма</w:t>
      </w:r>
      <w:r>
        <w:rPr>
          <w:sz w:val="28"/>
          <w:szCs w:val="28"/>
          <w:lang w:val="el-GR"/>
        </w:rPr>
        <w:t xml:space="preserve"> налога исчисляется  и уплачивается  налогоплательщиками отдельно в федеральный бюджет и каждый фонд как соот</w:t>
      </w:r>
      <w:r>
        <w:rPr>
          <w:sz w:val="28"/>
          <w:szCs w:val="28"/>
        </w:rPr>
        <w:t>ветствующая процентная доля налоговой базы. сумм</w:t>
      </w:r>
      <w:r>
        <w:rPr>
          <w:sz w:val="28"/>
          <w:szCs w:val="28"/>
          <w:lang w:val="el-GR"/>
        </w:rPr>
        <w:t xml:space="preserve">ма налога подлежащая уплате в ФСС подлежит уменьшению на </w:t>
      </w:r>
      <w:r>
        <w:rPr>
          <w:sz w:val="28"/>
          <w:szCs w:val="28"/>
        </w:rPr>
        <w:t>сумм</w:t>
      </w:r>
      <w:r>
        <w:rPr>
          <w:sz w:val="28"/>
          <w:szCs w:val="28"/>
          <w:lang w:val="el-GR"/>
        </w:rPr>
        <w:t xml:space="preserve">у </w:t>
      </w:r>
      <w:r>
        <w:rPr>
          <w:sz w:val="28"/>
          <w:szCs w:val="28"/>
        </w:rPr>
        <w:t>произведенных расходов на цели  государственного социального страхования. Уплата ежемесячных авансовых платежей производится не позднее 15-го числа следующего месяца. Данные о сумм</w:t>
      </w:r>
      <w:r>
        <w:rPr>
          <w:sz w:val="28"/>
          <w:szCs w:val="28"/>
          <w:lang w:val="el-GR"/>
        </w:rPr>
        <w:t>ах исчисленных и уплачиваем</w:t>
      </w:r>
      <w:r>
        <w:rPr>
          <w:sz w:val="28"/>
          <w:szCs w:val="28"/>
        </w:rPr>
        <w:t>ы</w:t>
      </w:r>
      <w:r>
        <w:rPr>
          <w:sz w:val="28"/>
          <w:szCs w:val="28"/>
          <w:lang w:val="el-GR"/>
        </w:rPr>
        <w:t xml:space="preserve">х </w:t>
      </w:r>
      <w:r>
        <w:rPr>
          <w:sz w:val="28"/>
          <w:szCs w:val="28"/>
        </w:rPr>
        <w:t xml:space="preserve">авансовых платежей отражаются в расчете по авансовым платежам по ЕСН, который предъявляется в налоговые органы не позднее 2-го числа месяца следующего  за отчетным периодом. По окончании года в налоговые  органы представляется  налоговая декларация  по ЕСН не позднее 30 марта следующе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квартально не позднее 15-го числа  месяца след-го  за истекшим  кварталом, налогоплательщики  обязаны  представлять  в ФСС отчет по установленной форме  в части  сумм</w:t>
      </w:r>
      <w:r>
        <w:rPr>
          <w:sz w:val="28"/>
          <w:szCs w:val="28"/>
          <w:lang w:val="el-GR"/>
        </w:rPr>
        <w:t xml:space="preserve">ы  начисленной  по ЕСН  </w:t>
      </w:r>
      <w:r>
        <w:rPr>
          <w:sz w:val="28"/>
          <w:szCs w:val="28"/>
        </w:rPr>
        <w:t>и</w:t>
      </w:r>
      <w:r>
        <w:rPr>
          <w:sz w:val="28"/>
          <w:szCs w:val="28"/>
          <w:lang w:val="el-GR"/>
        </w:rPr>
        <w:t xml:space="preserve"> использование этой </w:t>
      </w:r>
      <w:r>
        <w:rPr>
          <w:sz w:val="28"/>
          <w:szCs w:val="28"/>
        </w:rPr>
        <w:t>сумм</w:t>
      </w:r>
      <w:r>
        <w:rPr>
          <w:sz w:val="28"/>
          <w:szCs w:val="28"/>
          <w:lang w:val="el-GR"/>
        </w:rPr>
        <w:t xml:space="preserve">ы на </w:t>
      </w:r>
      <w:r>
        <w:rPr>
          <w:sz w:val="28"/>
          <w:szCs w:val="28"/>
        </w:rPr>
        <w:t>социальное страхование. Налогоплательщики представляют в пенсионный фонд сведения по обязательному пенсионному страхованию для ведения лицевых счетов  персонифицированного учета. Сведения представляются на магнитных носителях по форме установленной пенсионным фондом. Копию нал декларации по ЕСН с отметкой налогового органа, налогоплательщики обязаны представлять в пенс фонд не позднее 1-го июля  следующего  года, кроме  ЕСН в фонд социального страхования уплачивается  сбор от несчастных случаев на производстве и профессиональных заболеваний. Ставка  которого устанавливается дифференцированно в зависимости  от степени риска на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плата директора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нв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000+6000-(300*2))-13%=11658 руб. за вычетом подоходного нало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658 *0,25 = 2915 – сумма алиментов </w:t>
      </w:r>
    </w:p>
    <w:p>
      <w:pPr>
        <w:pStyle w:val="Normal"/>
        <w:jc w:val="both"/>
        <w:rPr/>
      </w:pPr>
      <w:r>
        <w:rPr>
          <w:sz w:val="24"/>
          <w:szCs w:val="24"/>
        </w:rPr>
        <w:t>11658 -2915= 8743,5 – сумма на р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вра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000-600)-13%=6438 руб. за вычетом подоходного н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438 * 0,25 = 1609,5 руб. сумма али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438-1609,5= 4828,5 – сумма на р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00*0,25 = 2000руб – сумма али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00-2000 = 6000 руб – сумма на р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плата главного бухгалтер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нв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000+2000 – (2*300)) - 13% = 5568 руб. сумма на руки за вычетом подоходного н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вра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000-(2*300))-13% = 3828 руб. сумма на руки за вычетом подоходного н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больнично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000*12мес=60000руб годовой окл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0000/250дней = 240 руб. в день средняя зарп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0 *60% = 144 руб. в день его больни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4 * 4раб дня = 576 руб. сумма больничного за время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000 + 576 – (2*300)) – 13% = 4329 руб. сумма на р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плата токар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нв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500 –(500-(3*300))) – 13% = 4967 руб. сумма на руки за вычетом подоходного н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вра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300 + 2500 – (500-(3*300))) -13% = 6968 руб. сумма на руки за вычетом подоходного н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00 – (500-(3*300))-13% = 4358 руб. сумма на руки за вычетом подоходного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spacing w:before="120" w:after="120"/>
        <w:jc w:val="center"/>
        <w:rPr/>
      </w:pPr>
      <w:r>
        <w:rPr>
          <w:sz w:val="24"/>
          <w:szCs w:val="24"/>
        </w:rPr>
        <w:t>Отразить в журнале операций операции по р/с и другим  счетам в бан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92"/>
        <w:gridCol w:w="1028"/>
        <w:gridCol w:w="1024"/>
        <w:gridCol w:w="181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ция счет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числена на р/с выручка от реализации за отгруженную покупателям продукц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банка 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числены на р/с денежные переводы в пу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банка орд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а с р/с задолженность поставщикам за материал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а с р/с задолженность бюджету по налог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банка 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ен аккредитив за счет собственных средств  и краткосрочного кредита бан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банка аккреди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чена за счет аккредитива задолженность поставщик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банка аккреди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использованная сумм</w:t>
            </w:r>
            <w:r>
              <w:rPr>
                <w:sz w:val="24"/>
                <w:szCs w:val="24"/>
                <w:lang w:val="el-GR"/>
              </w:rPr>
              <w:t>а аккредитива зачислена на р/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банка аккредити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 в банке краткосрочный  креди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ориальный орд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ы проценты к получению за пользование банком денежными средствами предпри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ориальный орд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чены с р/с услуги банку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ориальный орд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ы с р/с акции другого предпри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ы с р/с займы другому предприят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или дивиденды за предоставленные займ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а задолженность в государственные внебюджетные фон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ы с р/с авансы поставщика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а задолженность банку по долгосрочным кредит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1:23:00Z</dcterms:created>
  <dc:creator>Гранкин </dc:creator>
  <dc:description/>
  <cp:keywords/>
  <dc:language>en-US</dc:language>
  <cp:lastModifiedBy>Гранкин </cp:lastModifiedBy>
  <dcterms:modified xsi:type="dcterms:W3CDTF">2005-02-10T21:23:00Z</dcterms:modified>
  <cp:revision>2</cp:revision>
  <dc:subject/>
  <dc:title>Вариант 7:</dc:title>
</cp:coreProperties>
</file>