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885309596"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450682817"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163026057"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1642510083"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