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ИЙ ПЕДАГОГИЧЕСКИЙ ИНСТИТ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ПиМ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МНОиХ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ЬМИНА АНАСТАСИЯ АЛЕКСЕ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ка 5 курса факультета ПМ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едагогика и методика начального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МОЛОГИЧЕСКИЙ АНАЛИЗ СЛОВ КАК СРЕДСТВО РАЗВИТИЯ ОРФОГРАФИЧЕСКОЙ ГРАМОТ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шарова В.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преподаватель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осибирск 200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09:00Z</dcterms:created>
  <dc:creator>bug</dc:creator>
  <dc:description/>
  <dc:language>en-US</dc:language>
  <cp:lastModifiedBy>bug</cp:lastModifiedBy>
  <dcterms:modified xsi:type="dcterms:W3CDTF">2003-04-28T06:53:00Z</dcterms:modified>
  <cp:revision>7</cp:revision>
  <dc:subject/>
  <dc:title/>
</cp:coreProperties>
</file>