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8"/>
        </w:rPr>
      </w:pPr>
      <w:r>
        <w:rPr>
          <w:sz w:val="8"/>
        </w:rPr>
        <w:tab/>
        <w:t>Билет №1.</w:t>
      </w:r>
    </w:p>
    <w:p>
      <w:pPr>
        <w:pStyle w:val="Normal"/>
        <w:rPr>
          <w:sz w:val="8"/>
        </w:rPr>
      </w:pPr>
      <w:r>
        <w:rPr>
          <w:sz w:val="8"/>
        </w:rPr>
        <w:t xml:space="preserve">Русский язык - национальных язык русского народа, государственный язык </w:t>
      </w:r>
    </w:p>
    <w:p>
      <w:pPr>
        <w:pStyle w:val="Normal"/>
        <w:rPr>
          <w:sz w:val="8"/>
        </w:rPr>
      </w:pPr>
      <w:r>
        <w:rPr>
          <w:sz w:val="8"/>
        </w:rPr>
        <w:t>Российской Федерации и язык межнационального общения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Язык принадлежит к тем, общественным явлениям, которые действуют на протяжении всего существования человеческого общества. История не знает ни одного человеческого коллектива, ни одного народа, который бы не пользовался языком.. Человек существует только в обществе. Он постоянно связан с другими людьми. Средством, при помощи которого люди общаются друг с другом, передают свои мысли, желания, чувства, и является язык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Родственные, близкие по происхождению народы имеют родственные языки, которые по своему словарю и грамматике ближе друг к другу, чем к другим языкам. Так, все славяне говорят на родственных языках, потому что все славянские языки возникли из общего языка-основы, или общеславянского языка. Образование национальных языков происходит одновременно с формированием наций. Национальный язык является одним из важнейших признаков нации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Воспитание в человеке любви и уважения к своему языку является, прежде всего, воспитанием его патриотических чувств, любви к родине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  <w:t>Билет №2.</w:t>
      </w:r>
    </w:p>
    <w:p>
      <w:pPr>
        <w:pStyle w:val="Normal"/>
        <w:rPr>
          <w:sz w:val="8"/>
        </w:rPr>
      </w:pPr>
      <w:r>
        <w:rPr>
          <w:sz w:val="8"/>
        </w:rPr>
        <w:t xml:space="preserve">Классификация гласных звуков. Произношение гласных звуков в различных </w:t>
      </w:r>
    </w:p>
    <w:p>
      <w:pPr>
        <w:pStyle w:val="Normal"/>
        <w:rPr>
          <w:sz w:val="8"/>
        </w:rPr>
      </w:pPr>
      <w:r>
        <w:rPr>
          <w:sz w:val="8"/>
        </w:rPr>
        <w:t>позициях. Орфоэпические нормы литературного языка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Гласными называются звуки, которые, в отличие от согласных, возникают при образовании тона без участия шума. Кроме того, в отличие от согласных, гласные звуки способны образовывать слог и участвовать в формировании ударения. </w:t>
      </w:r>
    </w:p>
    <w:p>
      <w:pPr>
        <w:pStyle w:val="Normal"/>
        <w:rPr/>
      </w:pPr>
      <w:r>
        <w:rPr>
          <w:sz w:val="8"/>
        </w:rPr>
        <w:t>      </w:t>
      </w:r>
      <w:r>
        <w:rPr>
          <w:sz w:val="8"/>
        </w:rPr>
        <w:t>В русском языке шесть основных, ударных, гласных звуков: [а], [о], [у], [э], [ы], [и]. При этом букв, обозначающих гласные, десять, так как</w:t>
      </w:r>
      <w:r>
        <w:rPr>
          <w:sz w:val="8"/>
          <w:lang w:val="en-US"/>
        </w:rPr>
        <w:t xml:space="preserve"> </w:t>
      </w:r>
      <w:r>
        <w:rPr>
          <w:sz w:val="8"/>
        </w:rPr>
        <w:t>я, ё, ю, е, обозначая звуки [а], [о], [у], [э], имеют еще и дополнительные функции (обозначения мягкости согласного или звука [j] на письме)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Ударные гласные звуки выполняют смыслоразличительную функцию. Например, слова мал, мол, мул, мыл, мы различаем на слух только благодаря различиям в гласных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В безударных слогах гласные произносятся менее энергично. В результате происходит редукция гласных, т.е. изменение звука. Эти изменения затрагивают только силу и длительность звучания (бурундук [бурундук]) или бывают более существенными: меняется качество звучания, тогда один гласный звук, теряя свои характеристики, становится не отличим от другого гласного (леса – лиса [л'иса], сравните: леса – лиса [л'эса = л'иса]). Если меняются только сила и длительность произношения звука, то он сохраняет способность выполнять смыслоразличительную функцию (пустой [пустоj] – постой [пастоj]), а если меняется его качество, то эта функция утрачивается и могут (при совпадении всех других звуков в словах) </w:t>
      </w:r>
    </w:p>
    <w:p>
      <w:pPr>
        <w:pStyle w:val="Normal"/>
        <w:rPr>
          <w:sz w:val="8"/>
        </w:rPr>
      </w:pPr>
      <w:r>
        <w:rPr>
          <w:sz w:val="8"/>
        </w:rPr>
        <w:t>возникнуть омофоны ([л’иса] – леса – [л’иса] – лиса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3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 xml:space="preserve">Классификация согласных звуков. Произношение согласных звуков в зависимости от </w:t>
      </w:r>
    </w:p>
    <w:p>
      <w:pPr>
        <w:pStyle w:val="Normal"/>
        <w:rPr>
          <w:sz w:val="8"/>
        </w:rPr>
      </w:pPr>
      <w:r>
        <w:rPr>
          <w:sz w:val="8"/>
        </w:rPr>
        <w:t>положения в слове и сочетания с другими звуками. Орфоэпические нормы литературного языка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Согласные – это звуки, обязательным условием образования которых является наличие препятствия на пути воздушной струи после выхода из гортани в полости рта или при выходе наружу. В результате трения воздуха о стенки препятствия образуется шум, отличающий согласный звук от гласного, который образуется только с помощью тона. Одни согласные звуки образует только шум, в образовании других наряду с шумом участвует и тон. В отличие от гласных, согласные звуки в русском языке не образуют слог и не несут на себе ударение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 xml:space="preserve">      </w:t>
      </w:r>
      <w:r>
        <w:rPr>
          <w:sz w:val="8"/>
        </w:rPr>
        <w:t xml:space="preserve">Воспринимаемые нами различия согласных звуков связаны с особенностями их образования. </w:t>
      </w:r>
    </w:p>
    <w:p>
      <w:pPr>
        <w:pStyle w:val="Normal"/>
        <w:rPr/>
      </w:pPr>
      <w:r>
        <w:rPr>
          <w:sz w:val="8"/>
          <w:lang w:val="en-US"/>
        </w:rPr>
        <w:t xml:space="preserve"> </w:t>
      </w:r>
      <w:r>
        <w:rPr>
          <w:sz w:val="8"/>
        </w:rPr>
        <w:t>     </w:t>
      </w:r>
      <w:r>
        <w:rPr>
          <w:sz w:val="8"/>
        </w:rPr>
        <w:t>Отсутствие или наличие тона при образовании согласных дает основание разделить их на глухие (без тона) и звонкие (с тоном)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Форма языка также влияет на качество согласного звука, делая его твёрдым или мягким. Всего в русском языке 37 согласных звуков. Букв же, обозначающих на письме согласные, только 20, так как звук, отличающийся только твёрдостью/мягкостью, обозначает одна и та же буква. Мягкость согласного обозначается на письме другими способами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Согласные, которые отличаются друг от друга только одним признаком, образуют </w:t>
      </w:r>
    </w:p>
    <w:p>
      <w:pPr>
        <w:pStyle w:val="Normal"/>
        <w:rPr>
          <w:sz w:val="8"/>
        </w:rPr>
      </w:pPr>
      <w:r>
        <w:rPr>
          <w:sz w:val="8"/>
        </w:rPr>
        <w:t>пары, например, по звонкости/глухости ([п] – [б]), по твёрдости/мягкости ([б] – [б’])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Благодаря различиям, согласные звуки имеют способность выполнять смыслоразличительную функцию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Согласный, который отличается от другого согласного только по одному признаку, например, глухости/звонкости или твёрдости/мягкости, может утратить этот отличительный признак, совпасть по звучанию с другим согласным своей пары и перестать выполнять смыслоразличительную функцию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Звонкие согласные оглушаются на конце слова  и перед глухим согласным; некоторые твёрдые смягчаются перед некоторыми мягкими; зубные, оказываясь перед нёбными, уподобляются им по месту образования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4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Слово как единица языка. Лексическое значение слова.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Группы слов по лексическому </w:t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  <w:t>значению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Лексическое значение слова – это значение, непосредственно связанное с отражением в сознании человека предметов, явлений, отношений объективной действительности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Нужно понимать, что значение большинства производных слов не прямо, а опосредованно исходит из значений частей, их составляющих. Таких слов очень много: подворотня, приключение, уместный и др. Из этих примеров следует, что нельзя говорить о значении большинства слов русского языка как о простой сумме составляющих их морфем. Следует говорить о фразеологичности, лексической неделимости, целостности значения большинства слов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Слова делятся на однозначные и многозначные. Некоторые слова имеют переносное значение, но чаще всего они имеют только одно прямое значение.</w:t>
      </w:r>
    </w:p>
    <w:p>
      <w:pPr>
        <w:pStyle w:val="Normal"/>
        <w:rPr>
          <w:sz w:val="8"/>
        </w:rPr>
      </w:pPr>
      <w:r>
        <w:rPr>
          <w:sz w:val="8"/>
        </w:rPr>
        <w:t xml:space="preserve">      </w:t>
      </w:r>
      <w:r>
        <w:rPr>
          <w:sz w:val="8"/>
        </w:rPr>
        <w:t xml:space="preserve">Лексико-грамматический разряд – разряд, объединяющий слова, обнаруживающие сходство в лексическом </w:t>
      </w:r>
    </w:p>
    <w:p>
      <w:pPr>
        <w:pStyle w:val="Normal"/>
        <w:rPr>
          <w:sz w:val="8"/>
        </w:rPr>
      </w:pPr>
      <w:r>
        <w:rPr>
          <w:sz w:val="8"/>
        </w:rPr>
        <w:t xml:space="preserve">значении и имеющие в результате этого общие грамматические признаки, напр., лексико-грамматический разряд </w:t>
      </w:r>
    </w:p>
    <w:p>
      <w:pPr>
        <w:pStyle w:val="Normal"/>
        <w:rPr>
          <w:sz w:val="8"/>
        </w:rPr>
      </w:pPr>
      <w:r>
        <w:rPr>
          <w:sz w:val="8"/>
        </w:rPr>
        <w:t>собирательных существительных. Слово, входящее в этот разряд, должно не только обозначать совокупность предметов, но и не изменяться по числам, как напр., ребятня. Слово банда, являясь собирательным только по значению (банды), в данный разряд не входит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</w:t>
      </w:r>
      <w:r>
        <w:rPr>
          <w:sz w:val="8"/>
          <w:lang w:val="en-US"/>
        </w:rPr>
        <w:t xml:space="preserve">Диалектизмы особенности, присущие отдельным территориальным диалектам: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фонетические, словообразовательные, морфологические, и др.;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лексические диалектизмы –  слова, употребляемые сравнительно ограниченным числом людей, связанных территориальной общностью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</w:t>
      </w:r>
      <w:r>
        <w:rPr>
          <w:sz w:val="8"/>
          <w:lang w:val="en-US"/>
        </w:rPr>
        <w:t>Специальная лексика – слова и словосочетания, которые называют предметы и явления, относящиеся к различным сферам трудовой деятельности человека. В специальную лексику входят термины и профессионализмы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</w:t>
      </w:r>
      <w:r>
        <w:rPr>
          <w:sz w:val="8"/>
          <w:lang w:val="en-US"/>
        </w:rPr>
        <w:t xml:space="preserve">Жаргонизмы – слова ограниченного употребления, созданные с целью языкового обособления людьми, объединенными определёнными интересами, родом занятий, привычек, напр., сервить (пользоваться средой “Интернет”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5.</w:t>
      </w:r>
    </w:p>
    <w:p>
      <w:pPr>
        <w:pStyle w:val="Normal"/>
        <w:rPr>
          <w:sz w:val="8"/>
        </w:rPr>
      </w:pPr>
      <w:r>
        <w:rPr>
          <w:sz w:val="8"/>
        </w:rPr>
        <w:tab/>
        <w:t>Лексика русского языка по употреблению и происхождению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Все слова языка образуют его словарный состав, или лексику (от греч. lexis – слово). Слов в каждом языке столько, сколько требуется людям для обозначения всех предметов, явлений, отношений между предметами и явлениями. Словарный состав языка не постоянен: одни слова исчезают, другие появляются вместе с новыми явлениями. В настоящее время в русском языке приблизительно несколько сотен тысяч слов, из которых, как считается, 90 % исконно русских и 10 % заимствованных, в том числе и старославянизмов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Во-первых, в словарный состав языка входит лексика общеупотребительная. К ней относятся слова, понимаемые и </w:t>
      </w:r>
    </w:p>
    <w:p>
      <w:pPr>
        <w:pStyle w:val="Normal"/>
        <w:rPr>
          <w:sz w:val="8"/>
        </w:rPr>
      </w:pPr>
      <w:r>
        <w:rPr>
          <w:sz w:val="8"/>
        </w:rPr>
        <w:t xml:space="preserve">используемые в разных языковых сферах носителями языка независимо от их места жительства, профессии, социального статуса, образа жизни. В их число входят: большинство существительных (вода, железо, зима, книга, молния, стол), прилагательных (белый, далёкий, левый, норвежский, осенний), наречий (хорошо, плохо, понятно, холодно), глаголов (жить, делать, читать, мыть, ранить), все числительные, почти все местоимения и служебные части речи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Во-вторых, словарный состав языка содержит лексику ограниченного пользования: диалектную, специальную, </w:t>
      </w:r>
    </w:p>
    <w:p>
      <w:pPr>
        <w:pStyle w:val="Normal"/>
        <w:rPr>
          <w:sz w:val="8"/>
        </w:rPr>
      </w:pPr>
      <w:r>
        <w:rPr>
          <w:sz w:val="8"/>
        </w:rPr>
        <w:t xml:space="preserve">жаргонную, устаревшую (историзмы, архаизмы), которая тем не менее используется в литературе, и новую (языковые и авторские неологизмы), ещё не ставшую общеупотребительной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Кроме понятия словарный состав языка, существуют такие понятия, как активный и пассивный словарный запас носителей языка. К активному словарному запасу относятся слова, которые говорящий на данном языке не только понимает, но и употребляет, активно использует. В зависимости от уровня языкового развития активный запас составляет от 300-400 до </w:t>
      </w:r>
    </w:p>
    <w:p>
      <w:pPr>
        <w:pStyle w:val="Normal"/>
        <w:rPr>
          <w:sz w:val="8"/>
        </w:rPr>
      </w:pPr>
      <w:r>
        <w:rPr>
          <w:sz w:val="8"/>
        </w:rPr>
        <w:t>1500-2000 слов. Пассивный словарный запас составляют слова понятные, знакомые, но не употребляемые в речи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</w:t>
      </w:r>
      <w:r>
        <w:rPr>
          <w:sz w:val="8"/>
          <w:lang w:val="en-US"/>
        </w:rPr>
        <w:t xml:space="preserve">Лексика общеупотребительная – слова, понимаемые и используемые в разных языковых сферах носителями языка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независимо от их места проживания, профессии, социального статуса, образа жизни, напр., вода, белый, хорошо, жить,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два, он. Противоположное понятие – лексика ограниченного употребления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</w:t>
      </w:r>
      <w:r>
        <w:rPr>
          <w:sz w:val="8"/>
          <w:lang w:val="en-US"/>
        </w:rPr>
        <w:t>Лексика ограниченного употребления – слова, употребление которых ограничено либо какой-то местностью (диалектизмы), либо профессиональным кругом (специальная лексика), либо средой общения (жаргонизмы). Противоположное понятие лексика общеупотребительная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</w:t>
      </w:r>
      <w:r>
        <w:rPr>
          <w:sz w:val="8"/>
          <w:lang w:val="en-US"/>
        </w:rPr>
        <w:t xml:space="preserve">Диалектизмы особенности, присущие отдельным территориальным диалектам: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фонетические, словообразовательные, морфологические, и др.;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лексические диалектизмы –  слова, употребляемые сравнительно ограниченным числом людей, связанных территориальной общностью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</w:t>
      </w:r>
      <w:r>
        <w:rPr>
          <w:sz w:val="8"/>
          <w:lang w:val="en-US"/>
        </w:rPr>
        <w:t>Специальная лексика – слова и словосочетания, которые называют предметы и явления, относящиеся к различным сферам трудовой деятельности человека. В специальную лексику входят термины и профессионализмы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</w:t>
      </w:r>
      <w:r>
        <w:rPr>
          <w:sz w:val="8"/>
          <w:lang w:val="en-US"/>
        </w:rPr>
        <w:t xml:space="preserve">Жаргонизмы – слова ограниченного употребления, созданные с целью языкового обособления людьми, объединенными определёнными интересами, родом занятий, привычек, напр., сервить (пользоваться средой “Интернет”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1440" w:hanging="0"/>
        <w:rPr>
          <w:sz w:val="8"/>
        </w:rPr>
      </w:pPr>
      <w:r>
        <w:rPr>
          <w:sz w:val="8"/>
        </w:rPr>
        <w:t>Билет №6.</w:t>
      </w:r>
    </w:p>
    <w:p>
      <w:pPr>
        <w:pStyle w:val="Normal"/>
        <w:rPr/>
      </w:pPr>
      <w:r>
        <w:rPr>
          <w:sz w:val="8"/>
        </w:rPr>
        <w:t>Фразеологизм</w:t>
      </w:r>
      <w:r>
        <w:rPr>
          <w:sz w:val="8"/>
          <w:lang w:val="en-US"/>
        </w:rPr>
        <w:t xml:space="preserve">. Особенности его значения и синтаксической роли в предложении. </w:t>
      </w:r>
    </w:p>
    <w:p>
      <w:pPr>
        <w:pStyle w:val="Normal"/>
        <w:ind w:firstLine="720"/>
        <w:rPr>
          <w:sz w:val="8"/>
        </w:rPr>
      </w:pPr>
      <w:r>
        <w:rPr>
          <w:sz w:val="8"/>
          <w:lang w:val="en-US"/>
        </w:rPr>
        <w:t>Использование фразеологизмов в тексте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В словарный состав языка входят не только отдельные слова, но также устойчивые сочетания слов – фразеологизмы, </w:t>
      </w:r>
    </w:p>
    <w:p>
      <w:pPr>
        <w:pStyle w:val="Normal"/>
        <w:rPr>
          <w:sz w:val="8"/>
        </w:rPr>
      </w:pPr>
      <w:r>
        <w:rPr>
          <w:sz w:val="8"/>
        </w:rPr>
        <w:t xml:space="preserve">которые являются предметом изучения фразеологии – относительно самостоятельного раздела лексикологии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Так же, как слова, фразеологизмы представляют собой лексические единицы, потому что они постоянны по своему составу и лексическому значению. Без утраты смысла во многих из них нельзя заменять слова на синонимичные (сравните: протянуть ноги и вытянуть ноги) и распространить их другими словами (сравните: протянуть ноги и протянуть свои ноги). Лексическое значение фразеологизма не является суммой значений составляющих его компонентов (слов), хотя может зависеть от них. Значение некоторых фразеологизмов можно передать одним словом – синонимом (Ну, это бабушка надвое сказала – Ну, это враньё). </w:t>
      </w:r>
    </w:p>
    <w:p>
      <w:pPr>
        <w:pStyle w:val="Normal"/>
        <w:rPr/>
      </w:pPr>
      <w:r>
        <w:rPr>
          <w:sz w:val="8"/>
        </w:rPr>
        <w:t>      </w:t>
      </w:r>
      <w:r>
        <w:rPr>
          <w:sz w:val="8"/>
        </w:rPr>
        <w:t>Словосочетание</w:t>
      </w:r>
      <w:r>
        <w:rPr>
          <w:sz w:val="8"/>
          <w:lang w:val="en-US"/>
        </w:rPr>
        <w:tab/>
      </w:r>
      <w:r>
        <w:rPr>
          <w:sz w:val="8"/>
        </w:rPr>
        <w:t xml:space="preserve">, представляющее собой фразеологизм, является единым членом предложения. Так, в предложении Мы </w:t>
      </w:r>
    </w:p>
    <w:p>
      <w:pPr>
        <w:pStyle w:val="Normal"/>
        <w:rPr>
          <w:sz w:val="8"/>
        </w:rPr>
      </w:pPr>
      <w:r>
        <w:rPr>
          <w:sz w:val="8"/>
        </w:rPr>
        <w:t xml:space="preserve">остались с носом фразеологическое сращение остались с носом – сказуемое. Допустимо охарактеризовать как разные члены предложения лишь слова некоторых фразеологических сочетаний, как правило, таких, в которых слово со связанным </w:t>
      </w:r>
    </w:p>
    <w:p>
      <w:pPr>
        <w:pStyle w:val="Normal"/>
        <w:rPr>
          <w:sz w:val="8"/>
        </w:rPr>
      </w:pPr>
      <w:r>
        <w:rPr>
          <w:sz w:val="8"/>
        </w:rPr>
        <w:t>значением может сочетаться с несколькими словами (щекотливый(ая) вопрос/тема/ситуация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Совокупность фразеологизмов составляет фразеологию языка. Фразеологизмы фиксируются и толкуются во 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фразеологических словарях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ab/>
        <w:tab/>
        <w:t>Билет №7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Виды морфем: корневые и служебные (приставка, суффикс, окончание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Словообразовательные и словоизменительные служебные морфемы. Корень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Корень – обязательная морфема (словообразовательный элемент) слова: есть слова, в которых отсутствуют другие морфемы (приставки, суффиксы, окончания, постфиксы), но слов без корня не существует. В корне содержится основное лексическое значение слова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Корню противопоставляются некорневые морфемы – аффиксы (приставки, суффиксы, постфиксы, окончания), среди которых выделяются словообразовательные, служащие для образования новых слов и придающие им дополнительное лексическое значение (собака и собачник), и формообразовательные, образующие формы слова (лес и о лесе)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      </w:t>
      </w:r>
      <w:r>
        <w:rPr>
          <w:sz w:val="8"/>
          <w:lang w:val="en-US"/>
        </w:rPr>
        <w:t>Те корни, которые способны существовать без словообразовательных аффиксов, называются свободными (лес), а те, которые встречаются лишь вместе со словообразовательными приставками и суффиксами– связанными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      </w:t>
      </w:r>
      <w:r>
        <w:rPr>
          <w:sz w:val="8"/>
          <w:lang w:val="en-US"/>
        </w:rPr>
        <w:t xml:space="preserve">Слова с одним и тем же корнем, но с разными словообразовательными аффиксами называются однокоренными или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родственными. Образования с одним и тем же корнем, но с разными формообразовательными аффиксами (флексиями) (лес – к лес-у – о лес-е – за лес-ом) не являются однокоренными, а представляют собой грамматические формы одного и того же слова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Корень вместе с словообразовательными аффиксами входит в основу слова. Основа слова, состоящая только из корня и не содержащая словообразовательных аффиксов, называется непроизводной (дом, лошадь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Если в слове можно выделить словобразовательные аффиксы, то его основа характеризуется как производная (дом-ик, лошад-к-а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Основа слова может включать не один корень, а несколько, такая основа также характеризуется как производная и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называется прерывистой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         </w:t>
      </w:r>
    </w:p>
    <w:p>
      <w:pPr>
        <w:pStyle w:val="Normal"/>
        <w:ind w:left="1440" w:hanging="0"/>
        <w:rPr>
          <w:sz w:val="8"/>
          <w:lang w:val="en-US"/>
        </w:rPr>
      </w:pPr>
      <w:r>
        <w:rPr>
          <w:sz w:val="8"/>
          <w:lang w:val="en-US"/>
        </w:rPr>
        <w:t>Приставка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Значащие части слова (морфемы), стоящие перед корнем, называются приставками. Приставки используются для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образования новых однокоренных слов и относятся к словообразовательным аффиксам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Основное лексическое значение большинства приставок заключается в указании направления или характера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действия, в обозначении различных пространственных отношений: в-ходить, вы-ходить, за-петь, под-водный. Приставка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без-, например, указывает на отсутствие того, что обозначено корнем: бес-шумно. Приставка не- придает слову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противоположное значение: не-большой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Некоторые приставки могут употребляться в разных значениях: за-летел за черту, за-кормить (сравните: пере-кормить),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за-петь (начать петь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В слове может быть несколько приставок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В основном приставки являются постоянными. Их правописание не зависит от места в слове, последующего звука и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ударения. В отличие от постоянных приставок, правописание гласных в приставках раз- (рас-), роз- (рос-), пре- (при-)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и конечных согласных "з" и "с" в некоторых приставках подчиняется определенным орфографическим правилам .</w:t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  <w:tab/>
        <w:t>Суффикс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Морфема, стоящая после корня, но перед окончанием, называется суффиксом: гор-н-ый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Суффикс отличается от приставки не только местом в слове, но и меньшей автономностью. Некоторые суффиксы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обладают способностью оказывать влияние на корень, например, вызывать чередования согласных в корне (рук-а – руч-к-а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Присоединением суффикса могут образовываться другие, отличные от исходного слова, части речи (белый – бел-е-ть – бел-изн-а). Суффиксы, в отличие от приставок, обычно закреплены за определенной частью речи (-ний- – служит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для образования существительных, -лив- – прилагательных, -ива- – глаголов). Значение суффикса может быть и очень конкретным (-ёнок- – детеныш), и абстрактным (-н- обозначает признак предмета, обозначенного в корне). За суффиксом может быть закреплено лексическое значение: зайч-ик (уменьшительное значение) – зайч-ище (увеличительное значение) и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грамматическое значение: учен-иц-а (суффикс, обозначающий женский род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Суффиксы могут быть словообразовательными и формообразовательными. С помощью первых образуются новые (однокоренные) слова, а с помощью вторых – грамматические формы слова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      </w:t>
      </w:r>
      <w:r>
        <w:rPr>
          <w:sz w:val="8"/>
          <w:lang w:val="en-US"/>
        </w:rPr>
        <w:t xml:space="preserve">Если в слове есть материально невыраженное грамматическое значение, в других формах выражаемое с помощью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суффикса, то в слове выделяется нулевой формообразовательный суффикс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При образовании существительных от глаголов и прилагательных способом нулевой суффиксации выделяется нулевой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словообразовательный суффикс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В одном слове может быть несколько суффиксов. Количество суффиксов в слове можно определить, восстановив словообразовательную цепочку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Суффиксов много и они присутствуют в различных частях речи, поэтому в русской орфографии много правил, связанных с правописанием суффиксов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ab/>
        <w:tab/>
        <w:t>Окончание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Окончание – формообразовательная морфема, которая служит для связи слов в предложении, т.е. является средством согласования или управления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С помощью окончаний не образуются новые (однокоренные) слова, а образуются только формы слова. В отличие от суффиксов, которые могут быть и формообразовательными и словообразовательными морфемами, окончания всегда являются формообразовательными морфемами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Окончания есть только у изменяемых слов. Нет окончаний у служебных слов, наречий, инфинитива, деепричастия,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неизменяемых существительных и прилагательных. </w:t>
      </w:r>
    </w:p>
    <w:p>
      <w:pPr>
        <w:pStyle w:val="Normal"/>
        <w:rPr/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Материально не выраженное окончание в изменяемом слове (имеющем окончания в других формах) называется нулев</w:t>
      </w:r>
      <w:r>
        <w:rPr>
          <w:sz w:val="8"/>
        </w:rPr>
        <w:t>ым.</w:t>
      </w:r>
      <w:r>
        <w:rPr>
          <w:sz w:val="8"/>
          <w:lang w:val="en-US"/>
        </w:rPr>
        <w:t xml:space="preserve"> Нулевые окончания широко представлены в русском языке в глаголах, существительных, прилагательных,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кратких причастиях, числительных и местоимениях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Окончание не входит в основу слова, так же как формообразовательный суффикс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ab/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/>
      </w:pPr>
      <w:r>
        <w:rPr>
          <w:sz w:val="8"/>
          <w:lang w:val="en-US"/>
        </w:rPr>
        <w:tab/>
      </w:r>
      <w:r>
        <w:rPr>
          <w:sz w:val="8"/>
        </w:rPr>
        <w:t>Билет №8.</w:t>
      </w:r>
    </w:p>
    <w:p>
      <w:pPr>
        <w:pStyle w:val="Normal"/>
        <w:rPr>
          <w:sz w:val="8"/>
        </w:rPr>
      </w:pPr>
      <w:r>
        <w:rPr>
          <w:sz w:val="8"/>
        </w:rPr>
        <w:t>Основа слова и словоизменительные морфемы (окончания, словоизменительные суффиксы);их функции, значения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Часть слова без окончания и формообразовательного суффикса называется основой. В основе выражено </w:t>
      </w:r>
    </w:p>
    <w:p>
      <w:pPr>
        <w:pStyle w:val="Normal"/>
        <w:rPr>
          <w:sz w:val="8"/>
        </w:rPr>
      </w:pPr>
      <w:r>
        <w:rPr>
          <w:sz w:val="8"/>
        </w:rPr>
        <w:t xml:space="preserve">лексическое значение слова. Для того чтобы выделить основу слова, необходимо исключить все формообразовательные </w:t>
      </w:r>
    </w:p>
    <w:p>
      <w:pPr>
        <w:pStyle w:val="Normal"/>
        <w:rPr>
          <w:sz w:val="8"/>
        </w:rPr>
      </w:pPr>
      <w:r>
        <w:rPr>
          <w:sz w:val="8"/>
        </w:rPr>
        <w:t>суффиксы и окончание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      </w:t>
      </w:r>
      <w:r>
        <w:rPr>
          <w:sz w:val="8"/>
        </w:rPr>
        <w:t>При выделении основы с конечным [j] следует быть особенно внимательным, так как звук [j] на письме может быть обозначен с помощью гласной буквы, при этом [j] может относится к основе, а гласный звук к флексии, например, стоящий (основа стой, формообразовательный суффикс -ащ-). В упражнениях, при необходимости, конечный звук [j] основы следует обозначать с помощью буквы "й", а в суффиксе или в окончании обозначать звук соответствующей гласной буквой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Для каждой основы важно определить ее морфемный состав. Основа может состоять только из корневой морфемы (дом), из корневой и некорневой (некорневых) морфем (дом-ик), из нескольких корневых морфем (дом-о-храни-тельница) и т.д. Отсутствие корневой морфемы в основе невозможно (слов без корня не бывает). При определении морфемного состава основы, т.е. при выделении в ней корневых и некорневых морфем, необходимо учитывать современное состояние языка. Так, в слове закадычный нельзя выделять приставку за- и суффикс -н-, так как определить, от какого слова оно образовано, невозможно, не обратившись к этимологии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При разборе слова по составу основу характеризуют по следующим признакам: производная/непроизводная, </w:t>
      </w:r>
    </w:p>
    <w:p>
      <w:pPr>
        <w:pStyle w:val="Normal"/>
        <w:rPr>
          <w:sz w:val="8"/>
        </w:rPr>
      </w:pPr>
      <w:r>
        <w:rPr>
          <w:sz w:val="8"/>
        </w:rPr>
        <w:t xml:space="preserve">прерывистая/непрерывная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Непроизводная (ни от чего не образованная, первичная) основа обозначает условно и немотивированно предметы и 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явления окружающей нас действительности и не содержит словообразовательных аффиксов (дом-а, лис-ы)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Производной называется основа слова, образованная от другой основы с помощью различных средств словообразования </w:t>
      </w:r>
    </w:p>
    <w:p>
      <w:pPr>
        <w:pStyle w:val="Normal"/>
        <w:rPr>
          <w:sz w:val="8"/>
        </w:rPr>
      </w:pPr>
      <w:r>
        <w:rPr>
          <w:sz w:val="8"/>
        </w:rPr>
        <w:t>(например, словообразовательных аффиксов или нескольких производящих основ): домишк(а), пар(о)ход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Окончание – формообразовательная морфема, которая служит для связи слов в предложении, т.е. является средством согласования или управления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С помощью окончаний не образуются новые (однокоренные) слова, а образуются только формы слова. В отличие от суффиксов, которые могут быть и формообразовательными и словообразовательными морфемами, окончания всегда являются формообразовательными морфемами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 xml:space="preserve">Окончания есть только у изменяемых слов. Нет окончаний у служебных слов, наречий, инфинитива, деепричастия,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неизменяемых существительных и прилагательных. </w:t>
      </w:r>
    </w:p>
    <w:p>
      <w:pPr>
        <w:pStyle w:val="Normal"/>
        <w:rPr/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Материально не выраженное окончание в изменяемом слове (имеющем окончания в других формах) называется нулев</w:t>
      </w:r>
      <w:r>
        <w:rPr>
          <w:sz w:val="8"/>
        </w:rPr>
        <w:t>ым.</w:t>
      </w:r>
      <w:r>
        <w:rPr>
          <w:sz w:val="8"/>
          <w:lang w:val="en-US"/>
        </w:rPr>
        <w:t xml:space="preserve"> Нулевые окончания широко представлены в русском языке в глаголах, существительных, прилагательных,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кратких причастиях, числительных и местоимениях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Окончание не входит в основу слова, так же как формообразовательный суффикс.</w:t>
      </w:r>
    </w:p>
    <w:p>
      <w:pPr>
        <w:pStyle w:val="Normal"/>
        <w:rPr>
          <w:sz w:val="8"/>
        </w:rPr>
      </w:pPr>
      <w:r>
        <w:rPr>
          <w:sz w:val="8"/>
        </w:rPr>
        <w:t>Формообразовательная морфема - суффикс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Формообразовательный суффикс – флексия (формообразовательная морфема), служащая для образования форм слова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Формообразовательный суффикс следует отличать от словообразовательного суффикса, служащего для образования новых (однокоренных) слов. Сравните: дела-ть – дела-л (формообразующий суффикс -л- служит для образования форм прошедшего времени глагола) и дел-о – дел-а-ть (словообразующий суффикс -а- служит для образования нового слова от </w:t>
      </w:r>
    </w:p>
    <w:p>
      <w:pPr>
        <w:pStyle w:val="Normal"/>
        <w:rPr>
          <w:sz w:val="8"/>
        </w:rPr>
      </w:pPr>
      <w:r>
        <w:rPr>
          <w:sz w:val="8"/>
        </w:rPr>
        <w:t xml:space="preserve">существительного дело)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Формообразовательные суффиксы используются в основном в глаголах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для образования форм прошедшего времени изъявительного наклонения и форм условного (сослагательного)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наклонения (с формообразовательной частицей бы) служат суффикс -л- и нулевой формообразовательный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суффикс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для образования неопределенной формы глагола (инфинитива) служат суффиксы -ть, -ти, -чь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для образования формы повелительного наклонения используют суффиксы -и и нулевой а не "дь" и "й" (как можно было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бы предположить), так как повелительное наклонение глаголов образуется от основы будущего времени (сядь-ешь, делай-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ешь) (формообразовательные основы глагола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для образования причастия как особой формы глагола используют формообразовательные суффиксы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для образования деепричастия как особой формы глагола используются суффиксы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При анализе различных форм глагола следует определить, от какой формообразовательной основы образована </w:t>
      </w:r>
    </w:p>
    <w:p>
      <w:pPr>
        <w:pStyle w:val="Normal"/>
        <w:rPr>
          <w:sz w:val="8"/>
        </w:rPr>
      </w:pPr>
      <w:r>
        <w:rPr>
          <w:sz w:val="8"/>
        </w:rPr>
        <w:t xml:space="preserve">данная форма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Помимо глагола, формообразовательные суффиксы представлены в степенях сравнения прилагательного и наречия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простая сравнительная степень прилагательного и наречия образуется с помощью суффиксов -е-, -ее- (-ей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простая превосходная степень сравнения прилагательного образуется с помощью суффиксов -ейш- и -айш-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sz w:val="8"/>
          <w:lang w:val="en-US"/>
        </w:rPr>
        <w:tab/>
        <w:tab/>
      </w:r>
      <w:r>
        <w:rPr>
          <w:sz w:val="8"/>
        </w:rPr>
        <w:t>Билет №9.</w:t>
      </w:r>
    </w:p>
    <w:p>
      <w:pPr>
        <w:pStyle w:val="Normal"/>
        <w:rPr>
          <w:sz w:val="8"/>
        </w:rPr>
      </w:pPr>
      <w:r>
        <w:rPr>
          <w:sz w:val="8"/>
        </w:rPr>
        <w:t>Основные способы образования в русском языке с помощью служебных морфем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Средствами словообразования называются средства, при помощи которых образовано новое (однокоренное) слово. Они </w:t>
      </w:r>
    </w:p>
    <w:p>
      <w:pPr>
        <w:pStyle w:val="Normal"/>
        <w:rPr>
          <w:sz w:val="8"/>
        </w:rPr>
      </w:pPr>
      <w:r>
        <w:rPr>
          <w:sz w:val="8"/>
        </w:rPr>
        <w:t>делятся на аффиксальные и операционные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>К аффиксальным средствам словообразования относятся все словообразовательные аффиксы, а также их сочетания, так как слово может быть образовано с помощью нескольких аффиксов одновременно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Аффиксальными принято считать такие способы словообразования, при которых в качестве средств словообразования </w:t>
      </w:r>
    </w:p>
    <w:p>
      <w:pPr>
        <w:pStyle w:val="Normal"/>
        <w:rPr>
          <w:sz w:val="8"/>
        </w:rPr>
      </w:pPr>
      <w:r>
        <w:rPr>
          <w:sz w:val="8"/>
        </w:rPr>
        <w:t xml:space="preserve">используются словообразовательные аффиксы (приставки, словообразовательные суффиксы, постфиксы). К аффиксальным </w:t>
      </w:r>
    </w:p>
    <w:p>
      <w:pPr>
        <w:pStyle w:val="Normal"/>
        <w:rPr>
          <w:sz w:val="8"/>
        </w:rPr>
      </w:pPr>
      <w:r>
        <w:rPr>
          <w:sz w:val="8"/>
        </w:rPr>
        <w:t xml:space="preserve">способам относятся: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1)приставочный 2)суффиксальный (следует помнить, что с помощью формообразовательных суффиксов образуются не новые слова, а формы слов) 3)бессуффиксный 4)постфиксальный 5)приставочно-суффиксальный 6)приставочно-постфиксальный 7)суффиксально- постфиксальный (новое слово образовано одновременным присоединением словообразовательного суффикса и постфикса) 8)приставочно- суффиксально- постфиксальный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Для определения способа словообразования при разборе необходимо правильно выделить производящую основу. </w:t>
      </w:r>
    </w:p>
    <w:p>
      <w:pPr>
        <w:pStyle w:val="Normal"/>
        <w:rPr>
          <w:sz w:val="8"/>
        </w:rPr>
      </w:pPr>
      <w:r>
        <w:rPr>
          <w:sz w:val="8"/>
        </w:rPr>
        <w:t xml:space="preserve">Особое внимание требуется при выделении двух и более средств словообразования. Например, похожие внешне слова </w:t>
      </w:r>
    </w:p>
    <w:p>
      <w:pPr>
        <w:pStyle w:val="Normal"/>
        <w:rPr>
          <w:sz w:val="8"/>
        </w:rPr>
      </w:pPr>
      <w:r>
        <w:rPr>
          <w:sz w:val="8"/>
        </w:rPr>
        <w:t xml:space="preserve">изрезаться и исстрадаться (оба слова имеют приставку и постфикс) образованы разными способами: изрезать –  </w:t>
      </w:r>
    </w:p>
    <w:p>
      <w:pPr>
        <w:pStyle w:val="Normal"/>
        <w:rPr>
          <w:sz w:val="8"/>
        </w:rPr>
      </w:pPr>
      <w:r>
        <w:rPr>
          <w:sz w:val="8"/>
        </w:rPr>
        <w:t>(постфиксальный), страдать –  (приставочно-постфиксальный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10.</w:t>
      </w:r>
    </w:p>
    <w:p>
      <w:pPr>
        <w:pStyle w:val="Normal"/>
        <w:rPr>
          <w:sz w:val="8"/>
        </w:rPr>
      </w:pPr>
      <w:r>
        <w:rPr>
          <w:sz w:val="8"/>
        </w:rPr>
        <w:t>Способы образования сложных и сложносокращённых слов.</w:t>
      </w:r>
    </w:p>
    <w:p>
      <w:pPr>
        <w:pStyle w:val="Normal"/>
        <w:rPr>
          <w:sz w:val="8"/>
        </w:rPr>
      </w:pPr>
      <w:r>
        <w:rPr>
          <w:sz w:val="8"/>
        </w:rPr>
        <w:t>       </w:t>
      </w:r>
      <w:r>
        <w:rPr>
          <w:sz w:val="8"/>
        </w:rPr>
        <w:t>Часто эти способы называются безаффиксными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>К безаффиксным способам словообразования относятся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окращение (новое (однокоренное) слово образуется путем сокращения производящей основы, произведенным в    пределах одной и той же части речи), например, заведующий – зав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ложение (новое слово образуется сложением двух и более производящих основ), например, вечно зеленый – вечнозеленый). В сложении выделяются  три основных типа: </w:t>
      </w:r>
    </w:p>
    <w:p>
      <w:pPr>
        <w:pStyle w:val="Normal"/>
        <w:rPr>
          <w:sz w:val="8"/>
        </w:rPr>
      </w:pPr>
      <w:r>
        <w:rPr>
          <w:sz w:val="8"/>
        </w:rPr>
        <w:t xml:space="preserve">      </w:t>
      </w:r>
      <w:r>
        <w:rPr>
          <w:sz w:val="8"/>
        </w:rPr>
        <w:t xml:space="preserve">1.сращение (сочетание слов сращивается в одно новое слово без соединительных гласных (интерфиксов) и без                                         сокращения одной или обеих основ, как бы застывая), например, быстро текущий – быстротекущий. Первое слово при сращении обычно бывает наречием; </w:t>
      </w:r>
    </w:p>
    <w:p>
      <w:pPr>
        <w:pStyle w:val="Normal"/>
        <w:rPr>
          <w:sz w:val="8"/>
        </w:rPr>
      </w:pPr>
      <w:r>
        <w:rPr>
          <w:sz w:val="8"/>
        </w:rPr>
        <w:t xml:space="preserve">      </w:t>
      </w:r>
      <w:r>
        <w:rPr>
          <w:sz w:val="8"/>
        </w:rPr>
        <w:t xml:space="preserve">2.сложение (основы двух слов складываются и между ними появляется или не появляется соединительная гласная (интерфикс), например, кино и актер – киноактер (в данном слове нет соединительной гласной, так как слово кино – </w:t>
      </w:r>
    </w:p>
    <w:p>
      <w:pPr>
        <w:pStyle w:val="Normal"/>
        <w:rPr>
          <w:sz w:val="8"/>
        </w:rPr>
      </w:pPr>
      <w:r>
        <w:rPr>
          <w:sz w:val="8"/>
        </w:rPr>
        <w:t xml:space="preserve">неизменяемое), лес и степь – лес-о-степь; </w:t>
      </w:r>
    </w:p>
    <w:p>
      <w:pPr>
        <w:pStyle w:val="Normal"/>
        <w:rPr>
          <w:sz w:val="8"/>
        </w:rPr>
      </w:pPr>
      <w:r>
        <w:rPr>
          <w:sz w:val="8"/>
        </w:rPr>
        <w:t xml:space="preserve">      </w:t>
      </w:r>
      <w:r>
        <w:rPr>
          <w:sz w:val="8"/>
        </w:rPr>
        <w:t xml:space="preserve">3.сложение с сокращением (аббревиация) (новое слово образуется из двух или нескольких основ, при этом одна, несколько или все основы могут быть сокращены), например, стенная газета – стенгазета, высшее учебное заведение – вуз.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убстантивация – переход прилагательного или причастия в существительное: столовая (прилагательное) соль – столовая (существительное). Субстантивация может быть полной (возможность употреблять слово в качестве прилагательного полностью утеряна): портной, дневальный, гостиная, пирожное и неполной (прилагательное, от которого образовано    существительное, продолжает употребляться): военный, дежурный, часовой. </w:t>
      </w:r>
    </w:p>
    <w:p>
      <w:pPr>
        <w:pStyle w:val="Normal"/>
        <w:rPr>
          <w:sz w:val="8"/>
        </w:rPr>
      </w:pPr>
      <w:r>
        <w:rPr>
          <w:sz w:val="8"/>
        </w:rPr>
        <w:tab/>
        <w:tab/>
      </w:r>
    </w:p>
    <w:sectPr>
      <w:type w:val="nextPage"/>
      <w:pgSz w:w="11906" w:h="16838"/>
      <w:pgMar w:left="567" w:right="566" w:gutter="0" w:header="0" w:top="426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7:00Z</dcterms:created>
  <dc:creator>Metil0ranGe</dc:creator>
  <dc:description/>
  <dc:language>en-US</dc:language>
  <cp:lastModifiedBy>Metil0ranGe</cp:lastModifiedBy>
  <cp:lastPrinted>2001-04-24T21:23:00Z</cp:lastPrinted>
  <dcterms:modified xsi:type="dcterms:W3CDTF">2001-05-30T14:17:00Z</dcterms:modified>
  <cp:revision>2</cp:revision>
  <dc:subject/>
  <dc:title/>
</cp:coreProperties>
</file>