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sz w:val="8"/>
        </w:rPr>
        <w:tab/>
        <w:tab/>
        <w:t>Билет №21.</w:t>
      </w:r>
    </w:p>
    <w:p>
      <w:pPr>
        <w:pStyle w:val="Normal"/>
        <w:rPr>
          <w:sz w:val="8"/>
        </w:rPr>
      </w:pPr>
      <w:r>
        <w:rPr>
          <w:sz w:val="8"/>
        </w:rPr>
        <w:t xml:space="preserve">Предложения распространённые и нераспространённые. Второстепенные </w:t>
      </w:r>
    </w:p>
    <w:p>
      <w:pPr>
        <w:pStyle w:val="Normal"/>
        <w:rPr>
          <w:sz w:val="8"/>
        </w:rPr>
      </w:pPr>
      <w:r>
        <w:rPr>
          <w:sz w:val="8"/>
        </w:rPr>
        <w:t>члены предложения. Виды второстепенных членов предложения.</w:t>
      </w:r>
    </w:p>
    <w:p>
      <w:pPr>
        <w:pStyle w:val="Normal"/>
        <w:rPr>
          <w:sz w:val="8"/>
          <w:lang w:val="en-US"/>
        </w:rPr>
      </w:pPr>
      <w:r>
        <w:rPr>
          <w:sz w:val="8"/>
        </w:rPr>
        <w:t>      </w:t>
      </w:r>
      <w:r>
        <w:rPr>
          <w:sz w:val="8"/>
        </w:rPr>
        <w:t xml:space="preserve">По своим структурным особенностям простые предложения бывают: нераспространённые (Дул ветер) и распространённые (Дул сильный ветер);    полные и неполные (Миша читает книгу, а Вася – журнал); двусоставные (Я  читаю) и односоставные, в свою очередь, включающие: безличные (Смеркается), определенно-личные (Пойду в кино), неопределенно-личные (В дверь постучали), обобщенно-личные (В этом слове пишут мягкий знак) и номинативные (в школьной грамматике –  назывные) (Весна...)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>Распространённое предложение, в отличие от нераспространённого, имеет в своем составе, кроме грамматической основы, второстепенные члены предложения (В летнем саду пели птицы)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      </w:t>
      </w:r>
      <w:r>
        <w:rPr>
          <w:sz w:val="8"/>
          <w:lang w:val="en-US"/>
        </w:rPr>
        <w:t xml:space="preserve">Даже если второстепенные члены - обособленные, предложение рассматривается как распространённое (Проспав, она опоздала)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>В то же время, если предложение без второстепенных членов осложнено однородными подлежащими или сказуемыми, повторяющимися словами в роли подлежащего или сказуемого, а также вводными словами, вводными оборотами или предложениями, прямой речью, обращением, междометиями, обособленными частицами, т.е. словами, оборотами и конструкциями, не являющимися членами предложения, оно считается нераспространённым. Предложение также не может быть распространено служебными частями речи, так как союзы, частицы и т.д. не являются членами предложения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>      </w:t>
      </w:r>
      <w:r>
        <w:rPr>
          <w:sz w:val="8"/>
          <w:lang w:val="en-US"/>
        </w:rPr>
        <w:t>Нераспространённое предложение – это предложение, в котором отсутствуют второстепенные члены и грамматическая основа равна предложению (Пели птицы. Смеркалось. Дети плясали и пели)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  <w:t xml:space="preserve">       </w:t>
      </w:r>
      <w:r>
        <w:rPr>
          <w:sz w:val="8"/>
          <w:lang w:val="en-US"/>
        </w:rPr>
        <w:t xml:space="preserve">Предложение считается нераспространённым, если, помимо грамматической основы, в нем есть: вводное слово, вводный оборот или вводное предложение (ОН, видите ли, ЗАБОЛЕЛ); прямая речь (Командир крикнул: "Все по машинам!"); обращение (Бабушка, мама пришла); междометие (Эй, давай-ка поговорим); частицы, необособленные и обособленные (Ну и как, он пришел? Он вряд ли придет), т.е. слова, обороты и конструкции, не являющиеся членами предложения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Второстепенные члены предложения – это все полнозначные слова, а также синтаксически и фразеологически связанные словосочетания, входящие в состав предложения помимо грамматической основы и распространяющие ее (С утра дул сильный ветер). По отсутствию или наличию второстепенных членов простое предложение делится на нераспространённое (Дул ветер) или распространённое (С утра дул сильный ветер). </w:t>
      </w:r>
    </w:p>
    <w:p>
      <w:pPr>
        <w:pStyle w:val="Normal"/>
        <w:rPr>
          <w:sz w:val="8"/>
        </w:rPr>
      </w:pPr>
      <w:r>
        <w:rPr>
          <w:sz w:val="8"/>
        </w:rPr>
        <w:t xml:space="preserve">      </w:t>
      </w:r>
      <w:r>
        <w:rPr>
          <w:sz w:val="8"/>
        </w:rPr>
        <w:t xml:space="preserve">Второстепенные члены предложения– словоформы (одиночные члены предложения) и словосочетания (распространенные члены предложения), распространяющие простое предложение, входящие в его состав помимо главных членов. Могут подчиняться подлежащему, сказуемому или другим второстепенным членам (Осенний ветер гнал по небу </w:t>
      </w:r>
    </w:p>
    <w:p>
      <w:pPr>
        <w:pStyle w:val="Normal"/>
        <w:rPr>
          <w:sz w:val="8"/>
        </w:rPr>
      </w:pPr>
      <w:r>
        <w:rPr>
          <w:sz w:val="8"/>
        </w:rPr>
        <w:t xml:space="preserve">темные облака)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В зависимости от роли в предложении второстепенные члены могут быть: </w:t>
      </w:r>
    </w:p>
    <w:p>
      <w:pPr>
        <w:pStyle w:val="Normal"/>
        <w:rPr>
          <w:sz w:val="8"/>
        </w:rPr>
      </w:pPr>
      <w:r>
        <w:rPr>
          <w:sz w:val="8"/>
        </w:rPr>
        <w:t xml:space="preserve">-определениями (В вазе стояла красная роза); </w:t>
      </w:r>
    </w:p>
    <w:p>
      <w:pPr>
        <w:pStyle w:val="TextBodyIndent"/>
        <w:rPr/>
      </w:pPr>
      <w:r>
        <w:rPr/>
        <w:t xml:space="preserve">Определение – второстепенный член предложения со значением признака предмета, относящийся к существительному (местоимению-существительному) или к субстантивированной части речи. Может быть выражен любой частью речи (Над нами было звездное небо. Люблю эту рубашку в клеточку. Способность думать дана не каждому). Определения могут быть одиночными и распространенными, а также обособленными. В зависимости от способа выражения может быть согласованным и несогласованным. Особым видом определения является приложение. </w:t>
      </w:r>
    </w:p>
    <w:p>
      <w:pPr>
        <w:pStyle w:val="Normal"/>
        <w:rPr>
          <w:sz w:val="8"/>
        </w:rPr>
      </w:pPr>
      <w:r>
        <w:rPr>
          <w:sz w:val="8"/>
        </w:rPr>
        <w:t xml:space="preserve"> </w:t>
      </w:r>
      <w:r>
        <w:rPr>
          <w:sz w:val="8"/>
        </w:rPr>
        <w:t xml:space="preserve">-дополнениями (Кот разбил вазу); </w:t>
      </w:r>
    </w:p>
    <w:p>
      <w:pPr>
        <w:pStyle w:val="Normal"/>
        <w:ind w:left="142" w:hanging="0"/>
        <w:rPr>
          <w:sz w:val="8"/>
        </w:rPr>
      </w:pPr>
      <w:r>
        <w:rPr>
          <w:sz w:val="8"/>
        </w:rPr>
        <w:t xml:space="preserve">Дополнение – один из второстепенных членов предложения, обозначающий объект, </w:t>
      </w:r>
    </w:p>
    <w:p>
      <w:pPr>
        <w:pStyle w:val="Normal"/>
        <w:ind w:firstLine="142"/>
        <w:rPr>
          <w:sz w:val="8"/>
        </w:rPr>
      </w:pPr>
      <w:r>
        <w:rPr>
          <w:sz w:val="8"/>
        </w:rPr>
        <w:t xml:space="preserve">распространяющий любую часть речи со значением действия, отношения, процесса </w:t>
      </w:r>
    </w:p>
    <w:p>
      <w:pPr>
        <w:pStyle w:val="TextBodyIndent"/>
        <w:rPr/>
      </w:pPr>
      <w:r>
        <w:rPr/>
        <w:t xml:space="preserve">мышления, сообщения, состояния (Мы срубили елку). Вождению автомобиля необходимо учиться. (Любовь к науке похвальна) и связанный с ним на основе управления. Различаются прямые и косвенные дополнения. </w:t>
      </w:r>
    </w:p>
    <w:p>
      <w:pPr>
        <w:pStyle w:val="Normal"/>
        <w:rPr>
          <w:sz w:val="8"/>
        </w:rPr>
      </w:pPr>
      <w:r>
        <w:rPr>
          <w:sz w:val="8"/>
        </w:rPr>
        <w:t xml:space="preserve">-обстоятельствами (В вазе стояла красная роза). </w:t>
      </w:r>
    </w:p>
    <w:p>
      <w:pPr>
        <w:pStyle w:val="TextBodyIndent"/>
        <w:rPr/>
      </w:pPr>
      <w:r>
        <w:rPr/>
        <w:t xml:space="preserve">Обстоятельство – второстепенный член предложения, поясняющий слова со значением действия или признака и обозначающий место, время, способ действия, степень проявления действия и признака и т.д. Этой синтаксической функцией обладают наречия (Приехал вчера) и деепричастия (Смутившись, она замолчала), кроме того, в роли обстоятельств могут выступать словоформы существительных (Шли лесом. К вечеру потеплело). Выделяются обстоятельства места, времени, причины, условия, уступки, образа действия, меры и степени, цели. </w:t>
      </w:r>
    </w:p>
    <w:p>
      <w:pPr>
        <w:pStyle w:val="Normal"/>
        <w:rPr>
          <w:sz w:val="8"/>
        </w:rPr>
      </w:pPr>
      <w:r>
        <w:rPr>
          <w:sz w:val="8"/>
        </w:rPr>
        <w:t xml:space="preserve">-приложениями </w:t>
      </w:r>
    </w:p>
    <w:p>
      <w:pPr>
        <w:pStyle w:val="TextBodyIndent"/>
        <w:rPr/>
      </w:pPr>
      <w:r>
        <w:rPr/>
        <w:t xml:space="preserve">Приложение – особый вид второстепенного члена предложения, согласованного определения. Выражается именем существительным, собственным или нарицательным, </w:t>
      </w:r>
    </w:p>
    <w:p>
      <w:pPr>
        <w:pStyle w:val="Normal"/>
        <w:ind w:firstLine="142"/>
        <w:rPr>
          <w:sz w:val="8"/>
        </w:rPr>
      </w:pPr>
      <w:r>
        <w:rPr>
          <w:sz w:val="8"/>
        </w:rPr>
        <w:t xml:space="preserve">определяет другое существительное (иногда личное местоимение) и имеет ту же </w:t>
      </w:r>
    </w:p>
    <w:p>
      <w:pPr>
        <w:pStyle w:val="TextBodyIndent"/>
        <w:rPr/>
      </w:pPr>
      <w:r>
        <w:rPr/>
        <w:t xml:space="preserve">падежную форму, что и определяемое слово. Может быть одиночным и распространенным (Гриб-подосиновик красовался под елью. Гриб, подосиновик с розовой шляпкой, красовался под елью). </w:t>
      </w:r>
    </w:p>
    <w:p>
      <w:pPr>
        <w:pStyle w:val="Normal"/>
        <w:rPr>
          <w:sz w:val="8"/>
        </w:rPr>
      </w:pPr>
      <w:r>
        <w:rPr>
          <w:sz w:val="8"/>
        </w:rPr>
        <w:t xml:space="preserve">    </w:t>
      </w:r>
      <w:r>
        <w:rPr>
          <w:sz w:val="8"/>
        </w:rPr>
        <w:t xml:space="preserve">Наряду с необособленными второстепенными членами предложения существуют     </w:t>
      </w:r>
    </w:p>
    <w:p>
      <w:pPr>
        <w:pStyle w:val="Normal"/>
        <w:rPr>
          <w:sz w:val="8"/>
        </w:rPr>
      </w:pPr>
      <w:r>
        <w:rPr>
          <w:sz w:val="8"/>
        </w:rPr>
        <w:t xml:space="preserve">    </w:t>
      </w:r>
      <w:r>
        <w:rPr>
          <w:sz w:val="8"/>
        </w:rPr>
        <w:t>обособляющиеся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  <w:tab/>
        <w:tab/>
        <w:t>Билет №22.</w:t>
      </w:r>
    </w:p>
    <w:p>
      <w:pPr>
        <w:pStyle w:val="Normal"/>
        <w:rPr/>
      </w:pPr>
      <w:r>
        <w:rPr>
          <w:sz w:val="8"/>
        </w:rPr>
        <w:t>Однородные члены предложения. Обобщающие слова при о</w:t>
      </w:r>
      <w:r>
        <w:rPr>
          <w:sz w:val="8"/>
          <w:lang w:val="en-US"/>
        </w:rPr>
        <w:t xml:space="preserve"> </w:t>
      </w:r>
      <w:r>
        <w:rPr>
          <w:sz w:val="8"/>
        </w:rPr>
        <w:t>днородных членах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Однородными называются члены предложения, выполняющие одинаковую синтаксическую функцию (подлежащего, сказуемого, определения, дополнения, обстоятельства), объединённые одинаковым отношением к одному и тому же члену предложения, связанные между собой </w:t>
      </w:r>
    </w:p>
    <w:p>
      <w:pPr>
        <w:pStyle w:val="Normal"/>
        <w:rPr>
          <w:sz w:val="8"/>
        </w:rPr>
      </w:pPr>
      <w:r>
        <w:rPr>
          <w:sz w:val="8"/>
        </w:rPr>
        <w:t>сочинительной связью (Миша и Вася не пошли в театр. Они пошли не в театр, а в кино)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 xml:space="preserve">Однородными могут быть: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подлежащие (Вдруг из-за этого шелеста послышался вой, визг, плач, хохот шакалов (Толстой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сказуемые (Всё зашевелилось, проснулось, запело, зашумело, заговорило (И.С. Тургенев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дополнения (Борьба учила хитрости, осторожности, зоркости, смелости (В.П. Катаев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определения (Пашня заросла сильными, живучими, неприхотливыми сорняками (Шолохов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обстоятельства (На улице песня рабочих текла ровно, прямо, со страшной силой (М. Горький)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Однородные члены предложения выделяются интонационно (произносятся с интонацией перечисления), а на письме при бессоюзной связи всегда отделяются друг от друга запятыми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 xml:space="preserve">Однородные члены могут быть соединены различными сочинительными союзами 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 xml:space="preserve">При однородных членах может быть обобщающее слово (словосочетание). 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Затруднения и, следовательно, ошибки в пунктуации обычно вызывает выявление однородности или неоднородности определений и обстоятельств.</w:t>
      </w:r>
    </w:p>
    <w:p>
      <w:pPr>
        <w:pStyle w:val="Normal"/>
        <w:rPr>
          <w:sz w:val="8"/>
        </w:rPr>
      </w:pPr>
      <w:r>
        <w:rPr>
          <w:sz w:val="8"/>
        </w:rPr>
        <w:t xml:space="preserve">      </w:t>
      </w:r>
      <w:r>
        <w:rPr>
          <w:sz w:val="8"/>
        </w:rPr>
        <w:t>Знаки препинания при однородных членах с обобщающими словами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Однородные члены в конце предложения после обобщающего слова: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после обобщающего слова перед однородными членами ставится двоеточие (Около дома росли старые фруктовые деревья: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яблони, груши, сливы.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если после обобщающего слова перед однородными членами стоят слова как-то, а именно, то есть, например, то перед ними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ставится запятая, а после них двоеточие (Около дома росли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старые фруктовые деревья, а именно: яблони, груши, сливы.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иногда двоеточие перед однородными членами ставится при отсутствии обобщающего слова.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Двоеточие перед однородными членами при отсутствии обобщающего слова может ставиться после сказуемого, если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необходимо предупредить читателя, что дальше следует перечисление (На заседании присутствовали: Иванов, Петров,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Сидоров.). В устной речи это будет подчеркнуто паузой после глагола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Как показывают примеры, функцию обобщающего слова в этих случаях выполняет сказуемое, непосредственно предшествующее однородным членам – подлежащим. 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 xml:space="preserve">Если однородные члены выражены собственными именами лиц, географическими наименованиями и т.д., то они выполняют роль определения-приложения по отношению к </w:t>
      </w:r>
    </w:p>
    <w:p>
      <w:pPr>
        <w:pStyle w:val="Normal"/>
        <w:rPr>
          <w:sz w:val="8"/>
        </w:rPr>
      </w:pPr>
      <w:r>
        <w:rPr>
          <w:sz w:val="8"/>
        </w:rPr>
        <w:t xml:space="preserve">предшествующему существительному. После такого существительного знаки препинания </w:t>
      </w:r>
    </w:p>
    <w:p>
      <w:pPr>
        <w:pStyle w:val="Normal"/>
        <w:rPr>
          <w:sz w:val="8"/>
        </w:rPr>
      </w:pPr>
      <w:r>
        <w:rPr>
          <w:sz w:val="8"/>
        </w:rPr>
        <w:t xml:space="preserve">не ставятся (Ученики Иванов, Петров, Сидоров на урок не пришли.). 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>Однородные члены перед обобщающим словом: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после однородных членов перед обобщающим словом ставится тире (Яблони, груши, сливы –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старые фруктовые деревья росли перед домом.).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Если после однородных членов стоит вводное слово, тире ставится перед ним, а после него –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запятая (Яблони, груши, сливы – словом, фруктовые деревья росли перед домом.)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Однородные члены в середине предложения после обобщающего слова:</w:t>
      </w:r>
    </w:p>
    <w:p>
      <w:pPr>
        <w:pStyle w:val="Normal"/>
        <w:rPr>
          <w:sz w:val="8"/>
        </w:rPr>
      </w:pPr>
      <w:r>
        <w:rPr>
          <w:sz w:val="8"/>
        </w:rPr>
        <w:t xml:space="preserve">если однородные члены, стоящие после обобщающего слова, не заканчивают собой   </w:t>
      </w:r>
    </w:p>
    <w:p>
      <w:pPr>
        <w:pStyle w:val="Normal"/>
        <w:rPr>
          <w:sz w:val="8"/>
        </w:rPr>
      </w:pPr>
      <w:r>
        <w:rPr>
          <w:sz w:val="8"/>
        </w:rPr>
        <w:t xml:space="preserve">предложение, то перед ними ставится двоеточие, а после них – тире (Старые фруктовые </w:t>
      </w:r>
    </w:p>
    <w:p>
      <w:pPr>
        <w:pStyle w:val="Normal"/>
        <w:rPr>
          <w:sz w:val="8"/>
        </w:rPr>
      </w:pPr>
      <w:r>
        <w:rPr>
          <w:sz w:val="8"/>
        </w:rPr>
        <w:t xml:space="preserve">деревья: яблони, груши, сливы  – росли прямо перед домом.)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  <w:tab/>
        <w:tab/>
        <w:t>Билет №23.</w:t>
      </w:r>
    </w:p>
    <w:p>
      <w:pPr>
        <w:pStyle w:val="Normal"/>
        <w:rPr>
          <w:sz w:val="8"/>
        </w:rPr>
      </w:pPr>
      <w:r>
        <w:rPr>
          <w:sz w:val="8"/>
        </w:rPr>
        <w:t>Обособленные члены предложения. Уточнение, как обособленный член предложения.</w:t>
      </w:r>
    </w:p>
    <w:p>
      <w:pPr>
        <w:pStyle w:val="Normal"/>
        <w:rPr>
          <w:sz w:val="8"/>
        </w:rPr>
      </w:pPr>
      <w:r>
        <w:rPr>
          <w:sz w:val="8"/>
        </w:rPr>
        <w:t xml:space="preserve">      </w:t>
      </w:r>
      <w:r>
        <w:rPr>
          <w:sz w:val="8"/>
        </w:rPr>
        <w:t xml:space="preserve">Обособление – интонационное и смысловое (на письме выделяется  запятыми/запятой или тире) выделение второстепенного члена предложения (Забытая всеми, книга долго </w:t>
      </w:r>
    </w:p>
    <w:p>
      <w:pPr>
        <w:pStyle w:val="Normal"/>
        <w:rPr>
          <w:sz w:val="8"/>
        </w:rPr>
      </w:pPr>
      <w:r>
        <w:rPr>
          <w:sz w:val="8"/>
        </w:rPr>
        <w:t xml:space="preserve">пылилась на верхней полке): обособленные дополнения, обособленные обстоятельства, </w:t>
      </w:r>
    </w:p>
    <w:p>
      <w:pPr>
        <w:pStyle w:val="Normal"/>
        <w:rPr>
          <w:sz w:val="8"/>
        </w:rPr>
      </w:pPr>
      <w:r>
        <w:rPr>
          <w:sz w:val="8"/>
        </w:rPr>
        <w:t xml:space="preserve">обособленные определения, обособленные приложения. </w:t>
      </w:r>
    </w:p>
    <w:p>
      <w:pPr>
        <w:pStyle w:val="Normal"/>
        <w:ind w:firstLine="720"/>
        <w:rPr>
          <w:sz w:val="8"/>
        </w:rPr>
      </w:pPr>
      <w:r>
        <w:rPr>
          <w:sz w:val="8"/>
        </w:rPr>
        <w:t>Уточняющие члены предложения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Роль уточняющих членов предложения – уточнять, конкретизировать более широкие </w:t>
      </w:r>
    </w:p>
    <w:p>
      <w:pPr>
        <w:pStyle w:val="Normal"/>
        <w:rPr>
          <w:sz w:val="8"/>
        </w:rPr>
      </w:pPr>
      <w:r>
        <w:rPr>
          <w:sz w:val="8"/>
        </w:rPr>
        <w:t>понятия (Летом, (когда летом?) в ясную погоду, на другом берегу можно увидеть контуры старой крепости)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 xml:space="preserve">Уточняющие члены похожи на пояснительные члены предложения, обозначающие то же понятие другими словами (В полдень, (что значит «в полдень»?) т.е. в 12 часов, можно </w:t>
      </w:r>
    </w:p>
    <w:p>
      <w:pPr>
        <w:pStyle w:val="Normal"/>
        <w:rPr>
          <w:sz w:val="8"/>
        </w:rPr>
      </w:pPr>
      <w:r>
        <w:rPr>
          <w:sz w:val="8"/>
        </w:rPr>
        <w:t>наблюдать это интересное явление)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>Уточняющие члены предложения обособляются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 xml:space="preserve">Уточняющими часто бывают обстоятельства: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места (Встречались за школой, (где за школой?) на стадионе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времени (Он пришел рано утром, (когда рано утром?) В 7 часов)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образа действия (Он говорил медленно, (как медленно?) с большими паузами)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Часто они конкретизируют общее значение наречий тогда, сейчас, там, здесь, </w:t>
      </w:r>
    </w:p>
    <w:p>
      <w:pPr>
        <w:pStyle w:val="Normal"/>
        <w:rPr>
          <w:sz w:val="8"/>
        </w:rPr>
      </w:pPr>
      <w:r>
        <w:rPr>
          <w:sz w:val="8"/>
        </w:rPr>
        <w:t>оттуда, так (Здесь, (где здесь?) в дедовой комнате, пахло особенно)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>Также встречаются уточняющие определения со значением цвета, размера, возраста и т.д., например, Длинная, (насколько длинная?) В несколько верст, тень ложилась от гор на степи (Л.Н. Толстой). Нас встретил молодой парень, (насколько молодой?) лет двадцати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 xml:space="preserve">Часто они конкретизируют общее значение местоимений ЭТОТ, ТОТ, ТАКОЙ и </w:t>
      </w:r>
    </w:p>
    <w:p>
      <w:pPr>
        <w:pStyle w:val="Normal"/>
        <w:rPr>
          <w:sz w:val="8"/>
        </w:rPr>
      </w:pPr>
      <w:r>
        <w:rPr>
          <w:sz w:val="8"/>
        </w:rPr>
        <w:t>др. (Такой, (какой такой?) неожиданный, поворот дела смутил его). Следует помнить, что одни и те же слова могут быть уточняющими или нет в зависимости от смысла, который вкладывает автор (Такой (какой неожиданный поворот?) неожиданный поворот дела смутил его)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>Уточняющие слова и словосочетания в предложении играют ту же роль, что и те члены предложения, которые они уточняют, т.е. их можно характеризовать как обособленные обстоятельства или определения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  <w:tab/>
        <w:tab/>
        <w:t>Билет №24.</w:t>
      </w:r>
    </w:p>
    <w:p>
      <w:pPr>
        <w:pStyle w:val="Normal"/>
        <w:rPr>
          <w:sz w:val="8"/>
        </w:rPr>
      </w:pPr>
      <w:r>
        <w:rPr>
          <w:sz w:val="8"/>
        </w:rPr>
        <w:t>Предложения с обращениями, вводными и вставными конструкциями.Обращение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Обращением называется слово или сочетание слов, не являющееся членом предложения и называющее лицо (иногда предмет), которому адресована речь: дорогие гости, милости просим за стол (А.С. Пушкин); Опустись, занавеска линялая, на больные герани мои (А.А. Блок)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>Обычно в роли обращений выступают собственные и нарицательные существительные, реже местоимения (Эй, ВЫ, уходите отсюда!). Иногда обращение выражается субстантивированным (выполняющим функцию существительного) прилагательным (или числительным): Здравствуй, голубоглазая! Первый! Первый! Я второй! )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 xml:space="preserve">Не являются обращениями названия лица или предметов в побудительных предложениях при глаголах в форме повелительного наклонения, если они употреблены в значении пусть: Приходи к нему лечиться и корова, и волчица... (К.И. Чуковский) – т.е. пусть приходят к нему и </w:t>
      </w:r>
    </w:p>
    <w:p>
      <w:pPr>
        <w:pStyle w:val="Normal"/>
        <w:rPr>
          <w:sz w:val="8"/>
        </w:rPr>
      </w:pPr>
      <w:r>
        <w:rPr>
          <w:sz w:val="8"/>
        </w:rPr>
        <w:t xml:space="preserve">корова, и волчица. Всяк сверчок знай свой шесток – т.е. пусть каждый сверчок знает свой шесток. Выделенные слова являются подлежащими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Обращения всегда обособляются.</w:t>
      </w:r>
    </w:p>
    <w:p>
      <w:pPr>
        <w:pStyle w:val="Normal"/>
        <w:ind w:firstLine="720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>Вводные слова и конструкции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Вводными называются слова и словосочетания, не связанные с членами предложения грамматически, т.е. на основе сочинительной или подчинительной связи (вероятно, он не придет)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Они могут: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выражать оценку говорящим степени реальности сообщаемого, его обычности:  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уверенность/неуверенность, возможность, предположение и т.д. (конечно, несомненно, 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вероятно, кажется, может быть, возможно, случается, по обыкновению и т.п.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выражать чувства, отношение говорящего или другого лица к содержанию сообщения: 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радость, неудовольствие, удивление и т.д. (к моему счастью, к его  досаде, к удивлению, к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ужасу, по совести говоря и т.п.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указывать оценку меры того, о чем говорится (Могу дать тебе, самое большее, 50 тысяч.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Приеду, самое позднее, 20 июля. Обед приготовь, по крайней мере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называть источник сообщаемого (говорят, по словам Иванова, по слухам, по-моему и т.п.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выражать призыв к собеседнику или читателю (видите ли, поймите, вообразите, согласитесь )    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служить для связи мыслей, высказываний (итак, следовательно, значит, во-первых, наконец, 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словом, иначе говоря и т.п.);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В роли вводных слов могут выступать различные части речи: существительные в различных формах с предлогами и без (правда, без сомненья, к несчастью и т.д.), наречия (наконец, наоборот, кстати, точно, короче и т.п.), глаголы (признаюсь, разумеется, может быть)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 xml:space="preserve">Вводными могут быть словосочетания (с другой стороны, другими словами, к общему </w:t>
      </w:r>
    </w:p>
    <w:p>
      <w:pPr>
        <w:pStyle w:val="Normal"/>
        <w:rPr>
          <w:sz w:val="8"/>
        </w:rPr>
      </w:pPr>
      <w:r>
        <w:rPr>
          <w:sz w:val="8"/>
        </w:rPr>
        <w:t xml:space="preserve">сожалению) и целые предложения (Вы, я думаю, останетесь пить чай)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Вводные слова, словосочетания и предложения на письме обособляются.</w:t>
      </w:r>
    </w:p>
    <w:p>
      <w:pPr>
        <w:pStyle w:val="Normal"/>
        <w:ind w:firstLine="720"/>
        <w:rPr>
          <w:sz w:val="8"/>
        </w:rPr>
      </w:pPr>
      <w:r>
        <w:rPr>
          <w:sz w:val="8"/>
        </w:rPr>
        <w:t>Вставные конструкции</w:t>
      </w:r>
    </w:p>
    <w:p>
      <w:pPr>
        <w:pStyle w:val="Normal"/>
        <w:rPr>
          <w:sz w:val="8"/>
        </w:rPr>
      </w:pPr>
      <w:r>
        <w:rPr>
          <w:sz w:val="8"/>
        </w:rPr>
        <w:t xml:space="preserve"> </w:t>
      </w:r>
      <w:r>
        <w:rPr>
          <w:sz w:val="8"/>
        </w:rPr>
        <w:t xml:space="preserve">Вставные конструкции – слова, словосочетания или предложения, которые вносят добавочные замечания в основное предложение или поясняют в нем отдельное слово, при этом грамматически не связаны с ним: Сквозь цветные стекла больших окон (фантазия бесследно </w:t>
      </w:r>
    </w:p>
    <w:p>
      <w:pPr>
        <w:pStyle w:val="Normal"/>
        <w:rPr>
          <w:sz w:val="8"/>
        </w:rPr>
      </w:pPr>
      <w:r>
        <w:rPr>
          <w:sz w:val="8"/>
        </w:rPr>
        <w:t xml:space="preserve">пропавшей ювелирши) лился … свет (М.В. Булгаков). Выделяются интонационно, а на письме скобками и тире. Следует отличать от вводных слов и вводных предложений, имеющих другое значение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  <w:tab/>
        <w:tab/>
        <w:t>Билет №25.</w:t>
      </w:r>
    </w:p>
    <w:p>
      <w:pPr>
        <w:pStyle w:val="Normal"/>
        <w:rPr>
          <w:sz w:val="8"/>
          <w:lang w:val="en-US"/>
        </w:rPr>
      </w:pPr>
      <w:r>
        <w:rPr>
          <w:sz w:val="8"/>
        </w:rPr>
        <w:t>Сложное предложение и его виды: союзные и бессоюзные Особенности бессоюзного сложного предложения.</w:t>
      </w:r>
    </w:p>
    <w:p>
      <w:pPr>
        <w:pStyle w:val="Normal"/>
        <w:rPr/>
      </w:pPr>
      <w:r>
        <w:rPr>
          <w:sz w:val="8"/>
          <w:lang w:val="en-US"/>
        </w:rPr>
        <w:tab/>
      </w:r>
      <w:r>
        <w:rPr>
          <w:sz w:val="8"/>
        </w:rPr>
        <w:t>Союзные предложения.</w:t>
      </w:r>
    </w:p>
    <w:p>
      <w:pPr>
        <w:pStyle w:val="Normal"/>
        <w:rPr>
          <w:sz w:val="8"/>
        </w:rPr>
      </w:pPr>
      <w:r>
        <w:rPr>
          <w:sz w:val="8"/>
        </w:rPr>
        <w:t>Сложносочинённое предложение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Сложносочинённые предложения – это сложные предложения, состоящие из относительно независимых, равноправных по смыслу частей, соединённых между собой различными сочинительными союзами. </w:t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  <w:t>Сложноподчинённое предложение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Сложное предложение, в котором одна часть по смыслу подчинена другой и связана с ней подчинительным союзом или союзным словом, называется сложноподчинённым: Когда затих уже топот его лошади, я пошла кругом на террасу и опять стала смотреть в сад (Л.Н. Толстой)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 xml:space="preserve">Сложноподчинённое предложение может состоять из одной главной и одной зависимой, придаточной части (Язык существует для того, ЧТОБЫ люди могли общаться друг с другом) или одной главной и нескольких придаточных (В конце зимы в доме Щербацких происходил консилиум, долженствовавший решить, в каком положении находится здоровье Кити и что </w:t>
      </w:r>
    </w:p>
    <w:p>
      <w:pPr>
        <w:pStyle w:val="Normal"/>
        <w:rPr>
          <w:sz w:val="8"/>
        </w:rPr>
      </w:pPr>
      <w:r>
        <w:rPr>
          <w:sz w:val="8"/>
        </w:rPr>
        <w:t>нужно предпринять для восстановления ее ослабевающих сил (Л.Н. Толстой).</w:t>
      </w:r>
    </w:p>
    <w:p>
      <w:pPr>
        <w:pStyle w:val="Normal"/>
        <w:rPr>
          <w:sz w:val="8"/>
        </w:rPr>
      </w:pPr>
      <w:r>
        <w:rPr>
          <w:sz w:val="8"/>
        </w:rPr>
        <w:t xml:space="preserve">        </w:t>
      </w:r>
      <w:r>
        <w:rPr>
          <w:sz w:val="8"/>
        </w:rPr>
        <w:t>Выделяются придаточные изъяснительные, определительные и обстоятельственные: места, времени, цели, причины, условия, следствия, уступки, образа действия, меры и степени, сравнения. Особую группу составляют придаточные присоединительные.</w:t>
      </w:r>
    </w:p>
    <w:p>
      <w:pPr>
        <w:pStyle w:val="Normal"/>
        <w:ind w:firstLine="720"/>
        <w:rPr>
          <w:sz w:val="8"/>
        </w:rPr>
      </w:pPr>
      <w:r>
        <w:rPr>
          <w:sz w:val="8"/>
        </w:rPr>
        <w:t>Сложное бессоюзное предложение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Бессоюзным называется сложное предложение, части которого связаны не союзами или союзными словами, а по смыслу, интонационно, соотношением видо-временных форм глаголов и порядком следования частей (Лошади тронулись, колокольчик загремел, кибитка полетела (А.С. Пушкин). Вы ошибаетесь опять: я вовсе не гастроном; у меня прескверный желудок (М.Ю. Лермонтов)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>Сложное бессоюзное предложение может состоять из двух и более самостоятельных частей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 xml:space="preserve">Сложное бессоюзное предложение не надо путать с простым предложением, в котором есть однородные члены, соединённые бессоюзной связью: В избе у неё всегда было опрятно: стены часто побеливалисъ, висели на окнах натянутые гармошкой белые шторки, на подоконниках стояли оранжевые горшочки с цветами, крашеный пол пеленали домотканые половички (Е.Ю. Мальцев) – сложное бессоюзное предложение; Мелькают мимо будки, бабы, мальчишки, лавки, фонари, дворцы, сады, монастыри, бухарцы, сани, огороды, купцы, лачужки, мужики, бульвары, </w:t>
      </w:r>
    </w:p>
    <w:p>
      <w:pPr>
        <w:pStyle w:val="Normal"/>
        <w:rPr>
          <w:sz w:val="8"/>
        </w:rPr>
      </w:pPr>
      <w:r>
        <w:rPr>
          <w:sz w:val="8"/>
        </w:rPr>
        <w:t xml:space="preserve">башни, казаки, аптеки, магазины моды, балконы, львы на воротах и стаи галок на крестах (А.С. Пушкин) – простое предложение с однородными подлежащими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Между частями в бессоюзных сложных предложениях могут устанавливаться разнообразные смысловые отношения, например: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перечисления (Лошади тронулись, колокольчик зазвенел, кибитка полетела (А.С. Пушкин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сопоставления (Давно наступили сумерки    – она все ещё сидела в гостиной (А. Аксаков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пояснения (Вдруг слышим: во всё горло кричат чибисы (М.М. Пришвин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условия (Задумаю – реки большие надолго упрячу под гнёт (Н.А. Некрасов); </w:t>
      </w:r>
    </w:p>
    <w:p>
      <w:pPr>
        <w:pStyle w:val="Normal"/>
        <w:rPr/>
      </w:pPr>
      <w:r>
        <w:rPr>
          <w:sz w:val="8"/>
        </w:rPr>
        <w:t xml:space="preserve">   </w:t>
      </w:r>
      <w:r>
        <w:rPr>
          <w:sz w:val="8"/>
        </w:rPr>
        <w:t xml:space="preserve">-причины (Сейчас вода в озере была очень чёрная, прозрачная: вся ряска к зиме опустилась </w:t>
      </w:r>
      <w:r>
        <w:rPr>
          <w:sz w:val="8"/>
          <w:lang w:val="en-US"/>
        </w:rPr>
        <w:t xml:space="preserve">  </w:t>
      </w:r>
    </w:p>
    <w:p>
      <w:pPr>
        <w:pStyle w:val="Normal"/>
        <w:rPr/>
      </w:pPr>
      <w:r>
        <w:rPr>
          <w:sz w:val="8"/>
          <w:lang w:val="en-US"/>
        </w:rPr>
        <w:t xml:space="preserve">    </w:t>
      </w:r>
      <w:r>
        <w:rPr>
          <w:sz w:val="8"/>
        </w:rPr>
        <w:t xml:space="preserve">на   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дно (К.Г. Паустовский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следствия (Мы в трауре, так балу дать нельзя (А.С. Грибоедов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времени (Буря прекратилась – отряд двинулся дальше) и др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  <w:tab/>
        <w:tab/>
        <w:t>Билет №26.</w:t>
      </w:r>
    </w:p>
    <w:p>
      <w:pPr>
        <w:pStyle w:val="Normal"/>
        <w:rPr>
          <w:sz w:val="8"/>
        </w:rPr>
      </w:pPr>
      <w:r>
        <w:rPr>
          <w:sz w:val="8"/>
        </w:rPr>
        <w:t xml:space="preserve">Сложносочинённые предложения. Средства синтаксической связи и синтаксические  </w:t>
      </w:r>
    </w:p>
    <w:p>
      <w:pPr>
        <w:pStyle w:val="Normal"/>
        <w:rPr>
          <w:sz w:val="8"/>
        </w:rPr>
      </w:pPr>
      <w:r>
        <w:rPr>
          <w:sz w:val="8"/>
        </w:rPr>
        <w:t>отношения в сложносочинённом предложении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Сложносочинённые предложения – это сложные предложения, состоящие из относительно независимых, равноправных по смыслу частей, соединённых между собой различными сочинительными союзами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Сложносочинённые предложения различаются по характеру выражаемых в них отношений и по средствам синтаксической связи между частями (соединительные, противительные, разделительные, пояснительные, градационные и присоединительные союзы). В связи с этим </w:t>
      </w:r>
    </w:p>
    <w:p>
      <w:pPr>
        <w:pStyle w:val="Normal"/>
        <w:rPr>
          <w:sz w:val="8"/>
        </w:rPr>
      </w:pPr>
      <w:r>
        <w:rPr>
          <w:sz w:val="8"/>
        </w:rPr>
        <w:t>выделяются предложения: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с соединительными отношениями (Вы меня понимаете, и я вам приказываю без 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отлагательства завтра же жениться на Ольге (И.С. Тургенев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с противительными отношениями (Он шутил, а я злобствовал (А.С. Пушкин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с разделительными отношениями (Ни о чем не хочется думать, или бродят мысли и 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воспоминания, мутные, неясные, как сон (А.С. Серафимович); </w:t>
      </w:r>
    </w:p>
    <w:p>
      <w:pPr>
        <w:pStyle w:val="Normal"/>
        <w:rPr/>
      </w:pPr>
      <w:r>
        <w:rPr>
          <w:sz w:val="8"/>
        </w:rPr>
        <w:t xml:space="preserve">   </w:t>
      </w:r>
      <w:r>
        <w:rPr>
          <w:sz w:val="8"/>
        </w:rPr>
        <w:t xml:space="preserve">-с отношениями градации (Варвару не только не мучает совесть, но и само понятие греха </w:t>
      </w:r>
      <w:r>
        <w:rPr>
          <w:sz w:val="8"/>
          <w:lang w:val="en-US"/>
        </w:rPr>
        <w:t xml:space="preserve">  </w:t>
      </w:r>
    </w:p>
    <w:p>
      <w:pPr>
        <w:pStyle w:val="Normal"/>
        <w:rPr/>
      </w:pPr>
      <w:r>
        <w:rPr>
          <w:sz w:val="8"/>
          <w:lang w:val="en-US"/>
        </w:rPr>
        <w:t xml:space="preserve">    </w:t>
      </w:r>
      <w:r>
        <w:rPr>
          <w:sz w:val="8"/>
        </w:rPr>
        <w:t xml:space="preserve">ей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недоступно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с отношениями пояснения (Даже имя ее оканчивалось на букву «т», то есть ее звали не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Елизавета, а Елизавет);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с отношениями присоединения (Где она я не знаю, да и не хочу знать (Ю.П. Казаков). </w:t>
      </w:r>
    </w:p>
    <w:p>
      <w:pPr>
        <w:pStyle w:val="Normal"/>
        <w:rPr>
          <w:sz w:val="8"/>
          <w:lang w:val="en-US"/>
        </w:rPr>
      </w:pPr>
      <w:r>
        <w:rPr>
          <w:sz w:val="8"/>
        </w:rPr>
        <w:t>      </w:t>
      </w:r>
      <w:r>
        <w:rPr>
          <w:sz w:val="8"/>
        </w:rPr>
        <w:t>Сложносочинённые предложения могут состоять из двух, трех и более частей. Например, предложение Наде вспомнилось, как еще недавно она считала свою мать необыкновенной и с гордостью слушала слова, какие она говорила, а теперь никак не могла вспомнить этих слов: все, что приходило на память, было так слабо, ненужно (А.П. Чехов) состоит из шести частей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  <w:tab/>
        <w:tab/>
        <w:t>Билет №27.</w:t>
      </w:r>
    </w:p>
    <w:p>
      <w:pPr>
        <w:pStyle w:val="Normal"/>
        <w:rPr>
          <w:sz w:val="8"/>
        </w:rPr>
      </w:pPr>
      <w:r>
        <w:rPr>
          <w:sz w:val="8"/>
        </w:rPr>
        <w:t>Сложноподчинённые предложенияю Типы сложноподчинённых предложений.</w:t>
      </w:r>
    </w:p>
    <w:p>
      <w:pPr>
        <w:pStyle w:val="Normal"/>
        <w:rPr>
          <w:sz w:val="8"/>
        </w:rPr>
      </w:pPr>
      <w:r>
        <w:rPr>
          <w:sz w:val="8"/>
        </w:rPr>
        <w:t>Сложноподчинённое предложение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Сложное предложение, в котором одна часть по смыслу подчинена другой и связана с ней подчинительным союзом или союзным словом, называется сложноподчинённым: Когда затих уже топот его лошади, я пошла кругом на террасу и опять стала смотреть в сад (Л.Н. Толстой)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 xml:space="preserve">Сложноподчинённое предложение может состоять из одной главной и одной зависимой, придаточной части (Язык существует для того, ЧТОБЫ люди могли общаться друг с другом) или одной главной и нескольких придаточных (В конце зимы в доме Щербацких происходил консилиум, долженствовавший решить, в каком положении находится здоровье Кити и что </w:t>
      </w:r>
    </w:p>
    <w:p>
      <w:pPr>
        <w:pStyle w:val="Normal"/>
        <w:rPr>
          <w:sz w:val="8"/>
        </w:rPr>
      </w:pPr>
      <w:r>
        <w:rPr>
          <w:sz w:val="8"/>
        </w:rPr>
        <w:t>нужно предпринять для восстановления ее ослабевающих сил (Л.Н. Толстой).</w:t>
      </w:r>
    </w:p>
    <w:p>
      <w:pPr>
        <w:pStyle w:val="Normal"/>
        <w:rPr>
          <w:sz w:val="8"/>
        </w:rPr>
      </w:pPr>
      <w:r>
        <w:rPr>
          <w:sz w:val="8"/>
        </w:rPr>
        <w:t>Придаточная часть сложноподчинённого предложения (придаточное предложение)</w:t>
      </w:r>
    </w:p>
    <w:p>
      <w:pPr>
        <w:pStyle w:val="Normal"/>
        <w:rPr>
          <w:sz w:val="8"/>
        </w:rPr>
      </w:pPr>
      <w:r>
        <w:rPr>
          <w:sz w:val="8"/>
        </w:rPr>
        <w:t xml:space="preserve">Придаточное предложение – зависимая от главной части (на основе подчинительной связи) часть сложноподчиненного предложения, в которую входит подчинительный союз или </w:t>
      </w:r>
    </w:p>
    <w:p>
      <w:pPr>
        <w:pStyle w:val="Normal"/>
        <w:rPr>
          <w:sz w:val="8"/>
        </w:rPr>
      </w:pPr>
      <w:r>
        <w:rPr>
          <w:sz w:val="8"/>
        </w:rPr>
        <w:t>союзное слово. Может следовать за главной (Я не знаю, когда мы вернемся), предшествовать ей (Когда мы вернемся, я не знал) или находиться внутри (Я не мог узнать, когда мы вернемся, ни от отца, ни от матери). Выделяются придаточные изъяснительные, определительные и обстоятельственные: места, времени, цели, причины, условия, следствия, уступки, образа действия, меры и степени, сравнения. Особую группу составляют придаточные присоединительные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Придаточные изъяснительные относятся к таким словам в главной части, которые </w:t>
      </w:r>
    </w:p>
    <w:p>
      <w:pPr>
        <w:pStyle w:val="Normal"/>
        <w:rPr>
          <w:sz w:val="8"/>
        </w:rPr>
      </w:pPr>
      <w:r>
        <w:rPr>
          <w:sz w:val="8"/>
        </w:rPr>
        <w:t xml:space="preserve">нуждаются в смысловом распространении. Это могут быть слова со значением речи </w:t>
      </w:r>
    </w:p>
    <w:p>
      <w:pPr>
        <w:pStyle w:val="Normal"/>
        <w:rPr>
          <w:sz w:val="8"/>
        </w:rPr>
      </w:pPr>
      <w:r>
        <w:rPr>
          <w:sz w:val="8"/>
        </w:rPr>
        <w:t xml:space="preserve">(говорить, просить, отвечать), мысли (думать, решать, размышлять) и чувства (чувствовать, </w:t>
      </w:r>
    </w:p>
    <w:p>
      <w:pPr>
        <w:pStyle w:val="Normal"/>
        <w:rPr>
          <w:sz w:val="8"/>
        </w:rPr>
      </w:pPr>
      <w:r>
        <w:rPr>
          <w:sz w:val="8"/>
        </w:rPr>
        <w:t>радоваться, рад, жаль), от которых к придаточной части ставятся падежные вопросы: Трудно было понять (что?), чем это огонь так привлекал лягушку (К.Г. Паустовский)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 xml:space="preserve">Эти придаточные присоединяются к главной части изъяснительными союзами что, чтобы, словно и др. или союзными словами что, где, когда и др.: Все сбиваю ее, уговариваю, чтобы она учиться пошла (А.П. Чехов). Никто не знал, откуда он приехал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К словам со значением речи, мысли и чувства в главном предложении может относиться указательное слово (тот, та, то), к которому присоединяется в этом случае придаточное изъяснительное: Коту нечего было и думать о том, чтобы лениво тереться мордой о косяки рассохшихся дверей или валяться на солнце около колодца (К.Г. Паустовский).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Придаточные определительные отвечают на вопросы какой? какая? какое? каков? </w:t>
      </w:r>
    </w:p>
    <w:p>
      <w:pPr>
        <w:pStyle w:val="Normal"/>
        <w:rPr>
          <w:sz w:val="8"/>
        </w:rPr>
      </w:pPr>
      <w:r>
        <w:rPr>
          <w:sz w:val="8"/>
        </w:rPr>
        <w:t xml:space="preserve">и т.п. Они определяют одно из слов главной части и прикрепляются к нему или к указательному слову союзными словами который, какой, куда, где, что, кто и т.п.: Деревня (какая?), где скучал Евгений, была прелестный уголок (А.С. Пушкин). С улицы доносился такой шум (какой такой?), какой бывает только днем.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 xml:space="preserve">Придаточное определительное, которое относится к существительному, всегда находится после главной или внутри главной части предложения Вильгельм проходит мимо крошечного мальчика, который стоит возле унылого человека в чиновничьем мундире (Ю.Н. Тынянов). В Гороховой улице, в одном из больших домов, народонаселения которого стало бы на целый уездный город, лежал утром в постели, на своей квартире, Илья Ильич Обломов (И. А. </w:t>
      </w:r>
    </w:p>
    <w:p>
      <w:pPr>
        <w:pStyle w:val="Normal"/>
        <w:rPr>
          <w:sz w:val="8"/>
        </w:rPr>
      </w:pPr>
      <w:r>
        <w:rPr>
          <w:sz w:val="8"/>
        </w:rPr>
        <w:t xml:space="preserve">Гончаров). </w:t>
      </w:r>
    </w:p>
    <w:p>
      <w:pPr>
        <w:pStyle w:val="Normal"/>
        <w:rPr>
          <w:sz w:val="8"/>
        </w:rPr>
      </w:pPr>
      <w:r>
        <w:rPr>
          <w:sz w:val="8"/>
        </w:rPr>
        <w:t>Обстоятельственные придаточные.</w:t>
      </w:r>
    </w:p>
    <w:p>
      <w:pPr>
        <w:pStyle w:val="Normal"/>
        <w:rPr>
          <w:sz w:val="8"/>
        </w:rPr>
      </w:pPr>
      <w:r>
        <w:rPr>
          <w:sz w:val="8"/>
        </w:rPr>
        <w:t>Придаточное места – обстоятельственное придаточное предложение (часть) сложноподчиненного предложения. Отвечает на вопросы где? откуда? куда? Присоединяется к обстоятельству места, выраженному местоименными наречиями там, туда, оттуда, нигде, везде, всюду. Средством связи являются союзные слова где, куда, откуда: Он вышел оттуда (откуда?), где была, казалось, непролазная чаща.</w:t>
      </w:r>
    </w:p>
    <w:p>
      <w:pPr>
        <w:pStyle w:val="Normal"/>
        <w:rPr>
          <w:sz w:val="8"/>
        </w:rPr>
      </w:pPr>
      <w:r>
        <w:rPr>
          <w:sz w:val="8"/>
        </w:rPr>
        <w:t xml:space="preserve">Придаточное времени– обстоятельственные придаточные предложения (часть) сложноподчиненного предложения. Относятся ко всей главной части, отвечают на вопросы когда? как долго? с каких пор? до каких пор? и др. Присоединяются к главной части </w:t>
      </w:r>
    </w:p>
    <w:p>
      <w:pPr>
        <w:pStyle w:val="Normal"/>
        <w:rPr>
          <w:sz w:val="8"/>
        </w:rPr>
      </w:pPr>
      <w:r>
        <w:rPr>
          <w:sz w:val="8"/>
        </w:rPr>
        <w:t>подчинительными союзами когда, едва, пока, прежде чем, в то время как, как только и др.: Как только мы добрались до дома, разразилась гроза. Могут присоединяться к указательному слову тогда.Придаточные цели– обстоятельственные придаточные предложения (часть) ложноподчиненного предложения. Отвечает на вопросы зачем? с какой целью? для чего? Относятся ко всей главной части и присоединяются подчинительными союзами чтобы (чтоб), для того чтобы, с тем чтобы, дабы, лишь бы, только бы: Он приехал, чтобы учиться. Могут присоединяться к местоименному наречию, имеющему при себе уточняющую, ограничительно-выделительную или усилительную частицу: Он приехал только для того, чтобы учиться.Придаточное причины– обстоятельственное придаточное предложение (часть) сложноподчиненного предложения. Отвечает на вопросы почему? отчего? Относится ко всей главной части и присоединяется подчинительными союзами потому что, оттого что, так как, ибо, благодаря тому что и др.: Я не стал с ней разговаривать, (почему?) поскольку это было бесполезно. Может присоединяться к местоименному наречию, имеющему при себе уточняющую, ограничительно-выделительную или усилительную частицу: Я поехал с ними только потому, что заболел - в этом случае присоединяется союзом что.</w:t>
      </w:r>
    </w:p>
    <w:p>
      <w:pPr>
        <w:pStyle w:val="Normal"/>
        <w:rPr>
          <w:sz w:val="8"/>
        </w:rPr>
      </w:pPr>
      <w:r>
        <w:rPr>
          <w:sz w:val="8"/>
        </w:rPr>
        <w:t>Придаточные условия– обстоятельственные придаточные предложения (часть) сложноподчиненного предложения. Отвечают на вопрос при каком условии? Относится ко всей главной части и присоединяются подчинительными союзами если, когда, раз, в случае если, а также союзами если…то, если…так, если…тогда, второй компонент которых находится в главной части: Если хочешь сдать экзамены, то надо заниматься.</w:t>
      </w:r>
    </w:p>
    <w:p>
      <w:pPr>
        <w:pStyle w:val="Normal"/>
        <w:rPr>
          <w:sz w:val="8"/>
        </w:rPr>
      </w:pPr>
      <w:r>
        <w:rPr>
          <w:sz w:val="8"/>
        </w:rPr>
        <w:t xml:space="preserve">Придаточные следствия– обстоятельственные придаточные предложения (часть) сложноподчиненного предложения. Относится ко всей главной части, имеют значение вывода, присоединяются подчинительным союзом так что. Вопрос от главной части к придаточной поставить невозможно: Он чувствовал себя неуверенно, так что на встречу не пошел.Придаточные уступки– обстоятельственные придаточные предложения (часть) сложноподчиненного предложения; отвечает на вопрос несмотря на что? Относится ко всей главной части и присоединяется подчинительными союзами хотя, несмотря на то что, пусть, пускай (Несмотря на то что дождь лил как из ведра, мы решили покинуть наше убежище), </w:t>
      </w:r>
    </w:p>
    <w:p>
      <w:pPr>
        <w:pStyle w:val="Normal"/>
        <w:rPr>
          <w:sz w:val="8"/>
        </w:rPr>
      </w:pPr>
      <w:r>
        <w:rPr>
          <w:sz w:val="8"/>
        </w:rPr>
        <w:t>а также союзами хотя…но, пусть…но, пускай…но, второй компонент которых находится в главной части: Пусть они беснуются, но я не сдамся. Средствами связи могут быть также союзные слова в сочетании с частицей ни: Как ни старайся, все равно никто не похвалит.</w:t>
      </w:r>
    </w:p>
    <w:p>
      <w:pPr>
        <w:pStyle w:val="Normal"/>
        <w:rPr>
          <w:sz w:val="8"/>
        </w:rPr>
      </w:pPr>
      <w:r>
        <w:rPr>
          <w:sz w:val="8"/>
        </w:rPr>
        <w:t xml:space="preserve">Придаточные образа действия– обстоятельственные придаточные предложения (часть) сложноподчиненного предложения. Относится к указательному слову так, отвечают на вопросы как? каким образом? Присоединяются подчинительным союзом как: Он сделал все так, как его учили.В отличие от придаточных сравнительных не содержат сравнения на основании сходства. Придаточные меры и степени– обстоятельственные придаточные предложения (часть) сложноподчиненного предложения. Отвечает на вопросы насколько? в какой мере? до какой степени? и указывают на степень качества или степень действия. Присоединяются подчинительными союзами что, чтобы, словно, точно и союзными словами насколько, поскольку: Он был слишком умен, чтобы этого не заметить. Часто относятся к указательным словам до того, настолько, до такой степени: Я до того устал, что еле добрался до кровати.Придаточные сравнения– обстоятельственные придаточные предложения (часть) сложноподчиненного предложения. Относятся ко всей главной части, содержание которой сравнивается с содержанием придаточной на основании сходства. Присоединяются подчинительными союзами как, как будто, словно, точно, так же как, подобно тому как, чем, нежели и др.: Он спал, как обычно спят здоровые, сытые младенцы. Может присоединяться к </w:t>
      </w:r>
    </w:p>
    <w:p>
      <w:pPr>
        <w:pStyle w:val="Normal"/>
        <w:rPr>
          <w:sz w:val="8"/>
        </w:rPr>
      </w:pPr>
      <w:r>
        <w:rPr>
          <w:sz w:val="8"/>
        </w:rPr>
        <w:t xml:space="preserve">указательному слову так. Имеют много общего с придаточными образа действия. </w:t>
      </w:r>
    </w:p>
    <w:p>
      <w:pPr>
        <w:pStyle w:val="Normal"/>
        <w:rPr>
          <w:sz w:val="8"/>
        </w:rPr>
      </w:pPr>
      <w:r>
        <w:rPr>
          <w:sz w:val="8"/>
        </w:rPr>
        <w:t>Придаточные присоединительные</w:t>
      </w:r>
    </w:p>
    <w:p>
      <w:pPr>
        <w:pStyle w:val="Normal"/>
        <w:rPr>
          <w:sz w:val="8"/>
        </w:rPr>
      </w:pPr>
      <w:r>
        <w:rPr>
          <w:sz w:val="8"/>
        </w:rPr>
        <w:t xml:space="preserve">Придаточные присоединительные – придаточные предложения (части), которые относятся ко всей главной части, присоединяются к ней с помощью союзных слов что, куда, откуда, где, когда, как, почему и др. и дополняют, поясняют сообщение, изложенное в главной части: </w:t>
      </w:r>
    </w:p>
    <w:p>
      <w:pPr>
        <w:pStyle w:val="Normal"/>
        <w:rPr>
          <w:sz w:val="8"/>
        </w:rPr>
      </w:pPr>
      <w:r>
        <w:rPr>
          <w:sz w:val="8"/>
        </w:rPr>
        <w:t xml:space="preserve">Бабушка решила уехать в деревню, с чем отец никак не мог согласиться. Он совсем не готовился к этому вопросу, почему и растерялся. </w:t>
      </w:r>
    </w:p>
    <w:p>
      <w:pPr>
        <w:pStyle w:val="Normal"/>
        <w:ind w:firstLine="72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720" w:firstLine="720"/>
        <w:rPr>
          <w:sz w:val="8"/>
        </w:rPr>
      </w:pPr>
      <w:r>
        <w:rPr>
          <w:sz w:val="8"/>
        </w:rPr>
        <w:t>Билет №28.</w:t>
      </w:r>
    </w:p>
    <w:p>
      <w:pPr>
        <w:pStyle w:val="Normal"/>
        <w:rPr>
          <w:sz w:val="8"/>
        </w:rPr>
      </w:pPr>
      <w:r>
        <w:rPr>
          <w:sz w:val="8"/>
        </w:rPr>
        <w:tab/>
        <w:t>Чужая речь, способы её передачи.Косвенная речь</w:t>
      </w:r>
    </w:p>
    <w:p>
      <w:pPr>
        <w:pStyle w:val="Normal"/>
        <w:rPr>
          <w:sz w:val="8"/>
        </w:rPr>
      </w:pPr>
      <w:r>
        <w:rPr>
          <w:sz w:val="8"/>
        </w:rPr>
        <w:t xml:space="preserve">Косвенная речь – передача чьего-либо высказывания, но, в отличие от прямой речи, не обязательно дословно и в форме придаточной изъяснительной части в составе сложноподчиненного предложения, где в главной части представлены слова автора: Доктор удивился, почему не закрыты ворота. </w:t>
      </w:r>
    </w:p>
    <w:p>
      <w:pPr>
        <w:pStyle w:val="Normal"/>
        <w:rPr>
          <w:sz w:val="8"/>
        </w:rPr>
      </w:pPr>
      <w:r>
        <w:rPr>
          <w:sz w:val="8"/>
        </w:rPr>
        <w:t>Прямая речь</w:t>
      </w:r>
    </w:p>
    <w:p>
      <w:pPr>
        <w:pStyle w:val="Normal"/>
        <w:rPr>
          <w:sz w:val="8"/>
        </w:rPr>
      </w:pPr>
      <w:r>
        <w:rPr>
          <w:sz w:val="8"/>
        </w:rPr>
        <w:t xml:space="preserve">Прямая речь – дословная передача чьего-либо высказывания, сопровождаемая авторскими </w:t>
      </w:r>
    </w:p>
    <w:p>
      <w:pPr>
        <w:pStyle w:val="Normal"/>
        <w:rPr>
          <w:sz w:val="8"/>
        </w:rPr>
      </w:pPr>
      <w:r>
        <w:rPr>
          <w:sz w:val="8"/>
        </w:rPr>
        <w:t xml:space="preserve">словами: “И форму от бесформия мы лечим”, – сказал поэт (Ю.М. Нагибин). На письме оформляется кавычками. Постановка знаков препинания при прямой речи зависит от расположения ее по отношению к авторским словам. При синтаксическом анализе авторские слова рассматриваются как основное предложение, прямая речь – как предложение, его осложняющее. Противопоставляется косвенной речи. 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  <w:tab/>
        <w:tab/>
        <w:t>Билет №29.</w:t>
      </w:r>
    </w:p>
    <w:p>
      <w:pPr>
        <w:pStyle w:val="Normal"/>
        <w:rPr>
          <w:sz w:val="8"/>
        </w:rPr>
      </w:pPr>
      <w:r>
        <w:rPr>
          <w:sz w:val="8"/>
        </w:rPr>
        <w:t>Условия выбора орфограмм и орфографическое правило   (орфографические правила указывает учитель)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Орфографическое правило – это инструкция, в которой указываются условия выбора правильных написаний (орфограмм) в словах. Выбирая, что писать в каждом конкретном случае, мы опираемся на морфологические, фонетические, словообразовательные, синтаксические и смысловые особенности слов. Так, например, в словах поласкать и полоскать для правильного написания мы обращаем внимание на значение слова: полоскать (полощет) бельё и поласкать (ласка) собаку.</w:t>
      </w:r>
    </w:p>
    <w:p>
      <w:pPr>
        <w:pStyle w:val="Normal"/>
        <w:rPr>
          <w:sz w:val="8"/>
        </w:rPr>
      </w:pPr>
      <w:r>
        <w:rPr>
          <w:sz w:val="8"/>
        </w:rPr>
        <w:t xml:space="preserve">       </w:t>
      </w:r>
      <w:r>
        <w:rPr>
          <w:sz w:val="8"/>
        </w:rPr>
        <w:t xml:space="preserve">Для того, чтобы правильно применять орфографическое правило, необходимо научиться выделять в тексте орфограмму.  </w:t>
      </w:r>
    </w:p>
    <w:p>
      <w:pPr>
        <w:pStyle w:val="Normal"/>
        <w:rPr>
          <w:sz w:val="8"/>
        </w:rPr>
      </w:pPr>
      <w:r>
        <w:rPr>
          <w:sz w:val="8"/>
        </w:rPr>
        <w:t>      </w:t>
      </w:r>
      <w:r>
        <w:rPr>
          <w:sz w:val="8"/>
        </w:rPr>
        <w:t>Орфография устанавливает правила: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написания слов и их значимых частей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слитного, раздельного, дефисного написания слов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употребления прописных (больших) и строчных (маленьких) букв </w:t>
      </w:r>
    </w:p>
    <w:p>
      <w:pPr>
        <w:pStyle w:val="Normal"/>
        <w:rPr>
          <w:sz w:val="8"/>
        </w:rPr>
      </w:pPr>
      <w:r>
        <w:rPr>
          <w:sz w:val="8"/>
        </w:rPr>
        <w:t xml:space="preserve">   </w:t>
      </w:r>
      <w:r>
        <w:rPr>
          <w:sz w:val="8"/>
        </w:rPr>
        <w:t xml:space="preserve">-переноса слов с одной строки на другую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  <w:tab/>
        <w:tab/>
        <w:t>Билет №30.</w:t>
      </w:r>
    </w:p>
    <w:p>
      <w:pPr>
        <w:pStyle w:val="Normal"/>
        <w:rPr/>
      </w:pPr>
      <w:r>
        <w:rPr>
          <w:sz w:val="8"/>
        </w:rPr>
        <w:t>Знаки препинания</w:t>
      </w:r>
      <w:r>
        <w:rPr>
          <w:sz w:val="8"/>
          <w:lang w:val="en-US"/>
        </w:rPr>
        <w:t>;</w:t>
      </w:r>
      <w:r>
        <w:rPr>
          <w:sz w:val="8"/>
        </w:rPr>
        <w:t xml:space="preserve"> их функции в предложении и в тексте </w:t>
      </w:r>
      <w:r>
        <w:rPr>
          <w:sz w:val="8"/>
          <w:lang w:val="en-US"/>
        </w:rPr>
        <w:t xml:space="preserve"> </w:t>
      </w:r>
      <w:r>
        <w:rPr>
          <w:sz w:val="8"/>
        </w:rPr>
        <w:t xml:space="preserve"> (пунктационные правила указывает учитель)</w:t>
      </w:r>
    </w:p>
    <w:p>
      <w:pPr>
        <w:pStyle w:val="Normal"/>
        <w:rPr>
          <w:sz w:val="8"/>
        </w:rPr>
      </w:pPr>
      <w:r>
        <w:rPr>
          <w:sz w:val="8"/>
        </w:rPr>
        <w:t xml:space="preserve">Знак препинания– графический знак, с помощью которого оформляется текст. С помощью знаков препинания передаются на письме интонации, паузы, особенности построения </w:t>
      </w:r>
    </w:p>
    <w:p>
      <w:pPr>
        <w:pStyle w:val="Normal"/>
        <w:rPr>
          <w:sz w:val="8"/>
        </w:rPr>
      </w:pPr>
      <w:r>
        <w:rPr>
          <w:sz w:val="8"/>
        </w:rPr>
        <w:t xml:space="preserve">текста. Одиночные знаки препинания (точка, восклицательный знак, вопросительный знак, </w:t>
      </w:r>
    </w:p>
    <w:p>
      <w:pPr>
        <w:pStyle w:val="Normal"/>
        <w:rPr>
          <w:sz w:val="8"/>
        </w:rPr>
      </w:pPr>
      <w:r>
        <w:rPr>
          <w:sz w:val="8"/>
        </w:rPr>
        <w:t xml:space="preserve">запятая, тире, точка с запятой), как правило, выполняют разделительную (отделительную) </w:t>
      </w:r>
    </w:p>
    <w:p>
      <w:pPr>
        <w:pStyle w:val="Normal"/>
        <w:rPr>
          <w:sz w:val="8"/>
        </w:rPr>
      </w:pPr>
      <w:r>
        <w:rPr>
          <w:sz w:val="8"/>
        </w:rPr>
        <w:t xml:space="preserve">функцию. Парные знаки препинания (кавычки, скобки, сочетания тире и двоеточия, двух запятых и т.д.), как правило, выполняют выделительную функцию. Особое место в пунктуации занимает  дефис. Правила постановки знаков препинания определяет пунктуация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426" w:right="424" w:gutter="0" w:header="0" w:top="568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4:34:00Z</dcterms:created>
  <dc:creator>Metil0ranGe</dc:creator>
  <dc:description/>
  <dc:language>en-US</dc:language>
  <cp:lastModifiedBy>Metil0ranGe</cp:lastModifiedBy>
  <cp:lastPrinted>2001-05-14T13:48:00Z</cp:lastPrinted>
  <dcterms:modified xsi:type="dcterms:W3CDTF">2001-05-30T14:34:00Z</dcterms:modified>
  <cp:revision>2</cp:revision>
  <dc:subject/>
  <dc:title/>
</cp:coreProperties>
</file>