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766760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38766761">
            <w:r>
              <w:rPr>
                <w:rStyle w:val="IndexLink"/>
                <w:lang w:val="en-US" w:eastAsia="en-US"/>
              </w:rPr>
              <w:t>Глава 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38766762">
            <w:r>
              <w:rPr>
                <w:rStyle w:val="IndexLink"/>
                <w:lang w:val="en-US" w:eastAsia="en-US"/>
              </w:rPr>
              <w:t>§1 Язык и речь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3">
            <w:r>
              <w:rPr>
                <w:rStyle w:val="IndexLink"/>
                <w:lang w:val="en-US" w:eastAsia="en-US"/>
              </w:rPr>
              <w:t>- Язык и речь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4">
            <w:r>
              <w:rPr>
                <w:rStyle w:val="IndexLink"/>
                <w:lang w:val="en-US" w:eastAsia="en-US"/>
              </w:rPr>
              <w:t>- Речевая деятельность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5">
            <w:r>
              <w:rPr>
                <w:rStyle w:val="IndexLink"/>
                <w:lang w:val="en-US" w:eastAsia="en-US"/>
              </w:rPr>
              <w:t>- Индивидуальный стиль реч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38766766">
            <w:r>
              <w:rPr>
                <w:rStyle w:val="IndexLink"/>
                <w:lang w:val="en-US" w:eastAsia="en-US"/>
              </w:rPr>
              <w:t>§ 2 Ненормированная речь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7">
            <w:r>
              <w:rPr>
                <w:rStyle w:val="IndexLink"/>
                <w:lang w:val="en-US" w:eastAsia="en-US"/>
              </w:rPr>
              <w:t>- Нор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8">
            <w:r>
              <w:rPr>
                <w:rStyle w:val="IndexLink"/>
                <w:lang w:val="en-US" w:eastAsia="en-US"/>
              </w:rPr>
              <w:t>- Литературный язык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69">
            <w:r>
              <w:rPr>
                <w:rStyle w:val="IndexLink"/>
                <w:lang w:val="en-US" w:eastAsia="en-US"/>
              </w:rPr>
              <w:t>- Ненормированная лексик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38766770">
            <w:r>
              <w:rPr>
                <w:rStyle w:val="IndexLink"/>
                <w:lang w:val="en-US" w:eastAsia="en-US"/>
              </w:rPr>
              <w:t>§ 3 Ненормированная лексика в романе И. Ильфа и Е. Петрова «Золотой теленок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71">
            <w:r>
              <w:rPr>
                <w:rStyle w:val="IndexLink"/>
                <w:lang w:val="en-US" w:eastAsia="en-US"/>
              </w:rPr>
              <w:t>- Ненормированная лексика в речи автор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766772">
            <w:r>
              <w:rPr>
                <w:rStyle w:val="IndexLink"/>
                <w:lang w:val="en-US" w:eastAsia="en-US"/>
              </w:rPr>
              <w:t>- Ненормированная лексика в речи героев романа.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3876676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ктом изучения является лексика. Предметом изучения является ненормированная лексика в романе И. Ильфа и Е. Петрова «Золотой теленок». Целью работы является изучение причин ввода авторами ненормированной лексики в свою речь и речь героев романа. Уникальностью работы будет то, что никто из известных ученых-лингвистов не рассматривал эту проблему с этой точки зрения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38766761"/>
      <w:bookmarkEnd w:id="1"/>
      <w:r>
        <w:rPr>
          <w:rFonts w:cs="Times New Roman" w:ascii="Times New Roman" w:hAnsi="Times New Roman"/>
        </w:rPr>
        <w:t>Глава 1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38766762"/>
      <w:bookmarkEnd w:id="2"/>
      <w:r>
        <w:rPr>
          <w:rFonts w:cs="Times New Roman" w:ascii="Times New Roman" w:hAnsi="Times New Roman"/>
        </w:rPr>
        <w:t>§1 Язык и речь</w:t>
      </w:r>
    </w:p>
    <w:p>
      <w:pPr>
        <w:pStyle w:val="Heading3"/>
        <w:rPr/>
      </w:pPr>
      <w:bookmarkStart w:id="3" w:name="__RefHeading___Toc38766763"/>
      <w:bookmarkEnd w:id="3"/>
      <w:r>
        <w:rPr>
          <w:rFonts w:cs="Times New Roman" w:ascii="Times New Roman" w:hAnsi="Times New Roman"/>
        </w:rPr>
        <w:t>- Язык и реч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тобы пользоваться языком надо его знать, а это результат воспитания и обучения, в том числе в ходе наблюдения за речью других лиц в процессе речевой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им изречением ученый-лингвист В. И. Кодухов показал свое отношение к проблеме взаимодействия языка и речи. Другой ученый-лингвист Т. И. Вендина высказывает свою точку зрения на эту проблему как «Язык и речь образуют единый феномен человеческого язык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но она показывает то, что язык и речь имеют свои особенности: «Язык средство общения, речь – производимый этим средством вид общен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«Язык абстрактен, формален, тогда как речь материальн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«Язык стабилен, пассивен и статичен, речь же активна и динамичн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«Язык является достоянием общества…, тогда как речь индивидуальн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«Для языка характерна уровневая организация, для речи - линейная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«Язык независим от ситуации и обстановки общения, речь же контекстно и ситуативно обусловлена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Также надо привести точку зрения зарубежного лингвиста Ф. де Соссюра «Язык необходим чтобы речь была понятна, речь необходима, чтобы установился язык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При рассмотрении точек зрения можно понять, что все они близки и отличия минимальны. При непосредственном взаимодействии языка и речи возникает речевая деятельность.</w:t>
      </w:r>
    </w:p>
    <w:p>
      <w:pPr>
        <w:pStyle w:val="Heading3"/>
        <w:rPr>
          <w:rFonts w:ascii="Times New Roman" w:hAnsi="Times New Roman" w:cs="Times New Roman"/>
        </w:rPr>
      </w:pPr>
      <w:bookmarkStart w:id="4" w:name="__RefHeading___Toc38766764"/>
      <w:bookmarkEnd w:id="4"/>
      <w:r>
        <w:rPr>
          <w:rFonts w:cs="Times New Roman" w:ascii="Times New Roman" w:hAnsi="Times New Roman"/>
        </w:rPr>
        <w:t>- Речевая деятельност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язык выражается, в речи возникает речевая деятельность. В. И. Кодухов давал ей такое определение: «Речевая деятельность является активным использованием языка говорящим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аждого производящего речевую деятельность, она индивидуальна. Индивидуальность зависит от ряда причин: образования говорящего, его возраста, социального положения. В силу этого у любого человека, владеющего языком, возникает индивидуальный стиль речи.</w:t>
      </w:r>
    </w:p>
    <w:p>
      <w:pPr>
        <w:pStyle w:val="Heading3"/>
        <w:rPr/>
      </w:pPr>
      <w:bookmarkStart w:id="5" w:name="__RefHeading___Toc38766765"/>
      <w:bookmarkEnd w:id="5"/>
      <w:r>
        <w:rPr>
          <w:rFonts w:cs="Times New Roman" w:ascii="Times New Roman" w:hAnsi="Times New Roman"/>
        </w:rPr>
        <w:t>- Индивидуальный стиль реч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-лингвисты называют индивидуальный стиль речи слогом. Слог по определению В. И. Кодухова состоит из «отбора общеязыковых явлений и общестилевых средств, их комбинирования в конкретных условиях речи и жанра  для раскрытия темы.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Так в стиле речевой деятельности говорящего открывается его умение грамотно владеть языком, знание языковых норм, на которые и опирается слог. Соответственно человек использующим нормированную речь, говорящий преимущественно литературным языком (см. далее) обладает великолепным стилем речи, а человек, у которого в речи встречается большое количество ненормированной лексики (см. далее) таким великолепным стилем не отличается. Так далее будет разбираться ненормированная лексика в романе И. Ильфа и Е. Петрова «Золотой теленок» и причины ввода ее туда авторам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6" w:name="__RefHeading___Toc38766766"/>
      <w:bookmarkEnd w:id="6"/>
      <w:r>
        <w:rPr>
          <w:rFonts w:cs="Times New Roman" w:ascii="Times New Roman" w:hAnsi="Times New Roman"/>
        </w:rPr>
        <w:t>§ 2 Ненормированная речь</w:t>
      </w:r>
    </w:p>
    <w:p>
      <w:pPr>
        <w:pStyle w:val="Heading3"/>
        <w:rPr>
          <w:rFonts w:ascii="Times New Roman" w:hAnsi="Times New Roman" w:cs="Times New Roman"/>
        </w:rPr>
      </w:pPr>
      <w:bookmarkStart w:id="7" w:name="__RefHeading___Toc38766767"/>
      <w:bookmarkEnd w:id="7"/>
      <w:r>
        <w:rPr>
          <w:rFonts w:cs="Times New Roman" w:ascii="Times New Roman" w:hAnsi="Times New Roman"/>
        </w:rPr>
        <w:t>- Норм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братиться непосредственно к ненормированной речи, надо разобрать понятие нормы, а именно нормы литературно-языковой. Т. И. Вендина дала ей такое определение: «литературно-языковая норма – это традиционно сложившаяся система правил использования языковых средств, которые признаны обществом в качестве обязательных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Нормы можно условно разделить на нормы письменного языка и нормы устной  речи. Но в современных языках это разделение проявляется незначительно, поэтому далее норма будет рассматриваться без этого разделения. Норма – является основной характеристикой литературного языка. В доказательство можно привести высказывание лингвиста Р. И. Аванесова «Важной особенностью литературного языка является наличие норм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Heading3"/>
        <w:rPr>
          <w:rFonts w:ascii="Times New Roman" w:hAnsi="Times New Roman" w:cs="Times New Roman"/>
        </w:rPr>
      </w:pPr>
      <w:bookmarkStart w:id="8" w:name="__RefHeading___Toc38766768"/>
      <w:bookmarkEnd w:id="8"/>
      <w:r>
        <w:rPr>
          <w:rFonts w:cs="Times New Roman" w:ascii="Times New Roman" w:hAnsi="Times New Roman"/>
        </w:rPr>
        <w:t>- Литературный язык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 лингвисты дают литературному языку похожие друг на друга определения. Т. И. Вендина: «Литературный язык – это высшая (наддиалектная) форма существования языка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Р. И. Аванесов: «Высшей формой национального языка является язык литературный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Л. А. Вербицкая: «Литературный – язык образцовый, нормализированный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этих определений следует то, что литературный язык – язык нормированный, значит другие формы языка будут являться ненормированной лексикой. Тогда следует рассмотреть состав литературного язы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. И. Вендиной в литературный язык входят язык художественной литературы, язык науки, официально-деловой язык и так далее.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38766769"/>
      <w:bookmarkEnd w:id="9"/>
      <w:r>
        <w:rPr>
          <w:rFonts w:cs="Times New Roman" w:ascii="Times New Roman" w:hAnsi="Times New Roman"/>
        </w:rPr>
        <w:t>- Ненормированная лексик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что к ненормированной лексике можно отнести: внелитературное просторечье – «разговорные слова, выступающие синонимами нейтральных слов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, обиходно-разговорную речь, территориальные и социальные диалекты, «слова, встречающиеся в разговорной речи отдельных местностей и социальных слоев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, вульгаризмы и жаргонизмы, «слова, служащие для передачи экспрессии и грубости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и профессиональную лексику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0" w:name="__RefHeading___Toc38766770"/>
      <w:bookmarkEnd w:id="10"/>
      <w:r>
        <w:rPr>
          <w:rFonts w:cs="Times New Roman" w:ascii="Times New Roman" w:hAnsi="Times New Roman"/>
        </w:rPr>
        <w:t>§ 3 Ненормированная лексика в романе И. Ильфа и Е. Петрова «Золотой теленок»</w:t>
      </w:r>
    </w:p>
    <w:p>
      <w:pPr>
        <w:pStyle w:val="Heading3"/>
        <w:rPr>
          <w:rFonts w:ascii="Times New Roman" w:hAnsi="Times New Roman" w:cs="Times New Roman"/>
        </w:rPr>
      </w:pPr>
      <w:bookmarkStart w:id="11" w:name="__RefHeading___Toc38766771"/>
      <w:bookmarkEnd w:id="11"/>
      <w:r>
        <w:rPr>
          <w:rFonts w:cs="Times New Roman" w:ascii="Times New Roman" w:hAnsi="Times New Roman"/>
        </w:rPr>
        <w:t>- Ненормированная лексика в речи авторо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 используют ненормированную лексику прежде всего для передачи колорита. При описании сельской местности употребляется внелитературное просторечье. При описании критических ситуаций используется жаргонизмы. Для описания быта героев И. Ильф и Е. Петров используют обиходно-разговорную речь. Также ненормированная лексика применяется при описании самих героев. В описаниях крестьян и горожан используются диалектизмы и внелитературное просторечье. Профессионализмы встречаются в качестве характеристик людей, занимающихся в романе чиновничьей деятельностью.</w:t>
      </w:r>
    </w:p>
    <w:p>
      <w:pPr>
        <w:pStyle w:val="Heading3"/>
        <w:rPr>
          <w:rFonts w:ascii="Times New Roman" w:hAnsi="Times New Roman" w:cs="Times New Roman"/>
        </w:rPr>
      </w:pPr>
      <w:bookmarkStart w:id="12" w:name="__RefHeading___Toc38766772"/>
      <w:bookmarkEnd w:id="12"/>
      <w:r>
        <w:rPr>
          <w:rFonts w:cs="Times New Roman" w:ascii="Times New Roman" w:hAnsi="Times New Roman"/>
        </w:rPr>
        <w:t>- Ненормированная лексика в речи героев роман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ая лексика в речи главных героев романа служит показателем их умственных способностей. Так в речи Остапа Бендера ненормативная лексика почти не встречается. Лишь в минуты крайнего раздражения он использует жаргон. Тогда как у Паниковского на протяжении романа встречаются почти все виды ненормативной речи. У второстепенных персонажей ненормированная лексика служит для передачи их характерист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чь крестьян переполнена диалектизмами, а речь шофера профессионализмами и жаргонами. Так при анализе использования ненормированной лексики каждого персонажа можно прийти к выводу о его образовании, социальном положении, профессиональных навыках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хов Введение в языкознание. – М.: 1987. с. 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2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сюр Ф. Курс общей лингвистики. М., 1933, с. 4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нов. Введение в языкознание. – М. 1987. с. 42-4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нов. Введение в языкознание. – М. 1987. с. 4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6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И. Аванесов. Русское литературное произношение. М.: Просвещение,  1984. с. 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 И. Вендина. Введение в языкознание. – М.: Высшая школа, 2002. с. 5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И. Аванесов. Русское литературное произношение. М.: Просвещение,  1984. с. 7-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А. Вербицкая. Русская орфоэпия. Ленинград. 1976. с. 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хов. Введение в языкознание. – М. 1987. с. 18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хов. Введение в языкознание. – М. 1987. с. 18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Кодухов. Введение в языкознание. – М. 1987. с. 18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5:00Z</dcterms:created>
  <dc:creator>BEB</dc:creator>
  <dc:description/>
  <dc:language>en-US</dc:language>
  <cp:lastModifiedBy>BEB</cp:lastModifiedBy>
  <dcterms:modified xsi:type="dcterms:W3CDTF">2003-04-22T02:24:00Z</dcterms:modified>
  <cp:revision>27</cp:revision>
  <dc:subject/>
  <dc:title>План</dc:title>
</cp:coreProperties>
</file>