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6054594"/>
      <w:bookmarkEnd w:id="0"/>
      <w:r>
        <w:rPr/>
        <w:t>Содержание.</w:t>
      </w:r>
    </w:p>
    <w:p>
      <w:pPr>
        <w:pStyle w:val="Heading1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.</w:t>
            <w:tab/>
          </w:r>
          <w:hyperlink w:anchor="__RefHeading___Toc6054594">
            <w:r>
              <w:rPr>
                <w:rStyle w:val="IndexLink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6054595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нятие лексической неполноты высказываний.</w:t>
            <w:tab/>
          </w:r>
          <w:hyperlink w:anchor="__RefHeading___Toc605459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Виды лексической неполноты высказываний.</w:t>
            <w:tab/>
          </w:r>
          <w:hyperlink w:anchor="__RefHeading___Toc6054597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Лексическая неполнота высказываний в неполных предложениях.</w:t>
            <w:tab/>
          </w:r>
          <w:hyperlink w:anchor="__RefHeading___Toc605459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Лексическая неполнота высказываний в эллиптических предложениях.</w:t>
            <w:tab/>
          </w:r>
          <w:hyperlink w:anchor="__RefHeading___Toc6054599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6054600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уемой литературы:</w:t>
            <w:tab/>
          </w:r>
          <w:hyperlink w:anchor="__RefHeading___Toc6054601">
            <w:r>
              <w:rPr>
                <w:rStyle w:val="IndexLink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6054595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Взаимодействие разных аспектов структуры языка с особенной яркостью выявляет его живое функционирование  и проявляет многие ещё латентные процессы.</w:t>
      </w:r>
    </w:p>
    <w:p>
      <w:pPr>
        <w:pStyle w:val="TextBodyIndent"/>
        <w:spacing w:lineRule="auto" w:line="360"/>
        <w:jc w:val="both"/>
        <w:rPr/>
      </w:pPr>
      <w:r>
        <w:rPr/>
        <w:t>Данная работа посвящена лексической неполноте высказываний как одной из промежуточных уровней строя языка.</w:t>
      </w:r>
    </w:p>
    <w:p>
      <w:pPr>
        <w:pStyle w:val="TextBodyIndent"/>
        <w:spacing w:lineRule="auto" w:line="360"/>
        <w:jc w:val="both"/>
        <w:rPr/>
      </w:pPr>
      <w:r>
        <w:rPr/>
        <w:t xml:space="preserve">Целью данной работы является изучение понятия лексическая неполнота, её видов и оправданности использования в речи. </w:t>
      </w:r>
    </w:p>
    <w:p>
      <w:pPr>
        <w:pStyle w:val="TextBodyIndent"/>
        <w:spacing w:lineRule="auto" w:line="360"/>
        <w:jc w:val="both"/>
        <w:rPr/>
      </w:pPr>
      <w:r>
        <w:rPr/>
        <w:t>На лицо актуальность рассматриваемой темы. Так как в последнее десятилетие генеративный принцип построения грамматики смягчил границы между явлениями фонологии и морфологии, морфологии и синтаксиса, синтаксиса и лексики, подчинив их единой цели порождения предложения. Область «стыковки» синтаксиса и лексики представляет особый интерес, поскольку именно здесь закладывается семантическая основа предложения.</w:t>
      </w:r>
    </w:p>
    <w:p>
      <w:pPr>
        <w:pStyle w:val="TextBodyIndent"/>
        <w:spacing w:lineRule="auto" w:line="360"/>
        <w:jc w:val="both"/>
        <w:rPr/>
      </w:pPr>
      <w:r>
        <w:rPr/>
        <w:t>Разработкой данной темы занимались такие ведущие языковеды, как М.И. Фомина, Д.Э. Розенталь, Н.Д Артюнова. Но особо хочется отметить Падучеву Е.В., которая в своей работе «О семантике синтаксиса» наиболее глубоко проникла в суть  разбираемой темы.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/>
        <w:t>В первой главе работы мы рассмотрим понятие лексической неполноты высказываний. Вторая глава  посвящена различным случаям применения рассматриваемого понятия в разговорной речи (в неполных и эллиптических предложениях).</w:t>
      </w:r>
      <w:r>
        <w:br w:type="page"/>
      </w:r>
    </w:p>
    <w:p>
      <w:pPr>
        <w:pStyle w:val="Heading1"/>
        <w:jc w:val="center"/>
        <w:rPr/>
      </w:pPr>
      <w:bookmarkStart w:id="2" w:name="__RefHeading___Toc6054596"/>
      <w:bookmarkEnd w:id="2"/>
      <w:r>
        <w:rPr/>
        <w:t>1. Понятие лексической неполноты высказы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both"/>
        <w:rPr/>
      </w:pPr>
      <w:r>
        <w:rPr/>
        <w:t>Словарный состав русского языка представляет собой единую, сложную систему. Лексической системой в данном случае называется внутренне организованная совокупность языковых элементов закономерно связанных между собой относительно устойчивыми отношениями и постоянно взаимодействующих. В этом определении объединены  две взаимообусловленные стороны системности словарного состава: лексическая система как набор  номинативных средств, и лексическая система как форма организации и взаимодействия этих элементов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Поэтому, понятие неполноты высказываний необходимо рассматривать с     точки зрения как лексики, так и семантики, синтаксиса языковой структуры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Лексическая неполнота высказываний проявляется преимущественно в разговорной речи (в неполных и эллиптических предложениях). И, по  определению Фоминой М.И. «урезанность синтаксической конструкции, оправданной  семантическим фоном, возникшим благодаря  целостной лексической системе диалога». Например: - Ты кто? – Матрос. – А Саратов – кто? – город. (М.Г.)</w:t>
      </w:r>
    </w:p>
    <w:p>
      <w:pPr>
        <w:pStyle w:val="TextBody"/>
        <w:spacing w:lineRule="auto" w:line="360"/>
        <w:jc w:val="both"/>
        <w:rPr/>
      </w:pPr>
      <w:r>
        <w:rPr/>
        <w:t>В диалоге, как правило не повторяются уже названные  слова, предшествующие и последующие реплики тесно взаимосвязаны, поэтому чаще всего в разговорной речи лексическая неполнота высказываний является оправданной. Но нельзя неразвитость речевого аппарата у человека принимать за лексическую неполноту высказываний.. Для этого случая А.В. Прудникова вводит новое понятие – лексическая неполноценность высказывания, которая подразумевает искаженность семантической, лексической, синтаксической конструкции предложения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Более глубокое проникновение в суть понятия лексической неполноты  высказываний  возможно лишь при изучении ее разновидностей, которые будут рассмотрены в следующих главах.</w:t>
      </w:r>
      <w:r>
        <w:br w:type="page"/>
      </w:r>
    </w:p>
    <w:p>
      <w:pPr>
        <w:pStyle w:val="Heading1"/>
        <w:ind w:firstLine="426"/>
        <w:jc w:val="center"/>
        <w:rPr/>
      </w:pPr>
      <w:bookmarkStart w:id="3" w:name="__RefHeading___Toc6054597"/>
      <w:bookmarkEnd w:id="3"/>
      <w:r>
        <w:rPr/>
        <w:t>2. Виды лексической неполноты высказываний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426"/>
        <w:jc w:val="both"/>
        <w:rPr/>
      </w:pPr>
      <w:r>
        <w:rPr/>
        <w:t>Лексическая неполнота высказываний чаще всего проявляется в разговорной речи. На общем фоне лексики межстилевой, нейтральной в экспрессивно стилистическом отношении, резко выделяется так называемая разговорная лексика. Она является одной из основных частей лексико- семантическкой подсистемы функционального разговорного стил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ак как на формирование коммуникативно-семантических структур большое влияние оказывает   обстановка, в которой протекает разговорная речь, жесты, темп речи, интонация и другие причины, то в разговорной речи используются в основном неполные предложения.</w:t>
      </w:r>
    </w:p>
    <w:p>
      <w:pPr>
        <w:pStyle w:val="Heading2"/>
        <w:jc w:val="center"/>
        <w:rPr/>
      </w:pPr>
      <w:bookmarkStart w:id="4" w:name="__RefHeading___Toc6054598"/>
      <w:bookmarkEnd w:id="4"/>
      <w:r>
        <w:rPr/>
        <w:t>2.2. Лексическая неполнота высказываний в неполных предложениях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Неполным является предложение, в котором пропущен какой-либо член (или группа членов); пропуск его подтверждается наличием зависимых слов в составе предложения, а так же данными контекста или ситуации речи.</w:t>
      </w:r>
    </w:p>
    <w:p>
      <w:pPr>
        <w:pStyle w:val="Normal1"/>
        <w:spacing w:lineRule="auto" w:line="360"/>
        <w:ind w:firstLine="340"/>
        <w:rPr>
          <w:sz w:val="28"/>
          <w:lang w:val="en-US"/>
        </w:rPr>
      </w:pPr>
      <w:r>
        <w:rPr>
          <w:sz w:val="28"/>
        </w:rPr>
        <w:t xml:space="preserve">Различаются два вида грамматически неполных предложений — контекстуальные и ситуативные. </w:t>
      </w:r>
    </w:p>
    <w:p>
      <w:pPr>
        <w:pStyle w:val="Normal1"/>
        <w:spacing w:lineRule="auto" w:line="360"/>
        <w:ind w:firstLine="340"/>
        <w:rPr/>
      </w:pPr>
      <w:r>
        <w:rPr>
          <w:sz w:val="28"/>
        </w:rPr>
        <w:t xml:space="preserve"> </w:t>
      </w:r>
      <w:r>
        <w:rPr>
          <w:sz w:val="28"/>
        </w:rPr>
        <w:t>Контекстуальные предложения представляют собой неполные предложения монологической</w:t>
      </w:r>
      <w:r>
        <w:rPr>
          <w:sz w:val="28"/>
          <w:lang w:val="en-US"/>
        </w:rPr>
        <w:t xml:space="preserve"> </w:t>
      </w:r>
      <w:r>
        <w:rPr>
          <w:sz w:val="28"/>
        </w:rPr>
        <w:t>речи (неполносоставные) или неполные предложения диалогической речи (реплики диалога).</w:t>
      </w:r>
    </w:p>
    <w:p>
      <w:pPr>
        <w:pStyle w:val="Normal1"/>
        <w:spacing w:lineRule="auto" w:line="360"/>
        <w:ind w:firstLine="320"/>
        <w:rPr>
          <w:spacing w:val="24"/>
          <w:sz w:val="28"/>
        </w:rPr>
      </w:pPr>
      <w:r>
        <w:rPr>
          <w:spacing w:val="24"/>
          <w:sz w:val="28"/>
        </w:rPr>
        <w:t>Неполносоставными являются пред</w:t>
        <w:softHyphen/>
        <w:t xml:space="preserve">ложения связного отрезка монологической, речи, в которых пропущен какой-либо член, названный в предыдущем или последующем контексте; например: </w:t>
      </w:r>
      <w:r>
        <w:rPr>
          <w:i/>
          <w:spacing w:val="24"/>
          <w:sz w:val="28"/>
        </w:rPr>
        <w:t>Командиры, рот ничего не отвечают. Стоят и смотрят в землю</w:t>
      </w:r>
      <w:r>
        <w:rPr>
          <w:spacing w:val="24"/>
          <w:sz w:val="28"/>
        </w:rPr>
        <w:t xml:space="preserve"> («Ог.»); второе предложе</w:t>
        <w:softHyphen/>
        <w:t xml:space="preserve">ние неполносоставное, так как в нем отсутствует подлежащее </w:t>
      </w:r>
      <w:r>
        <w:rPr>
          <w:i/>
          <w:spacing w:val="24"/>
          <w:sz w:val="28"/>
        </w:rPr>
        <w:t>командиры.</w:t>
      </w:r>
    </w:p>
    <w:p>
      <w:pPr>
        <w:pStyle w:val="Normal1"/>
        <w:spacing w:lineRule="auto" w:line="360"/>
        <w:rPr/>
      </w:pPr>
      <w:r>
        <w:rPr>
          <w:sz w:val="28"/>
        </w:rPr>
        <w:t>Неполносоставное предложение является само</w:t>
        <w:softHyphen/>
        <w:t>стоятельной синтаксической единицей: оно обладает предикативностью, имеет завершенную интонацию (интонацию конца) и выражает основные элементы формы мысли. Однако следует иметь в виду, что вы</w:t>
        <w:softHyphen/>
        <w:t xml:space="preserve">ражение относительно законченной мысли возможно </w:t>
      </w:r>
      <w:r>
        <w:rPr>
          <w:spacing w:val="24"/>
          <w:sz w:val="28"/>
        </w:rPr>
        <w:t>только благодаря контексту, в котором пропущенный член словесно обозначен. Неполносоставные пред</w:t>
        <w:softHyphen/>
        <w:t>ложения одинаково возможны и допустимы в устной и письменной формах речи, так как обе формы созда</w:t>
        <w:softHyphen/>
        <w:t>ют для данных предложений словесный контекст. Неполносоставным может быть как односостав</w:t>
        <w:softHyphen/>
        <w:t>ное, так и</w:t>
      </w:r>
      <w:r>
        <w:rPr>
          <w:sz w:val="28"/>
        </w:rPr>
        <w:t xml:space="preserve"> двусоставное предложение. </w:t>
      </w:r>
    </w:p>
    <w:p>
      <w:pPr>
        <w:pStyle w:val="Normal1"/>
        <w:spacing w:lineRule="auto" w:line="360"/>
        <w:rPr/>
      </w:pPr>
      <w:r>
        <w:rPr>
          <w:sz w:val="28"/>
        </w:rPr>
        <w:t>Подлежащее опускается, если оно названо в со</w:t>
        <w:softHyphen/>
        <w:t>седнем предложении и является в нем также подлежа</w:t>
        <w:softHyphen/>
        <w:t>щим или каким-либо другим членом предложения.  Общее для двух или нескольких предложений подлежащее, как правило, находится в первом из них. Пропуск повторяющегося подлежащего является естественным, особенно в разговорной речи. Часто наблюдается он  и в языке художественной литера</w:t>
        <w:softHyphen/>
        <w:t>туры. В описаниях можно встретить большие отрыв</w:t>
        <w:softHyphen/>
        <w:t>ки, представляющие собой ряды предложений с об</w:t>
        <w:softHyphen/>
        <w:t xml:space="preserve">щим подлежащим, которое названо только в первом из них, а во всех последующих опускается,— они являются неполносоставными; например: </w:t>
      </w:r>
      <w:r>
        <w:rPr>
          <w:i/>
          <w:sz w:val="28"/>
        </w:rPr>
        <w:t>Из-под ди</w:t>
        <w:softHyphen/>
        <w:t>вана, из-под бахромы вылезает кот. Потянулся, прыгнул на диван и пошел, черный и длинный. Идет, опустил хвост. С дивана прыгнул на кресло, пошел по креслам вдоль стены, пригибается, пролезает под ручками</w:t>
      </w:r>
      <w:r>
        <w:rPr>
          <w:sz w:val="28"/>
        </w:rPr>
        <w:t xml:space="preserve"> (А. Н. Т.).</w:t>
      </w:r>
    </w:p>
    <w:p>
      <w:pPr>
        <w:pStyle w:val="Normal1"/>
        <w:spacing w:lineRule="auto" w:line="360"/>
        <w:ind w:firstLine="320"/>
        <w:rPr/>
      </w:pPr>
      <w:r>
        <w:rPr>
          <w:sz w:val="28"/>
        </w:rPr>
        <w:t>2. Пропущенное подлежащее неполносоставного предложения является в соседнем предложении вто</w:t>
        <w:softHyphen/>
        <w:t>ростепенным членом и выступает в иной грамматиче</w:t>
        <w:softHyphen/>
        <w:t xml:space="preserve">ской форме; например: </w:t>
      </w:r>
      <w:r>
        <w:rPr>
          <w:i/>
          <w:sz w:val="28"/>
        </w:rPr>
        <w:t>Вот он сам стоит с винтов</w:t>
        <w:softHyphen/>
        <w:t>кой, вот поздравили его. И как будто</w:t>
      </w:r>
      <w:r>
        <w:rPr>
          <w:b/>
          <w:i/>
          <w:sz w:val="28"/>
        </w:rPr>
        <w:t xml:space="preserve"> всем</w:t>
      </w:r>
      <w:r>
        <w:rPr>
          <w:i/>
          <w:sz w:val="28"/>
        </w:rPr>
        <w:t xml:space="preserve"> неловко — неизвестно отчего. Виноваты, что ль, от</w:t>
        <w:softHyphen/>
        <w:t>части?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ind w:firstLine="320"/>
        <w:rPr>
          <w:spacing w:val="22"/>
          <w:sz w:val="28"/>
        </w:rPr>
      </w:pPr>
      <w:r>
        <w:rPr>
          <w:spacing w:val="22"/>
          <w:sz w:val="28"/>
        </w:rPr>
        <w:t>Сказуемое опускается реже, чем подлежащее: во-первых, именно сказуемое обычно заключает в себе то новое, что сообщается в предложении, во-вторых, при помощи сказуемого в значительной мере выра</w:t>
        <w:softHyphen/>
        <w:t>жается предикативность.</w:t>
      </w:r>
    </w:p>
    <w:p>
      <w:pPr>
        <w:pStyle w:val="Normal1"/>
        <w:spacing w:lineRule="auto" w:line="360"/>
        <w:ind w:firstLine="340"/>
        <w:rPr/>
      </w:pPr>
      <w:r>
        <w:rPr>
          <w:i/>
          <w:sz w:val="28"/>
        </w:rPr>
        <w:t xml:space="preserve">  </w:t>
      </w:r>
      <w:r>
        <w:rPr>
          <w:sz w:val="28"/>
        </w:rPr>
        <w:t>Диалог как синтаксическое построение имеет опре</w:t>
        <w:softHyphen/>
        <w:t>деленные закономерности. В нем должно быть не меньше двух предложений. Первое предложение, начинающее диалог, является, как правило, развер</w:t>
        <w:softHyphen/>
        <w:t>нутым, полным по структуре. Последующие предло</w:t>
        <w:softHyphen/>
        <w:t>жения представляют собой реплики, выраженные зависимыми словами или словосочетаниями. Содер</w:t>
        <w:softHyphen/>
        <w:t>жание передается благодаря цельности всего диало</w:t>
        <w:softHyphen/>
        <w:t>г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о целевой направленности неполные реплики диалога можно разделить на три группы: реплики ответные, вопросительные и продолжающие.</w:t>
      </w:r>
    </w:p>
    <w:p>
      <w:pPr>
        <w:pStyle w:val="Normal1"/>
        <w:spacing w:lineRule="auto" w:line="360"/>
        <w:ind w:firstLine="320"/>
        <w:rPr/>
      </w:pPr>
      <w:r>
        <w:rPr>
          <w:sz w:val="28"/>
        </w:rPr>
        <w:t>1. Ответные реплики содержат ответ на вопрос, заключенный в начальном предложении или в пре</w:t>
        <w:softHyphen/>
        <w:t xml:space="preserve">дыдущей реплике; например: — </w:t>
      </w:r>
      <w:r>
        <w:rPr>
          <w:i/>
          <w:sz w:val="28"/>
        </w:rPr>
        <w:t>Откуда вы убежа</w:t>
        <w:softHyphen/>
        <w:t>ли? — вежливо спросил Сережа Митьку.— От са</w:t>
        <w:softHyphen/>
        <w:t>пожника.— Вы у него на квартире? — В  обучении,— пояснил Сенька</w:t>
      </w:r>
      <w:r>
        <w:rPr>
          <w:sz w:val="28"/>
        </w:rPr>
        <w:t xml:space="preserve"> (Сер.). Ответные репли</w:t>
        <w:softHyphen/>
        <w:t>ки являются наиболее продуктивными среди непол</w:t>
        <w:softHyphen/>
        <w:t>ных предложений диалога. Значение и способ выра</w:t>
        <w:softHyphen/>
        <w:t>жения ответной реплики зависят от формы воп</w:t>
        <w:softHyphen/>
        <w:t>роса.</w:t>
      </w:r>
    </w:p>
    <w:p>
      <w:pPr>
        <w:pStyle w:val="Normal1"/>
        <w:spacing w:lineRule="auto" w:line="360"/>
        <w:rPr/>
      </w:pPr>
      <w:r>
        <w:rPr>
          <w:sz w:val="28"/>
        </w:rPr>
        <w:t>3. Продолжающие реплики сообщают что-либо добавочное к высказанному в начальном предложе</w:t>
        <w:softHyphen/>
        <w:t xml:space="preserve">нии;   например: •— </w:t>
      </w:r>
      <w:r>
        <w:rPr>
          <w:i/>
          <w:sz w:val="28"/>
        </w:rPr>
        <w:t>Кто-то   едет.— Должно быть, со станции.— В деревню</w:t>
      </w:r>
      <w:r>
        <w:rPr>
          <w:sz w:val="28"/>
        </w:rPr>
        <w:t xml:space="preserve"> (Сер.). Продолжающие реплики имеют характер присоеди</w:t>
        <w:softHyphen/>
        <w:t>нительных конструкций, заключающих в себе доба</w:t>
        <w:softHyphen/>
        <w:t xml:space="preserve">вочное сообщение. Форма продолжающих   реплик   определяется строением начального предложения, так что вся цепь реплик может быть обращена в одно грамматически оформленное предложение; 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Итак, реплики диалога всегда образуют сложное единство, они связаны не только по смыслу, но и грамматически, поэтому лексическая неполнота </w:t>
      </w:r>
      <w:r>
        <w:rPr>
          <w:spacing w:val="22"/>
          <w:sz w:val="28"/>
        </w:rPr>
        <w:t>высказываний в них является оправданной.. В составе диалога реплики являются полноценными единицами сообщения, их граммати</w:t>
        <w:softHyphen/>
        <w:t>ческая неполнота не препятствует выражению опре</w:t>
        <w:softHyphen/>
        <w:t>деленного содержания.</w:t>
      </w:r>
    </w:p>
    <w:p>
      <w:pPr>
        <w:pStyle w:val="Normal1"/>
        <w:spacing w:lineRule="auto" w:line="360"/>
        <w:ind w:firstLine="320"/>
        <w:rPr/>
      </w:pPr>
      <w:r>
        <w:rPr>
          <w:sz w:val="28"/>
        </w:rPr>
        <w:t>Ситуативные   р е п л и к и — один  из продуктивных видов грамматически неполных пред</w:t>
        <w:softHyphen/>
        <w:t>ложений, характерный для разговорной речи. Они употребляются в качестве полноценных единиц об</w:t>
        <w:softHyphen/>
        <w:t>щения только в определенной ситуации. Сама обста</w:t>
        <w:softHyphen/>
        <w:t>новка речи подсказывает собеседникам понятия и представления, необходимые для понимания выска</w:t>
        <w:softHyphen/>
        <w:t xml:space="preserve">зывания, но словесно в составе данной ситуативной реплики не выраженные </w:t>
      </w:r>
      <w:r>
        <w:rPr>
          <w:i/>
          <w:sz w:val="28"/>
        </w:rPr>
        <w:t>(Идет — о</w:t>
      </w:r>
      <w:r>
        <w:rPr>
          <w:sz w:val="28"/>
        </w:rPr>
        <w:t xml:space="preserve"> поезде, трамвае; </w:t>
      </w:r>
      <w:r>
        <w:rPr>
          <w:i/>
          <w:sz w:val="28"/>
        </w:rPr>
        <w:t>Воды!; Назад!</w:t>
      </w:r>
      <w:r>
        <w:rPr>
          <w:sz w:val="28"/>
        </w:rPr>
        <w:t xml:space="preserve"> )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и передаче ситуативной реплики в письменной речи непременно описывается ситуация, и в этом опи</w:t>
        <w:softHyphen/>
        <w:t>сании может быть то слово, которое отсутствует в са</w:t>
        <w:softHyphen/>
        <w:t xml:space="preserve">мой ситуативной реплике, но необходимо для ее грамматической полноты. </w:t>
      </w:r>
    </w:p>
    <w:p>
      <w:pPr>
        <w:pStyle w:val="Normal1"/>
        <w:spacing w:lineRule="auto" w:line="360"/>
        <w:ind w:firstLine="340"/>
        <w:rPr/>
      </w:pPr>
      <w:r>
        <w:rPr>
          <w:sz w:val="28"/>
        </w:rPr>
        <w:t>Реплики побудительного значения обычно со</w:t>
        <w:softHyphen/>
        <w:t>стоят из одного слова или словосочетания. Между тем этот единственный член достаточно полно и ясно, без вспомогательных средств выражает в данных условиях определенное содержание. Формы ситуативных предложений данной группы зависят от того, какое содержание требуется выра</w:t>
        <w:softHyphen/>
        <w:t>зить, Если в предложении заключено требование по</w:t>
        <w:softHyphen/>
        <w:t>дать, доставить какой-либо предмет, то употреб</w:t>
        <w:softHyphen/>
        <w:t>ляется имя существительное в винительном или ро</w:t>
        <w:softHyphen/>
        <w:t xml:space="preserve">дительном   падеже; ' например: —До,   </w:t>
      </w:r>
      <w:r>
        <w:rPr>
          <w:i/>
          <w:sz w:val="28"/>
        </w:rPr>
        <w:t>воды, воды! — судорожно повторял л,— И чистый рушник. Или тряпки</w:t>
      </w:r>
      <w:r>
        <w:rPr>
          <w:sz w:val="28"/>
        </w:rPr>
        <w:t xml:space="preserve"> (Пауст.); </w:t>
      </w:r>
    </w:p>
    <w:p>
      <w:pPr>
        <w:pStyle w:val="Normal1"/>
        <w:spacing w:lineRule="auto" w:line="360"/>
        <w:rPr/>
      </w:pPr>
      <w:r>
        <w:rPr>
          <w:sz w:val="28"/>
        </w:rPr>
        <w:t>Как уже говорилось выше, все неполные предло-I жения соотносительны с полными как их варианты. Вопрос за</w:t>
        <w:softHyphen/>
        <w:t>ключается в целесообразности употребления того или другого варианта. В некоторых ситуациях употреб</w:t>
        <w:softHyphen/>
        <w:t>ление полных вариантов даже нежелательно. Это особенно характерно для диалога, в котором сцеп</w:t>
        <w:softHyphen/>
        <w:t>ление неполных реплик создает и лаконизм, и доста</w:t>
        <w:softHyphen/>
        <w:t xml:space="preserve">точную смысловую емкость. Необходимо подчеркнуть, что сама по себе односоставность предложения, наличие в нем </w:t>
      </w:r>
      <w:r>
        <w:rPr>
          <w:spacing w:val="22"/>
          <w:sz w:val="28"/>
        </w:rPr>
        <w:t>одного  главного члена не означает ни грамматической, ни лексической неполноты; это особенность структуры предложения. Одноставные  предложения обладают грамматической пол</w:t>
        <w:softHyphen/>
        <w:t xml:space="preserve">нотой так же, как и двусоставные. </w:t>
      </w:r>
    </w:p>
    <w:p>
      <w:pPr>
        <w:pStyle w:val="Heading2"/>
        <w:jc w:val="center"/>
        <w:rPr>
          <w:spacing w:val="22"/>
          <w:sz w:val="28"/>
        </w:rPr>
      </w:pPr>
      <w:r>
        <w:rPr>
          <w:spacing w:val="22"/>
          <w:sz w:val="28"/>
        </w:rPr>
      </w:r>
    </w:p>
    <w:p>
      <w:pPr>
        <w:pStyle w:val="Heading2"/>
        <w:jc w:val="center"/>
        <w:rPr/>
      </w:pPr>
      <w:bookmarkStart w:id="5" w:name="__RefHeading___Toc6054599"/>
      <w:bookmarkEnd w:id="5"/>
      <w:r>
        <w:rPr/>
        <w:t>2.2. Лексическая неполнота высказываний в эллиптических предложениях.</w:t>
      </w:r>
    </w:p>
    <w:p>
      <w:pPr>
        <w:pStyle w:val="Normal1"/>
        <w:spacing w:lineRule="auto" w:line="360" w:before="160" w:after="0"/>
        <w:rPr/>
      </w:pPr>
      <w:r>
        <w:rPr>
          <w:sz w:val="28"/>
        </w:rPr>
        <w:t xml:space="preserve">До последнего времени к неполным причислялись предложения  </w:t>
      </w:r>
      <w:r>
        <w:rPr>
          <w:i/>
          <w:sz w:val="28"/>
        </w:rPr>
        <w:t>Я — домой; Дети — в лес'. Вот я тебе веником/; Я тебе о деле, а ты мне о глупостях</w:t>
      </w:r>
      <w:r>
        <w:rPr>
          <w:sz w:val="28"/>
        </w:rPr>
        <w:t xml:space="preserve"> и т. д. По формальному критерию — наличие зависимой формы, непосредственно не подчиненной ни одному из имеющихся в предложении слов,— в них усмат</w:t>
        <w:softHyphen/>
        <w:t>ривали пропуск глагола-сказуемого.</w:t>
      </w:r>
    </w:p>
    <w:p>
      <w:pPr>
        <w:pStyle w:val="Normal1"/>
        <w:spacing w:lineRule="auto" w:line="360"/>
        <w:rPr/>
      </w:pPr>
      <w:r>
        <w:rPr>
          <w:sz w:val="28"/>
        </w:rPr>
        <w:t>Следуя сформулированному нами определению неполного предложения, нельзя согласиться с такой трактовкой данных предложений. Во-первых, для них характерна смысловая полнота и определенность независимо от контекста. Во-вторых, входящие "в них члены предложения грамматически не связаны с ка</w:t>
        <w:softHyphen/>
        <w:t>кими-либо словами в контексте. Наконец, указанные конструкции не могут быть непосредственно сопо</w:t>
        <w:softHyphen/>
        <w:t>ставлены с определенными глагольными предложе</w:t>
        <w:softHyphen/>
        <w:t xml:space="preserve">ниями в качестве полного и неполного вариантов конкретного предложения. Так, </w:t>
      </w:r>
      <w:r>
        <w:rPr>
          <w:i/>
          <w:sz w:val="28"/>
        </w:rPr>
        <w:t>Я— домой</w:t>
      </w:r>
      <w:r>
        <w:rPr>
          <w:sz w:val="28"/>
        </w:rPr>
        <w:t xml:space="preserve"> несопо</w:t>
        <w:softHyphen/>
        <w:t xml:space="preserve">ставимо непосредственно с </w:t>
      </w:r>
      <w:r>
        <w:rPr>
          <w:i/>
          <w:sz w:val="28"/>
        </w:rPr>
        <w:t>Я иду домой,</w:t>
      </w:r>
      <w:r>
        <w:rPr>
          <w:sz w:val="28"/>
        </w:rPr>
        <w:t xml:space="preserve"> ибо в та</w:t>
        <w:softHyphen/>
        <w:t xml:space="preserve">кой же степени возможно сопоставление с </w:t>
      </w:r>
      <w:r>
        <w:rPr>
          <w:i/>
          <w:sz w:val="28"/>
        </w:rPr>
        <w:t>Я еду до</w:t>
        <w:softHyphen/>
        <w:t>мой; Я направляюсь домой</w:t>
      </w:r>
      <w:r>
        <w:rPr>
          <w:sz w:val="28"/>
        </w:rPr>
        <w:t xml:space="preserve"> и т. п. Предложения рас</w:t>
        <w:softHyphen/>
        <w:t>сматриваемого типа занимают особое место в типоло</w:t>
        <w:softHyphen/>
        <w:t>гии простого предложения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Предложения </w:t>
      </w:r>
      <w:r>
        <w:rPr>
          <w:i/>
          <w:sz w:val="28"/>
        </w:rPr>
        <w:t>Я — домой</w:t>
      </w:r>
      <w:r>
        <w:rPr>
          <w:sz w:val="28"/>
        </w:rPr>
        <w:t xml:space="preserve"> и т. п. будем называть эллиптическими. В лингвистической лите</w:t>
        <w:softHyphen/>
        <w:t>ратуре термин «эллиптические предложения» упот</w:t>
        <w:softHyphen/>
        <w:t>ребляется в различных значениях: он используется вместо термина «неполные предложения»; обозначает разновидность неполных предложений; наконец, слу-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жит названием типа предложений, примыкающего к неполным, сходного с ними. В данной книге исполь</w:t>
        <w:softHyphen/>
        <w:t>зуется более узкое, специальное значение терминов «эллипсис» и «эллиптические предложения».</w:t>
      </w:r>
    </w:p>
    <w:p>
      <w:pPr>
        <w:pStyle w:val="Normal1"/>
        <w:spacing w:lineRule="auto" w:line="360"/>
        <w:ind w:firstLine="340"/>
        <w:rPr/>
      </w:pPr>
      <w:r>
        <w:rPr>
          <w:sz w:val="28"/>
        </w:rPr>
        <w:t>Эллипсис — это сокращение  глагольного словосочетания в предложении, устранение глаголь</w:t>
        <w:softHyphen/>
        <w:t>ного компонента (без возмещения его в контексте). Обычно сокращаются группы словосочетаний, имею</w:t>
        <w:softHyphen/>
        <w:t xml:space="preserve">щих общие семантические и формальные признаки. Так, в 'предложении </w:t>
      </w:r>
      <w:r>
        <w:rPr>
          <w:i/>
          <w:sz w:val="28"/>
        </w:rPr>
        <w:t>Я</w:t>
      </w:r>
      <w:r>
        <w:rPr>
          <w:sz w:val="28"/>
        </w:rPr>
        <w:t xml:space="preserve"> — </w:t>
      </w:r>
      <w:r>
        <w:rPr>
          <w:i/>
          <w:sz w:val="28"/>
        </w:rPr>
        <w:t>в школу</w:t>
      </w:r>
      <w:r>
        <w:rPr>
          <w:sz w:val="28"/>
        </w:rPr>
        <w:t xml:space="preserve"> сокращен глагол движения; местоимение я непосредственно соотнесе</w:t>
        <w:softHyphen/>
        <w:t>но с зависимой формой существительного, обозна</w:t>
        <w:softHyphen/>
        <w:t>чающей направление, цель, конечный пункт движе</w:t>
        <w:softHyphen/>
        <w:t xml:space="preserve">ния; форма </w:t>
      </w:r>
      <w:r>
        <w:rPr>
          <w:i/>
          <w:sz w:val="28"/>
        </w:rPr>
        <w:t>в школу</w:t>
      </w:r>
      <w:r>
        <w:rPr>
          <w:sz w:val="28"/>
        </w:rPr>
        <w:t xml:space="preserve"> является элементом двух синтак</w:t>
        <w:softHyphen/>
        <w:t>сических рядов:</w:t>
      </w:r>
    </w:p>
    <w:p>
      <w:pPr>
        <w:pStyle w:val="Normal1"/>
        <w:spacing w:lineRule="auto" w:line="360"/>
        <w:ind w:firstLine="340"/>
        <w:rPr/>
      </w:pPr>
      <w:r>
        <w:rPr>
          <w:sz w:val="28"/>
        </w:rPr>
        <w:t xml:space="preserve">1) </w:t>
      </w:r>
      <w:r>
        <w:rPr>
          <w:i/>
          <w:sz w:val="28"/>
        </w:rPr>
        <w:t>в школу</w:t>
      </w:r>
      <w:r>
        <w:rPr>
          <w:sz w:val="28"/>
        </w:rPr>
        <w:t xml:space="preserve"> — </w:t>
      </w:r>
      <w:r>
        <w:rPr>
          <w:i/>
          <w:sz w:val="28"/>
        </w:rPr>
        <w:t>идти, направиться, побежать, по</w:t>
        <w:softHyphen/>
        <w:t>мчаться</w:t>
      </w:r>
      <w:r>
        <w:rPr>
          <w:sz w:val="28"/>
        </w:rPr>
        <w:t xml:space="preserve"> (и другие глаголы движения);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2) </w:t>
      </w:r>
      <w:r>
        <w:rPr>
          <w:i/>
          <w:sz w:val="28"/>
        </w:rPr>
        <w:t>идти</w:t>
      </w:r>
      <w:r>
        <w:rPr>
          <w:sz w:val="28"/>
        </w:rPr>
        <w:t xml:space="preserve"> (или другие глаголы движения) — </w:t>
      </w:r>
      <w:r>
        <w:rPr>
          <w:i/>
          <w:sz w:val="28"/>
        </w:rPr>
        <w:t>в шко</w:t>
        <w:softHyphen/>
        <w:t>лу, в лес, в театр, в институт</w:t>
      </w:r>
      <w:r>
        <w:rPr>
          <w:sz w:val="28"/>
        </w:rPr>
        <w:t xml:space="preserve"> и т. д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Употребленная и вне этих синтаксических рядов форма </w:t>
      </w:r>
      <w:r>
        <w:rPr>
          <w:i/>
          <w:sz w:val="28"/>
        </w:rPr>
        <w:t>в школу</w:t>
      </w:r>
      <w:r>
        <w:rPr>
          <w:sz w:val="28"/>
        </w:rPr>
        <w:t xml:space="preserve"> сохраняет «намек» на движение, пере</w:t>
        <w:softHyphen/>
        <w:t>мещение. Однако сама по себе она не обозначает движения. Оно передается только всей синтаксиче</w:t>
        <w:softHyphen/>
        <w:t xml:space="preserve">ской конструкцией, важнейшими элементами которой являются: </w:t>
      </w:r>
    </w:p>
    <w:p>
      <w:pPr>
        <w:pStyle w:val="Normal1"/>
        <w:spacing w:lineRule="auto" w:line="360"/>
        <w:rPr/>
      </w:pPr>
      <w:r>
        <w:rPr>
          <w:spacing w:val="22"/>
          <w:sz w:val="28"/>
        </w:rPr>
        <w:t>а) имя существительное (или субстантиви</w:t>
        <w:softHyphen/>
        <w:t>рованное слово) в именительном падеже, обозначаю</w:t>
        <w:softHyphen/>
        <w:t xml:space="preserve">щее субъект действия; </w:t>
      </w:r>
    </w:p>
    <w:p>
      <w:pPr>
        <w:pStyle w:val="Normal1"/>
        <w:spacing w:lineRule="auto" w:line="360"/>
        <w:rPr/>
      </w:pPr>
      <w:r>
        <w:rPr>
          <w:sz w:val="28"/>
        </w:rPr>
        <w:t>б) наречие или именная фор</w:t>
        <w:softHyphen/>
        <w:t>ма в косвенном падеже, выражающая направление движения, его цель; интонация сообщения, объеди</w:t>
        <w:softHyphen/>
        <w:t>няющая два первых элемента, придает предложению завершенность.</w:t>
      </w:r>
    </w:p>
    <w:p>
      <w:pPr>
        <w:pStyle w:val="Normal1"/>
        <w:spacing w:lineRule="auto" w:line="360"/>
        <w:rPr/>
      </w:pPr>
      <w:r>
        <w:rPr>
          <w:sz w:val="28"/>
        </w:rPr>
        <w:t>Эллипсис характерен для сравнительно неболь</w:t>
        <w:softHyphen/>
        <w:t>шого числа широко употребительных групп слово</w:t>
        <w:softHyphen/>
        <w:t>сочетаний, в которых единообразны формы подчи</w:t>
        <w:softHyphen/>
        <w:t>ненных слов, а господствующее слово принадлежит определенной семантической группе глаголов (на</w:t>
        <w:softHyphen/>
        <w:t>пример, глаголы движения и пр.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аким образом, эллиптические предложения не</w:t>
        <w:softHyphen/>
        <w:t>однородны не только по значению и продуктивности, но и по степени стандартизованности. Одни представ</w:t>
        <w:softHyphen/>
        <w:t xml:space="preserve">лены продуктивными моделями ' </w:t>
      </w:r>
      <w:r>
        <w:rPr>
          <w:i/>
          <w:sz w:val="28"/>
        </w:rPr>
        <w:t>(Мы — в шко-</w:t>
      </w:r>
      <w:r>
        <w:rPr>
          <w:sz w:val="28"/>
        </w:rPr>
        <w:t xml:space="preserve">. </w:t>
      </w:r>
      <w:r>
        <w:rPr>
          <w:i/>
          <w:sz w:val="28"/>
        </w:rPr>
        <w:t>лу</w:t>
      </w:r>
      <w:r>
        <w:rPr>
          <w:sz w:val="28"/>
        </w:rPr>
        <w:t xml:space="preserve"> и пр.), другие индивидуальны и близки к фразео</w:t>
        <w:softHyphen/>
        <w:t xml:space="preserve">логизмам </w:t>
      </w:r>
      <w:r>
        <w:rPr>
          <w:i/>
          <w:sz w:val="28"/>
        </w:rPr>
        <w:t>(Я дверь на замок).</w:t>
      </w:r>
    </w:p>
    <w:p>
      <w:pPr>
        <w:pStyle w:val="Normal1"/>
        <w:spacing w:lineRule="auto" w:line="360"/>
        <w:rPr/>
      </w:pPr>
      <w:r>
        <w:rPr>
          <w:sz w:val="28"/>
        </w:rPr>
        <w:t>В эллиптических предложениях синтаксическое членение затруднено сокращением глагольного ком</w:t>
        <w:softHyphen/>
        <w:t>понента. Независимый член имеет форму подлежаще</w:t>
        <w:softHyphen/>
        <w:t>го, но не обладает соотносительностью со сказуемым, не имеет значения «предикативно- определяемого»</w:t>
      </w:r>
    </w:p>
    <w:p>
      <w:pPr>
        <w:pStyle w:val="Normal1"/>
        <w:spacing w:lineRule="auto" w:line="360"/>
        <w:rPr/>
      </w:pPr>
      <w:r>
        <w:rPr>
          <w:sz w:val="28"/>
        </w:rPr>
        <w:t>Зависимые опорные члены конструкции лишь ча</w:t>
        <w:softHyphen/>
        <w:t>стично выполняют функцию сказуемого (содержат общее указание на факт действия), но сохраняют полностью' свое объектное или обстоятельственное значение (о хлебе, за сапог, в лес и т. п.)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роме того, они не выражают грамматических значений наклоне</w:t>
        <w:softHyphen/>
        <w:t>ния, времени. Синтаксическое значение времени не имеет в эллиптическом предложении определенных показателей. Итак, в эллиптическом предложении нет подлежащего и сказуемого в их общепринятом понимании.</w:t>
      </w:r>
    </w:p>
    <w:p>
      <w:pPr>
        <w:pStyle w:val="Normal1"/>
        <w:spacing w:lineRule="auto" w:line="360"/>
        <w:rPr/>
      </w:pPr>
      <w:r>
        <w:rPr>
          <w:sz w:val="28"/>
        </w:rPr>
        <w:t>Тем не менее в структуре эллиптических предло</w:t>
        <w:softHyphen/>
        <w:t>жений отчетливо проявляется двучленность, по</w:t>
        <w:softHyphen/>
        <w:t>скольку они базируются преимущественно на кон</w:t>
        <w:softHyphen/>
        <w:t>струкциях двусоставных глагольных предложений.</w:t>
      </w:r>
    </w:p>
    <w:p>
      <w:pPr>
        <w:pStyle w:val="Normal1"/>
        <w:spacing w:lineRule="auto" w:line="360"/>
        <w:ind w:firstLine="340"/>
        <w:rPr/>
      </w:pPr>
      <w:r>
        <w:rPr>
          <w:sz w:val="28"/>
        </w:rPr>
        <w:t>Следует подчеркнуть, что в системе простого предложения эллиптические предложения занимают периферийное положение. Несмотря на продуктив</w:t>
        <w:softHyphen/>
        <w:t>ность, они имеют стилистически обусловленные огра</w:t>
        <w:softHyphen/>
        <w:t xml:space="preserve">ничения в употреблении. </w:t>
      </w:r>
      <w:r>
        <w:rPr>
          <w:spacing w:val="22"/>
          <w:sz w:val="28"/>
        </w:rPr>
        <w:t>Эллиптические предложе</w:t>
        <w:softHyphen/>
        <w:t>ния не являются общеязыковым синтаксическим средством: они не употребляются в книжных стилях (научном, деловом). Связанность грамматической структуры, отсутствие четкого синтаксического чле</w:t>
        <w:softHyphen/>
      </w:r>
      <w:r>
        <w:rPr>
          <w:sz w:val="28"/>
        </w:rPr>
        <w:t>нения, экспрессивность — эти черты эллиптических предложений закрепляют их за стилями обиходно-разговорным и художественной речи.</w:t>
      </w:r>
    </w:p>
    <w:p>
      <w:pPr>
        <w:pStyle w:val="Normal1"/>
        <w:spacing w:lineRule="auto" w:line="360"/>
        <w:ind w:firstLine="3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6" w:name="__RefHeading___Toc6054600"/>
      <w:bookmarkEnd w:id="6"/>
      <w:r>
        <w:rPr/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Итак, лексической неполнотой высказывания называется урезанность синтаксической конструкции, оправданной  семантическим фоном, возникшим благодаря  целостной лексической системе диалога». Например: - Ты кто? – Матрос. – А Саратов – кто? – город. (М.Г.). В диалоге, как правило, не повторяются уже названные  слова, предшествующие и последующие реплики тесно взаимосвязаны, поэтому чаще всего в разговорной речи лексическая неполнота высказываний является оправданной. Но нельзя неразвитость речевого аппарата у человека принимать за лексическую неполноту высказываний. Для этого случая А.В. Прудникова вводит новое понятие – лексическая неполноценность высказывания, которая подразумевает искаженность семантической, лексической, синтаксической конструкции предложения. 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Лексическая неполнота высказываний чаще всего проявляется в разговорной речи (в неполных и эллиптических предложениях). </w:t>
      </w:r>
      <w:r>
        <w:rPr>
          <w:i/>
          <w:sz w:val="28"/>
        </w:rPr>
        <w:t>Неполные реплики диалога</w:t>
      </w:r>
      <w:r>
        <w:rPr>
          <w:sz w:val="28"/>
        </w:rPr>
        <w:t xml:space="preserve"> яв</w:t>
        <w:softHyphen/>
        <w:t>ляются продуктивными конструкциями разговорной речи. Неполные реплики диалога не следует прирав</w:t>
        <w:softHyphen/>
        <w:t>нивать к не полносоставным предложениям моноло</w:t>
        <w:softHyphen/>
        <w:t>гической речи, так как характер контекста здесь иной, чем в монологе: говорящий использует слова собеседника, опирается на уже известные, выражен</w:t>
        <w:softHyphen/>
        <w:t>ные представления. Реплики диалога всегда образуют сложное единство, они связаны не только по смыслу, но и грамматически, поэтому лексическая неполнота высказываний в них является оправданной. В составе диалога реплики являются полноценными единицами сообщения, их граммати</w:t>
        <w:softHyphen/>
        <w:t>ческая, лексическая неполнота не препятствует выражению опре</w:t>
        <w:softHyphen/>
        <w:t xml:space="preserve">деленного содержания. </w:t>
      </w:r>
    </w:p>
    <w:p>
      <w:pPr>
        <w:pStyle w:val="Normal1"/>
        <w:spacing w:lineRule="auto" w:line="360"/>
        <w:rPr/>
      </w:pPr>
      <w:r>
        <w:rPr>
          <w:sz w:val="28"/>
        </w:rPr>
        <w:t>Таким образом, мы видим, что лексическая неполнота не только не является недостатком, наоборот, она делает нашу речь более живой, удобной и  естественной.</w:t>
      </w:r>
    </w:p>
    <w:p>
      <w:pPr>
        <w:pStyle w:val="Normal1"/>
        <w:spacing w:lineRule="auto" w:line="360"/>
        <w:ind w:firstLine="3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6054601"/>
      <w:bookmarkEnd w:id="7"/>
      <w:r>
        <w:rPr/>
        <w:t>Список используемой литератур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рутянова Н.Д. Предложение и его смысл. М.: Наука, 197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рутянова Н.Д. Русское предложение. Бытийный тип. М.: Наука,198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.В. Бабайцева Система членов предложения в современном русском языке.  М.: Просвещение, 198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.И. Фомина Лексика современного русского  языка.  М.: Высшая школа, 198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П.А. Лекант Синтаксис простого предложения в современном русском языке. М.: Высшая школа, 198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адучева Е.В. О семантике синтаксиса. М.:, Знание, 197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Шведова Н.О. Русская грамматика М.: Наука, 1980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59:00Z</dcterms:created>
  <dc:creator>01</dc:creator>
  <dc:description/>
  <dc:language>en-US</dc:language>
  <cp:lastModifiedBy>Интернет салон компании ФИТ</cp:lastModifiedBy>
  <dcterms:modified xsi:type="dcterms:W3CDTF">2002-04-09T09:13:00Z</dcterms:modified>
  <cp:revision>7</cp:revision>
  <dc:subject/>
  <dc:title/>
</cp:coreProperties>
</file>