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
          <w:i/>
          <w:sz w:val="36"/>
          <w:u w:val="single"/>
        </w:rPr>
      </w:pPr>
      <w:r>
        <w:rPr>
          <w:b/>
          <w:i/>
          <w:sz w:val="36"/>
          <w:u w:val="single"/>
        </w:rPr>
        <w:t>Russian holidays</w:t>
      </w:r>
    </w:p>
    <w:p>
      <w:pPr>
        <w:pStyle w:val="Normal"/>
        <w:spacing w:lineRule="auto" w:line="240"/>
        <w:rPr>
          <w:sz w:val="36"/>
        </w:rPr>
      </w:pPr>
      <w:r>
        <w:rPr>
          <w:sz w:val="36"/>
        </w:rPr>
        <w:t>There are dates and events in the life of this our country that are memorable to every Russian citizen. The dates of this kind are: Victory Day, May Day, Constitution Day, the Women's</w:t>
      </w:r>
      <w:r>
        <w:rPr>
          <w:b/>
          <w:sz w:val="36"/>
        </w:rPr>
        <w:t xml:space="preserve"> </w:t>
      </w:r>
      <w:r>
        <w:rPr>
          <w:sz w:val="36"/>
        </w:rPr>
        <w:t>Day, Independence Day. These are national holidays, people do not work on these days. The most memorable date is the Victory Day which is kept on the 9-th of May.  On this Day we celebrate the anniversary of the victory over fascism in the World War II. May Day is regarded as the day of solidarity of the workers of the world. This day commemorates the tragic events of the years 1884— 1888 in Chicago when workers were fighting for their rights. The Women's</w:t>
      </w:r>
      <w:r>
        <w:rPr>
          <w:b/>
          <w:sz w:val="36"/>
        </w:rPr>
        <w:t xml:space="preserve"> </w:t>
      </w:r>
      <w:r>
        <w:rPr>
          <w:sz w:val="36"/>
        </w:rPr>
        <w:t>Day, celebrated on the 8-th of March, is like Mother's</w:t>
      </w:r>
      <w:r>
        <w:rPr>
          <w:b/>
          <w:sz w:val="36"/>
        </w:rPr>
        <w:t xml:space="preserve"> </w:t>
      </w:r>
      <w:r>
        <w:rPr>
          <w:sz w:val="36"/>
        </w:rPr>
        <w:t>Day</w:t>
      </w:r>
      <w:r>
        <w:rPr>
          <w:b/>
          <w:sz w:val="36"/>
        </w:rPr>
        <w:t xml:space="preserve"> </w:t>
      </w:r>
      <w:r>
        <w:rPr>
          <w:sz w:val="36"/>
        </w:rPr>
        <w:t>in Great Britain. On this day you can see many men buying or carrying flowers. Children give their moth</w:t>
        <w:softHyphen/>
        <w:t>ers presents, or send them postcard if they are away from home. Recently new national holidays have appeared. They are of religious origin. They are: Christmas and Eas</w:t>
        <w:softHyphen/>
        <w:t>ter. In Russia Christmas is cele</w:t>
        <w:softHyphen/>
        <w:t>brated on the 7-th of January. In Eu</w:t>
        <w:softHyphen/>
        <w:t>rope and in the USA it is marked on December 25. 0n Christmas people celebrate the birth of Jesus Christ. Easter symbolizes the Resur</w:t>
        <w:softHyphen/>
        <w:t>rection of Jesus Christ. Children like this holiday for traditional brightly painted boiled eggs and special Easter cakes. Easter cakes are sold at every bakery, but home-made ones are always much tastier.</w:t>
      </w:r>
      <w:r>
        <w:rPr>
          <w:sz w:val="36"/>
          <w:lang w:val="ru-RU"/>
        </w:rPr>
        <w:t xml:space="preserve"> </w:t>
      </w:r>
    </w:p>
    <w:p>
      <w:pPr>
        <w:pStyle w:val="Normal"/>
        <w:spacing w:lineRule="auto" w:line="240"/>
        <w:rPr>
          <w:sz w:val="36"/>
        </w:rPr>
      </w:pPr>
      <w:r>
        <w:rPr>
          <w:sz w:val="36"/>
        </w:rPr>
        <w:t>There is one more holiday which is loved by everybody: chil</w:t>
        <w:softHyphen/>
        <w:t>dren and adults. This is New Year's Eve. People decorate New Year trees with toys and lights and believe that a miracle is a must on this day. 0n the New Year night people go to dancing, visit their friends or stay at home and watch TV. It's my favourite holiday.</w:t>
      </w:r>
    </w:p>
    <w:sectPr>
      <w:type w:val="nextPage"/>
      <w:pgSz w:w="11906" w:h="16820"/>
      <w:pgMar w:left="1134" w:right="70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ind w:firstLine="280"/>
      <w:jc w:val="both"/>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6:54:00Z</dcterms:created>
  <dc:creator>Sasha</dc:creator>
  <dc:description/>
  <dc:language>en-US</dc:language>
  <cp:lastModifiedBy>Sasha</cp:lastModifiedBy>
  <cp:lastPrinted>1999-02-25T18:17:00Z</cp:lastPrinted>
  <dcterms:modified xsi:type="dcterms:W3CDTF">1999-02-25T08:24:00Z</dcterms:modified>
  <cp:revision>2</cp:revision>
  <dc:subject/>
  <dc:title/>
</cp:coreProperties>
</file>