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i/>
          <w:u w:val="single"/>
        </w:rPr>
        <w:t>Protection of Environment</w:t>
      </w:r>
      <w:r>
        <w:rPr>
          <w:b w:val="false"/>
          <w:i/>
          <w:u w:val="single"/>
          <w:lang w:val="ru-RU"/>
        </w:rPr>
        <w:t xml:space="preserve"> 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</w:rPr>
        <w:t>Since ancient times Nature has served Man, being the source of his life. For thousands of years people lived in harmony -with environment. But with the development of civi</w:t>
        <w:softHyphen/>
        <w:t>lization man's interference with na</w:t>
        <w:softHyphen/>
        <w:t>ture began to increase.</w:t>
      </w:r>
      <w:r>
        <w:rPr>
          <w:b w:val="false"/>
          <w:lang w:val="ru-RU"/>
        </w:rPr>
        <w:t xml:space="preserve"> </w:t>
      </w:r>
    </w:p>
    <w:p>
      <w:pPr>
        <w:pStyle w:val="Heading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</w:t>
      </w:r>
      <w:r>
        <w:rPr>
          <w:b w:val="false"/>
        </w:rPr>
        <w:t>Large cities with thousands of smoky industrial enterprises appear all over the world today. They pol</w:t>
        <w:softHyphen/>
        <w:t>lute the air we breathe, the water</w:t>
      </w:r>
      <w:r>
        <w:rPr>
          <w:b w:val="false"/>
          <w:lang w:val="ru-RU"/>
        </w:rPr>
        <w:t xml:space="preserve"> </w:t>
      </w:r>
      <w:r>
        <w:rPr>
          <w:b w:val="false"/>
        </w:rPr>
        <w:t>we drink, the land we live in. Many cities suffer from smog. Vast fo</w:t>
        <w:softHyphen/>
        <w:t xml:space="preserve">rests are cut and burn in fire. 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</w:t>
      </w:r>
      <w:r>
        <w:rPr>
          <w:b w:val="false"/>
        </w:rPr>
        <w:t>As a result some rare kinds of animals, birds, fish and plants disap</w:t>
        <w:softHyphen/>
        <w:t xml:space="preserve">pear forever, a number of rivers and lakes dry up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Environmental protection is a universal concern. That is why serious measures to create a system of ecological security should be taken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Some progress has been already made in this direction. As many as 159 countries — members of the UNO (Union of Nations Organizations) — have set up environmental protection agencies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umerous conferences have been held by these agencies to dis</w:t>
        <w:softHyphen/>
        <w:t>cuss questions of ecologically poor regions including the Aral Sea, the South Urals, Kuzbass, Donbass, Semipalatinsk and Chernobyl. An international environmental re</w:t>
        <w:softHyphen/>
        <w:t>search centre has been set up on Lake Baikal. The international organization Greenpeace is also do</w:t>
        <w:softHyphen/>
        <w:t>ing much to keep the environ</w:t>
        <w:softHyphen/>
        <w:t xml:space="preserve">ment.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The Earth is our home. We must take care of it for next generations and ourselves.</w:t>
      </w:r>
    </w:p>
    <w:sectPr>
      <w:type w:val="nextPage"/>
      <w:pgSz w:w="11906" w:h="16820"/>
      <w:pgMar w:left="1440" w:right="112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7:31:00Z</dcterms:created>
  <dc:creator>Sasha</dc:creator>
  <dc:description/>
  <dc:language>en-US</dc:language>
  <cp:lastModifiedBy>Sasha</cp:lastModifiedBy>
  <cp:lastPrinted>1999-03-18T17:45:00Z</cp:lastPrinted>
  <dcterms:modified xsi:type="dcterms:W3CDTF">1999-03-18T07:48:00Z</dcterms:modified>
  <cp:revision>1</cp:revision>
  <dc:subject/>
  <dc:title/>
</cp:coreProperties>
</file>