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примерный перечень экзаменационных вопросов</w:t>
        <w:br/>
        <w:t xml:space="preserve">лексикология </w:t>
        <w:br/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Лексикология как раздел языкознания. Общая и частная лексиколог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словарный состав язык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амостоятельные дисциплины в составе лексик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является предметом исследования общей лексиколог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изучает частная лексикологи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Цели и задачи теоретической лексикологи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еречислите имена русских языковедов, внесших большой вклад в развитие лексик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то и когда впервые ввел термин «лексикология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ем были заложены основы русской лексиколог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является основной функцией слов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енотативная часть значения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ервичной номин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чины возникновения вторичной номин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ннотативная часть значения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лово как основная единица лексической систе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мпоненты содержательной структуры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типах значения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мена ученых – семасиологов, занимавшихся типологией значения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является объектом изучения семасиолог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ы отношений в семантическом пол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ология слова по В.В. Виноградов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классификации типов значений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клад А.А. Потебни в развитие русской лексик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ы слов, служащие для прямого выражения понятий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Что означает понятие грамматического значения данного слова или его отдельной формы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 какие составные делится значение слов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разница общей и частной предметной отнесенности слова 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Назовите термин, обозначающий большее или меньшее множество слов, связанных с одним и тем же фрагментом действительности?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ути создания новой номинативной единиц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ы значения слов по Н.Д. Арутюново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бщая предметная отнесенность в лингвисти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есть частная предметная отнесенность слова 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Типы лексических значений в зависимости  от их отношения к предметам и явлениям действи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соотношении слова и понят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в характер системных связей между значениями слов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семантика? Расскажите о семантических множеств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«теории лингвистической относительности»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Типы лексических значений в зависимости от их отношения к сознанию и мышлению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Типы лексических значений, различающихся их взаимосвязями в структуре язы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ы переносных значений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тимон. Этимология. Этимолог. Расскажите о каждом из этих термин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народной этим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отивированное значение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термин «употребление слова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емантический синкретизм (на примере русских терминов родства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Антонимические пары и синонимические ряд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заместительных словах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Как подразделяются омонимы по характеру их отображения на письме. Приведите примеры омонимов каждой из групп. 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Место семасиологии в кругу лингвистических дисциплин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Единство звучания и значения в слов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истика денотативной и коннотативной части значения слова по И.В. Арнольд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тапы верификации определения слова в лингвистике. Разнохарактерность  определений слова в нау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звитие лексических значений: причины этого процесса, необходимость в переосмыслении слов и т.д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тафора: определение, характеристика,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тонимия: определение, характеристика,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инекдоха: определение, характеристика, приме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том, как выделяются морфемы в слов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Типы исторических изменений в морфемной структуре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роли морфем в язы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Единицы словообразовательного уровн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Группы способов словообраз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входит в понятие «простая аффиксация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сращение? Приведите примеры сращ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сложносокращенных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единицы системы словообраз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транспозиция? Виды конверс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обратное словообразование»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цесс словообразования как акт номин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полагает системное представление языкового уровн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мплексные единицы системы словообраз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рень в словообразовани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Расскажите об аффиксах. Дайте иллюстративный материал для подтверждения Ваших тези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лассификация аффиксов по их функции в языке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Расскажите о различии аффиксов по неспособности менять свой вид в соответствии с изменением форм одного и того же сло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опрощение? Приведите примеры опрощ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ем был введен термин «переразложение»? Дайте толкование этого термин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осложнение? Приведите примеры осложн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 какими областями лингвистики связана членимость материальной стороны слов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а слова как выражение его лексического знач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ысли о словообразовании в трудах русских языковед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двузначность термина «словообразование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улевая суффиксац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лексивный способ словообраз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остфикс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ют реаффиксацией? Приведите примеры мены приставок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Заменительное словообразование. Приведите примеры мены суффикс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мбинированная аффиксация: понятие, примеры, вид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аббревиации. Виды аббревиатур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Семантический способ словообразования. Спектр лингвистических теорий по данной проблем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рефиксально-суффиксальном способе словообразова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рефиксально-флексивном способе образования новых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е термины явились предметом дискуссий о сущности способов образования сложных слов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ловообразовательные гнезда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различии между арготизмами и профессионализмам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й из признаков диалектного слова можно считать основным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групповых язык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наиболее общих группах диалектных сл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отличие профессионализмов от диалектизмов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ва сфера употребления профессиональной лексики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Приведите примеры общенародных слов, которые в настоящее время имеют ограниченную сферу употреб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характеристику слов «чепуха», «вобла», «учесть», «вероятно» с точки зрения сферы их употреб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группы слов ограниченного употреб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словообразовательная пар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атика каких дисциплин сходится в словообразован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механизме моделирования отглагольных существительных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Что представляют собой собственно лексические диалектизмы? Приведите примеры лексических диалект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лексико-словообразовательных диалектизм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емантические диалектиз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онематические диалектизм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оровское арго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льки в среде аргот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общенародная лексик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фразеологизм? Приведите примеры фразеолог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чему фразеологизмы образно называют «языковыми клише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дифференциации фразеологических выражений на групп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фразеологической теории Шарля Балл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ы мотивированных и немотивированных иди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фразеологических единств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проявляется аналитичность фразеологических сочетаний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ставляют собой фразеологические выражения первого тип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фразеологических выражениях второго тип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е группы различают среди фразеологических выражений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фразема и идиом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группы словосочетаний, выделенных Шарлем Балли. Где изложена сущность фразеологической теории лингвист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 какими науками связана фразеологи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ва роль фразеологии в обогащении других наук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е классификации фразеологических единиц Вам известны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В трудах каких ученых нашли отражение разные подходы к исследованию словообразовательного значения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Роль трудов В.В.Виноградова в становлении словообразования как области лингвистик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Дайте определение фразеологии как лингвистической дисциплины. Назовите предмет изучения фразе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кройте суть оживления фразеологизма как стилистического прием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 можно отличить фразеологизм от переменного словосочетания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Какой ученый является родоначальником фразеологии? Назовите первые научные труды, посвященные систематизации словосочетаний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Для какого типа фразеологических единиц характерно наличие синонимического параллельного оборота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Как называются устойчивые, традиционно повторяющиеся сочетания слов? Каким сочетаниям они противостоят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Фразеология в качестве самостоятельной дисциплины в рамках лексик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словия, определяющие устойчивость фразеолог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термин «идиоматичность»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ой признак фразеологического един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сто омонимов во фразеологических сочетани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проявляется единство фразеологических единиц и свободных сочетаний слов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В чем состоит отличие фразеологического единства от фразеологического сочетани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ое содержание лексикографии как лингвистической дисциплин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иоды развития формы в истории практической лексиколог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бщие и специальные лингвистические словари. Примеры таки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очки зрения на лексикографию как языковую дисциплин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ве стороны лексикографии как науки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 xml:space="preserve">Типы словарей на Руси до </w:t>
      </w:r>
      <w:r>
        <w:rPr>
          <w:sz w:val="23"/>
          <w:lang w:val="en-US"/>
        </w:rPr>
        <w:t>XIX</w:t>
      </w:r>
      <w:r>
        <w:rPr>
          <w:sz w:val="23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б особенностях полных и кратки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«Главная и первая задача словаря» по А.А. Шахматов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пецифика картин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ипы диалектных словарей в русской лексикограф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специфике частот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Задачи этимолог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первом русском толковом словаре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Какой словарь принято считать первым отечественным опытом двуязычного идеографического словар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формы лексикографии в дословарный период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Назовите лингвистические дисциплины, имеющие общую проблематику с лексикологи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гда ощущается потребность в идеографических словарях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ункции основных форм лексикографии в дословарный период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ем заключается главная задача толкового словаря? Как выглядит словарная статья в таком словаре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ы современного идеограф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гда и кем был введен термин «толковый» в применении к словарю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фоэпический словарь: назначение и принцип постро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 о словарях антонимов и словарях синони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Вы знаете о словарях языка отдельных писателей? Словари языка каких писателей Вам известны?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Какой принцип необходимо соблюдать применительно к учебной лексикограф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специаль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 связи лексикографии со спецификой и традициями литературных язык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ля чего нужны частотные словар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сскажите об областных (диалектологических) словар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гда возникает необходимость в использовании обратных словарей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словаря антони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толков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диалект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этимологических 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словаря эпитет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словаря неолог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универсаль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терминологически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 орфоэпически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ясните необходимость создания инверсионных словар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словаря антони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идеограф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толков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диалектн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идеолог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словаря арха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словаря неологизм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орфоэп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инверсионн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истор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словаря языка писателей (любого, по выбору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фразеолог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этимологического словар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ведите пример структуры статьи терминологического словаря (любого, по выбору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риведите пример структуры статьи учебного двуязычного толкового словаря (любого, по выбору). </w:t>
      </w:r>
    </w:p>
    <w:sectPr>
      <w:headerReference w:type="default" r:id="rId2"/>
      <w:type w:val="nextPage"/>
      <w:pgSz w:w="11906" w:h="16838"/>
      <w:pgMar w:left="851" w:right="99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26:00Z</dcterms:created>
  <dc:creator>Dis</dc:creator>
  <dc:description/>
  <dc:language>en-US</dc:language>
  <cp:lastModifiedBy>Андрукович К. В.</cp:lastModifiedBy>
  <dcterms:modified xsi:type="dcterms:W3CDTF">2001-04-08T12:34:00Z</dcterms:modified>
  <cp:revision>5</cp:revision>
  <dc:subject/>
  <dc:title>ПРИМЕРНЫЙ ПЕРЕЧЕНЬ ЭКЗАМЕНАЦИОННЫХ ВОПРОСОВ</dc:title>
</cp:coreProperties>
</file>