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ексикология как раздел языкознания. Общая и частная лексиколог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омоним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префиксально-суффиксальном способе слово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общенародная лекси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называются устойчивые, традиционно повторяющиеся сочетания слов? Каким сочетаниям они противостоя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 построения идеографических словар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универсальных словар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Вклад А.А. Потебни в развитие русской лексик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«теории лингвистической относительност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рень в словообраз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слов, ставших из профессионализмов общенародными в силу широкого распространения специальных предметов и понятий, ими обозначаем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фразеологических выражениях второго тип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иоды развития формы в истории практической лексик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словарей языка писа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означает понятие грамматического значения данного слова или его отдельной фо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некдоха: определение, характеристика,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обратное словообразова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льки в среде арготизм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фразеологической теории Шарля Бал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фографический словарь: принцип построения, назначение и сферы исполь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уктуры статьи инверсионного слова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Типология слова по В.В. Виноградо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нимия: определение, характеристика,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менительное словообразование. Приведите примеры мены суффик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образом «групповые языки» образуют социально отличенные лексические систе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тилистические группы словарного состава языка могут являться источниками фразеолог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принцип необходимо соблюдать применительно к учебной лексикограф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идеографических словар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Типы значения слов по Н.Д. Арутюнов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денотативной и коннотативной части значения слова по И.В. Арнольд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префикс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природа социальных диалек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роль фразеологии в обогащении других нау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основных форм лексикографии в дословарны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идеологических словар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Этапы в истории учения о словарном составе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классификации омоним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б аффиксах. Дайте иллюстративный материал для подтверждения Ваших тези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является элементарной единицей словообразовательного гнез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фразеологизмы образно называют «языковыми клише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ве стороны лексикографии как на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уктуры статьи диалектного слова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Основные классификации типов значений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характер системных связей между значениями сл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опрощение? Приведите примеры опрощ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общенародных слов, которые в настоящее время имеют ограниченную сферу употреб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ть оживления фразеологизма как стилистического при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и специальные лингвистические словари. Примеры таких словар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уктуры статьи исторического слова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Что является объектом изучения семасиолог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заместительных слов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аффиксов по их функции в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группы слов ограниченного употреб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нтаксические функции фразеологизм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словаре братьев Грим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инверсионных словар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Типы отношений в семантическом по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сто семасиологии в кругу лингвистических дисципл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осложнение? Приведите примеры осложн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слов «чепуха», «вобла», «учесть», «вероятно» с точки зрения сферы их употреб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разеология в качестве самостоятельной дисциплины в рамках лексик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ы современного идеографического словар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 орфоэпических словар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Расскажите о типах значения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предметная отнесенность в лингвис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единицы системы слово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овообразовательные гнезда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есообразность выделения фразеологии в отдельную лингвистическую дисциплину. Почему недостаточно рассматривать фразеологизмы в курсах лексикологии и стилисти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б исторических словар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орфографического слова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Пути создания новой номинативной ед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тонимические пары и синонимические ря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полагает системное представление языкового уровн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слов, ставших из профессионализмов общенародными в силу их метаморфического употреб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фразеологических единств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главная задача толкового словаря? Как выглядит словарная статья в таком словар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уктуры статьи словаря языка писателей (любого, по выбор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Расскажите о лексическом значении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контекста при выборе семантического варианта в многозначном сло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ффиксальный способ слово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ные способа слово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проявляется аналитичность фразеологических сочета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связи лексикографии со спецификой и традициями литературных язы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словаря омоним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В чем разница общей и частной предметной отнесенности слова 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афора: определение, характеристика,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лексные единицы системы слово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правдано присутствие профессионализмов в стиле публицистики и художественной литера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проявляется единство фразеологических единиц и свободных сочетаний сл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специфике частотных словар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уктуры статьи идеологического слова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Что изучает частная лексиколог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классифицируются омонимы по степени полноты? Приведите примеры, подтверждающие Ваши по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том, как выделяются морфемы в слов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атика каких дисциплин сходится в словообразован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трудах каких ученых нашли отражение разные подходы к исследованию словообразовательного знач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принцип необходимо соблюдать применительно к учебной лексикограф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уктуры статьи терминологического словаря (любого, по выбор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Кто и когда впервые ввел термин «лексикология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ублет как путь устранения омоним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улевая суффикс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е части можно разделить словарный состав гово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разеологии как лингвистической дисциплины. Назовите предмет изучения фразе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е содержание лексикографии как лингвистической дисципл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словаря эпите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Коннотативная часть значения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версия как особый вид омоним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аббревиации. Виды аббревиату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порождены территориальные диалек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 какими науками связана фразеолог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лингвистические дисциплины, имеющие общую проблематику с лексиколог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диалектных словар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Способы создания номин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антический синкретизм (на примере русских терминов родств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двузначность термина «словообразование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механизме моделирования отглагольных существитель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ученый является родоначальником фразеологии? Назовите первые научные труды, посвященные систематизации словосочет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ормы лексикографии в дословарны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этимологических  словар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Понятие мотивации в теории номи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имон. Этимология. Этимолог. Расскажите о каждом из этих терми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 какими областями лингвистики связана членимость материальной стороны сло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различии между арготизмами и профессионализм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фразеологические выражения первого тип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фоэпический словарь: назначение и принцип постро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культурологического слова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Перечислите имена русских языковедов, внесших большой вклад в развитие лексик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лексических значений: причины этого процесса, необходимость в переосмыслении слов и т.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морфолого-синтаксических способах слово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из признаков диалектного слова можно считать основны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группы словосочетаний, выделенных Шарлем Балли. Где изложена сущность фразеологической теории лингвис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каких словарей характерен систематический принцип расположения материал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уктуры статьи словаря неологизм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Цели и задачи теоретической лексик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лексических значений в зависимости от их отношения к сознанию и мышл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ем был введен термин «переразложение»? Дайте толкование этого терм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сфера употребления профессиональной лекси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б основных типах фразеологических единиц в русск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словарь принято считать первым отечественным опытом двуязычного идеографического словар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уктуры статьи словаря синоним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Что является основной функцией сло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ная метафора: характеристика и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бинированная аффиксация: понятие, примеры,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бъясняются специфика словообразования и автономность его статус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фразема и идио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да ощущается потребность в идеографических словаря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уктуры статьи частотного слова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Типы слов, служащие для прямого выражения пон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полисемии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лексивный способ слово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отличие профессионализмов от диалектизм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является основным признаком сращ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картинных словар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уктуры статьи словаря омоним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Предмет исследования исторической лексик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нос значения слов как литературно-стилистическое яв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словообразования как акт номи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ловообразовательная па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можно отличить фразеологизм от переменного словосочет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б областных (диалектологических) словар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словообразовательных словар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Самостоятельные дисциплины в составе лексик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подразделяются омонимы по характеру их отображения на письме. Приведите примеры омонимов каждой из групп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различии аффиксов по неспособности менять свой вид в соответствии с изменением форм одного и того же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ровское ар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классификации фразеологических единиц Вам извест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ы знаете о словарях языка отдельных писателей? Словари языка каких писателей Вам извест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частотных словар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Слово как основная единица лексическ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термин «употребление слова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исторических изменений в морфемной структуре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групповых язы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мотивированных и немотивированных иди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диалектных словарей в русской лексик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исторических словар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Расскажите о первичной номи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тивированное значение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уппы способов слово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лексико-словообразовательных диалектизм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дифференциации фразеологических выражений на груп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б особенностях полных и кратких словар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словаря антоним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Основные способы номинации в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полисемия не мешает говорящим понимать друг друг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роли морфем в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антические диалектиз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трудов В.В.Виноградова в становлении словообразования как области лингв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да возникает необходимость в использовании обратных словар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уктуры статьи словаря антоним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Компоненты содержательной структуры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ути устранения омоним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ысли о словообразовании в трудах русских языкове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собственно лексические диалектизмы? Приведите примеры лексических диалектизм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сто омонимов во фразеологических сочета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очки зрения на лексикографию как языковую дисципли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словаря неологизм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Причины возникновения вторичной номи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ы слов в пределах омоним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префиксально-флексивном способе образования новых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нематические диалектиз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какого типа фразеологических единиц характерно наличие синонимического параллельного оборо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да и кем был введен термин «толковый» в применении к словар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уктуры статьи словообразовательного слова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Слово – основная единица лексическ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есть частная предметная отнесенность слова 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 слова как выражение его лексического зна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наиболее общих группах диалектных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известно, фразеология долгое время не выделялась в отдельную лингвистическую дисциплину. Видите ли Вы необходимость этого выделения? Аргументируйте свой отв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Главная и первая задача словаря» по А.А. Шахмато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толкового слова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Как называется заключенное в слове указание на «известное содержание, свойственное только ему одному»? Кто из языковедов-лексикологов так охарактеризовал «внутреннюю» сторону сло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соотношении слова и пон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сложносокращенных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группы слов ограниченного употреб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фразеологических сращ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специальных словар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словаря синоним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Перечислите имена ученых – семасиологов, занимавшихся типологией значения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верификации определения слова в лингвистике. Разнохарактерность  определений слова в нау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Единицы словообразовательного уровн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слов, ставших из профессионализмов общенародными в силу широкого распространения специальных предметов и понятий, ими обозначаем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, определяющие устойчивость фразеологизм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расположения слов при составлении инверсионного словар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уктуры статьи фразеологического слова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На какие составные делится значение сло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переносных значений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называют реаффиксацией? Приведите примеры мены пристав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является элементарной единицей словообразовательного гнез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б использовании фразеологизмов в литературе и публицис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первом русском толковом слова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необходимость создания словаря архаизм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Что является предметом исследования общей лексиколог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лексических значений в зависимости  от их отношения к предметам и явлениям действи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антический способ словообразования. Спектр лингвистических теорий по данной пробле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слов, ставших из профессионализмов общенародными в силу их метаморфического употреб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ловицы и поговорки как коммуникативные фразеологические ед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главная задача толкового словар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уктуры статьи учебного двуязычного толкового словаря (любого, по выбор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КСИКОЛОГИЯ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Сферы прикладной лексик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лексических значений, различающихся их взаимосвязями в структуре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ращение? Приведите примеры сращ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образом «групповые языки» образуют социально отличенные лексические систе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термин «идиоматичность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Типы словарей на Руси до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уктуры статьи идеографического слова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9:39:00Z</dcterms:created>
  <dc:creator>Dis</dc:creator>
  <dc:description/>
  <dc:language>en-US</dc:language>
  <cp:lastModifiedBy>Андрукович К. В.</cp:lastModifiedBy>
  <dcterms:modified xsi:type="dcterms:W3CDTF">2001-04-08T12:43:00Z</dcterms:modified>
  <cp:revision>4</cp:revision>
  <dc:subject/>
  <dc:title/>
</cp:coreProperties>
</file>