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РЕФЕРА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О ГРАЖДАНСКОМУ ПРАВУ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тема: УЧРЕЖД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тудентов третьего курса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руппы 11 К</w:t>
      </w:r>
      <w:r>
        <w:rPr>
          <w:rFonts w:eastAsia="Symbol" w:cs="Symbol" w:ascii="Symbol" w:hAnsi="Symbol"/>
          <w:b/>
          <w:bCs/>
          <w:sz w:val="24"/>
          <w:szCs w:val="24"/>
        </w:rPr>
        <w:t>¢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ГЭК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Кручинина  Максима  Сергеевич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И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Копылова Матвея Александрович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ЛАН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Определение учреждения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авовое положение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 Наименование и место нахождения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Филиалы и представительства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  Создание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2  Учередительные документы учреждения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  Учредители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6.1  Реорганизация учреждения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2  Преобразование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1  Ликвидация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2  Порядок ликвидации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3  Имущество ликвидируемого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4  Завершение ликвидации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7.5  Запись о прекращении деятельности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6  Государственная регистрация изменений учре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ителиных документов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1  Деятельность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8.2  Имущество учреждения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8.3  Источники формирования имущества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8.4  Конфликт интересов заинтересованных лиц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1  Основы управления учреждение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2  Высший орган управления учреждением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3  Исполнительный орган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0.1  Экономическая поддержка учреждений органами государ-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ственной власти и органами местного самоуправл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0.2  Контроль за деятельностью учреждений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3  Ответственность учреждени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Определение учреждения</w:t>
      </w:r>
    </w:p>
    <w:p>
      <w:pPr>
        <w:pStyle w:val="Normal"/>
        <w:spacing w:lineRule="auto" w:line="31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рганизация, созданная собственником для осуществления функций некоммерческого характера и финансируемая им полностью или частично, называется учреждением.</w:t>
      </w:r>
    </w:p>
    <w:p>
      <w:pPr>
        <w:pStyle w:val="Normal"/>
        <w:spacing w:lineRule="auto" w:line="31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Учреждением является организация, не имеющая извлечение прибыли в качестве главной цели своей деятельности и не распределяющая свою прибыль между участниками.</w:t>
      </w:r>
    </w:p>
    <w:p>
      <w:pPr>
        <w:pStyle w:val="Normal"/>
        <w:spacing w:lineRule="auto" w:line="31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Учреждения могут создаваться для достижения социальных , благотворительных , культурных , образовательных , научных и управленческих целей, в целях охраны здоровья граждан, развития физической культуры и спорта , удовлетворения духовных и иных нематериальных потребностей граждан , защиты прав 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 .</w:t>
      </w:r>
    </w:p>
    <w:p>
      <w:pPr>
        <w:pStyle w:val="Normal"/>
        <w:spacing w:lineRule="auto" w:line="312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Подавляющее большинство учреждений . существующих сегодня в России - это государственные учреждения .  Организационно-правовая форма учреждения оказывается оптимальной для введения в гражданский оборот субъектов , которым требуется ограниченный объем прав , необходимый лишь для материально-технического обеспечения их деятельности . Отличительной особенностью учреждения является характер его прав на используемое имущество . Учреждения являются единственным видом некоммерческих организаций , обладающих не правом собственности , а лишь правом оперативного управления имуществом . Этим обусловлена тесная имущественная связь учреждения и его учредителя . Взыскание по долгам учреждения может быть обращено лишь на его денежные средства и самостоятельно приобретенное имущество . Таким образом , имущество , переданное учреждению собственником , забронировано от взысканий , что совершенно естественно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авовое положение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считается созданным как юридическое лицо с момента её государственной регистрации в установленном законом порядке , имеет в оперативном управлении обособленное имущество , может то своего имени приобретать и осуществлять имущественные и неимущественные права , нести обязанности , быть исцом и ответчиком в суде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чреждение должно иметь самостоятельный баланс или смету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создается без ограничения срока деятельности , если иное не установлено учредительными документами некоммерческой орган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вправе в установленном порядке открывать счета в банках на территории Российской Федерации и за пределами её территори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имеет печать с полным наименованием этого учреждения на русском языке . Учреждение вправе иметь штампы и бланки со своим наименованием , а также зарегистрированную в установленном порядке эмблему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 Наименование и место нахождения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имеет наименование , содержащее указание на её организационно-правовую форму и характер деятельности . Учреждение, наименование которого зарегистрировано в установленном порядке , имеет исключительное право на его использование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есто нахождения учреждения определяется местом её государственной регистрации , если в соответствии с законом учредительными документами учреждения не установлено ино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Наименование  и место нахождения учреждения указываются в его учредительных документах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 Филиалы и представительств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Филиалом учреждения является его обособленное подразделение , которое расположено вне места нахождения учреждения и осуществляющее все её функции или часть их, в том числе функции представитель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едставительством учреждения является обособленное подразделение , которое расположено вне места нахождения учреждения , представляет интересы учреждения и осуществляет их защиту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Филиал и представительство учреждения не являются юридическими лицами , наделяются имуществом создавшего их учреждения и действуют на основании утвержденного им положения . Имущество филиала или представительства учитывается на отдельном балансе и на балансе создавшего их учреждения .  Руководители филиала и представительства назначаются учреждением и действуют на основании доверенности , выданной учрежден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Филиал и представительство осуществляют деятельность от имени создавшего их учреждения . Ответственность за деятельность филиала и представительства несет создавшее их учрежд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5.1  Создание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может быть создано в результате его учреждения , а также в результате реорганизации существующей некоммерческой организац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оздание учреждения в результате его учреждения осуществляется по решению учредител (я) (ей)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2  Учредительные документы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учреждения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чредительными документами учреждения являются: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устав , утвержденный собственником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ешение собственника о создании учреждения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ребования учредительных документов учреждения обязательны для исполнения самим учреждением и её учредителям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учредительных документах учреждения должны определяться наименование учреждения , содержащее указание на характер его деятельности и организационно-правовую ворму , место нахождения учреждения , порядок управления деятельностью , предмет и цели деятельности , сведения о филиалах и представительствах , права и обязанности членов , условия и порядок приема в члены учреждения и выхода из него , источники формирования имущества учреждения , порядок внесения изменений в учредительные документы учреждения , порядок использования имущества в случае ликвидации учреждения , предусмотренные настоящим Федеральным законом и иными федеральными законам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учредительном договоре учредители обязуются создать учреждение , определяют порядок совместной деятельности по созданию учреждения , условия  передачи ему своего имущества и участия в её деятельности , условия и порядок выхода учасников из его состава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дительные документы учреждения могут содержать также и иные не противоречащие законодательству положения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зменения в устав учреждения вносятся по решению её высшего органа управления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5.3  Учредители учрежде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дителями учреждения могут выступать граждане и (или) юридические лица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Число учредителей учреждения не ограничено , если иное не установлено федеральным законом . Учреждение может быть учреждено одним лицом 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.1  Реорганизация учреждения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чреждение может быть реорганизовано в порядке, предусмотренном Гражданским кодексом Российской Федерации , Федеральным законом о некоммерческих организациях и другими федеральными законами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еорганизация учреждения может быть осуществлена в форме слияния , присоединения , разделения , выделения и преобразования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Учреждение считается реорганизованным , за исключением случаев реорганизации в форме присоединения , с момента государственной регистрации вновь возникшего учреждения . При реорганизации учреждений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Государственная регистрация вновь возникшей в результате реорганизации организации ( учреждением ) и внесение в единый реестр записи о прекращении деятельности реорганизованной организации ( учреждением ) осуществляются в порядке , установленном законом о государственной регистрации юридических лиц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2  Преобразование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Учреждение может быть преобразованно в фонд , автономную некоммерческую организацию , хозяйственное общество .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, установленном законом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ешение о преобразовании учреждения принимается его собственником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и преобразовании учреждения к вновь возникшей организации переходят права и обязанности реорганизованного учреждения в соответствии с передаточным актом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1  Ликвидация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может быть ликвидированно на основании и в порядке , которые предусмотрены Гражданским кодексом Российской Федерации , Федеральным законом о нокоммерческих организациях , и другими федеральными законам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дители учреждения или орган , принявший решение о ликвидации учреждения , назначают по согласованию с органом , осуществляющим государственную регистрацию юридических лиц , ликвидационную комиссию ( ликвидатора ) и устанавливают в соответствии с Гражданским кодексом Российской Федерации , Федеральным законом о нокоммерческих организациях порядок и сроки ликвидации учреждения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 момента назначения ликвидационной комиссии к ней переходят полномочия по управлению делами учреждения . Ликвидационная комиссия от имени ликвидируемого учреждения выступает в суде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2  Порядок ликвидации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Ликвидационная комиссия помещает в органах печати, в которых публикуются данные о государственной регистрации юридических лиц , публикацию о ликвидации учреждения , порядке и сроке заявления требований её кредиторами . Срок заявления требований кредиторами не может быть менее чем два месяца со дня публикации о ликвидации учреж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Ликвидационная комиссия принимает меры по выявлению кредиторов и получению дебиторской задолженности , а также уведомляет в письменной форме кредиторов о ликвидации учреждения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По окончании срока для предьявления требований кредиторами ликвидационная комиссия составляет промежуточный ликвидационный баланс , который содержит сведения о составе имущества ликвидируемого учреждения, перечне предъявленных кредиторами требований , а также о результатах их рассмотрения . Промежуточный ликвидационный баланс утверждается учредителями учреждения или органом , принявшим решение о её ликвидации , по согласованию с органом , осуществляющим государственную регистрацию юридических лиц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Если имеющиеся у ликвидируемого учреждения денежные средства недостаточны для удовлетворения требований кредиторов , ликвидационная комиссия осуществляет  продажу имущества учреждения с публичных торгов в порядке , установленном для исполнения судебных решений . При недостаточности у ликвидируемого учреждения денежных средств для удовлетворения требований кредиторов последние вправе  обратиться в суд с иском об удовлетворении оставшейся части требований за счет собственника этого учреж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ыплата денежных сумм кредиторам ликвидируемого учреждения производится ликвидационной комиссией в порядке очередности , установленной Гражданским кодексом Российской Федерации , в соответствии с промежуточным ликвидационным балансом начиная со дня его учреждения , за исключением кредиторов пятой очереди , выплаты которым производятся по истечении месяца со дня утверждения промежуточного ликвидационного баланса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сле завершения расчетов с кредиторами ликвидационная комиссия составляет ликвидационный баланс , который утверждается учредителями учреждения или органом , принявшим решение о ликвидации учреждения , по согласованию с органом , осуществляющим государствен-ную  регистрацию юридических лиц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3  Имущество ликвидируемог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чреждени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и ликвидации учреждения оставшееся после удовлетворения требований кредиторов имущество , если иное не установлено Федеральным законом о нокоммерческих организациях и иными федеральными законами , направляется в соответствии с учредительными документами учреждения на цели по желанию собственника , и (или) передается собственнику в интересах которых она была создана , и (или) на благотворительные цели по желанию собственника . В случае , если использование имущества ликвидируемого учреждения в соответствии с её учредительными документами не представляется возможным , оно обращается в доход государства. Оставшееся после удовлетворения требований кредиторов имущество учреждения передается его собственнику , если иное не предусмотрено законодательными и иными правовыми актами Российской Федерации или учредительными документами учреждения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4  Завершение ликвидации учреждени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Ликвидация учреждения считается завершенной после внесения об этом записи в единый государственный реестр юридических лиц Российской Федерации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7.5  Запись о прекращении деятельности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апись о прекращении деятельности учреждения вносится органом , осуществляющим государственныю регистрацию фрмдических лиц , при предоставлении следующих документов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заявления о внесении записи о ликвидации ( в случае добровольной ликвидации ) или о прекращении деятельности предприятия учрежде-ния , подписанного лицом , уполномоченным учреждением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ешения соответствующего органа о ликвидации или о прекращении деятельности учреждения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устава учреждения и свидетельства о его государственной регистрации;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ликвидационного баланса , или передаточного акта , или разделительного баланса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документа об уничтожении печати учреждения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7.6  Государственная регистрация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изменений учредителиных документов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Государственная регистрация изменений учредительных документов учреждения осуществляется в порядке , установленном законом о государственной регистрации юридических лиц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зменения учредительных документов учреждения вступают в силу с момента их государственной регистрации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8.1  Деятельность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Учреждение может осуществлять один вид деятельности или несколько видов деятельности , не запрещенных законодательством Российской Федерации и соответствующих целям деятельности учреждения , которые предусмотрены его учредительными документами . Отдельные виды деятельности могут осуществляться учреждениями только на основании специальных разрешений ( лицензий ) . Перечень таких видов деятельности определяется законом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вправе осуществлять предпринимательскую деятельность лишь по стольку , по скольку это служит жостижению целей , ради которых она создана . Такой деятельностью признаются приносящее прибыль производство товаров и услуг , отвечающих целям создания учреждения, а также приобретение и реализация ценных бумаг , имущественных и неимущественных прав , участие в хозяйственных обществах и участие в товариществах на вере в качестве вкладчика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ведет учет доходов и расходов по предпринимательской деятельности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интересах достижения целей , предусмотренных уставом , учреждение может создавать другие некоммерческие организации и вступать в ассоциации и союзы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8.2  Имущество учреждения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Учреждение  может  иметь  в  оперативном  управлении  здания,  со-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ужения , жилищный фонд , оборудование , инвентарь , денежные средства в рублях и иностранной валюте , ценные бумаги и иное имущество . Учреждение отвечает по своим обязанностям тем своим имуществом , на которое по законодательству Российской Федерации может быть обращено взыскание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8.3  Источники формирования имущества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сточниками формирования имущества учреждения в денежной и иных формах являются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егулярные и единовременные поступления от учредителей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обровольные имущественные взносы и пожертвования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выручка от реализации товаров , работ , услуг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ивиденды ( доходы, проценты ) , получаемые по акциям , облигациям , другим ценным бумагам и вкладам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доходы , получаемые от собственности учреждения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другие не запрещенные законом поступления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рядок регулярных поступлений от учредителей определяется учредительными документами учреждения . Полученная учреждением прибыль не подлежит распределению между учредителями учреждения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8.4  Конфликт интересов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заинтересованных лиц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Для целей Федерального закона о нокоммерческих организациях лицами , заинтересованными в совершении учреждением тех или иных действий , в том числе сделок , с другими организациями или гражданами , признаются руководитель ( заместитель руководителя ) учреждения, а также лицо , входящее в состав органов управления учреждением или органов надзора за его деятельностью , если указанные лица состоят с этими организациями или гражданами в трудовых отношениях , являются учасниками , кредиторами этих организаций либо состоят с этими гражданами в в близких родственных отношениях или являются кредиторами этих граждан . При этом указанные организации или граждане являются поставщиками товаров или услуг для учреждения , крупными потребителями товаров или услуг , производимых учреждением , владеют имуществом , которое полностью или частично образовано учреждением, или могут извлекать выгоду из пользования , распоряжения имуществом учреждения . Заинтересованность в совершении учреждением тех или иных действий , в том числе в совершении сделок , влечет за собой конфликт интересов заинтересованных лиц и учреж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Заинтересованные лица обязаны соблюдать интересы учреждения , прежде всего в отношении целей её деятельности и не должны использовать возможности учреждения или допускать их использование в иных целях , помимо предусмотренных учредительными документами учреж-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случае , если заинтересованное лицо имеет заинтересованность в сделке, стороной которой является или намеревается быть учреждение , а также в случае иного противоречия интересов указанного лица и учреждения в отношении существующей или предполагаемой сделки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оно обязано сообщить о своей заинтересованности органу управления учреждения или органу надзора за его деятельностью до момента принятия решения о заключении сделки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сделка должна быть одобрена органом управления учреждения или органом надзора за его деятельностью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делка , в совершении которой имеется заинтересованность и которая совершена с нарушением требований статьи 27 Федерального закона о некоммерческих организациях , может быть признана судом недействительной . Заинтересованное лицо несет перед учреждением ответственность в размере убытков , причиненных им этому учреждению . Если убытки причинены несколькими заинтересованными лицами, их ответственность перед учреждением является солидарной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1  Основы управления учреждение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Структура , компетенция , порядок формирования и срок полномочий органов управления учреждением , порядок принятия ими решений и выступления от имени учреждения устанавливаются учредительными документами учреждения в соответствии с Федеральным законом о некоммерческих организациях и иными федеральными законами 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2  Высший орган управления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чреждени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шим органом управления учреждением в соответствии с его учредительным документом является собрание его учредителей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Основная функция высшего органа управления учреждением - обеспечение соблюдения учреждением целей , в интересах которых оно было создано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 компетенции высшего органа управления учреждением относится решение следующих вопросов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изменение устава учреждения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определение приоритетных направлений деятельности учреждения , принципов формирования и использования его имущества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образование исполнительных органов учреждения и досрочное прекращение их полномочий 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утверждение годового отчета и годового бухгалтерского баланса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утверждение финансового  плана  учреждения  и внесение в него  изменений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создание филиалов и открытие представительств учреждения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участие в других организациях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- реорганизация и ликвидация учреж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 исключительной компетенции высшнго органа управления некоммерческой организацией относятся вопросы 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 изменение устава учреждения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определение приоритетных направлений деятельности учреждения , принципов формирования и использования его имущества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образование исполнительных органов учреждения и досрочное прекращение их полномочий  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- реорганизация  и ликвидация учреждения 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бщее собрание членов учреждения или заседание коллегиального высшего органа управления учреждением правомочно , если на указанном собрании или заседании присутствуют более половины его членов . Решение указанного общего собрания или заседания принимается большинством голосов членов , присутствующих на собрании или заседании . Решение общего собрания или заседания по вопросам  исключительной компетенции высшего органа управления учреждением принимается единогласно или квалифицированным большинством голосов в соответствии с Федеральным законом о некоммерческих организациях , иными федеральными законами и учредительными документами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не вправе осуществлять выплату вознаграждения членам его высшего органа управления за выполнение ими возложенных на них функций , за исключением компенсации расходов , непосредственно связанных с участием в работе высшего органа управления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9.3  Исполнительный орган учрежд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сполнительный орган учреждения может быть коллегиальным и (или)  единоличным . Он осуществляет текущее руководство деятельностью учреждения и подотчётен высшему органу управления учрежден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 компетенции исполнительного органа учреждения относится решение всех вопросов , которые не составляют исключительную  компетенцию других органов управления учреждением , определенную Федеральным законом о некоммерческих организациях , иными федеральными законами и учредительными документами учреждения 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0.1  Экономическая поддержка учреждений органами государственной власти и органами местного самоуправле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рганы государственной власти и органы местоного самоуправления создают государственные и муниципальные учреждения , закрепляют за ними имущество на праве оперативного управления в соответствии с Гражданским кодексом Российской Федерации и осуществляют их полное или частичное финансирование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рганы государственной власти и органы местоного самоуправления в пределах своей компетенции могут оказывать учреждениям экономическую поддержку в различных формах , в том числе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редоставление в соответствии с законодательством льгот по уплате налогов , таможенных и иных сборов и платежей учреждениям, созданным в благотворительных , образовательных , культурных и научных  целях , в целях охраны здоровья граждан , развития физической культуры и спорта , других установленных законодательством целях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- предоставление учреждениям льгот , в том числе полное или частичное освобождение от платы за пользование государственным и муниципальным  имуществом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размещение  среди учреждений на конкурсной основе государственных и муниципальных социальных заказов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- предоставление в соответствии с законом льгот по уплате налогов гражданам и юридическим лицам , оказывающим учреждениям материальную поддержку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 допускается предоставление льгот по уплате налогов в индивидуальном порядке отдельным некоммерческим организациям , а также отдельным гражданам и юридическим лицам , оказывающим этим учреждениям материальную поддержку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0.2  Контроль за деятельностью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учреждений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Учреждение ведёт бухгалтерский учет и статистическую отчетность в порядке , установленном законодательством Российской Федераци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предоставляет информацию о своей деятельности органам государственной статистики и налоговым органам , учредителям и иным лицам в соответствии с законодательством Российской Федерации и учредительными документами учреждения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азмеры и структура доходов учреждения , а также сведения о размерах и составе имущества учреждения , о её расходах , численности и составе работников , об оплате их труда , об использовании безвозмездного труда граждан в деятельности учреждения не могут быть предмето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мерческой тайны учреждения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10.3  Ответственность учрежд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Учреждение в случае нарушения Федерального закона о некоммерческих организациях несёт ответственность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лучае если учреждение совершило действия , противоречащие целям её создания и Федеральному закону о некоммерческих организациях , учреждению может быть вынесено предупреждение в письменной форме органом , осуществляющим государственную регистрацию юридических лиц , или прокурором внесено представление об устранении нарушений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лучае вынесения учреждению более двух предупреждений в письменной форме или представлений прокурора об устранении нарушений учреждение может быть ликвидировано по решению суда в порядке , предусмотренном статьёй  19  Федерального закона о некоммерческих организациях и  Гражданским кодексом  Российской Федераци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ПОЛЬЗОВАННАЯ ЛИТЕРАТУРА 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01. 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ГРАЖДАНСКОЕ ПРАВО 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( первая часть )  под редакцией доктора юридических наук , профессора  Ю. К. Толстого   и   доктора юридических наук , профессора  А. П. Сергеева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02. 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Arial Cyr" w:cs="Arial Cyr" w:ascii="Arial Cyr" w:hAnsi="Arial Cyr"/>
          <w:b/>
          <w:bCs/>
          <w:sz w:val="24"/>
          <w:szCs w:val="24"/>
        </w:rPr>
        <w:t>ГРАЖДАНСКИЙ КОДЕКС РОССИЙСКОЙ ФЕДЕРАЦИИ</w:t>
      </w:r>
      <w:r>
        <w:rPr>
          <w:rFonts w:eastAsia="Symbol" w:cs="Symbol" w:ascii="Symbol" w:hAnsi="Symbol"/>
          <w:sz w:val="24"/>
          <w:szCs w:val="24"/>
        </w:rPr>
        <w:t>²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12"/>
        <w:ind w:left="426" w:hanging="42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03. Федеральный Закон РОССИЙСКОЙ ФЕДЕРАЦИИ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Arial Cyr" w:cs="Arial Cyr" w:ascii="Arial Cyr" w:hAnsi="Arial Cyr"/>
          <w:b/>
          <w:bCs/>
          <w:sz w:val="24"/>
          <w:szCs w:val="24"/>
        </w:rPr>
        <w:t>О НЕКОММЕРЧЕСКИХ ОРГАНИЗАЦИЯХ</w:t>
      </w:r>
      <w:r>
        <w:rPr>
          <w:rFonts w:eastAsia="Symbol" w:cs="Symbol" w:ascii="Symbol" w:hAnsi="Symbol"/>
          <w:sz w:val="24"/>
          <w:szCs w:val="24"/>
        </w:rPr>
        <w:t>²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440" w:footer="0" w:bottom="1440"/>
      <w:pgNumType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8235</wp:posOffset>
              </wp:positionH>
              <wp:positionV relativeFrom="paragraph">
                <wp:posOffset>-170815</wp:posOffset>
              </wp:positionV>
              <wp:extent cx="815340" cy="322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34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XI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pt;height:25.4pt;mso-wrap-distance-left:0pt;mso-wrap-distance-right:0pt;mso-wrap-distance-top:0pt;mso-wrap-distance-bottom:0pt;margin-top:-13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XI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5:05:00Z</dcterms:created>
  <dc:creator>Кручинин Максим Сергеевил</dc:creator>
  <dc:description/>
  <dc:language>en-US</dc:language>
  <cp:lastModifiedBy>Eugeny G. Kruchinin</cp:lastModifiedBy>
  <dcterms:modified xsi:type="dcterms:W3CDTF">1999-10-15T15:05:00Z</dcterms:modified>
  <cp:revision>2</cp:revision>
  <dc:subject/>
  <dc:title>             РЕФЕРАТ</dc:title>
</cp:coreProperties>
</file>