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ИНИСТЕРСТВО ОБЩЕГО И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sz w:val="24"/>
        </w:rPr>
        <w:t>ПРОФЕССИОНАЛЬНОГО ОБРАЗОВАНИЯ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4"/>
        </w:rPr>
      </w:pPr>
      <w:r>
        <w:rPr>
          <w:sz w:val="24"/>
        </w:rPr>
        <w:t>РОССИЙСКОЙ ФЕДЕРАЦИИ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4"/>
        </w:rPr>
      </w:pPr>
      <w:r>
        <w:rPr>
          <w:sz w:val="24"/>
        </w:rPr>
        <w:t xml:space="preserve">РОСТОВСКАЯ ГОСУДАРСТВЕННАЯ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sz w:val="24"/>
        </w:rPr>
        <w:t>ЭКОНОМИЧЕСКАЯ АКАДЕМИЯ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FuturisShadowC" w:hAnsi="FuturisShadowC" w:cs="FuturisShadowC"/>
          <w:sz w:val="48"/>
        </w:rPr>
      </w:pPr>
      <w:r>
        <w:rPr>
          <w:rFonts w:cs="FuturisShadowC" w:ascii="FuturisShadowC" w:hAnsi="FuturisShadowC"/>
          <w:sz w:val="48"/>
        </w:rPr>
        <w:t>КУРСОВАЯ РАБОТ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FuturisShadowC" w:hAnsi="FuturisShadowC" w:cs="FuturisShadowC"/>
          <w:sz w:val="24"/>
        </w:rPr>
      </w:pPr>
      <w:r>
        <w:rPr>
          <w:rFonts w:cs="FuturisShadowC" w:ascii="FuturisShadowC" w:hAnsi="FuturisShadowC"/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По курсу: Организация контроля товаров и транспортных средств, перемещаемых через таможенную границу РФ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4"/>
        </w:rPr>
      </w:pPr>
      <w:r>
        <w:rPr>
          <w:b/>
          <w:sz w:val="32"/>
        </w:rPr>
        <w:t>Тема: Таможенный контроль за ввозом в РФ и вывозом из РФ культурных ценностей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6237"/>
        <w:rPr>
          <w:sz w:val="24"/>
        </w:rPr>
      </w:pPr>
      <w:r>
        <w:rPr>
          <w:sz w:val="24"/>
        </w:rPr>
        <w:t>Выполнила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6237"/>
        <w:rPr>
          <w:sz w:val="24"/>
        </w:rPr>
      </w:pPr>
      <w:r>
        <w:rPr>
          <w:sz w:val="24"/>
        </w:rPr>
        <w:t>Студентка 5 курса заочного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6237"/>
        <w:rPr>
          <w:sz w:val="24"/>
        </w:rPr>
      </w:pPr>
      <w:r>
        <w:rPr>
          <w:sz w:val="24"/>
        </w:rPr>
        <w:t>отделения ИК и М, гр.ТД-252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6237"/>
        <w:rPr>
          <w:sz w:val="24"/>
        </w:rPr>
      </w:pPr>
      <w:r>
        <w:rPr>
          <w:sz w:val="24"/>
        </w:rPr>
        <w:t>Кравцова Виктория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6237"/>
        <w:rPr>
          <w:sz w:val="24"/>
        </w:rPr>
      </w:pPr>
      <w:r>
        <w:rPr>
          <w:sz w:val="24"/>
        </w:rPr>
        <w:t>Проверил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6237"/>
        <w:rPr>
          <w:sz w:val="24"/>
        </w:rPr>
      </w:pPr>
      <w:r>
        <w:rPr>
          <w:sz w:val="24"/>
        </w:rPr>
        <w:t>доцент</w:t>
      </w:r>
    </w:p>
    <w:p>
      <w:pPr>
        <w:pStyle w:val="Heading"/>
        <w:ind w:firstLine="6237"/>
        <w:jc w:val="left"/>
        <w:rPr/>
      </w:pPr>
      <w:r>
        <w:rPr/>
        <w:t>Хапилин Анатолий Федорович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4"/>
        </w:rPr>
      </w:pPr>
      <w:r>
        <w:rPr>
          <w:sz w:val="24"/>
        </w:rPr>
        <w:t>г. Ростов-на-Дону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4"/>
        </w:rPr>
      </w:pPr>
      <w:r>
        <w:rPr>
          <w:sz w:val="24"/>
        </w:rPr>
        <w:t>1998 г.</w:t>
      </w:r>
    </w:p>
    <w:p>
      <w:pPr>
        <w:pStyle w:val="Contents1"/>
        <w:tabs>
          <w:tab w:val="clear" w:pos="720"/>
          <w:tab w:val="right" w:pos="9912" w:leader="underscore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2" w:leader="underscore"/>
            </w:tabs>
            <w:spacing w:lineRule="auto" w:line="36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</w:t>
            <w:tab/>
            <w:t>3</w:t>
          </w:r>
        </w:p>
        <w:p>
          <w:pPr>
            <w:pStyle w:val="Contents1"/>
            <w:tabs>
              <w:tab w:val="clear" w:pos="720"/>
              <w:tab w:val="right" w:pos="9912" w:leader="underscore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 Понятие культурных ценностей</w:t>
            <w:tab/>
            <w:t>4</w:t>
          </w:r>
        </w:p>
        <w:p>
          <w:pPr>
            <w:pStyle w:val="Contents1"/>
            <w:tabs>
              <w:tab w:val="clear" w:pos="720"/>
              <w:tab w:val="right" w:pos="9912" w:leader="underscore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 Порядок выдачи разрешений и таможенный контроль за вывозом культурных ценностей</w:t>
            <w:tab/>
            <w:t>6</w:t>
          </w:r>
        </w:p>
        <w:p>
          <w:pPr>
            <w:pStyle w:val="Contents2"/>
            <w:tabs>
              <w:tab w:val="clear" w:pos="720"/>
              <w:tab w:val="right" w:pos="9912" w:leader="underscore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1 Пример из судебной практики</w:t>
            <w:tab/>
            <w:t>12</w:t>
          </w:r>
        </w:p>
        <w:p>
          <w:pPr>
            <w:pStyle w:val="Contents1"/>
            <w:tabs>
              <w:tab w:val="clear" w:pos="720"/>
              <w:tab w:val="right" w:pos="9912" w:leader="underscore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 Таможенный контроль за временным вывозом и ввозом культурных ценностей.</w:t>
            <w:tab/>
            <w:t>13</w:t>
          </w:r>
        </w:p>
        <w:p>
          <w:pPr>
            <w:pStyle w:val="Contents1"/>
            <w:tabs>
              <w:tab w:val="clear" w:pos="720"/>
              <w:tab w:val="right" w:pos="9912" w:leader="underscore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Особенности ввоза на территорию РФ кино- и видеофильмов</w:t>
            <w:tab/>
            <w:t>18</w:t>
          </w:r>
        </w:p>
        <w:p>
          <w:pPr>
            <w:pStyle w:val="Contents1"/>
            <w:tabs>
              <w:tab w:val="clear" w:pos="720"/>
              <w:tab w:val="right" w:pos="9912" w:leader="underscore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Приложение</w:t>
            <w:tab/>
            <w:t>20</w:t>
          </w:r>
        </w:p>
        <w:p>
          <w:pPr>
            <w:pStyle w:val="Contents1"/>
            <w:tabs>
              <w:tab w:val="clear" w:pos="720"/>
              <w:tab w:val="right" w:pos="9912" w:leader="underscore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Нормативные источники</w:t>
            <w:tab/>
            <w:t>21</w:t>
          </w:r>
        </w:p>
        <w:p>
          <w:pPr>
            <w:pStyle w:val="Contents1"/>
            <w:tabs>
              <w:tab w:val="clear" w:pos="720"/>
              <w:tab w:val="right" w:pos="9912" w:leader="underscore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Использованная литература</w:t>
            <w:tab/>
          </w:r>
          <w:hyperlink w:anchor="__RefHeading___Toc437830253">
            <w:r>
              <w:rPr>
                <w:rStyle w:val="IndexLink"/>
                <w:sz w:val="28"/>
                <w:lang w:val="en-US"/>
              </w:rPr>
              <w:t>21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TextBodyIndent"/>
        <w:rPr/>
      </w:pPr>
      <w:r>
        <w:rPr/>
        <w:t>Перемещение через таможенную границу культурных ценностей регламентируется Законом РФ "О вывозе и ввозе культурных ценностей", в развитие которого появилось указание ГТК от 2 ноября 1993 года N01-13/10907 "О вывозе культурных ценностей".</w:t>
      </w:r>
    </w:p>
    <w:p>
      <w:pPr>
        <w:pStyle w:val="TextBodyIndent"/>
        <w:rPr/>
      </w:pPr>
      <w:r>
        <w:rPr/>
        <w:t>При применении данного закона на практике работники таможенных органов сталкиваются с множеством проблем. Все, что связано с контролем за перемещением культурных ценностей вызывает негативную реакцию. Это связано с объективными сложностями в классификации перемещаемых предметов в качестве культурных ценностей. Для четкого вывода о наличии признаков, характеризующих культурные ценности, необходимы знания в области искусства, истории, археологии, такими знаниями в полной мере обладают только специалисты в конкретной области знаний. Работники таможенных органов не могут обладать такими глубокими познаниями и вынуждены всякий раз прибегать к услугам экспертов-специалистов, так как ошибочные выводы о культурной ценности предмета могут вызвать жалобы лиц, их перемещающих, со всеми вытекающими отсюда последствиями. Это обычно занимает много времени и затягивает процесс таможенного оформления и контроля. В определенных случаях такие задержки также приводят к конфликтам и жалобам.</w:t>
      </w:r>
    </w:p>
    <w:p>
      <w:pPr>
        <w:pStyle w:val="TextBodyIndent"/>
        <w:rPr/>
      </w:pPr>
      <w:r>
        <w:rPr/>
        <w:t xml:space="preserve">Не менее важным препятствием эффективному и качественному контролю за перемещением культурных ценностей является несовершенство нормативной базы. Во исполнение Закона о ввозе и вывозе культурных ценностей должен был принят ряд нормативных актов (закон был принят 5 лет назад). Министерством культуры Положение о порядке проведения государственной экспертизы и контроля за вывозом культурных ценностей до сих пор не принято. Не определен порядок таможенного контроля и специальной регистрации ввозимых культурных (такой порядок должен быть выработан Министерством культуры совместно с ГТК). </w:t>
      </w:r>
    </w:p>
    <w:p>
      <w:pPr>
        <w:pStyle w:val="TextBodyIndent"/>
        <w:rPr/>
      </w:pPr>
      <w:r>
        <w:rPr/>
        <w:t>До сих пор действуют нормативные акты советского периода. Согласно Письму ГТК РФ от 8 июля 1996 г. N 01-15/11998 "О вывозе культурных ценностей", до утверждения нового порядка пропуска и новых списков предметов, отнесенных к культурным ценностям, таможенные органы должны руководствоваться приказом Министерства культуры СССР от 23.03.87 N 120 с изменениями, внесенными 02.12.88 г «О порядке контроля за вывозом из СССР культурных ценностей».</w:t>
      </w:r>
    </w:p>
    <w:p>
      <w:pPr>
        <w:pStyle w:val="TextBodyIndent"/>
        <w:rPr/>
      </w:pPr>
      <w:r>
        <w:rPr/>
        <w:t>.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нятие культурных ценност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соответствии со ст.6 Закона, под культурными ценностями понимаются движимые предметы материального мира, находящиеся на территории Российской Федерации, а именно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культурные ценности, созданные отдельными лицами или группами лиц, которые являются гражданами Российской Федерац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культурные ценности, имеющие важное значение для Российской Федерации и созданные на ее территории иностранными гражданами и лицами без гражданства, проживающими на территории Российской Федерац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культурные ценности, обнаруженные на территории Росс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культурные ценности, приобретенные археологическими, этнологическими и естественнонаучными экспедициями с согласия компетентных властей страны, откуда происходят эти ценнос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культурные ценности, приобретенные в результате добровольных обмено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культурные ценности, полученные в качестве дара или законно приобретенные с согласия компетентных властей страны, откуда происходят эти цен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rPr/>
      </w:pPr>
      <w:r>
        <w:rPr/>
        <w:t>К культурным ценностям относятся следующие категории предмет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исторические ценности, в том числе связанные с историческими событиями в жизни народов, развитием общества и государства, историей науки и техники, а также относящиеся к жизни и деятельности выдающихся личностей (государственных, политических, общественных деятелей, мыслителей, деятелей науки, литературы, искусства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предметы и их фрагменты, полученные в результате археологических раскопо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художественные ценности, в том числ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картины и рисунки целиком ручной работы на любой основе и из любых материал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оригинальные скульптурные произведения из любых материалов, в том числе рельеф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оригинальные художественные композиции и монтажи из любых материал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художественно оформленные предметы культового назначения, в частности икон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гравюры, эстампы, литографии и их оригинальные печатные форм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произведения декоративно-прикладного искусства, в том числе художественные изделия из стекла, керамики, дерева, металла, кости, ткани и других материал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изделия традиционных народных художественных промысл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составные части и фрагменты архитектурных, исторических, художественных памятников и памятников монументального искусств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старинные книги, издания, представляющие особый интерес (исторический, художественный, научный и литературный), отдельно или в коллекция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едкие рукописи и документальные памятник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архивы, включая фото-, фоно-, кино-, видеоархив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уникальные и редкие музыкальные инструмент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почтовые марки, иные филателистические материалы, отдельно или в коллекция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старинные монеты, ордена, медали, печати и другие предметы коллекцион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едкие коллекции и образцы флоры и фауны, предметы, представляющие интерес для таких отраслей науки, как минералогия, анатомия и палеонтолог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другие движимые предметы, в том числе копии, имеющие историческое, художественное, научное или иное культурное значение, а также взятые государством под охрану как памятники истории и культур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е являются культурными ценностями современные сувенирные изделия, предметы культурного назначения серийного и массового производства.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рядок выдачи разрешений и таможенный контроль за вывозом культурных ценност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rPr/>
      </w:pPr>
      <w:r>
        <w:rPr/>
        <w:t>Закон "О вывозе и ввозе культурных ценностей" устанавливает, что вывоз архивов, уникальных и редких музыкальных инструментов, старинных книг (полный перечень приводится выше) за пределы российской территории разрешается таможенным органом только при наличии свидетельства на право вывоза культурных ценностей.</w:t>
      </w:r>
    </w:p>
    <w:p>
      <w:pPr>
        <w:pStyle w:val="TextBodyIndent"/>
        <w:rPr/>
      </w:pPr>
      <w:r>
        <w:rPr/>
        <w:t>При этом, вывозу из Российской Федерации не подлежат следующие категории культурных ценносте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движимые предметы, представляющие историческую, художественную, научную или иную культурную ценность и отнесенные в соответствии с действующим законодательством к особо ценным объектам культурного наследия народов Российской Федерации, независимо от времени их созд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движимые предметы, независимо от времени их создания, охраняемые государством и внесенные в охранные списки и реестр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культурные ценности, постоянно хранящиеся в государственных и муниципальных музеях, архивах, библиотеках, других государственных хранилищах культурных ценностей Российской Федерации. По решению уполномоченных государственных органов данное правило может быть распространено на иные музеи, архивы, библиоте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культурные ценности, созданные более 100 лет назад, если иное не предусмотрено законом.</w:t>
      </w:r>
    </w:p>
    <w:p>
      <w:pPr>
        <w:pStyle w:val="TextBodyIndent"/>
        <w:rPr/>
      </w:pPr>
      <w:r>
        <w:rPr/>
        <w:t>Данный список является исчерпывающим и запрет на вывоз культурных ценностей по иным основаниям не допускается. В соответствии с международными договорами РФ и законодательством Российской Федерации культурные ценности, незаконно вывезенные с ее территории и незаконно ввезенные на ее территорию, подлежат возвращению.</w:t>
      </w:r>
    </w:p>
    <w:p>
      <w:pPr>
        <w:pStyle w:val="TextBodyIndent"/>
        <w:rPr/>
      </w:pPr>
      <w:r>
        <w:rPr/>
        <w:t>Как уже было сказано, при принятии решения о возможности вывоза культурных ценностей соответствующим государственным органом выдается свидетельство на право вывоза культурных ценностей.</w:t>
      </w:r>
    </w:p>
    <w:p>
      <w:pPr>
        <w:pStyle w:val="TextBodyIndent"/>
        <w:rPr/>
      </w:pPr>
      <w:r>
        <w:rPr/>
        <w:t>Свидетельство на право вывоза культурных ценностей является основанием для пропуска указанных ценностей через таможенную и государственную границы Российской Федерации.</w:t>
      </w:r>
    </w:p>
    <w:p>
      <w:pPr>
        <w:pStyle w:val="TextBodyIndent"/>
        <w:rPr/>
      </w:pPr>
      <w:r>
        <w:rPr/>
        <w:t>Вывоз культурных ценностей без указанного свидетельства запрещается.</w:t>
      </w:r>
    </w:p>
    <w:p>
      <w:pPr>
        <w:pStyle w:val="TextBodyIndent"/>
        <w:rPr/>
      </w:pPr>
      <w:r>
        <w:rPr/>
        <w:t>Согласно Закону о ввозе и вывозе культурных ценностей, Федеральная служба по сохранению культурных ценностей принимает решения о возможности вывоза, временного вывоза культурных ценностей и выдает соответствующие свидетельства.</w:t>
      </w:r>
    </w:p>
    <w:p>
      <w:pPr>
        <w:pStyle w:val="TextBodyIndent"/>
        <w:rPr/>
      </w:pPr>
      <w:r>
        <w:rPr/>
        <w:t>Однако Указом Президента РФ от 14 августа 1996 г. N 1177 Федеральная служба России по сохранению культурных ценностей упразднена, ее функции переданы Министерству культуры Российской Федерации, которое:</w:t>
      </w:r>
    </w:p>
    <w:p>
      <w:pPr>
        <w:pStyle w:val="TextBodyIndent"/>
        <w:rPr/>
      </w:pPr>
      <w:r>
        <w:rPr/>
        <w:t>- осуществляет совместно с другими федеральными органами исполнительной власти контроля за соблюдением установленного порядка вывоза и ввоза культурных ценностей;</w:t>
      </w:r>
    </w:p>
    <w:p>
      <w:pPr>
        <w:pStyle w:val="TextBodyIndent"/>
        <w:rPr/>
      </w:pPr>
      <w:r>
        <w:rPr/>
        <w:t>- принимает решения о возможности вывоза и временного вывоза культурных ценностей из Российской Федерации, выдает юридическим или  физическим лицам свидетельства на право вывоза и временного вывоза культурных ценностей, взимает в установленном порядке специальные сборы за право вывоза и временного вывоза культурных ценностей;</w:t>
      </w:r>
    </w:p>
    <w:p>
      <w:pPr>
        <w:pStyle w:val="TextBodyIndent"/>
        <w:rPr/>
      </w:pPr>
      <w:r>
        <w:rPr/>
        <w:t>- обеспечивает в установленном порядке организацию и проведение искусствоведческой и историко-культурной экспертизы заявленных к вывозу и временному вывозу культурных ценностей, а также при возврате после временного вывоза и передаче прав собственности на них;</w:t>
      </w:r>
    </w:p>
    <w:p>
      <w:pPr>
        <w:pStyle w:val="TextBodyIndent"/>
        <w:rPr/>
      </w:pPr>
      <w:r>
        <w:rPr/>
        <w:t>- составляет в установленном порядке перечень культурных ценностей, подпадающих под действие Закона РФ "О вывозе и ввозе культурных ценностей";</w:t>
      </w:r>
    </w:p>
    <w:p>
      <w:pPr>
        <w:pStyle w:val="TextBodyIndent"/>
        <w:rPr/>
      </w:pPr>
      <w:r>
        <w:rPr/>
        <w:t>- осуществляет в установленном порядке регистрацию ввозимых и временно ввозимых культурных ценностей;</w:t>
      </w:r>
    </w:p>
    <w:p>
      <w:pPr>
        <w:pStyle w:val="TextBodyIndent"/>
        <w:rPr/>
      </w:pPr>
      <w:r>
        <w:rPr/>
        <w:t>- осуществляет в установленном порядке хранение, учет и экспертизу культурных ценностей, а также публикацию информации о культурных ценностях, задержанных или конфискованных таможенными и другими правоохранительными органами;</w:t>
      </w:r>
    </w:p>
    <w:p>
      <w:pPr>
        <w:pStyle w:val="TextBodyIndent"/>
        <w:rPr/>
      </w:pPr>
      <w:r>
        <w:rPr/>
        <w:t>- осуществляет в установленном порядке передачу культурных ценностей, обращенных в доход государства в соответствии с действующим законодательством, в государственные музейный, архивный и библиотечный фонды либо религиозным объединениям..</w:t>
      </w:r>
    </w:p>
    <w:p>
      <w:pPr>
        <w:pStyle w:val="TextBodyIndent"/>
        <w:rPr/>
      </w:pPr>
      <w:r>
        <w:rPr/>
        <w:t>Непосредственно выдачу свидетельств на право вывоза культурных ценностей осуществляют территориальные управления Минкультуры РФ (см. приложение). К настоящему созданы Территориальные управления  Министерства культуры РФ по сохранению культурных ценностей в следующих городах: Екатеринбург, Краснодар, Красноярск, Архангельск, Нижний Новгород, Иркутск, Саратов, Владивосток, Хабаровск, Санкт-Петербург. Кроме того, такие свидетельства по ходатайству собственника или уполномоченного им лица могут выдаваться следующими органами и учреждениями Министерства культуры РФ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- Комитетом по культуре г. Москвы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- Российской государственной библиотекой, г.Москва (в отношении печатных изданий);</w:t>
      </w:r>
    </w:p>
    <w:p>
      <w:pPr>
        <w:pStyle w:val="TextBodyIndent"/>
        <w:rPr/>
      </w:pPr>
      <w:r>
        <w:rPr/>
        <w:t>- Российской национальной библиотекой, г.Санкт-Петербург (в отношении печатных изданий).</w:t>
      </w:r>
    </w:p>
    <w:p>
      <w:pPr>
        <w:pStyle w:val="TextBodyIndent"/>
        <w:rPr/>
      </w:pPr>
      <w:r>
        <w:rPr/>
        <w:t>Культурные ценности, заявленные к вывозу, подлежат обязательной экспертизе.</w:t>
      </w:r>
    </w:p>
    <w:p>
      <w:pPr>
        <w:pStyle w:val="TextBodyIndent"/>
        <w:rPr/>
      </w:pPr>
      <w:r>
        <w:rPr/>
        <w:t>Отказ лица, ходатайствующего о вывозе культурных ценностей, представить на экспертизу заявленные к вывозу предметы рассматривается как отказ заявителя от их вывоза.</w:t>
      </w:r>
    </w:p>
    <w:p>
      <w:pPr>
        <w:pStyle w:val="TextBodyIndent"/>
        <w:rPr/>
      </w:pPr>
      <w:r>
        <w:rPr/>
        <w:t>Для получения разрешения на вывоз культурных ценностей их владелец обязан заблаговременно подать искусствоведу - эксперту письменное заявление с приложением в двух экземплярах списка и фотографий (размером 13 x 18 см) каждого предполагаемого к вывозу предмета.</w:t>
      </w:r>
    </w:p>
    <w:p>
      <w:pPr>
        <w:pStyle w:val="TextBodyIndent"/>
        <w:rPr/>
      </w:pPr>
      <w:r>
        <w:rPr/>
        <w:t>В необходимых случаях предъявляются документы, подтверждающие установленную законом форму отчуждения данного предмета от прежнего  владельца, а также удостоверяющие их стоимость (чеки, квитанции и пр.).</w:t>
      </w:r>
    </w:p>
    <w:p>
      <w:pPr>
        <w:pStyle w:val="TextBodyIndent"/>
        <w:rPr/>
      </w:pPr>
      <w:r>
        <w:rPr/>
        <w:t>Вывоз произведений, владельцем которых является сам автор, может быть разрешен при предъявлении заключения соответствующего творческого союза или учреждения, где работал автор, об авторстве и возможности их вывоза.</w:t>
      </w:r>
    </w:p>
    <w:p>
      <w:pPr>
        <w:pStyle w:val="TextBodyIndent"/>
        <w:rPr/>
      </w:pPr>
      <w:r>
        <w:rPr/>
        <w:t>.Предполагаемые к вывозу культурные ценности предъявляются искусствоведам - экспертам. В случае необходимости экспертиза предметов проводится по месту их нахождения. Осмотр предметов и подготовка экспертного заключения о возможности их вывоза производятся в отсутствие владельца предметов, однако, он может быть вызван для выяснения возникших вопросов.</w:t>
      </w:r>
    </w:p>
    <w:p>
      <w:pPr>
        <w:pStyle w:val="TextBodyIndent"/>
        <w:rPr/>
      </w:pPr>
      <w:r>
        <w:rPr/>
        <w:t>Для  получения  разрешения на вывоз произведений печати их владелец обязан подать искусствоведу - эксперту заявление и два экземпляра списка изданий, предполагаемых к вывозу. Срок проведения экспертизы ценности изданий - до одного месяца со дня подачи списка.</w:t>
      </w:r>
    </w:p>
    <w:p>
      <w:pPr>
        <w:pStyle w:val="TextBodyIndent"/>
        <w:rPr/>
      </w:pPr>
      <w:r>
        <w:rPr/>
        <w:t>На основании изучения предметов и предъявленных материалов  искусствоведы - эксперты принимают решение о возможности вывоза предъявленных к осмотру культурных ценностей или об отказе в выдаче разрешения, а также производят оценку предметов.</w:t>
      </w:r>
    </w:p>
    <w:p>
      <w:pPr>
        <w:pStyle w:val="TextBodyIndent"/>
        <w:rPr/>
      </w:pPr>
      <w:r>
        <w:rPr/>
        <w:t>В случае, если результаты экспертизы дают основание для внесения заявленного к вывозу предмета в государственные охранные списки или реестры, материалы экспертизы передаются в соответствующие государственные органы независимо от согласия лица, ходатайствующего о вывозе этого предмета.</w:t>
      </w:r>
    </w:p>
    <w:p>
      <w:pPr>
        <w:pStyle w:val="TextBodyIndent"/>
        <w:rPr/>
      </w:pPr>
      <w:r>
        <w:rPr/>
        <w:t>При несогласии заявителя с заключением экспертизы предмет, заявленный к вывозу, представляется на рассмотрение Государственной экспертной комиссии  Министерства культуры Российской Федерации или Государственной экспертной комиссии Государственной архивной службы России.</w:t>
      </w:r>
    </w:p>
    <w:p>
      <w:pPr>
        <w:pStyle w:val="TextBodyIndent"/>
        <w:rPr/>
      </w:pPr>
      <w:r>
        <w:rPr/>
        <w:t>Услуги  по проведению экспертизы оплачиваются заявителем независимо от решения о возможности вывоза данного предмета за границу.</w:t>
      </w:r>
    </w:p>
    <w:p>
      <w:pPr>
        <w:pStyle w:val="TextBodyIndent"/>
        <w:rPr/>
      </w:pPr>
      <w:r>
        <w:rPr/>
        <w:t>Разрешение на вывоз культурных ценностей является действительным в течение трех месяцев со дня выдачи.</w:t>
      </w:r>
    </w:p>
    <w:p>
      <w:pPr>
        <w:pStyle w:val="TextBodyIndent"/>
        <w:rPr/>
      </w:pPr>
      <w:r>
        <w:rPr/>
        <w:t>При оформлении разрешений искусствовед - эксперт на каждом листе списка разрешенных к вывозу культурных ценностей, на обороте их фотографий проставляет штамп установленного образца с указанием номера разрешения, даты его выдачи, а на последнем листе списка — также общей оценки предметов. На каждом листе списка в оттиске штампа эксперт или уполномоченный, выдавший разрешение, ставит свою подпись.</w:t>
      </w:r>
    </w:p>
    <w:p>
      <w:pPr>
        <w:pStyle w:val="TextBodyIndent"/>
        <w:rPr/>
      </w:pPr>
      <w:r>
        <w:rPr/>
        <w:t>На обороте разрешенных к вывозу произведений изобразительного искусства проставляется штамп, а разрешенные к вывозу музыкальные  инструменты пломбируются  в установленном порядке (за исключением временно вывозимых).</w:t>
      </w:r>
    </w:p>
    <w:p>
      <w:pPr>
        <w:pStyle w:val="TextBodyIndent"/>
        <w:rPr/>
      </w:pPr>
      <w:r>
        <w:rPr/>
        <w:t>При этом один комплект списка с фотографиями хранится у эксперта, другой вместе с разрешением выдается владельцу.</w:t>
      </w:r>
    </w:p>
    <w:p>
      <w:pPr>
        <w:pStyle w:val="TextBodyIndent"/>
        <w:rPr/>
      </w:pPr>
      <w:r>
        <w:rPr/>
        <w:t>В случаях, когда разрешения могут быть выданы без осмотра предмета в натуре (произведения  печати и т.п.) по письменным запросам граждан, проживающих в городах, где отсутствуют Территориальные управления  Министерства культуры РФ по сохранению культурных ценностей, разрешения могут быть высланы в адрес заявителей.</w:t>
      </w:r>
    </w:p>
    <w:p>
      <w:pPr>
        <w:pStyle w:val="TextBodyIndent"/>
        <w:rPr/>
      </w:pPr>
      <w:r>
        <w:rPr/>
        <w:t>Культурные ценности, их списки, фотографии и разрешения при выезде предъявляются гражданами таможенным учреждениям.</w:t>
      </w:r>
    </w:p>
    <w:p>
      <w:pPr>
        <w:pStyle w:val="TextBodyIndent"/>
        <w:rPr/>
      </w:pPr>
      <w:r>
        <w:rPr/>
        <w:t>На основании оценки предметов в соответствии с действующим законодательством взыскивается таможенная пошлина.</w:t>
      </w:r>
    </w:p>
    <w:p>
      <w:pPr>
        <w:pStyle w:val="TextBodyIndent"/>
        <w:rPr/>
      </w:pPr>
      <w:r>
        <w:rPr/>
        <w:t>При пересылке в почтовых отправлениях предметы предъявляются соответствующим учреждениям связи вместе с квитанцией об уплате таможенной пошлины.</w:t>
      </w:r>
    </w:p>
    <w:p>
      <w:pPr>
        <w:pStyle w:val="TextBodyIndent"/>
        <w:rPr/>
      </w:pPr>
      <w:r>
        <w:rPr/>
        <w:t>Работники таможенных учреждений и организаций связи, искусствоведы - контролеры устанавливают идентичность вывозимых или пересылаемых культурных ценностей со сведениями, указанными в  документах о разрешении на  вывоз и пересылку этих предметов.</w:t>
      </w:r>
    </w:p>
    <w:p>
      <w:pPr>
        <w:pStyle w:val="TextBodyIndent"/>
        <w:rPr/>
      </w:pPr>
      <w:r>
        <w:rPr/>
        <w:t>Таким образом, единственным основанием для вывоза культурных ценностей является предоставление лицом, перемещающим указанные ценности, в органы таможенного контроля свидетельства, подтверждающего право на их вывоз. К свидетельству прилагаются перечень ценностей, заверенный печатью Министерства культуры, а также их фотографии, на оборотной стороне которых также проставляется печать Минкультуры.</w:t>
      </w:r>
    </w:p>
    <w:p>
      <w:pPr>
        <w:pStyle w:val="TextBodyIndent"/>
        <w:rPr/>
      </w:pPr>
      <w:r>
        <w:rPr/>
        <w:t>Если граждане выезжают на постоянное жительство за  рубеж и желают вывезти из России отдельные предметы, являющиеся семейными реликвиями или мемориальными ценностями и не хранящиеся постоянно в государственных или муниципальных музеях, архивах, библиотеках, иных государственных хранилищах культурных ценностей, то свидетельства на право вывоза указанных предметов выдаются им с разрешения Межведомственного совета по вопросам вывоза и ввоза культурных ценностей. Обязательное условие для получения  такого разрешения — представление доказательства права собственности на названные предметы.</w:t>
      </w:r>
    </w:p>
    <w:p>
      <w:pPr>
        <w:pStyle w:val="Heading2"/>
        <w:ind w:firstLine="851"/>
        <w:jc w:val="center"/>
        <w:rPr/>
      </w:pPr>
      <w:r>
        <w:rPr/>
        <w:t>2.1 Пример из судебной практики</w:t>
      </w:r>
    </w:p>
    <w:p>
      <w:pPr>
        <w:pStyle w:val="TextBodyIndent"/>
        <w:rPr/>
      </w:pPr>
      <w:r>
        <w:rPr/>
        <w:t>В арбитражный суд обратился Центр графических искусств с иском о признании недействительным постановления таможни о наложении на Центр штрафа и конфискации картин по мотиву сокрытия им от таможенного контроля перемещаемых через границу картин путем представления таможенному органу документов, содержащих о них недостоверные сведения (статьи 277, 278).</w:t>
      </w:r>
    </w:p>
    <w:p>
      <w:pPr>
        <w:pStyle w:val="TextBodyIndent"/>
        <w:rPr/>
      </w:pPr>
      <w:r>
        <w:rPr/>
        <w:t xml:space="preserve">Истец утверждал, что его вины в нарушениях, отмеченных в постановлении таможенного органа, нет, поскольку Центр не должен нести ответственность за действия эксперта-искусствоведа экспертно-контрольной группы Министерства культуры Российской Федерации, выдавшего ненадлежащее свидетельство на право вывоза культурных ценностей из России. </w:t>
      </w:r>
    </w:p>
    <w:p>
      <w:pPr>
        <w:pStyle w:val="TextBodyIndent"/>
        <w:rPr/>
      </w:pPr>
      <w:r>
        <w:rPr/>
        <w:t>Ответчик с утверждениями истца не согласился, сославшись на то, что постановление таможни вынесено в соответствии с требованиями законодательства.</w:t>
      </w:r>
    </w:p>
    <w:p>
      <w:pPr>
        <w:pStyle w:val="TextBodyIndent"/>
        <w:rPr/>
      </w:pPr>
      <w:r>
        <w:rPr/>
        <w:t>Как следует из материалов дела, при таможенном досмотре картин, вывозимых Центром графических искусств за границу для участия в выставке-продаже, было установлено, что одно из полотен не соответствовало фотографии с изображением картины, подлежащей вывозу, семь работ исполнены в технике и на материале, не соответствующих указанному в документах возрасту произведений. По заключению эксперта, стоимость картин была значительно занижена.</w:t>
      </w:r>
    </w:p>
    <w:p>
      <w:pPr>
        <w:pStyle w:val="TextBodyIndent"/>
        <w:rPr/>
      </w:pPr>
      <w:r>
        <w:rPr/>
        <w:t>За указанные нарушения на Центр графических искусств был наложен штраф в размере 300% стоимости картин. Все полотна конфискованы как объекты правонарушения.</w:t>
      </w:r>
    </w:p>
    <w:p>
      <w:pPr>
        <w:pStyle w:val="TextBodyIndent"/>
        <w:rPr/>
      </w:pPr>
      <w:r>
        <w:rPr/>
        <w:t>Арбитражный суд доводы Центра графических искусств о вине эксперта отклонил, сославшись на статью 278 Таможенного кодекса, в соответствии с которой, ответственность за перемещение товаров через таможенную границу с обманным использованием документов несет лицо, перемещающее такие товары, то есть Центр графических искусств. Постановление таможни в части конфискации картин, которые соответствовали предъявленным на вывоз документам, отменил, указав в своем решении, что статья 277 Таможенного кодекса предусматривает конфискацию товаров, являющихся  непосредственным объектом правонарушения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Таможенный контроль за временным вывозом и ввозом культурных ценностей. </w:t>
      </w:r>
    </w:p>
    <w:p>
      <w:pPr>
        <w:pStyle w:val="TextBodyIndent"/>
        <w:rPr/>
      </w:pPr>
      <w:r>
        <w:rPr/>
        <w:t>Временный ввоз (вывоз) товаров — таможенный режим, при котором пользование товарами на таможенной территории РФ или за ее пределами допускается с полным или частичным освобождением от таможенных пошлин, налогов и без применения мер экономической политики.</w:t>
      </w:r>
    </w:p>
    <w:p>
      <w:pPr>
        <w:pStyle w:val="TextBodyIndent"/>
        <w:rPr/>
      </w:pPr>
      <w:r>
        <w:rPr/>
        <w:t xml:space="preserve">Временно ввозимые (вывозимые) товары подлежат возврату в неизменном состоянии, кроме изменений вследствие естественного износа либо убыли при нормальных условиях транспортировки и хранения. </w:t>
      </w:r>
    </w:p>
    <w:p>
      <w:pPr>
        <w:pStyle w:val="TextBodyIndent"/>
        <w:rPr/>
      </w:pPr>
      <w:r>
        <w:rPr/>
        <w:t xml:space="preserve">Временный вывоз культурных ценностей осуществляется музеями, архивами, библиотеками, другими юридическими, а также физическими лицами: </w:t>
      </w:r>
    </w:p>
    <w:p>
      <w:pPr>
        <w:pStyle w:val="TextBodyIndent"/>
        <w:rPr/>
      </w:pPr>
      <w:r>
        <w:rPr/>
        <w:t>-для организации выставок;</w:t>
      </w:r>
    </w:p>
    <w:p>
      <w:pPr>
        <w:pStyle w:val="TextBodyIndent"/>
        <w:rPr/>
      </w:pPr>
      <w:r>
        <w:rPr/>
        <w:t>- для осуществления реставрационных работ и научных исследований;</w:t>
      </w:r>
    </w:p>
    <w:p>
      <w:pPr>
        <w:pStyle w:val="TextBodyIndent"/>
        <w:rPr/>
      </w:pPr>
      <w:r>
        <w:rPr/>
        <w:t>- в связи с театральной, концертной и иной артистической деятельностью;</w:t>
      </w:r>
    </w:p>
    <w:p>
      <w:pPr>
        <w:pStyle w:val="TextBodyIndent"/>
        <w:rPr/>
      </w:pPr>
      <w:r>
        <w:rPr/>
        <w:t>- в иных необходимых случаях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ешение о возможности временного вывоза из РФ культурных ценностей, принимается уполномоченными органами Министерства культуры РФ.</w:t>
      </w:r>
    </w:p>
    <w:p>
      <w:pPr>
        <w:pStyle w:val="TextBodyIndent"/>
        <w:rPr/>
      </w:pPr>
      <w:r>
        <w:rPr/>
        <w:t xml:space="preserve">Ходатайство о временном вывозе культурных ценностей подается собственником культурных ценностей или уполномоченным им лицом в </w:t>
      </w:r>
      <w:r>
        <w:rPr>
          <w:highlight w:val="red"/>
        </w:rPr>
        <w:t>федеральную службу по сохранению культурных ценностей</w:t>
      </w:r>
      <w:r>
        <w:rPr/>
        <w:t>. О принятом решении заявителю должно быть сообщено не позднее  чем через три месяца после официального приема ходатайства.</w:t>
      </w:r>
    </w:p>
    <w:p>
      <w:pPr>
        <w:pStyle w:val="TextBodyIndent"/>
        <w:rPr/>
      </w:pPr>
      <w:r>
        <w:rPr/>
        <w:t>Решение может быть оспорено собственником заявленных к временному вывозу культурных ценностей в судебном порядке в соответствии с действующим законодательством.</w:t>
      </w:r>
    </w:p>
    <w:p>
      <w:pPr>
        <w:pStyle w:val="TextBodyIndent"/>
        <w:rPr/>
      </w:pPr>
      <w:r>
        <w:rPr/>
        <w:t>Временно вывозимые культурные ценности, постоянно хранящиеся в государственных и муниципальных музеях, архивах, библиотеках, иных государственных хранилищах, не могут быть использованы в качестве обеспечения кредита или служить предметом залога.</w:t>
      </w:r>
    </w:p>
    <w:p>
      <w:pPr>
        <w:pStyle w:val="TextBodyIndent"/>
        <w:rPr/>
      </w:pPr>
      <w:r>
        <w:rPr/>
        <w:t>При временном вывозе культурных ценностей государственными и муниципальными музеями, архивами, библиотеками, иными государственными хранилищами культурных ценностей к заявлению о временном вывозе прилагаются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- договор с принимающей стороной о целях и условиях временного вывоза культурных ценностей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- документ, подтверждающий коммерческое страхование временно вывозимых культурных ценностей с обеспечением всех случаев страховых рисков, либо документ о государственной гарантии финансового покрытия всех рисков, предоставленный страной, принимающей культурные ценности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- документально подтвержденные гарантии принимающей стороны и гарантии государственных органов страны назначения в отношении сохранности и возврата временно вывозимых культурных ценностей.</w:t>
      </w:r>
    </w:p>
    <w:p>
      <w:pPr>
        <w:pStyle w:val="TextBodyIndent"/>
        <w:rPr/>
      </w:pPr>
      <w:r>
        <w:rPr/>
        <w:t>При временном вывозе культурных ценностей иными юридическими, а также физическими лицами к заявлению о временном вывозе культурных ценностей прилагаются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- свидетельство о внесении временно вывозимых культурных ценностей в предусмотренные российским законодательством охранные списки или реестры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- подтверждение об извещении соответствующего государственного органа, взявшего культурные ценности на государственную охрану, об их временном вывозе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- договор с принимающей стороной о целях и условиях временного вывоза культурных ценностей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- документально подтвержденные гарантии принимающей стороны и гарантии государственных органов страны назначения в отношении сохранности и возврата культурных ценностей.</w:t>
      </w:r>
    </w:p>
    <w:p>
      <w:pPr>
        <w:pStyle w:val="TextBodyIndent"/>
        <w:rPr/>
      </w:pPr>
      <w:r>
        <w:rPr/>
        <w:t>Временный вывоз культурных ценностей может быть осуществлен при условии заключения между ходатайствующей стороной и Министерством культуры РФ договора о возврате временно вывозимых культурных ценностей. Содержащееся в указанном договоре требование возврата культурных ценностей обеспечивается залогом временно вывозимых культурных ценностей с оставлением предмета залога у залогодателя.</w:t>
      </w:r>
    </w:p>
    <w:p>
      <w:pPr>
        <w:pStyle w:val="TextBodyIndent"/>
        <w:rPr/>
      </w:pPr>
      <w:r>
        <w:rPr/>
        <w:t>В ходатайстве о временном вывозе культурных ценностей может быть отказано по следующим основаниям:</w:t>
      </w:r>
    </w:p>
    <w:p>
      <w:pPr>
        <w:pStyle w:val="TextBodyIndent"/>
        <w:rPr/>
      </w:pPr>
      <w:r>
        <w:rPr/>
        <w:t>- при отсутствии со стороны физического или юридического лица, осуществляющего временный вывоз, гарантий обратного ввоза культурных ценностей;</w:t>
      </w:r>
    </w:p>
    <w:p>
      <w:pPr>
        <w:pStyle w:val="TextBodyIndent"/>
        <w:rPr/>
      </w:pPr>
      <w:r>
        <w:rPr/>
        <w:t>- если состояние культурных ценностей, заявленных к временному вывозу, не позволяет изменять условия их хранения;</w:t>
      </w:r>
    </w:p>
    <w:p>
      <w:pPr>
        <w:pStyle w:val="TextBodyIndent"/>
        <w:rPr/>
      </w:pPr>
      <w:r>
        <w:rPr/>
        <w:t>- если не определен собственник культурных ценностей, заявленных к временному вывозу, а также, если культурные ценности являются предметом спора о праве собственности;</w:t>
      </w:r>
    </w:p>
    <w:p>
      <w:pPr>
        <w:pStyle w:val="TextBodyIndent"/>
        <w:rPr/>
      </w:pPr>
      <w:r>
        <w:rPr/>
        <w:t>- если в стране, в которую предполагается осуществить временный вывоз культурных ценностей, произошло стихийное бедствие, имеют место вооруженные конфликты, другие обстоятельства, препятствующие обеспечению сохранности временно вывозимых культурных ценностей.</w:t>
      </w:r>
    </w:p>
    <w:p>
      <w:pPr>
        <w:pStyle w:val="TextBodyIndent"/>
        <w:rPr/>
      </w:pPr>
      <w:r>
        <w:rPr/>
        <w:t>В ходатайстве о временном вывозе культурных ценностей может быть также отказано при отсутствии у Российской Федерации дипломатических отношений с государством, в которое предполагается осуществить временный вывоз культурных ценностей.</w:t>
      </w:r>
    </w:p>
    <w:p>
      <w:pPr>
        <w:pStyle w:val="TextBodyIndent"/>
        <w:rPr/>
      </w:pPr>
      <w:r>
        <w:rPr/>
        <w:t>Условия договора о целях и условиях временного вывоза культурных ценностей с принимающей культурные ценности стороной не подлежат изменению после выдачи свидетельства на право временного вывоза культурных ценностей.</w:t>
      </w:r>
    </w:p>
    <w:p>
      <w:pPr>
        <w:pStyle w:val="TextBodyIndent"/>
        <w:rPr/>
      </w:pPr>
      <w:r>
        <w:rPr/>
        <w:t>Культурные ценности, возвращенные в Российскую Федерацию после их временного вывоза, подлежат обязательной экспертизе.</w:t>
      </w:r>
    </w:p>
    <w:p>
      <w:pPr>
        <w:pStyle w:val="TextBodyIndent"/>
        <w:rPr/>
      </w:pPr>
      <w:r>
        <w:rPr/>
        <w:t>Временно ввозимые культурные ценности подлежат таможенному контролю и регистрации в порядке, который должен быть установлен установленном Министерством культуры совместно с Государственным  таможенным комитетом Российской Федерации.</w:t>
      </w:r>
    </w:p>
    <w:p>
      <w:pPr>
        <w:pStyle w:val="TextBodyIndent"/>
        <w:rPr/>
      </w:pPr>
      <w:r>
        <w:rPr/>
        <w:t>Культурные ценности, временно ввозимые в Российскую Федерацию в целях культурного сотрудничества и являющиеся собственностью иностранных государств, иностранных юридических и физических лиц, находятся под охраной  Российской Федерации; на них распространяется действие законодательства РФ о сохранении культурного наследия народов Российской Федерации. Предоставление государственных гарантий охраны указанных ценностей осуществляется в каждом отдельно случае в соответствии с международными договорами или постановлениями Правительства России на условиях соблюдения принципа взаимности.</w:t>
      </w:r>
    </w:p>
    <w:p>
      <w:pPr>
        <w:pStyle w:val="TextBodyIndent"/>
        <w:rPr/>
      </w:pPr>
      <w:r>
        <w:rPr/>
        <w:t>Указанием ГТК РФ от 13 декабря 1993 г. N 01-12/1026 "Об освобождении от обложения сборами за таможенное оформление культурных ценностей" установлено, что таможенные сборы за таможенное оформление временно вывозимых (ввозимых) государственными и муниципальными музеями, архивами, библиотеками, иными государственными хранилищами культурных ценностей не взимаются в случаях:</w:t>
      </w:r>
    </w:p>
    <w:p>
      <w:pPr>
        <w:pStyle w:val="TextBodyIndent"/>
        <w:rPr/>
      </w:pPr>
      <w:r>
        <w:rPr/>
        <w:t>а) временного вывоза и обратного ввоза указанными учреждениями культурных ценностей, находящихся в их фондах на постоянном хранении;</w:t>
      </w:r>
    </w:p>
    <w:p>
      <w:pPr>
        <w:pStyle w:val="TextBodyIndent"/>
        <w:rPr/>
      </w:pPr>
      <w:r>
        <w:rPr/>
        <w:t>б) временного ввоза культурных ценностей в целях экспонирования указанными учреждениями и обратного вывоза после проведения выставок, вернисажей и подобных мероприятий.</w:t>
      </w:r>
    </w:p>
    <w:p>
      <w:pPr>
        <w:pStyle w:val="TextBodyIndent"/>
        <w:rPr/>
      </w:pPr>
      <w:r>
        <w:rPr/>
        <w:t>Что касается таможенных пошлин, то в ТК предусматривается применение двух типов (видов) режима временного ввоза (вывоза) — с полным и частичным освобождением от таможенных пошлин и налогов. Согласно указанию ГТК от 19 сентября 1995 года N 01-12/ 1141 "О режиме временного ввоза (вывоза)" в основе деления на полное и частичное освобождение от уплаты таможенных пошлин и налогов при временном ввозе лежит такой критерий, как извлечение дохода. Временный ввоз (вывоз) культурных ценностей для экспонирования на выставках, вернисажах и подобных мероприятиях осуществляется с полным освобождением от уплаты таможенных пошлин</w:t>
      </w:r>
    </w:p>
    <w:p>
      <w:pPr>
        <w:pStyle w:val="TextBodyIndent"/>
        <w:rPr/>
      </w:pPr>
      <w:r>
        <w:rPr/>
        <w:t xml:space="preserve">В ТК установлен общий предельный срок временного ввоза (вывоза) товаров — не более двух лет (ст. 71). В рамках этого срока таможенные органы, выдавая разрешение на помещение товара под таможенный режим, устанавливают конкретный срок, в течение которого товар, исходя из цели и обстоятельств его перемещения, может временно находиться на (вне) таможенной территории. Кодексом наряду с этим предусмотрена и возможность продления установленных сроков для временного ввоза (вывоза). </w:t>
      </w:r>
    </w:p>
    <w:p>
      <w:pPr>
        <w:pStyle w:val="TextBodyIndent"/>
        <w:rPr/>
      </w:pPr>
      <w:r>
        <w:rPr/>
        <w:t>Основанием для рассмотрения вопроса о продлении предельных сроков временного ввоза (вывоза) товаров является мотивированное заявление, подаваемое в ГТК не позднее двух месяцев до истечения первоначально установленных предельных сроков. Кроме заявления, заинтересованное лицо также обязано представить документы, необходимые при рассмотрении вопроса о продлении сроков, в частности:</w:t>
      </w:r>
    </w:p>
    <w:p>
      <w:pPr>
        <w:pStyle w:val="TextBodyIndent"/>
        <w:rPr/>
      </w:pPr>
      <w:r>
        <w:rPr/>
        <w:t>-заключение таможни о целесообразности дальнейшего продления срока временного ввоза (вывоза) товаров;</w:t>
      </w:r>
    </w:p>
    <w:p>
      <w:pPr>
        <w:pStyle w:val="TextBodyIndent"/>
        <w:rPr/>
      </w:pPr>
      <w:r>
        <w:rPr/>
        <w:t>-копии ранее оформленных ГТД, по которым товары были помещены под рассматриваемый режим (с прилагаемыми к ним документами).</w:t>
      </w:r>
    </w:p>
    <w:p>
      <w:pPr>
        <w:pStyle w:val="TextBodyIndent"/>
        <w:rPr/>
      </w:pPr>
      <w:r>
        <w:rPr/>
        <w:t>В настоящее время, на основании Письма ГТК РФ от 9 октября 1997 г. N 01-15/19349 "О продлении сроков временного вывоза культурных ценностей", таможенные органы производят таможенное оформление продления сроков временного вывоза с таможенной территории Российской Федерации культурных ценностей в соответствии с установленным порядком при условии представления письменного разрешения Департамента по сохранению культурных ценностей Минкультуры России о продлении сроков действия "Свидетельства" с приложением к нему перечня вывезенных культурных ценностей, на которые распространяется действие такого разрешения.</w:t>
      </w:r>
    </w:p>
    <w:p>
      <w:pPr>
        <w:pStyle w:val="TextBodyIndent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ввоза на территорию РФ кино- и видеофильм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rPr/>
      </w:pPr>
      <w:r>
        <w:rPr/>
        <w:t>При ввозе на территорию Российской Федерации кино- и видеофильмов, созданных в странах, не входящих в Содружество Независимых Государств, физическое или юридическое лицо-обладатель прав на демонстрацию и распространение фильма на территории России (в том числе по доверенности) представляет в таможенные органы:</w:t>
      </w:r>
    </w:p>
    <w:p>
      <w:pPr>
        <w:pStyle w:val="TextBodyIndent"/>
        <w:rPr/>
      </w:pPr>
      <w:r>
        <w:rPr/>
        <w:t>1. Грузовую таможенную декларацию, заполненную в соответствии с Инструкцией о порядке заполнения грузовой таможенной декларации, утвержденной Приказом ГТК России от 25.04.94 г. N 162.</w:t>
      </w:r>
    </w:p>
    <w:p>
      <w:pPr>
        <w:pStyle w:val="TextBodyIndent"/>
        <w:rPr/>
      </w:pPr>
      <w:r>
        <w:rPr/>
        <w:t>При этом к грузовой таможенной декларации прилагается составленное в произвольной форме письменное заявление лица, перемещающего товары, в котором указывается:</w:t>
      </w:r>
    </w:p>
    <w:p>
      <w:pPr>
        <w:pStyle w:val="TextBodyIndent"/>
        <w:rPr/>
      </w:pPr>
      <w:r>
        <w:rPr/>
        <w:t>а) наименование фильма на языке оригинала и русском языке;</w:t>
      </w:r>
    </w:p>
    <w:p>
      <w:pPr>
        <w:pStyle w:val="TextBodyIndent"/>
        <w:rPr/>
      </w:pPr>
      <w:r>
        <w:rPr/>
        <w:t>б) страна-производитель фильма, год выпуска, возрастные  ограничения цензорских комиссий страны-производителя;</w:t>
      </w:r>
    </w:p>
    <w:p>
      <w:pPr>
        <w:pStyle w:val="TextBodyIndent"/>
        <w:rPr/>
      </w:pPr>
      <w:r>
        <w:rPr/>
        <w:t>в) продолжительность фильма (объем в частях);</w:t>
      </w:r>
    </w:p>
    <w:p>
      <w:pPr>
        <w:pStyle w:val="TextBodyIndent"/>
        <w:rPr/>
      </w:pPr>
      <w:r>
        <w:rPr/>
        <w:t>г) жанр фильма;</w:t>
      </w:r>
    </w:p>
    <w:p>
      <w:pPr>
        <w:pStyle w:val="TextBodyIndent"/>
        <w:rPr/>
      </w:pPr>
      <w:r>
        <w:rPr/>
        <w:t>д) цель ввоза фильма.</w:t>
      </w:r>
    </w:p>
    <w:p>
      <w:pPr>
        <w:pStyle w:val="TextBodyIndent"/>
        <w:rPr/>
      </w:pPr>
      <w:r>
        <w:rPr/>
        <w:t>Заявление подписывается уполномоченным должностным лицом предприятия, учреждения или организации либо физическим лицом, перемещающими товары и является неотъемлемой частью грузовой  таможенной декларации.</w:t>
      </w:r>
    </w:p>
    <w:p>
      <w:pPr>
        <w:pStyle w:val="TextBodyIndent"/>
        <w:rPr/>
      </w:pPr>
      <w:r>
        <w:rPr/>
        <w:t>2. Документы, подтверждающие права заявителя на распространение и демонстрацию фильма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rPr/>
      </w:pPr>
      <w:r>
        <w:rPr/>
        <w:t>договор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rPr/>
      </w:pPr>
      <w:r>
        <w:rPr/>
        <w:t>доверенность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rPr/>
      </w:pPr>
      <w:r>
        <w:rPr/>
        <w:t>банковские документы, свидетельствующие о состоявшейся сделке купли-продажи.</w:t>
      </w:r>
    </w:p>
    <w:p>
      <w:pPr>
        <w:pStyle w:val="TextBodyIndent"/>
        <w:rPr/>
      </w:pPr>
      <w:r>
        <w:rPr/>
        <w:t>3. Иные документы, необходимые для осуществления таможенного оформления и таможенного контроля.</w:t>
      </w:r>
    </w:p>
    <w:p>
      <w:pPr>
        <w:pStyle w:val="TextBodyIndent"/>
        <w:rPr/>
      </w:pPr>
      <w:r>
        <w:rPr/>
        <w:t>При ввозе на территорию Российской Федерации фильмов зарубежного производства взимается таможенная пошлина в соответствии со ставками ввозных таможенных пошлин, утвержденными постановлением Правительства Российской Федерации (код товара по ТН ВЭД 3706, ставка пошлины — 30% таможенной стоимости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</w:t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Я ТЕРРИТОРИАЛЬНЫХ ОРГАНОВ ПО СОХРАНЕНИЮ</w:t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НЫХ ЦЕННОСТЕЙ МИНИСТЕРСТВА КУЛЬТУРЫ</w:t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1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6580"/>
      </w:tblGrid>
      <w:tr>
        <w:trPr>
          <w:trHeight w:val="543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нахождение территориального органа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рритория обслуживания</w:t>
            </w:r>
          </w:p>
        </w:tc>
      </w:tr>
      <w:tr>
        <w:trPr>
          <w:trHeight w:val="698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¦г. Москва</w:t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. Санкт-Петербург</w:t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. Архангельск</w:t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. Воронеж</w:t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. Нижний Новгород</w:t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. Саратов</w:t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. Краснодар</w:t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. Екатеринбург</w:t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. Новосибирск</w:t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. Иркутск</w:t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. Красноярск</w:t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. Хабаровск</w:t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. Владивосток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рянская, Владимирская, Ивановская, Калужская, Костромская, Московская, Рязанская, Смоленская, Тверская, Тульская, Ярославская области, г. Москва</w:t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спублика Карелия, Калининградская, Ленинградская, Мурманская, Новгородская, Псковская области, г. Санкт-Петербург</w:t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спублика Коми, Архангельская, Вологодская области, Ненецкий автономный округ</w:t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городская, Воронежская, Курская, Липецкая,  Орловская области</w:t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спублика Марий Эл, Республика Мордовия, Республика Татарстан, Удмуртская Республика, Чувашская Республика, Кировская, Нижегородская области</w:t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страханская, Волгоградская, Оренбургская, Пензенская, Самарская, , Тамбовская, Ульяновская области</w:t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спублика Адыгея, Республика Дагестан, Республика Ингушетия, Кабардино-Балкарская Республика, Республика Калмыкия, Карачаево-Черкесская Республика, Республика Северная Осетия - Алания, Чеченская Республика, Краснодарский, Ставропольский края, Ростовская область</w:t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спублика Башкортостан, Курганская, Пермская, Свердловская, Челябинская области, Коми-Пермяцкий автономный округ</w:t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спублика Алтай, Алтайский край, Кемеровская, Новосибирская, Омская, Томская, Тюменская области, Ханты-Мансийский, Ямало-Ненецкий автономные округа</w:t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спублика Бурятия, Республика Тыва, Иркутская, Читинская области, Агинский Бурятский, Усть-Ордынский Бурятский автономные округа</w:t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спублика Саха (Якутия), Республика  Хакасия, Красноярский край, Таймырский (Долгано-Ненецкий), Эвенкийский автономные округа</w:t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Хабаровский край, Амурская, Камчатская, Магаданская области, Еврейская автономная область, Корякский, Чукотский автономные округа</w:t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морский край, Сахалинская область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рмативные источник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ind w:left="851" w:hanging="0"/>
        <w:rPr/>
      </w:pPr>
      <w:r>
        <w:rPr/>
        <w:t>1. Таможенный кодекс РФ 1993 г.</w:t>
      </w:r>
    </w:p>
    <w:p>
      <w:pPr>
        <w:pStyle w:val="TextBodyIndent"/>
        <w:ind w:left="851" w:hanging="0"/>
        <w:rPr/>
      </w:pPr>
      <w:r>
        <w:rPr/>
        <w:t>2. Закон РФ от 15 апреля 1993 г. N 4804-1 «О вывозе и ввозе культурных ценностей».</w:t>
      </w:r>
    </w:p>
    <w:p>
      <w:pPr>
        <w:pStyle w:val="TextBodyIndent"/>
        <w:rPr/>
      </w:pPr>
      <w:r>
        <w:rPr/>
        <w:t xml:space="preserve">3. Постановление Правительства от 6 июня 1997 г. N 679 Об утверждении Положения о Министерстве культуры РФ. </w:t>
      </w:r>
    </w:p>
    <w:p>
      <w:pPr>
        <w:pStyle w:val="TextBodyIndent"/>
        <w:rPr/>
      </w:pPr>
      <w:r>
        <w:rPr/>
        <w:t>4. Приказ Министерства Культуры СССР от 23 марта 1987 г. N 120 Об утверждении инструкции «О порядке контроля за вывозом из СССР культурных ценностей».</w:t>
      </w:r>
    </w:p>
    <w:p>
      <w:pPr>
        <w:pStyle w:val="TextBodyIndent"/>
        <w:rPr/>
      </w:pPr>
      <w:r>
        <w:rPr/>
        <w:t>5. Письмо ГТК РФ от 29 июля 1997 г. N 01-15/14501 О создании Территориальных управлений Министерства культуры РФ по сохранению культурных ценностей.</w:t>
      </w:r>
    </w:p>
    <w:p>
      <w:pPr>
        <w:pStyle w:val="TextBodyIndent"/>
        <w:rPr/>
      </w:pPr>
      <w:r>
        <w:rPr/>
        <w:t>6. Письмо ГТК РФ от 8 июля 1996 г. N 01-15/11998 «О вывозе культурных ценностей».</w:t>
      </w:r>
    </w:p>
    <w:p>
      <w:pPr>
        <w:pStyle w:val="TextBodyIndent"/>
        <w:rPr/>
      </w:pPr>
      <w:r>
        <w:rPr/>
        <w:t>7. Письмо Высшего Арбитражного Суда РФ от 17 июня 1996 г. N 5 «Обзор практики рассмотрения споров, связанных с применением таможенного законодательства».</w:t>
      </w:r>
    </w:p>
    <w:p>
      <w:pPr>
        <w:pStyle w:val="TextBodyIndent"/>
        <w:rPr/>
      </w:pPr>
      <w:r>
        <w:rPr/>
        <w:t>8. Указание ГТК РФ от 6 сентября 1994 г. N 01-12/973 «О порядке ввоза на территорию Российской Федерации кино- и видеофильмов».</w:t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437830253"/>
      <w:bookmarkEnd w:id="0"/>
      <w:r>
        <w:rPr>
          <w:rFonts w:cs="Times New Roman" w:ascii="Times New Roman" w:hAnsi="Times New Roman"/>
        </w:rPr>
        <w:t>Использованная литература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ind w:left="0" w:firstLine="851"/>
        <w:rPr/>
      </w:pPr>
      <w:r>
        <w:rPr/>
        <w:t>Комментарии к Таможенному кодексу. Под ред. А.Н.Козырина. – М.: МГИМО, 1996г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ind w:left="0" w:firstLine="851"/>
        <w:rPr/>
      </w:pPr>
      <w:r>
        <w:rPr/>
        <w:t xml:space="preserve">Основы таможенного дела. Учебное пособие. Выпуск </w:t>
      </w:r>
      <w:r>
        <w:rPr>
          <w:lang w:val="en-US"/>
        </w:rPr>
        <w:t>II</w:t>
      </w:r>
      <w:r>
        <w:rPr/>
        <w:t>. Организация и технология таможенного контроля. – М.: РИО РТА, 1995 г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ind w:left="0" w:firstLine="851"/>
        <w:rPr/>
      </w:pPr>
      <w:r>
        <w:rPr/>
        <w:t>Таможенное право. Учебник для вузов. Под ред. Габричидзе Б.Н. – М.: Издательство БЕК, 1995г.</w:t>
      </w:r>
    </w:p>
    <w:p>
      <w:pPr>
        <w:pStyle w:val="TextBodyIndent"/>
        <w:ind w:left="85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20" w:top="1134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uturisShadow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1:43:00Z</dcterms:created>
  <dc:creator>Кравцова Виктория Дмитриевна</dc:creator>
  <dc:description/>
  <dc:language>en-US</dc:language>
  <cp:lastModifiedBy>Кравцова Виктория Дмитриевна</cp:lastModifiedBy>
  <cp:lastPrinted>1998-12-09T09:56:00Z</cp:lastPrinted>
  <dcterms:modified xsi:type="dcterms:W3CDTF">1998-12-23T08:27:00Z</dcterms:modified>
  <cp:revision>5</cp:revision>
  <dc:subject/>
  <dc:title>1</dc:title>
</cp:coreProperties>
</file>