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емеровский Государственный университет</w:t>
      </w:r>
    </w:p>
    <w:p>
      <w:pPr>
        <w:pStyle w:val="Heading2"/>
        <w:rPr/>
      </w:pPr>
      <w:r>
        <w:rPr/>
        <w:t>Институт дистанционного образован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онтрольная работ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lang w:val="ru-RU"/>
        </w:rPr>
        <w:t>по дисциплине: экологическое право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тема: </w:t>
      </w:r>
      <w:r>
        <w:rPr>
          <w:sz w:val="28"/>
          <w:u w:val="single"/>
          <w:lang w:val="ru-RU"/>
        </w:rPr>
        <w:t>вариант 3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1"/>
        <w:rPr/>
      </w:pPr>
      <w:r>
        <w:rPr/>
        <w:t>Выполнила:                                                                        Проверила:</w:t>
      </w:r>
    </w:p>
    <w:p>
      <w:pPr>
        <w:pStyle w:val="TextBody"/>
        <w:rPr/>
      </w:pPr>
      <w:r>
        <w:rPr/>
        <w:t>студентка 2 курса,</w:t>
        <w:tab/>
        <w:tab/>
        <w:tab/>
        <w:tab/>
        <w:tab/>
        <w:tab/>
        <w:t>(должность)</w:t>
      </w:r>
    </w:p>
    <w:p>
      <w:pPr>
        <w:pStyle w:val="Normal"/>
        <w:rPr/>
      </w:pPr>
      <w:r>
        <w:rPr>
          <w:sz w:val="28"/>
          <w:lang w:val="ru-RU"/>
        </w:rPr>
        <w:t xml:space="preserve">образование </w:t>
      </w:r>
      <w:r>
        <w:rPr>
          <w:sz w:val="28"/>
        </w:rPr>
        <w:t>II</w:t>
      </w:r>
      <w:r>
        <w:rPr>
          <w:sz w:val="28"/>
          <w:lang w:val="ru-RU"/>
        </w:rPr>
        <w:t xml:space="preserve"> высшее,</w:t>
      </w:r>
    </w:p>
    <w:p>
      <w:pPr>
        <w:pStyle w:val="TextBody"/>
        <w:rPr/>
      </w:pPr>
      <w:r>
        <w:rPr/>
        <w:t>специальность Юриспруденция</w:t>
        <w:tab/>
        <w:tab/>
        <w:tab/>
        <w:tab/>
        <w:t xml:space="preserve">(кафедра)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Кемерово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003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онтрольная работ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Тема№ 41: </w:t>
      </w:r>
      <w:r>
        <w:rPr>
          <w:sz w:val="28"/>
          <w:u w:val="single"/>
          <w:lang w:val="ru-RU"/>
        </w:rPr>
        <w:t>«Частная детективная и охранная деятельность».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лан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Общие положения о частной детективной и охранной деятельности в РФ.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Частная детективная (сыскная) деятельность.</w:t>
        <w:tab/>
        <w:tab/>
        <w:tab/>
        <w:tab/>
        <w:t>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Частная охранная деятельность.</w:t>
        <w:tab/>
        <w:tab/>
        <w:tab/>
        <w:tab/>
        <w:tab/>
        <w:tab/>
        <w:t>1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Смешанные формы детективной и охранной деятельности.</w:t>
        <w:tab/>
        <w:tab/>
        <w:t>1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Применение специальных средств и огнестрельного оружия при осуществлении частной детективной и охранной деятельности.</w:t>
        <w:tab/>
        <w:t>1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Контроль и надзор за частной детективной и охранной деятельностью.</w:t>
      </w:r>
    </w:p>
    <w:p>
      <w:pPr>
        <w:pStyle w:val="Normal"/>
        <w:ind w:left="8640" w:hanging="0"/>
        <w:rPr>
          <w:sz w:val="28"/>
          <w:lang w:val="ru-RU"/>
        </w:rPr>
      </w:pPr>
      <w:r>
        <w:rPr>
          <w:sz w:val="28"/>
          <w:lang w:val="ru-RU"/>
        </w:rPr>
        <w:t>1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Гарантии осуществления социальной и правовой защиты, ответственность лиц, занимающихся частной детективной и охранной деятельностью.</w:t>
        <w:tab/>
        <w:tab/>
        <w:tab/>
        <w:tab/>
        <w:tab/>
        <w:tab/>
        <w:tab/>
        <w:tab/>
        <w:tab/>
        <w:t>1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hanging="0"/>
        <w:rPr>
          <w:sz w:val="28"/>
          <w:lang w:val="ru-RU"/>
        </w:rPr>
      </w:pPr>
      <w:r>
        <w:rPr>
          <w:sz w:val="28"/>
          <w:lang w:val="ru-RU"/>
        </w:rPr>
        <w:t>Нормативные акты.</w:t>
        <w:tab/>
        <w:tab/>
        <w:tab/>
        <w:tab/>
        <w:tab/>
        <w:tab/>
        <w:tab/>
        <w:tab/>
        <w:t>20</w:t>
      </w:r>
    </w:p>
    <w:p>
      <w:pPr>
        <w:pStyle w:val="Normal"/>
        <w:ind w:left="7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360"/>
        <w:rPr>
          <w:sz w:val="28"/>
          <w:lang w:val="ru-RU"/>
        </w:rPr>
      </w:pPr>
      <w:r>
        <w:rPr>
          <w:sz w:val="28"/>
          <w:lang w:val="ru-RU"/>
        </w:rPr>
        <w:t>Список литературы.</w:t>
        <w:tab/>
        <w:tab/>
        <w:tab/>
        <w:tab/>
        <w:tab/>
        <w:tab/>
        <w:tab/>
        <w:tab/>
        <w:t>21</w:t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I</w:t>
      </w:r>
      <w:r>
        <w:rPr>
          <w:sz w:val="28"/>
          <w:lang w:val="ru-RU"/>
        </w:rPr>
        <w:t xml:space="preserve"> .Общие положения о частной детективной</w:t>
      </w:r>
    </w:p>
    <w:p>
      <w:pPr>
        <w:pStyle w:val="Normal"/>
        <w:spacing w:lineRule="auto" w:line="360"/>
        <w:jc w:val="center"/>
        <w:rPr>
          <w:sz w:val="28"/>
          <w:u w:val="single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и охранной деятельности в РФ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Частная детективная и охранная деятельность</w:t>
      </w:r>
      <w:r>
        <w:rPr>
          <w:lang w:val="ru-RU"/>
        </w:rPr>
        <w:t xml:space="preserve"> </w:t>
      </w:r>
      <w:r>
        <w:rPr>
          <w:sz w:val="28"/>
          <w:lang w:val="ru-RU"/>
        </w:rPr>
        <w:t>определяется как оказание на возмездной основе услуг физическим и юридическим лицам предприятиями, имеющими специальное разрешение (лицензию) органов внутренних дел, в целях защиты законных прав и интересов своих клиентов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Граждане , занимающиеся частной детективной деятельностью, не  в праве осуществлять какие-либо оперативно розыскные действия, отнесенные законом к исключительной компетенции органов дознания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авовую основу частной детективной и охранной деятельности составляют Конституция Российской Федерации, Закон РФ «О частной детективной и охранной деятельности в РФ», а также другие законы и иные правовые акты РФ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Частная детективная и охранная деятельность осуществляется для сыска и охраны. В целях сыска разрешается предоставление следующих видов услуг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бор сведений по гражданским делам на договорной основе с участниками процесса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изучение рынка, сбор информации для деловых переговоров, выявление некредитоспособных или ненадежных деловых партнеров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установление обстоятельств неправомерного использование предпринимательской деятельности, фирменных знаков и наименований, недобросовестной конкуренции, а также разглашение сведений, составляющих коммерческую тайну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выяснение биографических и других характеризующих личность данных об отдельных гражданах (с письменного согласия) при заключении ими трудовых и иных контрактов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оиск без вести пропавших граждан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оиск утраченного гражданами или предприятиями, учреждениями, организациями имущества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бор сведений по уголовным делам на договорной основе с участниками процесса. В течении суток с момента заключения контракта с клиентом на сбор таких сведений частный детектив обязан письменно уведомить об этом лицо, производящее дознание, следователя, прокурора или суд, в чьем производстве находится уголовное дело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целях охраны разрешается предоставление следующих видов услуг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защита жизни и здоровья гражда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охрана имущества собственников, в том числе и при его транспортировк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роектирование, монтаж и эксплуатационное обслуживание средств охранно-пожарной сигнализац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консультирование и подготовка рекомендаций клиентам по вопросам правомерной защиты от противоправных посягательст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обеспечение порядка в местах проведения массовых мероприятий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едприятиям, осуществляющим частную детективную и охранную деятельность, предоставляется право содействовать правоохранительным органам в обеспечении правопорядка, в том числе на договорной основе.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II</w:t>
      </w:r>
      <w:r>
        <w:rPr>
          <w:sz w:val="28"/>
          <w:lang w:val="ru-RU"/>
        </w:rPr>
        <w:t>. Частная детективная(сыскная) деятельность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Частным детективом признается гражданин РФ, получивший в установленном порядке лицензию на частную сыскную деятельность и выполняющий услуги, перечисленные выше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Сыскная деятельность должна быть основным видом деятельности частного детектива, совмещение ее с государственной службой либо с выборной оплачиваемой должностью в общественных объединениях не разрешается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ходе частной сыскной деятельности допускается устный опрос граждан и должностных лиц (с их согласия), наведение справок, изучение предметов и документов, внешний осмотр строений, помещений и других объектов, наблюдения для получения необходимой информации в целях оказания услуг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и осуществлении частной сыскной деятельности допускается использование видео и аудио записи, кино и фотосъемки, технических и иных средств, не причиняющих вреда жизни  и здоровью граждан и окружающей среде, а также средств оперативной радио и телефонной связ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случае необходимости оказания частными детективами услуг, сопряженных с опасностью для их жизни и здоровья, им разрешается использование специальных средств, виды, порядок приобретения, учета, хранения и ношение которых устанавливаются Правительством РФ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ыдача лицензий на частную сыскную деятельность на определенной территории РФ производится соответствующим органом внутренних дел. Для получения лицензия гражданин обязан предоставить в соответствующий орган внутренних дел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анкету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фотографии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медицинскую справку о состоянии здоровья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документы, подтверждающие его гражданство, наличие юридического образования или прохождения специальной подготовки для работы в качестве частного сыщика, либо стаж работы в оперативных или следственных подразделениях не менее  трех лет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ведения о потребности в специальных средствах, средствах связи и иных технических средствах и намерении их использовать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Лицензия не выдаетс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гражданам не достигшим 21 год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гражданам, состоящим на учете в органах здравоохранения  по поводу психического заболевания, алкоголизма или наркомани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гражданам, имеющим судимость за совершение умышленного преступлени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гражданам, которым предъявлено обвинение в совершении преступлени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гражданам, уволенным с государственной службы, из судебных, прокурорских и иных правоохранительных органов по компрометирующим их основания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бывшим работникам правоохранительных органов, осуществляющим контроль за частной детективной и охранной деятельностью, если со дня их увольнения не прошел год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гражданам, не представившим документы перечисленные выше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Лицензия выдается органами внутренних дел в течении месяца со дня подачи заявления гражданином, претендующим на ее получение, сроком на три года и является основанием для государственной регистрации индивидуального частного детективного предприятия в Совете народных депутатов по месту учреждения данного предприятия или для заключения трудового договора с объединением частных детективов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тказ в выдаче лицензии должен быть произведен в письменном виде, с указанием мотивов отказа. Это решение или нарушение срока рассмотрения заявления могут быть обжалованы в вышестоящий орган внутренних дел или суд. Вместе с лицензией соответствующим органом внутренних дел одновременно выдается документ установленного образца, удостоверяющий его личность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Частные детективные предприятия могут создавать объединения, имеющие статус юридического лица. Обязательным требованием для их руководителей является наличие высшего юридического образования и лицензий на частную сыскную деятельность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Учредители объединения для получения лицензии обязаны представить в соответствующий орган внутренних дел заявление, сведения о характере и направлениях деятельности объединения, составе и предполагаемой численности персонала, о наличии специальных средств, технических и иных средств, а также о потребности в них и учредительные документы. Лицензия выдается в течение месяца органом внутренних дел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бъединения  частных детективов вправе открывать свои филиалы в других регионах РФ. Каждый филиал должен иметь лицензию, полученную в соответствующем органе внутренних дел по месту своего расположения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Частное детективное предприятие (объединение) обязано заключить с каждым из своих клиентов письменный договор на оказание услуг, в котором должны быть отражены сведения о договаривающихся сторонах, в том числе и дата выдачи лицензии, содержание поручения, срок его выполнения, ориентированная сумма денежных расходов  и гонорара за услуги, меры ответственности сторон, дата заключения договора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Договор считается заключенным, если между сторонами на конфиденциальной основе достигнуто соглашение по всем его пунктам,  и он составлен с соблюдением условий, описанных выше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договоре предусматривается обязанность частного детективного предприятия предоставить клиенту письменный отчет о результатах проделанной работы, который должен включать ответы на основные вопросы, интересующие клиента в соответствии с договором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К отчету прилагается уточненный расчет гонорара и расходов частного детективного предприятия (объединения). Копия отчета подлежит хранению в архиве предприятия (объединения) в течение трех лет. Споры по расчетам за услуги и другим основаниям рассматриваются в судебном порядке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Лицензия может быть продлена по ходатайству заявителя на пять лет за один месяц до истечения срока ее действия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рган внутренних дел, выдавший лицензию, вправе ее аннулировать в случаях: нарушения либо неисполнения частным детективом требований предусмотренных Законом РФ от 11 марта 1982 г. № 2487-1 «О частной детективной и охранной деятельности в РФ», положений других законов и иных правовых актов РФ, составляющих правовую основу деятельности частных детективов, их предприятий и объединений; неисполнение налоговых и иных финансовых обязательств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инятию решения об аннулировании лицензии должно предшествовать предварительное письменно предупреждение органом внутренних дел ее обладателя. В предупреждении точно указывается, какие именно правовые нормы и правила нарушены или не исполнены надлежащим образом, и определяется срок для устранения допущенных нарушений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и установлении судом законности аннулирования лицензии повторное обращение за её получением возможно по истечение 3 лет со дня судебного решения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Аннулирование лицензии является основанием для прекращения частной сыскной деятельности и может быть обжаловано в вышестоящий орган внутренних дел или суд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сфере деятельности частного детектива существует ряд ограничений, а именно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запрещается скрывать от правоохранительных органов ставшие им известные факты готовящихся или совершенных преступлений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выдавать себя за сотрудников правоохранительных органов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обирать сведения, связанные с личной жизнью, с политическими и религиозными убеждениями отдельных лиц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существлять видео- и аудиозапись, фото и киносъемку в служебных или иных помещениях без письменного согласия на то соответствующих должностных лиц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рибегать к действиям, посягающим на права и свободы граждан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овершать действия, ставящие под угрозу жизнь, здоровье, честь, достоинство и имущество граждан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фальсифицировать материалы или вводить в заблуждение клиента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разглашать собранную информацию, использовать ее в каких-либо целях вопреки интересам своего клиента или в интересах третьих лиц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ередавать свою лицензию для использования ее другими лицам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оведение сыскных действий, нарушающих тайну переписки, телефонных переговоров и телеграфных сообщений либо связанных с нарушением гарантий неприкосновенности личности или жилища, влечет за собой установленную законом ответственность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III</w:t>
      </w:r>
      <w:r>
        <w:rPr>
          <w:sz w:val="28"/>
          <w:lang w:val="ru-RU"/>
        </w:rPr>
        <w:t>. Частная охранная деятельность</w:t>
      </w:r>
    </w:p>
    <w:p>
      <w:pPr>
        <w:pStyle w:val="TextBody"/>
        <w:spacing w:lineRule="auto" w:line="360"/>
        <w:rPr/>
      </w:pPr>
      <w:r>
        <w:rPr/>
        <w:tab/>
        <w:t>Предприятие, которое в соответствии со свои уставом занимается организацией охранных услуг, обязано иметь на то лицензию, выдаваемую органами внутренних дел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Охранная деятельность предприятий не распространяется на объекты, подлежащие государственной охране, перечень которых утверждается Правительством РФ. Охранным предприятиям разрешается оказать услуги в виде вооруженной охраны имущества собственников, а также использовать технические и иные средства, не причиняющие вреда жизни и здоровью граждан и окружающей среде, средства оперативной радио- и телефонной связ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Руководители охранных предприятий, а также персонал этих предприятий, оказывающие услуги, связанные с проектированием, монтажом и эксплуатацией средств пожарно-охранной сигнализации, использованием в своей профессиональной деятельности оружия и специальных средств, обеспечением жизни и здоровья отдельных лиц, обязаны получить лицензию в порядке, установленном для частных детективов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органы внутренних дел необходимо предоставить документы, подтверждающие прохождение специальной подготовки для работы в качестве охранника либо стаж работы не менее трех лет в органах внутренних дел или в органах безопасност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Гражданину, получившему лицензию на оказание охранных услуг, соответствующим органом внутренних дел одновременно выдается документ установленного образца, удостоверяющий его личность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Для получения лицензии на оказание охранных услуг предприятие на ряду с основными документами представляет в соответствующий орган внутренних дел записку, в которой перечисляются виды охранных услуг и указывается территория деятельности создаваемого предприятия охраны, данные о предполагаемой численности персонала, намерение использовать технические и иные средства, специальные средства, оружие и потребности в них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У руководителя предприятия должно быть высшее образование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тказ в выдаче, продление срока действия, аннулирование лицензии предприятия, заключение им договоров с клиентами и обжалование решений органов внутренних дел осуществляются в порядке, аналогичном установленному для объединений частных детективных предприятий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хранникам запрещается использовать методы сыска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Лицо, совершившее противоправное посягательство на охраняемую собственность,  может быть задержано охранником  на месте правонарушения и должно быть незамедлительно передано в орган внутренних дел (милицию)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IV</w:t>
      </w:r>
      <w:r>
        <w:rPr>
          <w:sz w:val="28"/>
          <w:lang w:val="ru-RU"/>
        </w:rPr>
        <w:t>. Смешанные формы детективной и охранной деятельности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Частным охранным предприятиям и предприятиям частных детективов для осуществления охранно-сыскной деятельности разрешается создавать на договорной основе ассоциации с сохранением своей самостоятельности и прав юридических лиц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Предприятия независимо от их организационно-правовых форм, расположенные на территории РФ, вправе учреждать обособленные учреждения для осуществления охранно-сыскной деятельности в интересах собственной безопасности учредителя, с правом открытия текущих и расчетных счетов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Руководитель и персонал служб безопасности обязаны получить лицензию, действовать на основании собственных уставов, согласованным с органом внутренних дел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Службе безопасности запрещается оказывать услуги, не связанные с обеспечением безопасности своего предприятия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Для подготовки, переподготовки и повышения квалификации кадров, осуществляющих детективную и охранную деятельность, могут создаваться непосредственные образовательные учреждения, имеющие право юридического лица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V</w:t>
      </w:r>
      <w:r>
        <w:rPr>
          <w:sz w:val="28"/>
          <w:lang w:val="ru-RU"/>
        </w:rPr>
        <w:t>. Применение специальных средств и огнестрельного оружия при осуществлении частной детективной и охранной деятельности.</w:t>
      </w:r>
    </w:p>
    <w:p>
      <w:pPr>
        <w:pStyle w:val="TextBody"/>
        <w:spacing w:lineRule="auto" w:line="360"/>
        <w:rPr/>
      </w:pPr>
      <w:r>
        <w:rPr/>
        <w:tab/>
        <w:t>В ходе осуществления частной детективной деятельности разрешается применять специальные средства, а при осуществлении частной охранной деятельности – специальные средства и огнестрельное оружие только в случаях и порядке, предусмотренном законом, и в пределах предоставленных лицензией прав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хранник при применении специальных средств или огнестрельного оружия либо детектив при применении специальных средств обязан: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едупреждать о намерении их использовать, предоставив при этом достаточно времени для выполнения своих требований, за исключением тех случаев, когда промедление в применении специальных средств или огнестрельного оружия создает непосредственную опасность его жизни и здоровью или может повлечь за собою иные тяжкие последствия;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стремиться в зависимости от характера и степени опасности правонарушения и лиц, его совершивших, а также силы оказываемого противодействия к тому, чтобы любой ущерб, причиняемый при устранении опасности был минимальным;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беспечить лицам, получившим телесные повреждения, доврачебную помощь и уведомить о происшедшем в возможно короткий срок органы здравоохранения и внутренних дел;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немедленно уведомить прокурора о всех случаях смерти или причинения телесных повреждений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Частные детективы и охранники, обладающие лицензией, обязаны проходить периодическую проверку на пригодность к действиям в условиях, связанных с применением специальных средств и огнестрельного оружия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именение частным детективом или охранником специальных средств или огнестрельного оружия с превышением своих полномочий, крайней необходимости или необходимой обороны влечет за собой лишение лицензии, а также иную ответственность, установленную законом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Частные детективы и охранники  имеют право применять специальные средства в следующих случаях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для отражения нападения, непосредственно угрожающего их жизни и здоровью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для пресечения преступления против охраняемой ими собственности, когда правонарушитель оказывает физическое сопротивление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Запрещается применять специальные средства в отношении женщин с видимыми признаками беременности, лиц с явными признаками инвалидности и несовершеннолетних, когда их возраст очевиден или известен частному детективу, кроме оказание ими вооруженного сопротивления, совершения группового или иного нападения, угрожающего жизни и здоровью частного детектива или охраняемой собственност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хранники имеют право применять огнестрельное оружие в следующих случаях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для отражения нападения, когда его собственная жизнь подвергается непосредственной опасност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для отражения группового или вооруженного нападения на охраняемую собственность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для предупреждения о намерении применить оружие, а также для подачи сигнала тревоги или вызова помощ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 каждом случае применения огнестрельного оружия охранник обязан незамедлительно информировать орган внутренних дел по месту применения оружия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качестве специальных средств используются резиновые палки, наручники, слезоточивый газ и другие средства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Специальные средства применяются частными детективами и охранниками в случаях, когда использованы и не дали желаемых результатов ненасильственные способы предупредительного воздействия на правонарушителя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ситуациях, когда применение специальных средств неизбежно, частный детектив или   охранник обязаны проявлять сдержанность, действовать исходя из складывающейся обстановки и той цели, которая должна быть достигнута, сводя к минимуму возможность причинения ущерба м нанесения телесных повреждений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собенности применения отдельных видов специальных средств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Резиновые дубинки. Запрещается нанесение ударов по голове, шее и ключичной области, животу, половым органа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Наручники. Требуется периодическая (не реже чем один раз в два часа) проверка состояния фиксации замков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лезоточивые вещества. Запрещается прицельная стрельбы по правонарушителям, повторное применение их в пределах зоны поражения в период действия этих веществ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Для получения сертификата на приобретение, хранение и ношение огнестрельного оружия и боеприпасов к ним, спецсредств «Черемуха-10», их аналогов и других специальных средств необходимо представить в орган внутренних дел, выдавший лицензию на право заниматься  частной детективной и охранной деятельностью, заявку, в которой указываются: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а) номер лицензии, предоставляющей им право заниматься оказанием сыскных или охранных услуг;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б)сведения об имеющемся и потребном количестве специальных средств, оружия и боеприпасов;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) сведения о численности персонала, которому необходимы оружие и специальные средства для использования в частной детективной и охранной деятельности;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г) сведения о намерениях использовать оружие и специальные средства с описанием объектов, подлежащих охране, и указанием количества необходимых для этого постов и маршрутов, числа лиц, которым обеспечивается защита жизни и здоровья;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д) сведения о наличии условий для надежного хранения специальных средств, оружия и боеприпасов с описанием помещений для хранения, технических средств защиты и организации охраны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VI</w:t>
      </w:r>
      <w:r>
        <w:rPr>
          <w:sz w:val="28"/>
          <w:lang w:val="ru-RU"/>
        </w:rPr>
        <w:t>. Контроль и надзор за детективной частной и охранной деятельностью.</w:t>
      </w:r>
    </w:p>
    <w:p>
      <w:pPr>
        <w:pStyle w:val="Heading1"/>
        <w:spacing w:lineRule="auto" w:line="360"/>
        <w:rPr/>
      </w:pPr>
      <w:r>
        <w:rPr/>
        <w:tab/>
        <w:t>Частная детективная и охранная деятельность засчитывается в общий трудовой стаж и стаж для назначения пособий по государственному социальному страхованию при условии уплаты взносов в Пенсионный фонд РФ и в Фонд государственного социального страхования РФ.</w:t>
      </w:r>
    </w:p>
    <w:p>
      <w:pPr>
        <w:pStyle w:val="2"/>
        <w:spacing w:lineRule="auto" w:line="360"/>
        <w:rPr/>
      </w:pPr>
      <w:r>
        <w:rPr/>
        <w:t>Контроль за частной детективной и охранной деятельностью на территории РФ осуществляют Министерство Внутренних Дел РФ, иные министерства и ведомства РФ и подчиненные им органы и подразделения, в пределах, установленных Законом РФ от 11 марта 1992 года № 2487-1 «О частной детективной и охранной деятельности в РФ» .</w:t>
      </w:r>
    </w:p>
    <w:p>
      <w:pPr>
        <w:pStyle w:val="2"/>
        <w:spacing w:lineRule="auto" w:line="360"/>
        <w:rPr/>
      </w:pPr>
      <w:r>
        <w:rPr/>
        <w:t>Должностные лица, уполномоченные осуществлять контроль за деятельностью частных детективных и охранных предприятий, образовательных учреждений и служб безопасности, вправе требовать от них в рамках своей компетенции представления соответствующих документов и получать письменную или устную информацию, необходимую для выполнения контрольных функций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Согласно приложению к приказу МВД РФ от 22.08.92 № 292 контроль за частной детективной и охранной деятельностью в системе МВД России возложить на начальников соответствующих подразделений МВД России, МВД республик, управлений внутренних дел краев и областей, городов Москвы и Санкт-Петербурга, автономных образований в составе РФ, руководителей горрайорганов внутренних дел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Контроль осуществляется в следующих направлениях: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а) проверка соответствия частной детективной и охранной деятельности, осуществляемой ее субъектами, видом этой деятельности, установленным статьей 3, соблюдение ими требований статьи 7 Закона РФ «О частной детективной и охранной деятельности в РФ»;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б)  проверка соблюдения в частной детективной и охранной деятельности порядка приобретения, учета, хранения, ношения и использования огнестрельного оружия и специальных средств;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в) участие совместно с другими компетентными  органами в контроле за осуществлением подготовки кадров для частных детективных и охранных предприятий, служб безопасности в том числе огневой подготовки, негосударственными образовательными учреждениями;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г) рассмотрение материалов налоговых инспекций по вопросам соблюдения налоговых и иных финансовых обязательств частными детективами и охранными предприятиями, службами безопасност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Контроль осуществляется в соответствии с планом работы, утвержденным начальником органа внутренних дел. Органы внутренних дел вправе проводить сплошные или выборочные проверки, результаты проверок доводятся до сведения руководителя проверяемого предприятия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Должностные лица органов внутренних дел, ответственные за лицензирование, вправе проводить проверку договоров, заключаемых между частными детективами и охранными предприятиями и клиентами с целью установления соответствия их деятельности требованиям законодательных, иных правовых актов и учредительным документам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Должностные лица проверяют при этом письменные отчеты о работе частных детективов. Также не реже одного раза в год, а также при получении соответствующей информации, проверяют кадровый состав частных детективных и охранных предприятий, с целью выявления случаев совмещения частными детективами, руководителями охранных предприятий и охранниками, оказывающими услуги, связанные с проектированием, монтажом и эксплуатацией средств охранно-пожарной сигнализации, использованием в своей деятельности оружия и специальных средств, обеспечение защиты жизни и здоровья отдельных лиц, своей деятельности с государственной службой либо с выборной оплачиваемой должностью в общественных объединениях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При проведении проверок особое внимание обращается на условия хранения специальных средств, оружия и боеприпасов, а также на выявление просроченных сертификатов, правильность ведения учетной документации, сверху специальных средств и оружия по видам и номерам, наличие их у персонала, которому они выданы для выполнения сыскных и охранных услуг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Недостатки в сохранности специальных средств, оружия и боеприпасов проверяющие отражают в книге осмотра вооружения. При необходимости проводится служебное расследование. При установлении вины руководителей и персонала они могут быть лишены лицензии на право заниматься частной детективной или охранной деятельностью, а также привлечены к административной или уголовной ответственности.</w:t>
      </w:r>
    </w:p>
    <w:p>
      <w:pPr>
        <w:pStyle w:val="TextBody"/>
        <w:spacing w:lineRule="auto" w:line="360"/>
        <w:rPr/>
      </w:pPr>
      <w:r>
        <w:rPr/>
        <w:t>Органы внутренних дел дают компетентное заключение по программам обучения частных детективов и охранников негосударственным образовательным учреждениям по месту их учреждения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Гарантии социальной и правовой защиты, ответственность лиц, занимающихся частной детективной и охранной деятельностью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Граждане, занимающиеся частной детективной и охранной деятельностью, работающие по найму, подлежат обязательному страхованию за счет средств соответствующего предприятия на случай гибели, получения увечья или иного повреждения здоровья в связи с осуществлением им сыскной или охранных действий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казание сопротивления, угроза или насилие в отношении лиц, занимающихся оказанием охранных услуг в связи с исполнением ими своих обязанностей, влечет ответственность в соответствии с законом.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Heading5"/>
        <w:spacing w:lineRule="auto" w:line="24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240"/>
        <w:rPr/>
      </w:pPr>
      <w:r>
        <w:rPr/>
        <w:t>Нормативные ак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«Конституция РФ» М., 1993 год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Закон РФ « О частной детективной и охранной деятельности в РФ» № 2487-1 от 11 марта 1992 года // журнал «Законодательство и экономика», 9-10/97г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Постановление Верховного Совета РФ № 2488-1 «О порядке введения в действие Закона РФ « О частной детективной и охранной деятельности в РФ» от 11 марта 1992 года // журнал «Законодательство и экономика», 9-10/ 151-152/ 97г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становление Правительства РФ « Вопросы частной детективной и охранной деятельности» (с дополнениями на 13 января 1996 года) № 587 от 14 августа 1992 г. // журнал «Законодательство и экономика», 9-10/ 151-152/ 97г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риказ Министерства Внутренних Дел РФ «Об организации исполнения органами внутренних дел Закона РФ «О частной детективной и охранной деятельности в РФ» ( с дополнениями от 14 ноября 1994г.) № 282 от 22 августа 1992г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риказ Министерства Внутренних Дел РФ «О некоторых мерах по обеспечению исполнения  отделом внутренних дел законодательства о частной детективной и охранной деятельности» № 442 от 1 декабря 1992 г. // журнал «Законодательство и экономика», 9-10/ 151-152/ 97г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риказ Министерства Внутренних Дел РФ «О мерах и о реализации отдельных положений Закона РФ «Об оружии» и Закона РФ « О частной детективной и охранной деятельности в РФ» № 478 от 2 ноября 1993г. // журнал «Законодательство и экономика», 9-10/ 151-152/ 97г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/>
      </w:pPr>
      <w:r>
        <w:rPr/>
        <w:t>Список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«Правоохранительные органы РФ» – С.А. Воронцов под ред. Н.П. Патрушева, «ФЕНИКС», Ростов-на-Дону, 2001 г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«Правоохранительные органы. История и современность», С.А. Воронцов, «ФЕНИКС», Ростов-на-Дону,1998 г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«Правоохранительные органы РФ», А.Д. Пронякин, Д.Л. Пронякин, Москва, 1999г.</w:t>
      </w:r>
    </w:p>
    <w:sectPr>
      <w:footerReference w:type="default" r:id="rId2"/>
      <w:footerReference w:type="first" r:id="rId3"/>
      <w:type w:val="nextPage"/>
      <w:pgSz w:w="12240" w:h="15840"/>
      <w:pgMar w:left="1797" w:right="107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7:39:00Z</dcterms:created>
  <dc:creator>Nata</dc:creator>
  <dc:description/>
  <dc:language>en-US</dc:language>
  <cp:lastModifiedBy>Решетова Н.С.</cp:lastModifiedBy>
  <cp:lastPrinted>2003-05-27T14:07:00Z</cp:lastPrinted>
  <dcterms:modified xsi:type="dcterms:W3CDTF">2003-12-22T02:14:00Z</dcterms:modified>
  <cp:revision>63</cp:revision>
  <dc:subject/>
  <dc:title>Министерство образования Российской Федерации</dc:title>
</cp:coreProperties>
</file>