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Дальневосточный институт законодательства и правоведения</w:t>
      </w:r>
    </w:p>
    <w:p>
      <w:pPr>
        <w:pStyle w:val="Normal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 Конституционному праву</w:t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Российской Федерации</w:t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/>
      </w:pPr>
      <w:r>
        <w:rPr>
          <w:rFonts w:cs="Courier" w:ascii="Courier" w:hAnsi="Courier"/>
          <w:b/>
          <w:sz w:val="32"/>
        </w:rPr>
        <w:t>Тема:</w:t>
      </w:r>
      <w:r>
        <w:rPr>
          <w:rFonts w:cs="Courier" w:ascii="Courier" w:hAnsi="Courier"/>
          <w:sz w:val="32"/>
        </w:rPr>
        <w:t xml:space="preserve"> </w:t>
      </w:r>
      <w:r>
        <w:rPr>
          <w:rFonts w:cs="Courier" w:ascii="Courier" w:hAnsi="Courier"/>
          <w:i/>
          <w:sz w:val="32"/>
        </w:rPr>
        <w:t xml:space="preserve">«Референдум – форма осуществления </w:t>
      </w:r>
    </w:p>
    <w:p>
      <w:pPr>
        <w:pStyle w:val="Normal"/>
        <w:ind w:left="1440" w:firstLine="720"/>
        <w:rPr>
          <w:rFonts w:ascii="Courier" w:hAnsi="Courier" w:cs="Courier"/>
          <w:i/>
          <w:i/>
          <w:sz w:val="32"/>
        </w:rPr>
      </w:pPr>
      <w:r>
        <w:rPr>
          <w:rFonts w:eastAsia="Courier" w:cs="Courier" w:ascii="Courier" w:hAnsi="Courier"/>
          <w:i/>
          <w:sz w:val="32"/>
        </w:rPr>
        <w:t xml:space="preserve"> </w:t>
      </w:r>
      <w:r>
        <w:rPr>
          <w:rFonts w:cs="Courier" w:ascii="Courier" w:hAnsi="Courier"/>
          <w:i/>
          <w:sz w:val="32"/>
        </w:rPr>
        <w:t>власти народом России».</w:t>
      </w:r>
    </w:p>
    <w:p>
      <w:pPr>
        <w:pStyle w:val="Normal"/>
        <w:ind w:left="1440" w:firstLine="720"/>
        <w:rPr>
          <w:rFonts w:ascii="Courier" w:hAnsi="Courier" w:cs="Courier"/>
          <w:i/>
          <w:i/>
          <w:sz w:val="32"/>
        </w:rPr>
      </w:pPr>
      <w:r>
        <w:rPr>
          <w:rFonts w:cs="Courier" w:ascii="Courier" w:hAnsi="Courier"/>
          <w:i/>
          <w:sz w:val="32"/>
        </w:rPr>
      </w:r>
    </w:p>
    <w:p>
      <w:pPr>
        <w:pStyle w:val="Normal"/>
        <w:ind w:left="1440" w:firstLine="720"/>
        <w:rPr>
          <w:rFonts w:ascii="Courier" w:hAnsi="Courier" w:cs="Courier"/>
          <w:i/>
          <w:i/>
          <w:sz w:val="32"/>
        </w:rPr>
      </w:pPr>
      <w:r>
        <w:rPr>
          <w:rFonts w:cs="Courier" w:ascii="Courier" w:hAnsi="Courier"/>
          <w:i/>
          <w:sz w:val="32"/>
        </w:rPr>
      </w:r>
    </w:p>
    <w:p>
      <w:pPr>
        <w:pStyle w:val="Normal"/>
        <w:ind w:left="1440" w:firstLine="72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left="1440" w:firstLine="72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left="1440" w:firstLine="72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left="1440" w:firstLine="72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left="1440" w:firstLine="720"/>
        <w:rPr/>
      </w:pPr>
      <w:r>
        <w:rPr>
          <w:rFonts w:cs="Courier" w:ascii="Courier" w:hAnsi="Courier"/>
          <w:sz w:val="32"/>
        </w:rPr>
        <w:tab/>
        <w:tab/>
        <w:tab/>
        <w:tab/>
      </w:r>
      <w:r>
        <w:rPr>
          <w:rFonts w:cs="Courier" w:ascii="Courier" w:hAnsi="Courier"/>
          <w:b/>
          <w:sz w:val="28"/>
        </w:rPr>
        <w:t>Выполнила</w:t>
      </w:r>
      <w:r>
        <w:rPr>
          <w:rFonts w:cs="Courier" w:ascii="Courier" w:hAnsi="Courier"/>
          <w:sz w:val="28"/>
        </w:rPr>
        <w:t>: студентка 3 курса</w:t>
      </w:r>
    </w:p>
    <w:p>
      <w:pPr>
        <w:pStyle w:val="Normal"/>
        <w:ind w:left="1440" w:firstLine="720"/>
        <w:rPr/>
      </w:pPr>
      <w:r>
        <w:rPr>
          <w:rFonts w:cs="Courier" w:ascii="Courier" w:hAnsi="Courier"/>
          <w:b/>
          <w:sz w:val="28"/>
        </w:rPr>
        <w:tab/>
        <w:tab/>
        <w:tab/>
        <w:tab/>
      </w:r>
      <w:r>
        <w:rPr>
          <w:rFonts w:cs="Courier" w:ascii="Courier" w:hAnsi="Courier"/>
          <w:sz w:val="28"/>
        </w:rPr>
        <w:t>гр. 1 заочного отделения</w:t>
      </w:r>
    </w:p>
    <w:p>
      <w:pPr>
        <w:pStyle w:val="Normal"/>
        <w:ind w:left="1440" w:firstLine="720"/>
        <w:rPr/>
      </w:pPr>
      <w:r>
        <w:rPr>
          <w:rFonts w:cs="Courier" w:ascii="Courier" w:hAnsi="Courier"/>
          <w:sz w:val="28"/>
        </w:rPr>
        <w:tab/>
        <w:tab/>
        <w:tab/>
        <w:tab/>
      </w:r>
      <w:r>
        <w:rPr>
          <w:rFonts w:cs="Courier" w:ascii="Courier" w:hAnsi="Courier"/>
          <w:b/>
          <w:sz w:val="28"/>
        </w:rPr>
        <w:t>Макиенко Марина Николаевна</w:t>
      </w:r>
    </w:p>
    <w:p>
      <w:pPr>
        <w:pStyle w:val="Normal"/>
        <w:ind w:left="1440" w:firstLine="72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ind w:left="1440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1440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1440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1440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1440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1440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1440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1440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1440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1440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1440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142"/>
        <w:jc w:val="center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г. Хабаровск</w:t>
      </w:r>
    </w:p>
    <w:p>
      <w:pPr>
        <w:pStyle w:val="Normal"/>
        <w:ind w:firstLine="142"/>
        <w:jc w:val="center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1999 г.</w:t>
      </w:r>
    </w:p>
    <w:p>
      <w:pPr>
        <w:pStyle w:val="Normal"/>
        <w:ind w:firstLine="142"/>
        <w:jc w:val="center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142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ПЛАН.</w:t>
      </w:r>
    </w:p>
    <w:p>
      <w:pPr>
        <w:pStyle w:val="Normal"/>
        <w:ind w:firstLine="142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firstLine="142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ab/>
        <w:tab/>
        <w:tab/>
        <w:t>стр.</w:t>
      </w:r>
    </w:p>
    <w:p>
      <w:pPr>
        <w:pStyle w:val="Normal"/>
        <w:ind w:firstLine="142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before="240" w:after="240"/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1. Понятие референдума и его классификация</w:t>
        <w:tab/>
        <w:tab/>
        <w:tab/>
        <w:t>3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Courier" w:hAnsi="Courier" w:cs="Courier"/>
        </w:rPr>
      </w:pPr>
      <w:r>
        <w:rPr>
          <w:rFonts w:cs="Courier" w:ascii="Courier" w:hAnsi="Courier"/>
        </w:rPr>
        <w:t>Развитие института референдума в России</w:t>
        <w:tab/>
        <w:tab/>
        <w:tab/>
        <w:t>4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Courier" w:hAnsi="Courier" w:cs="Courier"/>
        </w:rPr>
      </w:pPr>
      <w:r>
        <w:rPr>
          <w:rFonts w:cs="Courier" w:ascii="Courier" w:hAnsi="Courier"/>
        </w:rPr>
        <w:t>Порядок проведения референдумов.</w:t>
        <w:tab/>
        <w:tab/>
        <w:tab/>
        <w:tab/>
        <w:t>6</w:t>
      </w:r>
    </w:p>
    <w:p>
      <w:pPr>
        <w:pStyle w:val="Normal"/>
        <w:spacing w:before="240" w:after="240"/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Заключение</w:t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before="240" w:after="240"/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Список литературы</w:t>
        <w:tab/>
        <w:tab/>
        <w:tab/>
        <w:tab/>
        <w:tab/>
        <w:tab/>
        <w:tab/>
        <w:tab/>
        <w:t>11</w:t>
      </w:r>
      <w:r>
        <w:br w:type="page"/>
      </w:r>
    </w:p>
    <w:p>
      <w:pPr>
        <w:pStyle w:val="Normal"/>
        <w:spacing w:before="240" w:after="240"/>
        <w:ind w:left="142" w:hanging="0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ВВЕДЕНИЕ.</w:t>
      </w:r>
    </w:p>
    <w:p>
      <w:pPr>
        <w:pStyle w:val="Normal"/>
        <w:ind w:left="142" w:hanging="0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before="240" w:after="0"/>
        <w:rPr/>
      </w:pPr>
      <w:r>
        <w:rPr/>
        <w:t>Референдум, как форма непосредственной демократии является далеко не новой формой непосредственного участия населения в решении глобальных социально-экономических и политических вопросов, а также в разрешении территориальных и иных внутренних и межгосударственных проблем. «За время существования института референдума в Европе (исключая Швейцарию, где первый референдум был проведен в 1439 г.) на национальном уровне проведено более 100 народных голосований»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spacing w:before="240" w:after="0"/>
        <w:ind w:left="142" w:hanging="0"/>
        <w:jc w:val="both"/>
        <w:rPr/>
      </w:pPr>
      <w:r>
        <w:rPr>
          <w:rFonts w:cs="Courier" w:ascii="Courier" w:hAnsi="Courier"/>
        </w:rPr>
        <w:t xml:space="preserve">После </w:t>
      </w:r>
      <w:r>
        <w:rPr>
          <w:rFonts w:cs="Courier" w:ascii="Courier" w:hAnsi="Courier"/>
          <w:lang w:val="en-US"/>
        </w:rPr>
        <w:t>I</w:t>
      </w:r>
      <w:r>
        <w:rPr>
          <w:rFonts w:cs="Courier" w:ascii="Courier" w:hAnsi="Courier"/>
        </w:rPr>
        <w:t xml:space="preserve"> Мировой войны  институт референдума вошел в конституции ряда европейских государств. «После II Мировой войны  был дан новый толчок процессу дальнейшего развития и совершенствования референдума практически во всех высокоразвитых странах. Заметно возросла интенсивность использования данного института особенно в 60-80 г.г.»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  В настоящее время «…референдум предусмотрен Конституциями более 20 государств. еще в 13 он проводился, не будучи закрепленным в Основном Законе этих стран»</w:t>
      </w:r>
      <w:r>
        <w:rPr>
          <w:rFonts w:cs="Courier" w:ascii="Courier" w:hAnsi="Courier"/>
          <w:vertAlign w:val="superscript"/>
        </w:rPr>
        <w:t>3</w:t>
      </w:r>
      <w:r>
        <w:rPr>
          <w:rFonts w:cs="Courier" w:ascii="Courier" w:hAnsi="Courier"/>
        </w:rPr>
        <w:t xml:space="preserve">.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Целью данной работы является раскрытие понятия референдума, его видов, сравнить как отображен институт референдума в современном Российском законодательстве его  отличия и преимущества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______________________________________________________________</w:t>
      </w:r>
    </w:p>
    <w:p>
      <w:pPr>
        <w:pStyle w:val="TextBodyIndent"/>
        <w:numPr>
          <w:ilvl w:val="0"/>
          <w:numId w:val="14"/>
        </w:numPr>
        <w:spacing w:before="240" w:after="0"/>
        <w:rPr>
          <w:i/>
          <w:i/>
        </w:rPr>
      </w:pPr>
      <w:r>
        <w:rPr>
          <w:i/>
        </w:rPr>
        <w:t>Референдум – оружие обоюдоострое//Российские Вести 6 апр.)</w:t>
      </w:r>
    </w:p>
    <w:p>
      <w:pPr>
        <w:pStyle w:val="TextBodyIndent"/>
        <w:numPr>
          <w:ilvl w:val="0"/>
          <w:numId w:val="14"/>
        </w:numPr>
        <w:spacing w:before="240" w:after="0"/>
        <w:rPr>
          <w:i/>
          <w:i/>
        </w:rPr>
      </w:pPr>
      <w:r>
        <w:rPr>
          <w:i/>
        </w:rPr>
        <w:t>Марченко М.Н. Референдум как форма непосредственной демократии // Вестн.Моск.ун-та. сер.11, Право., 1991, №6, с.5)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Референдум – оружие обоюдоострое//Российские Вести 6 апр.</w:t>
      </w:r>
    </w:p>
    <w:p>
      <w:pPr>
        <w:pStyle w:val="2"/>
        <w:rPr>
          <w:rFonts w:ascii="Courier" w:hAnsi="Courier" w:cs="Courier"/>
          <w:b w:val="false"/>
          <w:b w:val="false"/>
          <w:i/>
          <w:i/>
        </w:rPr>
      </w:pPr>
      <w:r>
        <w:rPr>
          <w:rFonts w:cs="Courier"/>
          <w:b w:val="false"/>
          <w:i/>
        </w:rPr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Понятие референдума и его классификация.</w:t>
      </w:r>
    </w:p>
    <w:p>
      <w:pPr>
        <w:pStyle w:val="Normal"/>
        <w:ind w:left="142" w:hanging="0"/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ind w:left="142" w:hanging="0"/>
        <w:jc w:val="both"/>
        <w:rPr/>
      </w:pPr>
      <w:r>
        <w:rPr>
          <w:rFonts w:cs="Courier" w:ascii="Courier" w:hAnsi="Courier"/>
        </w:rPr>
        <w:t>В мировой политической и государственно-правовой теории и практике референдум трактуется не всегда одинаково. «Он нередко  отождествляется со всенародным опросом и плебисцитом и рассматривается как утверждение того или  иного государственного решения путем народного голосования, придающего ему окончательный и обязательный характер»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. 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2" w:hanging="0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Различия между референдумом и плебисцитом.</w:t>
      </w:r>
    </w:p>
    <w:p>
      <w:pPr>
        <w:pStyle w:val="Normal"/>
        <w:ind w:left="142" w:hanging="0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TextBodyIndent"/>
        <w:rPr/>
      </w:pPr>
      <w:r>
        <w:rPr/>
        <w:t>В ходе референдума избирательный корпус высказывается по поводу какого-либо законопроекта, поправок к Конституции, решающих шагов во внутренней и внешней политике.</w:t>
      </w:r>
    </w:p>
    <w:p>
      <w:pPr>
        <w:pStyle w:val="Normal"/>
        <w:ind w:left="142" w:hanging="0"/>
        <w:jc w:val="both"/>
        <w:rPr/>
      </w:pPr>
      <w:r>
        <w:rPr>
          <w:rFonts w:cs="Courier" w:ascii="Courier" w:hAnsi="Courier"/>
        </w:rPr>
        <w:t>В ходе плебисцита (от лат. «</w:t>
      </w:r>
      <w:r>
        <w:rPr>
          <w:rFonts w:cs="Courier" w:ascii="Courier" w:hAnsi="Courier"/>
          <w:lang w:val="en-US"/>
        </w:rPr>
        <w:t>plebs</w:t>
      </w:r>
      <w:r>
        <w:rPr/>
        <w:t>»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</w:rPr>
        <w:t>–простой народ, «</w:t>
      </w:r>
      <w:r>
        <w:rPr>
          <w:rFonts w:cs="Courier" w:ascii="Courier" w:hAnsi="Courier"/>
          <w:lang w:val="en-US"/>
        </w:rPr>
        <w:t>scitum</w:t>
      </w:r>
      <w:r>
        <w:rPr>
          <w:rFonts w:cs="Courier" w:ascii="Courier" w:hAnsi="Courier"/>
        </w:rPr>
        <w:t>»</w:t>
      </w:r>
      <w:r>
        <w:rPr>
          <w:rFonts w:cs="Courier" w:ascii="Courier" w:hAnsi="Courier"/>
          <w:lang w:val="en-US"/>
        </w:rPr>
        <w:t xml:space="preserve"> -</w:t>
      </w:r>
      <w:r>
        <w:rPr>
          <w:rFonts w:cs="Courier" w:ascii="Courier" w:hAnsi="Courier"/>
        </w:rPr>
        <w:t xml:space="preserve">решение, постановление.)  избирательный корпус голосует за доверие личности. 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ind w:left="142" w:hanging="0"/>
        <w:rPr/>
      </w:pPr>
      <w:r>
        <w:rPr/>
        <w:t>Различия между референдумом и «всеобщими выборами»</w:t>
      </w:r>
    </w:p>
    <w:p>
      <w:pPr>
        <w:pStyle w:val="Normal"/>
        <w:ind w:left="142" w:hanging="0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TextBodyIndent"/>
        <w:rPr/>
      </w:pPr>
      <w:r>
        <w:rPr/>
        <w:t>Если в ходе выборов избираются выборщики или кандидаты, то в ходе референдума избиратель отвечает «да» или «нет» на поставленный вопрос.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Если выборы непосредственно связаны с представительной  демократией, то референдум – институт прямой, непосредственной демократии.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Законодательство по референдумам развитых демократических стран выделяют референдумы:</w:t>
      </w:r>
    </w:p>
    <w:p>
      <w:pPr>
        <w:pStyle w:val="Normal"/>
        <w:numPr>
          <w:ilvl w:val="0"/>
          <w:numId w:val="9"/>
        </w:numPr>
        <w:spacing w:before="120" w:after="120"/>
        <w:ind w:left="771" w:hanging="629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Конституционный (голосование по новой Конституции или поправкам к ней)</w:t>
      </w:r>
    </w:p>
    <w:p>
      <w:pPr>
        <w:pStyle w:val="Normal"/>
        <w:numPr>
          <w:ilvl w:val="0"/>
          <w:numId w:val="9"/>
        </w:numPr>
        <w:spacing w:before="120" w:after="120"/>
        <w:ind w:left="771" w:hanging="629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Обычный законодательный (по любому  законопроекту, предложенному к ратификации в установленном порядке)</w:t>
      </w:r>
    </w:p>
    <w:p>
      <w:pPr>
        <w:pStyle w:val="Normal"/>
        <w:numPr>
          <w:ilvl w:val="0"/>
          <w:numId w:val="9"/>
        </w:numPr>
        <w:spacing w:before="120" w:after="120"/>
        <w:ind w:left="771" w:hanging="629"/>
        <w:jc w:val="both"/>
        <w:rPr/>
      </w:pPr>
      <w:r>
        <w:rPr>
          <w:rFonts w:cs="Courier" w:ascii="Courier" w:hAnsi="Courier"/>
        </w:rPr>
        <w:t>Дозаконодательный или консультативный. «…Мнение, высказанное на консультативном референдуме, т.е. до утверждения законопроекта не является обязательным ни для парламента, ни для правительства и используется лишь как орудие политического воздействия на них»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) 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before="240" w:after="0"/>
        <w:rPr>
          <w:i/>
          <w:i/>
        </w:rPr>
      </w:pPr>
      <w:r>
        <w:rPr>
          <w:i/>
        </w:rPr>
        <w:t>Марченко М.Н. Референдум как форма непосредственной демократии // Вестн.Моск.ун-та. сер.11, Право., 1991, №6, с.7)</w:t>
      </w:r>
    </w:p>
    <w:p>
      <w:pPr>
        <w:pStyle w:val="TextBodyIndent"/>
        <w:spacing w:before="240" w:after="0"/>
        <w:rPr>
          <w:i/>
          <w:i/>
        </w:rPr>
      </w:pPr>
      <w:r>
        <w:rPr>
          <w:i/>
        </w:rPr>
        <w:t>2. Референдум – оружие обоюдоострое.//Российские Вести, 1993, 6 апр.</w:t>
      </w:r>
    </w:p>
    <w:p>
      <w:pPr>
        <w:pStyle w:val="Normal"/>
        <w:numPr>
          <w:ilvl w:val="0"/>
          <w:numId w:val="9"/>
        </w:numPr>
        <w:spacing w:before="120" w:after="120"/>
        <w:ind w:left="771" w:hanging="629"/>
        <w:jc w:val="both"/>
        <w:rPr/>
      </w:pPr>
      <w:r>
        <w:rPr>
          <w:rFonts w:cs="Courier" w:ascii="Courier" w:hAnsi="Courier"/>
        </w:rPr>
        <w:t>Послезаконодательный (ратифицирующий). «…После ратифицирующего референдума законопроект приобретает силу закона, даже если нет согласия представительных органов»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120"/>
        <w:ind w:left="771" w:hanging="629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Обязательный (при наступлении точно установленных законом условий).</w:t>
      </w:r>
    </w:p>
    <w:p>
      <w:pPr>
        <w:pStyle w:val="Normal"/>
        <w:numPr>
          <w:ilvl w:val="0"/>
          <w:numId w:val="9"/>
        </w:numPr>
        <w:spacing w:before="120" w:after="120"/>
        <w:ind w:left="771" w:hanging="629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Факультативный (по усмотрению правомочного на это действие субъекта права).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Также оговорен и территориальный принцип. В современном государстве референдум проводится и на общенациональном и на региональном и на местном уровнях.</w:t>
      </w:r>
    </w:p>
    <w:p>
      <w:pPr>
        <w:pStyle w:val="Normal"/>
        <w:spacing w:before="120" w:after="120"/>
        <w:ind w:left="142" w:hanging="0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Развитие института референдума в России.</w:t>
      </w:r>
    </w:p>
    <w:p>
      <w:pPr>
        <w:pStyle w:val="Normal"/>
        <w:spacing w:before="120" w:after="120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 xml:space="preserve">В нашей стране впервые народное голосование (референдум) было предусмотрено Конституцией СССР 1936 года: 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ст.49 (д) «Президиум Верховного Совета СССР производит всенародный опрос (референдум) по своей инициативе или по требованию одной из союзных республик», т.е. референдум характеризовался лишь как всенародный опрос. На практике и таких референдумов не было. Конституция СССР 1977 г. определила голосование:</w:t>
      </w:r>
    </w:p>
    <w:p>
      <w:pPr>
        <w:pStyle w:val="Normal"/>
        <w:ind w:left="142" w:hanging="0"/>
        <w:jc w:val="both"/>
        <w:rPr/>
      </w:pPr>
      <w:r>
        <w:rPr>
          <w:rFonts w:cs="Courier" w:ascii="Courier" w:hAnsi="Courier"/>
        </w:rPr>
        <w:t>ст.5 Наиболее важные вопросы государственной жизни выносятся на всенародное обсуждение, а также ставятся на всенародное голосование (референдум)»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. 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Однако, долгое время текущее законодательство не определяло механизма применения этого института. В  настоящее время организация и порядок проведения референдума регламентированы законодательством. Появилась и практика их проведения.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За 70-летний период существования СССР первое всенародное голосование на его территории  было проведено лишь однажды – 17 марта 1991 года. Была поставлена задача – выявить волю народа по одному из важнейших вопросов государственной жизни: о сохранении на территории нашей страны Союза как обновленной федерации суверенных республик и введение поста Президента России. Исторически это стало возможным благодаря тому, что  16 октября 1990 г. был принят Закон «О референдуме РСФСР», а 27 декабря 1990 г. IV Съезд народных депутатов принял Закон о всенародном голосовании (референдум СССР). Союз ССР в декабре 1991 года прекратил свое существование. Т.о. Референдум 1991 г. был единственным за всю историю существования Союза ССР.</w:t>
      </w:r>
    </w:p>
    <w:p>
      <w:pPr>
        <w:pStyle w:val="Normal"/>
        <w:pBdr>
          <w:bottom w:val="single" w:sz="12" w:space="1" w:color="000000"/>
        </w:pBdr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before="240" w:after="0"/>
        <w:rPr>
          <w:i/>
          <w:i/>
        </w:rPr>
      </w:pPr>
      <w:r>
        <w:rPr>
          <w:i/>
        </w:rPr>
        <w:t>1. Референдум – оружие обоюдоострое.//Российские Вести, 1993, 6 апр.</w:t>
      </w:r>
    </w:p>
    <w:p>
      <w:pPr>
        <w:pStyle w:val="Normal"/>
        <w:ind w:left="142" w:hanging="0"/>
        <w:jc w:val="both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2. Конституция и Законы Союза ССР. М., 1983 г. с.7</w:t>
      </w:r>
    </w:p>
    <w:p>
      <w:pPr>
        <w:pStyle w:val="Normal"/>
        <w:ind w:left="142" w:hanging="0"/>
        <w:jc w:val="both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  <w:r>
        <w:br w:type="page"/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2" w:hanging="0"/>
        <w:jc w:val="both"/>
        <w:rPr/>
      </w:pPr>
      <w:r>
        <w:rPr>
          <w:rFonts w:cs="Courier" w:ascii="Courier" w:hAnsi="Courier"/>
        </w:rPr>
        <w:t>По данным  Национальной службы новостей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 в результате голосования не референдуме 25 апреля 1993 г. ответы избирателей на вопросы распределились следующим образом: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0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опросы референдум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Доля избирателей, ответивших «да», в % от числа принявших в голосовани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2" w:leader="none"/>
              </w:tabs>
              <w:ind w:left="502" w:hanging="36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Доверяете ли Вы президенту РФ Борису Ельцину.</w:t>
            </w:r>
          </w:p>
          <w:p>
            <w:pPr>
              <w:pStyle w:val="Normal"/>
              <w:ind w:left="142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2" w:leader="none"/>
              </w:tabs>
              <w:ind w:left="502" w:hanging="36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оддерживаете ли Вы экономическую политику, проводимую под руководством  Б.Ельцина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2" w:leader="none"/>
              </w:tabs>
              <w:spacing w:before="120" w:after="0"/>
              <w:ind w:left="499" w:hanging="35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читаете ли Вы необходимым  проведение  досрочных выборов  президента в 1993 г.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2" w:leader="none"/>
              </w:tabs>
              <w:spacing w:before="120" w:after="0"/>
              <w:ind w:left="499" w:hanging="35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читаете ли Вы необходимым проведение досрочных выборов в народные депутаты в 1993 г.?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</w:t>
            </w:r>
            <w:r>
              <w:rPr>
                <w:rFonts w:cs="Courier" w:ascii="Courier" w:hAnsi="Courier"/>
              </w:rPr>
              <w:t>58,7</w:t>
            </w:r>
          </w:p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</w:t>
            </w:r>
            <w:r>
              <w:rPr>
                <w:rFonts w:cs="Courier" w:ascii="Courier" w:hAnsi="Courier"/>
              </w:rPr>
              <w:t>53,0</w:t>
            </w:r>
          </w:p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</w:t>
            </w:r>
            <w:r>
              <w:rPr>
                <w:rFonts w:cs="Courier" w:ascii="Courier" w:hAnsi="Courier"/>
              </w:rPr>
              <w:t>49,5</w:t>
            </w:r>
          </w:p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</w:t>
            </w:r>
            <w:r>
              <w:rPr>
                <w:rFonts w:cs="Courier" w:ascii="Courier" w:hAnsi="Courier"/>
              </w:rPr>
              <w:t>67,2</w:t>
            </w:r>
          </w:p>
        </w:tc>
      </w:tr>
    </w:tbl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12" w:space="1" w:color="000000"/>
        </w:pBdr>
        <w:spacing w:before="0" w:after="120"/>
        <w:ind w:left="142" w:hanging="0"/>
        <w:jc w:val="both"/>
        <w:rPr/>
      </w:pPr>
      <w:r>
        <w:rPr>
          <w:rFonts w:cs="Courier" w:ascii="Courier" w:hAnsi="Courier"/>
        </w:rPr>
        <w:t>«Возникший в стране конституционный «вакуум» (хотя формально старая Конституция полностью не прекратила своего действия) и отсутствие высшего представительного органа могли быть заполнены только президентской властью».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  Из-за недостаточности лигитимности для введения в действие новой Конституции, несмотря на то, что ее проект был разработан с соблюдением демократической процедуры, оставалось обратиться к прямому волеизъявлению народа, т.е.  использовать референдум. Особенностью референдума 12.12.93 г. явилось то, что одновременно с принятием новой Конституции проходили выборы в федеральное Собрание, предусмотренное еще на принятой Конституцией. Возможность того, что проект Конституции может быть не принят избирателями, была учтена Президентом, который ранее (21.09.93.) издал Положение о федеральных органах власти на переходный период. Т.о. для выборов  в Федеральное Собрание существовала правовая база. Таким же путем (Указы об уточнении Положений о выборах депутатов Государственной Думы и Совета Федерации в 1993 г.) было установлено, что выборы считаются состоявшимися, если число действительных бюллетеней составит не менее 25% от числа зарегистрированных избирателей.</w:t>
      </w:r>
    </w:p>
    <w:p>
      <w:pPr>
        <w:pStyle w:val="Normal"/>
        <w:numPr>
          <w:ilvl w:val="0"/>
          <w:numId w:val="12"/>
        </w:numPr>
        <w:jc w:val="both"/>
        <w:rPr>
          <w:rFonts w:ascii="Courier" w:hAnsi="Courier" w:cs="Courier"/>
          <w:i/>
          <w:i/>
          <w:lang w:val="en-US"/>
        </w:rPr>
      </w:pPr>
      <w:r>
        <w:rPr>
          <w:rFonts w:cs="Courier" w:ascii="Courier" w:hAnsi="Courier"/>
          <w:i/>
        </w:rPr>
        <w:t xml:space="preserve">НСС//Интернет </w:t>
      </w:r>
      <w:hyperlink r:id="rId2">
        <w:r>
          <w:rPr>
            <w:rStyle w:val="InternetLink"/>
            <w:i/>
          </w:rPr>
          <w:t>www.nns.ru/elects/voting/elects91_96.html</w:t>
        </w:r>
      </w:hyperlink>
    </w:p>
    <w:p>
      <w:pPr>
        <w:pStyle w:val="Normal"/>
        <w:numPr>
          <w:ilvl w:val="0"/>
          <w:numId w:val="12"/>
        </w:numPr>
        <w:jc w:val="both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Баглай М.В., Габричидзе Б.Н. Конституционное право РФ. Учебник для юридич. вузов. М.:ИНФРА-М, 1996 г.,с.91.</w:t>
      </w:r>
    </w:p>
    <w:p>
      <w:pPr>
        <w:pStyle w:val="Normal"/>
        <w:ind w:left="142" w:hanging="0"/>
        <w:jc w:val="both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  <w:r>
        <w:br w:type="page"/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2" w:hanging="0"/>
        <w:jc w:val="both"/>
        <w:rPr/>
      </w:pPr>
      <w:r>
        <w:rPr>
          <w:rFonts w:cs="Courier" w:ascii="Courier" w:hAnsi="Courier"/>
        </w:rPr>
        <w:t>Референдум о принятии проекта новой Конституции РФ состоялся 12 декабря 1993 г.  По данным  Национальной службы новостей 58,43% населения РФ проголосовали за принятие новой Конституции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 Это были первые демократические выборы в России, они способствовали установлению новой структуры конституционной власти.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 xml:space="preserve">10 октября 1995 года Государственной Думой РФ был принят Федеральный Конституционный Закон «О референдуме РФ». 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 xml:space="preserve">Основное различие Законов в содержании понятия референдума, что отражалось на круге вопросов, которые могут выноситься на него. В ст.1 Закона СССР говорилось, что референдум – это народное голосование по наиболее важным вопросам государственной жизни, а в республиканском Законе  референдум определялся более широко - как всенародное голосование по наиболее важным вопросам государственной и  общественной жизни. В Законе 1995 г. референдум определен, как всенародное голосование  по законопроектам, действующим законам и  др. вопросам  государственного значения. 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В первых двух Законах было записано, что на всенародное голосование выносятся «наиболее важные» вопросы, но критерия для деления вопросов на наиболее важные и остальные не было дано, в связи с чем, нормы толковались по-разному. В новом Законе  в ст.3 определены вопросы, которые выносятся на референдум в обязательном порядке и  которые не могут выноситься на референдум.</w:t>
      </w:r>
    </w:p>
    <w:p>
      <w:pPr>
        <w:pStyle w:val="Normal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2" w:hanging="0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Порядок проведения референдумов.</w:t>
      </w:r>
    </w:p>
    <w:p>
      <w:pPr>
        <w:pStyle w:val="Normal"/>
        <w:ind w:left="142" w:hanging="0"/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before="120" w:after="120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Одним из важнейших условий назначения референдума  является четкое выделение предмета голосования и его инициатора.</w:t>
      </w:r>
    </w:p>
    <w:p>
      <w:pPr>
        <w:pStyle w:val="2"/>
        <w:spacing w:before="120" w:after="12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b w:val="false"/>
          <w:u w:val="single"/>
        </w:rPr>
        <w:t>I этап  Порядок реализации инициативы граждан РФ о проведении референдума РФ.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tabs>
          <w:tab w:val="clear" w:pos="720"/>
          <w:tab w:val="left" w:pos="802" w:leader="none"/>
        </w:tabs>
        <w:spacing w:before="120" w:after="120"/>
        <w:ind w:left="802" w:hanging="360"/>
        <w:jc w:val="both"/>
        <w:rPr/>
      </w:pPr>
      <w:r>
        <w:rPr>
          <w:rFonts w:cs="Courier" w:ascii="Courier" w:hAnsi="Courier"/>
        </w:rPr>
        <w:t>Каждый гражданин, группа граждан или общественное объединение РФ «не позднее, чем за 6 месяцев до обращения с инициативой о проведении референдума РФ, могут образовать инициативную группу (ИГ) в количестве  не менее 100 человек для сбора подписей в поддержку инициативы о проведении референдума РФ.»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Courier" w:hAnsi="Courier" w:cs="Courier"/>
          <w:i/>
          <w:i/>
          <w:lang w:val="en-US"/>
        </w:rPr>
      </w:pPr>
      <w:r>
        <w:rPr>
          <w:rFonts w:cs="Courier" w:ascii="Courier" w:hAnsi="Courier"/>
          <w:i/>
        </w:rPr>
        <w:t xml:space="preserve">НСС//Интернет </w:t>
      </w:r>
      <w:hyperlink r:id="rId3">
        <w:r>
          <w:rPr>
            <w:rStyle w:val="InternetLink"/>
            <w:i/>
          </w:rPr>
          <w:t>www.nns.ru/elects/voting/elects91_96.html</w:t>
        </w:r>
      </w:hyperlink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ФЗ «О референдуме РФ» от 10.10.95 № 2-ФКЗ, ст.9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02" w:leader="none"/>
        </w:tabs>
        <w:spacing w:before="120" w:after="120"/>
        <w:ind w:left="802" w:hanging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Инициативная группа обращается в избирательную комиссию соответствующего субъекта РФ с ходотайством о регистрации групп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02" w:leader="none"/>
        </w:tabs>
        <w:spacing w:before="120" w:after="120"/>
        <w:ind w:left="802" w:hanging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Избирательная комиссия субъекта РФ в течение 15 дней со  дня поступления ходотайства принимает решение о регистрации ИГ. С момента получения регистрационного свидетельства ИГ вправе добровольно и самостоятельно собирать подписи в поддержку инициативы проведения референдума РФ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02" w:leader="none"/>
        </w:tabs>
        <w:spacing w:before="120" w:after="120"/>
        <w:ind w:left="802" w:hanging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Подписи собираются посредством внесения их в подписные листы, содержащие формулировку вопроса, выносимого на референдум. Не позднее окончания срока действия регистрационного свидетельства ИГ  подсчитывает число  собранных подпис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02" w:leader="none"/>
        </w:tabs>
        <w:spacing w:before="120" w:after="120"/>
        <w:ind w:left="802" w:hanging="360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дписные листы и экземпляр итогового протокола ИГ передаются в избирательную комиссию субъекта РФ, которая в течение 15 дней  направляет вышеперечисленные документы и копию своего постановления в Центральную избирательную комиссию РФ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02" w:leader="none"/>
        </w:tabs>
        <w:spacing w:before="120" w:after="120"/>
        <w:ind w:left="802" w:hanging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Центральная избирательная комиссия РФ проверяет соответствие всех документов требованиям ФЗ «О референдуме РФ» и в течение 15 дней со дня последнего поступления подписных листов направляет их со своим заключением Президенту РФ, информируя об этом палаты Федерального  Собрания РФ и ИГ.</w:t>
      </w:r>
    </w:p>
    <w:p>
      <w:pPr>
        <w:pStyle w:val="Normal"/>
        <w:spacing w:before="120" w:after="120"/>
        <w:ind w:left="442" w:hanging="0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II  Этап. Назначение референдума РФ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02" w:leader="none"/>
        </w:tabs>
        <w:spacing w:before="120" w:after="120"/>
        <w:ind w:left="502" w:hanging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Референдум РФ назначает Президент РФ. До принятия такого решения Президент в течение 10 дней со дня поступления к нему документов направляет их в Конституционный Су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02" w:leader="none"/>
        </w:tabs>
        <w:spacing w:before="120" w:after="120"/>
        <w:ind w:left="502" w:hanging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В случае признания Конституционным Судом соблюдения требований, предусмотренных Конституцией, Президент обязан назначить референдум не позднее 15 дней со дня поступления к нему решения Конституционного Су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02" w:leader="none"/>
        </w:tabs>
        <w:spacing w:before="120" w:after="120"/>
        <w:ind w:left="502" w:hanging="360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езидент издает Указа о назначении референдума, в котором определяет дату его проведения, при этом голосование может быть назначено на любой выходной день в период от 2 до 3 месяцев со дня опубликования Указа.</w:t>
      </w:r>
    </w:p>
    <w:p>
      <w:pPr>
        <w:pStyle w:val="Normal"/>
        <w:spacing w:before="120" w:after="120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III Формирование комиссий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 </w:t>
      </w:r>
      <w:r>
        <w:rPr>
          <w:rFonts w:cs="Courier" w:ascii="Courier" w:hAnsi="Courier"/>
        </w:rPr>
        <w:t>территориальная комиссия  (5-9 чел.) по проведению референдума формируется не позднее 10 дней со дня опубликования Указа Президента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участковая комиссия (5-10 чел.) формируется  выборным органом местного самоуправления не позднее, чем за 40 дней до дня проведения референдума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решения комиссий по проведению референдума публикуются в печати и передаются другим СМИ.</w:t>
      </w:r>
    </w:p>
    <w:p>
      <w:pPr>
        <w:pStyle w:val="Normal"/>
        <w:spacing w:before="120" w:after="120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IV Порядок голосования на референдуме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В 8 часов по местному времени в день проведения референдума председатель участковой комиссии по проведению референдума объявляет участок референдума открытым, опечатывает ящики для голосования, приглашает граждан приступить к голосованию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Гражданин проставляет в списке граждан данные паспорта или заменяющего его документа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Заполнение бюллетеня для голосования производится в специально оборудованном месте без постороннего присутствия. Заполненный бюллетень опускается в ящик для голосования. который находится в поле зрения членов комиссии и наблюдателей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По истечении времени голосования  участковая комиссия подсчитывает и погашает неиспользованные бюллетени (их число заносится в протокол), проверяет сохранность печатей или пломб на ящиках, вскрывает ящики.</w:t>
      </w:r>
    </w:p>
    <w:p>
      <w:pPr>
        <w:pStyle w:val="Normal"/>
        <w:spacing w:before="120" w:after="12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V Подведение итогов.</w:t>
      </w:r>
    </w:p>
    <w:p>
      <w:pPr>
        <w:pStyle w:val="TextBody"/>
        <w:spacing w:before="120" w:after="120"/>
        <w:rPr>
          <w:rFonts w:ascii="Courier" w:hAnsi="Courier" w:cs="Courier"/>
        </w:rPr>
      </w:pPr>
      <w:r>
        <w:rPr>
          <w:rFonts w:cs="Courier"/>
        </w:rPr>
        <w:t>Пожалуй, самой ответственной стадией в проведении референдума и его законодательном регулировании является подведение итогов. Решение, поставленное на референдум, считается принятым</w:t>
      </w:r>
      <w:r>
        <w:rPr/>
        <w:t>,</w:t>
      </w:r>
      <w:r>
        <w:rPr>
          <w:rFonts w:cs="Courier"/>
        </w:rPr>
        <w:t xml:space="preserve"> если за него проголосовало более половины граждан, принявших участие в голосовании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Участковая комиссия составляет  протокол об итогах голосования в 3-х экземплярах (1- в территориальную комиссию по проведению референдума; 2 – хранится до окончания работы участковой комиссии; 3 - представляется наблюдателям и СМИ)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Территориальные комиссии на основании протоколов участковых комиссий устанавливают и протоколируют  итоги голосования на соответствующих территориях. Первый экземпляр протокола незамедлительно направляется в соответствующую комиссию субъекта РФ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Комиссия субъекта составляет протокол об итогах голосования по соответствующему субъекту. Первый экземпляр протокола и сводная таблица направляются в Центральную комиссию референдума РФ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Центральная комиссия на основании протоколов комиссий субъектов РФ не позднее чем через 10 дней со дня проведения референдума определяет  его результаты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Центральная комиссия признает  референдум  состоявшимся, если в голосовании приняло участие более половины граждан, имеющих право на участие в референдуме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Постановлением Центральной комиссии референдума результаты голосования в отдельных субъектах могут быть признаны недействительными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Принятое на референдуме решение и итоги голосования подлежат официальному опубликованию не позднее 3 дней после определения результатов референдума. Не позднее 2 месяцев после определения результатов Центральная комиссия публикует в СМИ общие итоги голосования.</w:t>
      </w:r>
    </w:p>
    <w:p>
      <w:pPr>
        <w:pStyle w:val="Normal"/>
        <w:spacing w:before="120" w:after="120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Референдум – важный институт непосредственной демократии: закон, получивший поддержку населения в ходе голосования обладает такой же силой, как и принятый в обычном порядке.</w:t>
      </w:r>
    </w:p>
    <w:p>
      <w:pPr>
        <w:pStyle w:val="Normal"/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Решение принятое на референдуме является общеобязательным и не нуждается в дополнительном утверждении.</w:t>
      </w:r>
    </w:p>
    <w:p>
      <w:pPr>
        <w:pStyle w:val="Normal"/>
        <w:spacing w:before="120" w:after="120"/>
        <w:ind w:left="142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В большинстве стран воспрепятствовать проведению референдума может только Конституционный Суд.</w:t>
      </w:r>
    </w:p>
    <w:p>
      <w:pPr>
        <w:pStyle w:val="Heading3"/>
        <w:spacing w:before="120" w:after="120"/>
        <w:ind w:left="3742" w:firstLine="578"/>
        <w:rPr>
          <w:rFonts w:ascii="Courier" w:hAnsi="Courier" w:cs="Courier"/>
          <w:b/>
          <w:b/>
        </w:rPr>
      </w:pPr>
      <w:r>
        <w:rPr>
          <w:rFonts w:cs="Courier"/>
          <w:b/>
        </w:rPr>
        <w:t>ЗАКЛЮЧЕНИЕ</w:t>
      </w:r>
    </w:p>
    <w:p>
      <w:pPr>
        <w:pStyle w:val="Normal"/>
        <w:spacing w:before="120" w:after="120"/>
        <w:jc w:val="both"/>
        <w:rPr/>
      </w:pPr>
      <w:r>
        <w:rPr>
          <w:rFonts w:cs="Courier" w:ascii="Courier" w:hAnsi="Courier"/>
          <w:lang w:val="en-US"/>
        </w:rPr>
        <w:t>За период 1991-1996 г.г. в России по данным Национальной службы новостей были проведены следующие  обшефедеральные голосования</w:t>
      </w:r>
      <w:r>
        <w:rPr>
          <w:rFonts w:cs="Courier" w:ascii="Courier" w:hAnsi="Courier"/>
          <w:vertAlign w:val="superscript"/>
          <w:lang w:val="en-US"/>
        </w:rPr>
        <w:t>1</w:t>
      </w:r>
      <w:r>
        <w:rPr/>
        <w:t>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" w:ascii="Courier" w:hAnsi="Courier"/>
                <w:b/>
              </w:rPr>
              <w:t>Референдум</w:t>
            </w:r>
            <w:r>
              <w:rPr>
                <w:rFonts w:cs="Courier" w:ascii="Courier" w:hAnsi="Courier"/>
              </w:rPr>
              <w:t xml:space="preserve"> ( о сохранении СССР и введении поста президента РФ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 марта 1991 г.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</w:t>
      </w:r>
      <w:r>
        <w:rPr>
          <w:rFonts w:cs="Courier" w:ascii="Courier" w:hAnsi="Courier"/>
          <w:i/>
        </w:rPr>
        <w:t xml:space="preserve"> НСС//Интернет </w:t>
      </w:r>
      <w:hyperlink r:id="rId4">
        <w:r>
          <w:rPr>
            <w:rStyle w:val="InternetLink"/>
            <w:i/>
          </w:rPr>
          <w:t>www.nns.ru/elects/voting/elects91_96.html</w:t>
        </w:r>
      </w:hyperlink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ыборы президента Росс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 июня 1991 г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" w:ascii="Courier" w:hAnsi="Courier"/>
                <w:b/>
              </w:rPr>
              <w:t>Референдум</w:t>
            </w:r>
            <w:r>
              <w:rPr>
                <w:rFonts w:cs="Courier" w:ascii="Courier" w:hAnsi="Courier"/>
              </w:rPr>
              <w:t xml:space="preserve"> ( о доверии Президенту и о необходимости проведения досрочных выборов Президента и народных депутатов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 апреля 1993 г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ыборы депутатов  Государственной Думы  Федерального Собрания РФ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 декабря 1993 г.</w:t>
            </w:r>
          </w:p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 декабря 1995 г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" w:ascii="Courier" w:hAnsi="Courier"/>
                <w:b/>
              </w:rPr>
              <w:t>Референдум</w:t>
            </w:r>
            <w:r>
              <w:rPr>
                <w:rFonts w:cs="Courier" w:ascii="Courier" w:hAnsi="Courier"/>
              </w:rPr>
              <w:t xml:space="preserve"> о принятии проекта  новой Конституции РФ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 декабря 1993 г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ыборы президента РФ 1996 г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-й тур – 16 июня 1996 г.</w:t>
            </w:r>
          </w:p>
          <w:p>
            <w:pPr>
              <w:pStyle w:val="Normal"/>
              <w:spacing w:before="120" w:after="12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-й тур – 3 июля 1996 г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Courier" w:ascii="Courier" w:hAnsi="Courier"/>
        </w:rPr>
        <w:t>Как показала практика, в период всеобщей демократизации общества, институт референдума,</w:t>
      </w:r>
      <w:r>
        <w:rPr/>
        <w:t xml:space="preserve"> </w:t>
      </w:r>
      <w:r>
        <w:rPr>
          <w:rFonts w:cs="Courier" w:ascii="Courier" w:hAnsi="Courier"/>
        </w:rPr>
        <w:t>как форма демократии и непосредственного участия населения в решении глобальных социально-экономических и политических вопросов прижился и действует в нашей стране.</w:t>
      </w:r>
    </w:p>
    <w:p>
      <w:pPr>
        <w:pStyle w:val="Normal"/>
        <w:spacing w:before="120" w:after="120"/>
        <w:jc w:val="both"/>
        <w:rPr/>
      </w:pPr>
      <w:r>
        <w:rPr>
          <w:rFonts w:cs="Courier" w:ascii="Courier" w:hAnsi="Courier"/>
        </w:rPr>
        <w:t>Т.о. можно сделать вывод, что референдум в любой стане будет политически и идеологически эффективен с точки зрения интересов прогрессивных социальных сил и классов лишь в том случае, «…если он по природе своей как весьма важный демократический институт будет правильно понят и поддержан широкими слоями населения, будет иметь своей целью при решении политических вопросов четко выраженную гуманную цель, если общественное мнение не будет  увлечено и  дезориентировано псевдодемократическими лозунгами и призывами, а также ложными социальными ценностями…»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, и наконец, если будут созданы все необходимые организационно-технические и иные условия для подготовки и проведения всенародных опросов.</w:t>
      </w:r>
    </w:p>
    <w:p>
      <w:pPr>
        <w:pStyle w:val="Normal"/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pBdr>
          <w:bottom w:val="single" w:sz="12" w:space="1" w:color="000000"/>
        </w:pBd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21"/>
        <w:spacing w:before="120" w:after="120"/>
        <w:jc w:val="both"/>
        <w:rPr>
          <w:rFonts w:ascii="Courier" w:hAnsi="Courier" w:cs="Courier"/>
          <w:i/>
          <w:i/>
        </w:rPr>
      </w:pPr>
      <w:r>
        <w:rPr>
          <w:rFonts w:cs="Courier"/>
          <w:i/>
        </w:rPr>
        <w:t>1. Марченко М.Н. Референдум как форма непосредственной демократии // Вестн.Моск.ун-та. сер.11, Право., 1991, №6, с.14.</w:t>
      </w:r>
      <w:r>
        <w:br w:type="page"/>
      </w:r>
    </w:p>
    <w:p>
      <w:pPr>
        <w:pStyle w:val="Normal"/>
        <w:spacing w:before="120" w:after="120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ЛИТЕРАТУРА</w:t>
      </w:r>
    </w:p>
    <w:p>
      <w:pPr>
        <w:pStyle w:val="Normal"/>
        <w:spacing w:before="120" w:after="12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Конституция РФ 1993 г.М.: НОРМА-ИНФРА-М, 1998 г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Федеральный Конституционный Закон о референдуме РФ.№ 2-ФКЗ от 10.10.95 г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ФЗ «об основных гарантиях избирательных прав и права на участие в референдуме граждан РФ»//Российская газета № 186, 25.09.97 г., № 189, 30.09.97 г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Закон о референдуме РСФСР. № 241-1 от 16.10.1990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Конституция и Законы Союза ССР. М, 1983 г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Конституция (основной закон) СССР с изменениями и дополнениями, принятыми на седьмой сессии Верховного Совета СССР седьмого созыва. М.1970 г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М.В.Баглай, Б.Н.Габричидзе. Конституционное право РФ. Учебник для юридич. вузов. – М., 1996 г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М.Н.Марченко. Референдум, как форма непосредственной демократии.//Вестн. Моск.ун-та. серия 11, Право. 1991. №6)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Н.Панов, Л.Хахулина, С.Шпилько. Реформа, закон и народ//Народный депутат, 1990 № 15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еферендум – оружие обоюдоострое.//Российские Вести 1993, 6 апр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Шумейко В. Зачем нужен референдум?// Известия, 27 февр. 1993 г. № 38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Г.Водолазов. Референдум: сеанс черной магии с разоблачением.//Известия23 апр.1993, № 76.</w:t>
      </w:r>
    </w:p>
    <w:p>
      <w:pPr>
        <w:pStyle w:val="Normal"/>
        <w:spacing w:before="120" w:after="1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footerReference w:type="default" r:id="rId5"/>
      <w:type w:val="nextPage"/>
      <w:pgSz w:w="12240" w:h="15840"/>
      <w:pgMar w:left="1418" w:right="1043" w:gutter="0" w:header="0" w:top="144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" w:hAnsi="Courier" w:cs="Courier"/>
      </w:rPr>
    </w:pPr>
    <w:r>
      <w:rPr>
        <w:rFonts w:cs="Courier" w:ascii="Courier" w:hAnsi="Courier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7"/>
        </w:tabs>
        <w:ind w:left="607" w:hanging="46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72"/>
        </w:tabs>
        <w:ind w:left="772" w:hanging="63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7"/>
        </w:tabs>
        <w:ind w:left="877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" w:hAnsi="Courier" w:cs="Courier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rFonts w:ascii="Courier" w:hAnsi="Courier" w:cs="Courier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742" w:firstLine="578"/>
      <w:outlineLvl w:val="2"/>
    </w:pPr>
    <w:rPr>
      <w:rFonts w:ascii="Courier" w:hAnsi="Courier" w:cs="Courier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Courier" w:hAnsi="Courier" w:cs="Courier"/>
    </w:rPr>
  </w:style>
  <w:style w:type="paragraph" w:styleId="2">
    <w:name w:val="Основной текст с отступом 2"/>
    <w:basedOn w:val="Normal"/>
    <w:qFormat/>
    <w:pPr>
      <w:spacing w:before="240" w:after="0"/>
      <w:ind w:left="142" w:hanging="0"/>
      <w:jc w:val="both"/>
    </w:pPr>
    <w:rPr>
      <w:rFonts w:ascii="Courier" w:hAnsi="Courier" w:cs="Courier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before="120" w:after="120"/>
      <w:jc w:val="both"/>
    </w:pPr>
    <w:rPr>
      <w:rFonts w:ascii="Courier" w:hAnsi="Courier" w:cs="Courier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ns.ru/elects/voting/elects91_96.html" TargetMode="External"/><Relationship Id="rId3" Type="http://schemas.openxmlformats.org/officeDocument/2006/relationships/hyperlink" Target="http://www.nns.ru/elects/voting/elects91_96.html" TargetMode="External"/><Relationship Id="rId4" Type="http://schemas.openxmlformats.org/officeDocument/2006/relationships/hyperlink" Target="http://www.nns.ru/elects/voting/elects91_96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0:03:00Z</dcterms:created>
  <dc:creator>Макиенко Марина</dc:creator>
  <dc:description/>
  <dc:language>en-US</dc:language>
  <cp:lastModifiedBy>Макиенко Марина</cp:lastModifiedBy>
  <cp:lastPrinted>1999-04-04T11:55:00Z</cp:lastPrinted>
  <dcterms:modified xsi:type="dcterms:W3CDTF">1999-04-04T02:10:00Z</dcterms:modified>
  <cp:revision>6</cp:revision>
  <dc:subject/>
  <dc:title>Дальневосточный институт законодательства и правоведения</dc:title>
</cp:coreProperties>
</file>